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отчету по исполнению бюджета Нефтею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0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й план на 2020 год муниципального района по доходам составляет </w:t>
      </w:r>
      <w:r>
        <w:rPr>
          <w:bCs/>
          <w:sz w:val="28"/>
          <w:szCs w:val="28"/>
        </w:rPr>
        <w:t>6 511 907 162 рубля 51 копейка</w:t>
      </w:r>
      <w:r>
        <w:rPr>
          <w:sz w:val="28"/>
          <w:szCs w:val="28"/>
        </w:rPr>
        <w:t>. Исполнено за отчетный период          1 148 852 071</w:t>
      </w:r>
      <w:r>
        <w:rPr>
          <w:bCs/>
          <w:sz w:val="28"/>
          <w:szCs w:val="28"/>
        </w:rPr>
        <w:t xml:space="preserve"> рубль 97 копеек </w:t>
      </w:r>
      <w:r>
        <w:rPr>
          <w:sz w:val="28"/>
          <w:szCs w:val="28"/>
        </w:rPr>
        <w:t>или 17,6% к уточненному плану года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логовые и неналоговые доходы исполнены в сумме 554 684 642 рубля 57 копеек или 22% к уточненному плану год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составили 594 167 429 рублей 40 копеек или 15% к уточненному плану года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сновную  долю поступлений налоговых  и  неналоговых  доходов составляет налог на доходы физических лиц (52% от общей суммы налоговых  и  неналоговых  доходов), поступление по данному виду доходов за 1 квартал 2020 года составило 290 190 494 рубля 73 копейки или 22 % к уточненному плану года, а так же поступление штрафов, санкций, возмещения ущерба (26% от общей суммы налоговых  и  неналоговых  доходов) поступление в сумме 143 510 945 рублей 55 копеек, что составляет 21% от уточненного плана на год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очненный план на 2020 год по расходам Нефтеюганского района составил  7 485 326 889 рублей 99 копеек.  Исполнено за </w:t>
      </w:r>
      <w:r>
        <w:rPr>
          <w:sz w:val="26"/>
          <w:szCs w:val="26"/>
        </w:rPr>
        <w:t>1 квартал</w:t>
      </w:r>
      <w:r>
        <w:rPr>
          <w:sz w:val="28"/>
          <w:szCs w:val="28"/>
        </w:rPr>
        <w:t xml:space="preserve"> 2020 года       1 308 399 137 рублей 69 копеек. Процент исполнения к уточненному плану составил 18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бюджета муниципального образования исполнено 780 896 037 рублей 56 копеек или 21% к бюджетным ассигнованиям. В общей сумме расходов исполнение местного бюджета составляет 6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по безвозмездным поступлениям из окружного бюджета  составило 524 621 316 рублей 88 копеек, что составляет 99 % от поступивших средств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и – 172 302 681 рубль 75 копее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венции – 352 093 935 рублей 13 копее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– 224 700 рублей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за счет средств федерального бюджета исполнены в сумме           2 881 783 рубля 25 копеек, что составляет 97 % от лими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ля расходов, исполненная в рамках программ, составила 99 % или в общей сумме 1 297 225 439 рублей 22 копейки.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Раздел 0100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щегосударственным вопросам при плане 755 363 246 рублей 04  копеек  исполнение  составило 191 068 124 рубля 16 копеек или 25 %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в отчетном году были реализованы следующие основные муниципальные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Совершенствование  муниципального  управления в Нефтеюганском  районе на 2019  - 2024 годы и на период до 2030 года» в сумме 146 820 254 рубля 39 копеек; </w:t>
      </w:r>
    </w:p>
    <w:p>
      <w:pPr>
        <w:pStyle w:val="Normal"/>
        <w:jc w:val="both"/>
        <w:rPr/>
      </w:pPr>
      <w:r>
        <w:rPr>
          <w:sz w:val="28"/>
          <w:szCs w:val="28"/>
        </w:rPr>
        <w:t>-   «Управление  муниципальными финансами в Нефтеюганском районе на 2019 - 2024 годы и на период до 2030 года» в сумме 16 568 223 рубля 51 копей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Управление имуществом муниципального образования Нефтеюганский район на 2019 - 2024 годы и на период до 2030 года» в сумме 13 463 461 рубль 21 копей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оциальная поддержка жителей Нефтеюганского района  на 2019-2024 годы и на период до 2030 года» в сумме 2 464 259рублей 07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>- «Развитие гражданского общества Нефтеюганского района на 2019 – 2024 годы и на период до 2030 года» в сумме 3 950 000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Нефтеюганского района  «Социально-экономическое развитие населения района из числа коренных малочисленных народов Севера Нефтеюганского района на 2019–2024 годы и на период до 2030 года» в сумме 1 878 403 рубля 99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ая программа Нефтеюганского района  «Обеспечение доступным и комфортным жильем жителей Нефтеюганского района в 2019-2024 годах и на период до 2030 года» в сумме 569 065 рублей 92 копей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ая программа Нефтеюганского района "Обеспечение прав и законных интересов населения Нефтеюганского района в отдельных сферах жизнедеятельности в 2019-2024 годах и на период до 2030 года" в сумме 354 617 рублей 60 копе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вышеуказанных программ направлены на обеспечение  деятельности администрации  Нефтеюганского района, формирование эффективной структуры муниципальной собственности и системы управления  имуществом Нефтеюг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 данном разделе запланированы расходы резервного фонда в сумме 8 004 709 рублей 30 копеек. В течение отчетного периода средства в общей сумме 20 000 рублей 00 копеек в соответствии с Положением о порядке расходования средств и решением комиссии были направлены на</w:t>
      </w:r>
      <w:r>
        <w:rPr/>
        <w:t xml:space="preserve"> </w:t>
      </w:r>
      <w:r>
        <w:rPr>
          <w:sz w:val="28"/>
          <w:szCs w:val="28"/>
        </w:rPr>
        <w:t>выплату единовременной материальной помощи в связи с потерей имущества в результате пожара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2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циональной обороне объемы запланированы в сумме 4 599 000 рублей 00 копеек. Исполнены на 30 % или в сумме 1 367 300 рублей 00 копеек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ы включены субвенции федерального бюджета на осуществление первичного воинского учета на территориях, где отсутствуют военные комиссариаты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пециалисты по воинскому учету находятся в г.п. Пойковский и 7 сельских поселениях Нефтеюганского района. Количество специалистов по штатному расписанию в поселениях 10,25 штатных единиц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и ВУС осуществляют первичный воинский учет, ведут реестры состоящих на воинском учете граждан, граждан подлежащих призыву и служащих в рядах Российской Армии. </w:t>
      </w:r>
    </w:p>
    <w:p>
      <w:pPr>
        <w:pStyle w:val="Normal"/>
        <w:ind w:firstLine="36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300</w:t>
      </w:r>
    </w:p>
    <w:p>
      <w:pPr>
        <w:pStyle w:val="TextBody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сфере Национальной безопасности и правоохранительной деятельности  при плане 38 057 196 рублей 46 копеек о</w:t>
      </w:r>
      <w:r>
        <w:rPr>
          <w:sz w:val="28"/>
          <w:szCs w:val="28"/>
        </w:rPr>
        <w:t>бщий объем расходов составил 9 421 263 рубля 38 копеек или 2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реализация следующих основных муниципальных програм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Защита населения и территорий от чрезвычайных ситуаций, обеспечение пожарной безопасности в Нефтеюганском районе на 2019 - 2024 годы и на период до 2030 года» в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сумме 7 782 031 рубль 44 копейк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данной программы функционирует учреждение МКУ «ЕДДС Н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</w:rPr>
        <w:t>«Совершенствование  муниципального  управления в Нефтеюганском  районе на 2019  - 2024 годы и на период до 2030 года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в сумме 1 609 231 рубль 94 копей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были направлены  на осуществление полномочий по государственной регистрации актов гражданского состояни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4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циональной экономике при плане 696 829 045 рублей 70 копеек  исполнение составило 106 211 550 рублей 15 копеек  или  15 %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реализованы муниципальные программы по таким направлениям как: сельское хозяйство, предпринимательство, транспорт, информатика и связь, а в частност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«Социально-экономическое развитие населения района из числа коренных малочисленных народов Севера Нефтеюганского района на 2019 – 2024 годы и на период до 2030 года» в сумме 1 091 995 рублей 51 копейк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 рамках данной программы выплачена субсидия на реализацию проектов, направленных на укрепление финно-угорских связей, поддержку и развитие языков и культуры коренных малочисленных народов Севера, проживающих на территории Нефтеюганского район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жилищно-коммунального комплекса и повышение энергетической эффективности в муниципальном образовании Нефтеюганский район на 2019 - 2024 годы и на период до 2030 года» в сумме 28 264 405 рублей 08 копеек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Расходы данной программы направлены на обеспечение деятельности Департамента строительства и жилищно-коммунального комплекс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агропромышленного комплекса и рынков сельскохозяйственной продукции, сырья и продовольствия в Нефтеюганском районе в 2019-2024 годах и на период до 2030 года» в сумме 52 451 416 рублей 09 копеек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программы произведена  выплата субсидий на  поддержку сельскохозяйственного производства по следующим направлениям: животноводство, растениеводство и  птицеводство. На поддержку мероприятия по предупреждению и ликвидации болезней животных, осуществлен отлов бродячих и безнадзорных животных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«Развитие гражданского общества Нефтеюганского района на 2019 – 2024 годы и на период до 2030 года» в сумме 14 117 086 рублей 50 копеек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реализации программы произведены расходы на  информационное обеспечение через средства массовой информации (созданы программы в прямом эфире, тематические интервью,  сюжеты в программу, видеоролики, презентационные фильмы, специальные репортажи, авторские комментарии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нформационного общества Нефтеюганского района на 2019 - 2024 годы и на период до 2030 года» в сумме 2 912 076 рублей 67 копеек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 рамках программы выполнены работы по защите информации, сопровождению систем автоматизации делопроизводства администрации Нефтеюганского района, перечислены иные межбюджетные трансферты поселениям Нефтеюганского района.</w:t>
      </w:r>
    </w:p>
    <w:p>
      <w:pPr>
        <w:pStyle w:val="Normal"/>
        <w:numPr>
          <w:ilvl w:val="0"/>
          <w:numId w:val="1"/>
        </w:numPr>
        <w:ind w:left="0" w:firstLine="1068"/>
        <w:jc w:val="both"/>
        <w:rPr/>
      </w:pPr>
      <w:r>
        <w:rPr>
          <w:sz w:val="28"/>
          <w:szCs w:val="28"/>
        </w:rPr>
        <w:t>«Развитие транспортной системы  Нефтеюганского   района на 2019 - 2024 годы и на период до 2030 года» в сумме 5 709 204 рубля 23 копейки.</w:t>
      </w:r>
    </w:p>
    <w:p>
      <w:pPr>
        <w:pStyle w:val="Normal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500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жилищно-коммунальному хозяйству план составил 1 488 622 988 рублей 83 копейки, исполнение 50 501 398 рублей 16 копеек или 3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Расходы исполнены в рамках следующих муниципальных программ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- «Обеспечение доступным и комфортным жильем жителей Нефтеюганского района в 2019 - 2024 годах и на период до 2030 года». Освоены средства в размере 13 242 798 рублей 08 копеек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осуществлены по подпрограмма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граждан мерами государственной поддержки по улучшению жилищных условий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рамках данной подпрограммы переданы иные межбюджетные трансферты на снос строений, приспособленных для проживания (балков) городскому поселению Пойковский в сумме 3 057 489 рубля 05 копе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«Проектирование и строительство систем инженерной инфраструктуры» на сумму 479 851 рубль 00 копе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«Содействие развитию жилищного строительства»  в сумме 9 705 458 рублей 03 копейки. 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й подпрограмме поселениям переданы иные межбюджетные трансферты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жилых помещений путем заключения муниципальных контрактов долевого участия в строительстве и купли-продажи на территории городского и сельских поселений Нефтеюганского района и предоставление возмещения за изымаемое жилое помещение"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скому поселению Пойковский в сумме 837 254 рубля 44 копейки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уплату выкупной цены собственнику расселяемого жилого помещения непригодного для проживания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i/>
          <w:sz w:val="28"/>
          <w:szCs w:val="28"/>
        </w:rPr>
        <w:t>сельскому поселению Каркатеевы в сумме 4 382 000 рублей 00 копеек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льскому поселению Сентябрьский в сумме 4 486 203 рублей 59 копеек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Развитие жилищно-коммунального комплекса и повышение энергетической эффективности в муниципальном образовании Нефтеюганский район на 2019 - 2024 годы и на период до 2030 года» на сумму 21 484 824 рубля 41 копейка. В рамках данной программы расходы осуществлялись по следующим основным подпрограмм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«Создание условий для обеспечения качественными коммунальными услугами» на сумму 8 995 235 рублей 91 копейка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 xml:space="preserve">«Формирование современной городской среды». В рамках данной подпрограммы переданы иные межбюджетные трансферты сельскому поселению Сингапай в сумме 12 489 588 рублей 50 копеек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- «Обеспечение экологической безопасности Нефтеюганского района на 2019 - 2024 годы и на период до 2030 года» на сумму 13 069 742 рубля 34 копейки. 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600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 разделу Охрана окружающей среды» реализуется 1 муниципальная программа «Обеспечение экологической безопасности Нефтеюганского района на 2019 - 2024 годы и на период до 2030 года», где плановые назначения составили 25 356 496 рублей 15 копеек, исполнение 11 523 586 рублей 10 копеек или 45 % от утвержденных назначений. Основные мероприятия в рамках данной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поселениям в сумме 6 788 172 рубля 27 копеек на утилизацию жидких бытовых отходов в поселения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поселениям в сумме 4 600 888 рублей 97 копеек на повышение экологической безопасност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7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разованию при плане 2 709 422 729 рублей 28 копеек исполнение составило 614 697 072 рубля 55 копеек или 23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расходов приходится на программу  «Образование 21 века на 2019 - 2024 годы и на период до 2030 года» в сумме 595 768 467 рублей 85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партаментом образования на муниципальное задание и на субсидии на иные цели профинансировано – 406 245 240 рублей 20 копеек. Данные бюджетные средства направлены на функционирование 32 образовательных учреждений: 13 дошкольных учреждений, 13 общеобразовательных, 6 учреждений дополните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Департамента образования и МКУ «ЦБО»     направлено 28 288 771 рубль 09 копеек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Так же исполнялись следующие основные программы: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</w:t>
      </w:r>
      <w:r>
        <w:rPr/>
        <w:t xml:space="preserve"> «</w:t>
      </w:r>
      <w:r>
        <w:rPr>
          <w:sz w:val="28"/>
          <w:szCs w:val="28"/>
        </w:rPr>
        <w:t>Развитие культуры Нефтеюганского района на 2019 - 2024 годы и на период до 2030 года».  Расходы составили 14 942 952 рубля 36 копеек. Направлены на функционирование двух учреждений дополнительного образования детей в сфере культуры: НР МБУ ДО «Детская музыкальная школа и  НР МБУ ДО «ДШИ им. Г.С. Райше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физической культуры и спорта в Нефтеюганском районе на 2019 - 2024 годы и на период до 2030 года». Израсходовано 13 000 рублей.</w:t>
      </w:r>
      <w:r>
        <w:rPr/>
        <w:t xml:space="preserve"> </w:t>
      </w:r>
      <w:r>
        <w:rPr>
          <w:sz w:val="28"/>
          <w:szCs w:val="28"/>
        </w:rPr>
        <w:t>В рамках этого мероприятия функционирует НРБУ Спортивная школа «Непту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Доступная среда Нефтеюганского района на 2019 - 2024 годы и на период до 2030 года» проведены мероприятия на общую сумму 199 897 рублей. Денежные средства направлены для обеспечения комфортных условий жизнедеятельности детей - инвалидов, обеспечение получения образования детьми – инвалидами (курсы повышения квалификации и приобретено реабилитационное оборудование).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аздел 0800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культуре и кинематографии при плане 630 940 319 рублей 74 копейки  исполнение составило 95 619 255 рублей 38 копеек  или 15 %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доля расходов приходится на программу  «Развитие культуры Нефтеюганского района на 2019 - 2024 годы и на период до 2030 год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функционируют два учрежд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партамент культуры и спорта (6 247 111 рублей 16 копеек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КУ «Управление по обеспечению деятельности учреждений культуры и спорта» (23 341 188 рублей 42 копейк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правлены субсидии на выполнение муниципального задания в общей сумме 63 224 632 рубля 20 копеек на следующие мероприятия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беспечение деятельности бюджетных учреждений культуры</w:t>
      </w:r>
    </w:p>
    <w:p>
      <w:pPr>
        <w:pStyle w:val="Normal"/>
        <w:numPr>
          <w:ilvl w:val="0"/>
          <w:numId w:val="3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и проведение районных праздников; </w:t>
      </w:r>
    </w:p>
    <w:p>
      <w:pPr>
        <w:pStyle w:val="Normal"/>
        <w:numPr>
          <w:ilvl w:val="0"/>
          <w:numId w:val="3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егиональных, окружных, областных, всероссийских и  международных конкурсах и фестивалях.</w:t>
      </w:r>
    </w:p>
    <w:p>
      <w:pPr>
        <w:pStyle w:val="Normal"/>
        <w:ind w:left="113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аздел 0900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ab/>
        <w:t>По здравоохранению запланировано 8 300 400 рублей 00 копеек на организацию осуществления мероприятий по проведению дезинсекции и дератизации. Расходы не осуществлялис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0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при плане 349 661 997 рублей 13 копеек  исполнение составило 30 473 285 рублей 90 копеек или 9 %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лись в рамках реализации следующих програм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Социальная поддержка жителей Нефтеюганского района  на 2019 - 2024 годы и на период до 2030 года» в сумме 9 875 210 рублей 1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направлены на: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ение дополнительных мер социальной поддержки детям-сиротам и детям, оставшимся без попечения родителей в сумме 5 219 959 рублей 48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ю деятельности по опеке и попечительству в сумме 4 235 250 рублей 62 копей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Образование 21 века на 2019 - 2024 годы и на период до 2030 года» выплачена компенсация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на общую сумму 4 585 870 рублей 5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«Обеспечение доступным и комфортным жильем жителей Нефтеюганского района в 2019 - 2024 годах и на период до 2030 года» предоставлена субсидия на  приобретение жилых помещений на общую сумму 12 791 107 рублей 03 копейк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рамках программы «Совершенствование  муниципального  управления в Нефтеюганском  районе на 2019  - 2024 годы и на период до 2030 года» были выплачены пенсии за выслугу лет в сумме 3 220 948 рублей 27 копеек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аздел 1100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физической культуре и спорту при плане 270 195 759 рублей 45 копеек исполнение составило 50 789 034 рубля 83 копейки или 19 %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е средства были направлены на реализацию программы «Развитие физической культуры и спорта в Нефтеюганском районе на 2019 - 2024 годы и на период до 2030 года»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аздел 1200</w:t>
      </w:r>
    </w:p>
    <w:p>
      <w:pPr>
        <w:pStyle w:val="Normal"/>
        <w:tabs>
          <w:tab w:val="clear" w:pos="708"/>
          <w:tab w:val="left" w:pos="0" w:leader="none"/>
          <w:tab w:val="left" w:pos="1176" w:leader="none"/>
        </w:tabs>
        <w:spacing w:before="0" w:after="0"/>
        <w:ind w:left="-142" w:hanging="0"/>
        <w:contextualSpacing/>
        <w:jc w:val="both"/>
        <w:rPr/>
      </w:pPr>
      <w:r>
        <w:rPr>
          <w:color w:val="000000"/>
        </w:rPr>
        <w:tab/>
        <w:t xml:space="preserve">        </w:t>
      </w:r>
      <w:r>
        <w:rPr>
          <w:color w:val="000000"/>
          <w:sz w:val="28"/>
          <w:szCs w:val="28"/>
        </w:rPr>
        <w:t>В сфере "Средства массовой информации" зарегистрировано 1 бюджетное учреждение  БУНР Редакция газеты "Югорское обозрение".</w:t>
      </w:r>
    </w:p>
    <w:p>
      <w:pPr>
        <w:pStyle w:val="Normal"/>
        <w:ind w:left="-150" w:firstLine="858"/>
        <w:jc w:val="both"/>
        <w:rPr/>
      </w:pPr>
      <w:r>
        <w:rPr>
          <w:color w:val="000000"/>
          <w:sz w:val="28"/>
          <w:szCs w:val="28"/>
        </w:rPr>
        <w:t xml:space="preserve">Основное направление деятельности БУНР газеты "Югорское обозрение" это информационные статьи, заметки и опубликование нормативно-правовых актов. Главным распорядителем средств на муниципальное задание  профинансировано – 2 387 407 рублей 08 копеек. Что составило 19 % от годовых плановых назначений (12 236 001 рубль 21 копейка). Были оказаны следующие муниципальные услуги: предоставление печатной площади для опубликования информационных, аналитических, рекламных материалов, в том числе о деятельности органов местного самоуправления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сходы реализованы в рамках программы «Развитие гражданского общества Нефтеюганского района на 2019 – 2024 годы и на период до 2030 год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аздел 1400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 данному разделу отражены межбюджетные трансферты, предоставленные из бюджета района бюджетам поселений,  при плане 492 741 710 рублей 00 копеек исполнение составило 144 339 860 рублей 00 копеек  или  29 %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нансированы межбюджетные трансферты муниципальным образованиям поселений в следующих формах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дотация на выравнивание бюджетной обеспеченности поселений в сумме 83 003 300 рублей 00 копеек (или 29% от плана)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дотация бюджетам поселений на поддержку мер по обеспечению сбалансированности бюджетов в сумме 50 750 000 рублей 00 копеек (28 % от плана)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в сумме 10 586 560 рублей 00 копеек (или 67% от плана)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финансир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лану дефицит в размере 973 419 727 рублей 48 копеек. По итогам исполнения за 1 квартал 2020 года сложился дефицит в размере 159 547 065 рублей 72 копейки.</w:t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63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5:00:00Z</dcterms:created>
  <dc:creator>Odikareva</dc:creator>
  <dc:description/>
  <cp:keywords/>
  <dc:language>en-US</dc:language>
  <cp:lastModifiedBy>Хадиева Олеся Сергеевна</cp:lastModifiedBy>
  <cp:lastPrinted>2020-04-20T16:08:00Z</cp:lastPrinted>
  <dcterms:modified xsi:type="dcterms:W3CDTF">2020-05-26T06:33:00Z</dcterms:modified>
  <cp:revision>57</cp:revision>
  <dc:subject/>
  <dc:title/>
</cp:coreProperties>
</file>