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ный план на 2017 год муниципального района по доходам составляет 4 053 329 677 рублей 05 копеек.  Исполнено за отчетный период 2 155 361 904 рубля 80 копеек или 53 % к уточненному плану года, в том числе: налоговые и неналоговые доходы исполнены в сумме   1 152 570 059 рублей 86 копеек, или 65 %  к уточненному плану года;</w:t>
      </w:r>
    </w:p>
    <w:p>
      <w:pPr>
        <w:pStyle w:val="Normal"/>
        <w:jc w:val="both"/>
        <w:rPr/>
      </w:pPr>
      <w:r>
        <w:rPr>
          <w:sz w:val="28"/>
          <w:szCs w:val="28"/>
        </w:rPr>
        <w:t>безвозмездные поступления исполнены в сумме  1 002 791 844 рубля 94 копейки, или 44 % к уточненному плану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ую  долю поступлений налоговых  и  неналоговых  доходов составляет налог на доходы физических лиц, поступление составило  531 441 690 рублей  73 копейки, или 54 % к уточненному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налога на доходы физических лиц в общем объеме поступлений налоговых  и  неналоговых  доходов составляет  46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й план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по расходам  Нефтеюганского района составил  5 167 225 703 рубля 65 копеек.  Исполнено за I полугодие 2017 года  2 169 490 952 рубля 80 копеек. По сравнению с  аналогичным периодом   2016 г.  расходы увеличились на 3 %  или  на 56 767 076 рублей  08 копеек. Процент исполнения к уточненному плану составил 4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исполненная в рамках программ составила 99% или в общей сумме 2 155 098 394 рубля 41 копе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бюджета муниципального образования исполнено 1 319 652 494 рубля 00 копеек или 42% к бюджетным ассигнованиям. В общей сумме расходов исполнение местного бюджета составляет 6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по безвозмездным поступлениям из окружного бюджета  составило 845 160 314 рублей 66 копеек, что составляет 100 % от поступивших средств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убсидии – 115 511 361 рубль 41 копейк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убвенции – 723 532 233 рубля 25 копеек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– 6 116 720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за счет средств федерального бюджета исполнены в сумме 4 678 144 рубля 14 копеек что составляет 59 % от лими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здел 0100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егосударственным вопросам при плане 492 496 943  рубля 72 копейки  исполнение  составило 269 245 320 рублей 01 копейку или 55 %.  По сравнению с  аналогичным периодом   2016 г.  расходы уменьшились на 14 %  или  на 43 858 849 рублей 88 копе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в отчетном году были реализованы следующие основные целевые 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«Совершенствование муниципального управления» в сумме 183 018 864 рубля 05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«Управление муниципальными финансами в НР» в сумме 31 442 910 рублей 3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Управление имуществом муниципального образования НР» в сумме 22 632 343 рубля 24 копейки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ышеуказанных программ направлены на обеспечение  деятельности администрации  Нефтеюганского района, формирование эффективной структуры муниципальной собственности и системы управления  имуществом 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 в данном разделе осуществлялись расходы на резервный фонд. В течение отчетного периода средства в общей сумме 700 000 рублей в соответствии с Положением о порядке расходования средств и решением комиссии были направлен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440 000 рублей на оказание единовременной материальной помощи гражданам, страдающим хронической почечной недостаточностью на оплату проезда  к месту получения гемодиализа и обратн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260 000 рублей на оказание единовременной материальной помощи гражданам в связи с потерей имущества в результате пож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обороне объемы запланированы в сумме 3 971 400 рублей 00 копеек. Исполнены на  61% или в сумме 2 426 400 рублей 00 копеек. По сравнению с  аналогичным периодом   2016 года  расходы  уменьшились на 36 %  или  на 1 344 200 рублей  00 ко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ы включены субвенции федерального бюджета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воинскому учету находятся в г.п. Пойковский и 7 сельских поселениях Нефтеюганского района. Количество специалистов по штатному расписанию в поселениях 12 штатных едини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ВУС  осуществляют первичный воинский учет, ведут реестры состоящих на воинском учете граждан, граждан подлежащих призыву и служащих в рядах Российской Арм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</w:t>
      </w:r>
    </w:p>
    <w:p>
      <w:pPr>
        <w:pStyle w:val="TextBody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фере Национальной безопасности и правоохранительной деятельности  при плане 61 103 525 рублей 22 копейки о</w:t>
      </w:r>
      <w:r>
        <w:rPr>
          <w:sz w:val="28"/>
          <w:szCs w:val="28"/>
        </w:rPr>
        <w:t>бщий объем расходов составил 25 871 389 рублей 47 копеек или 4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 аналогичным периодом   2016 г.  расходы увеличились на 13 %  или  на 3 291 214 рублей  69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следующих основных муниципальных 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Защита населения и территорий от чрезвычайных ситуаций, обеспечение пожарной безопасности в  Нефтеюганском районе на 2014-2020 годы" в сумме 21 881 304 рубля 33 копейки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данной программы функционирует учреждение МКУ «ЕДДС» НР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Совершенствование  муниципального  управления в Нефтеюганском  районе на 2014-2020 годы" в сумме 3 336 759 рублей 14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были направлены  на осуществление полномочий по государственной регистрации актов гражданск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экономике при плане 510 494 376 рублей  15 копеек  исполнение составило 212 250 423 рубля  45 копеек  или  42 %.  По сравнению с  аналогичным периодом   2016 г.  расходы увеличились на 16 %  или  на 29 675 419 рублей 76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реализованы программы по таким направлениям как: сельское хозяйство, предпринимательство, транспорт, информатика и связь, а в частности: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МП "Развитие жилищно-коммунального комплекса и повышение энергетической эффективности в муниципальном образовании Нефтеюганский район на 2014-2020 годы" в сумме 42 662 067 рублей 91 копейк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сходы данной программы направлены на обеспечение деятельности Департамента строительства и жилищно-коммунального комплекса.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МП "Развитие агропромышленного комплекса и рынков сельскохозяйственной продукции, сырья и продовольствия Нефтеюганского района в 2014-2020 годах" в сумме 50 275 916 рублей 66 копее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программы произведена  выплата субсидий на  поддержку сельскохозяйственного производства по следующим направлениям: животноводство, растениеводство и  птицеводство. На поддержку мероприятия по предупреждению и ликвидации болезней животных финансирование составило 1 074 325 рублей, осуществлен отлов бродячих и безнадзорных живот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П "Совершенствование  муниципального  управления в Нефтеюганском  районе на 2014  - 2020 годы" в сумме 57 480 652 рубля 53 копей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В рамках данной программы функционирует учреждение МУ «МФ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МП "Развитие гражданского общества Нефтеюганского района на 2014 – 2020 годы" сумме 24 673 213 рублей 85 копее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реализации программы произведены расходы на  информационное обеспечение через средства массовой информации (созданы программы в прямом эфире, тематические интервью,  сюжеты в программу, видеоролики, презентационные фильмы, специальные репортажи, авторские комментарии)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жилищно-коммунальному хозяйству план составил 365 317 091  рубль 89 копеек, исполнение 66 219 706 рублей 81 копейка. По сравнению с  аналогичным периодом   2016 г.  расходы уменьшились на 63 %  или  на 112 467 956 рублей 86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исполнены в рамках двух програм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«Обеспечение доступным и комфортным жильем жителей Нефтеюганского района на 2017-2020 годы». Освоены средства местного бюджета в размере 16 751 508 рублей  74 копей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расходы осуществлены по подпрограмме «Содействие развитию жилищного строительства»  в сумме 13 745 000 рублей 00 копеек.  По данной подпрограмме поселениям переданы иные межбюджетные трансфер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плату выкупной цены собственнику расселяемого жилого помещения непригодного для проживания сумме 8 745 000 рублей 00 копеек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нос расселяемых многоквартирных домов в сумме 5 000 000 рублей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части подпрограммы "Проектирование и строительство систем инженерной инфраструктуры" проведены ПИРы на сумму 2 006 508 рублей 74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Ликвидация и расселение приспособленных для проживания строений (балков)» сельскому поселению Салым  переданы иные межбюджетные трансферты в сумме 1 000 000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«Развитие жилищно-коммунального комплекса и повышение энергетической эффективности в муниципальном образовании Нефтеюганский район на 2014-2020 годы» на сумму 49 092 064 рубля 07 копеек проведены следующие мероприя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емонт систем теплоснабжения, водоснабжения, водоотведения, электроснабжения для подготовки к осенне-зимнему периоду на сумму 29 003 561 рубль 31 копей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еконструкция, расширение, модернизация, строительство объектов коммунального комплекса в сумме 4 619 093 рубля 76 копее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еснижаемые запасы материально-технических ресурсов для устранения аварий и неисправностей на объектах жилищно-коммунального комплекса Нефтеюганского района в сумме 469 409 рублей 00 копеек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убсидия на возмещение затрат за оказанные услуги по теплоснабжению ПМУП «УТВС» в сумме 15 000 000 рублей.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13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зделу Охрана окружающей среды» реализуется 1 Муниципальная программа «Обеспечение экологической безопасности Нефтеюганского района  на 2014-2020 годы", где плановые назначения составили  90 114 998 рублей 32 копейки, исполнение 34 107 009 рублей 53 копейки или 38 % от утвержденных назначений. В рамках данной муниципальной программы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Поселениям переданы иные межбюджетные трансферты в сумме 8 988 932 рубля 20 копеек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артаментом имущественных отношений приобретена каналопромывательная машина стоимостью 5 339 833 рубля 34 копейки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рекультивации несанкционированных свалок в поселениях на сумму 19 100 340 рублей 49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разованию при плане 2 058 520 102  рубля 26 копеек исполнение составило 944 849 113 рублей 54 копейки или 46 %.  По сравнению с  аналогичным периодом   2016 г.  расходы  увеличились на  6%  или  на 55 007 684 рубля  47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приходится на программу  «Образование 21 века на 2014-2020 годы» в сумме 879 88 053 рубля 23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артаментом образования на муниципальное задание и на субсидии на иные цели профинансировано – 805 106 917 рублей 50 копеек. Данные бюджетные средства направлены на функционирование 33 образовательных учреждений: 13 дошкольных учреждения, 14 общеобразовательных, 6 учреждения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Департамента образования и МКУ «ЦБО»     направлено 49 484 100 рублей 16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исполнялись следующие основны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"Развитие культуры на 2014-2020 годы».  Расходы составили 32 421 911 рублей 10 копеек. Направлены на функционирование двух учреждений дополнительного образования детей в сфере культуры: НР МБУ ДО «Детская музыкальная школа и  НР МБУ ДО "ДШИ им. Г.С. Райшева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"Развитие физической культуры и спорта в Нефтеюганском районе на 2014-2020 годы". Израсходовано 25 098 273 рубля 14 копеек.</w:t>
      </w:r>
      <w:r>
        <w:rPr/>
        <w:t xml:space="preserve"> </w:t>
      </w:r>
      <w:r>
        <w:rPr>
          <w:sz w:val="28"/>
          <w:szCs w:val="28"/>
        </w:rPr>
        <w:t>В рамках этого мероприятия функционирует НРБОУ ДО ДЮСШ «Непту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"Доступная среда Нефтеюганского района на 2014-2020 годы" проведены мероприятия по обеспечению получения образования детьми – инвалидами на сумму 846 900 рублей 00 копеек. Организованы семинары, курсы повышения квалификации и приобретено развивающие оборуд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8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культуре, кинематографии при плане 549 366 539  рублей 48 копеек  исполнение составило 149 752 810 рублей 23 копейки  или 27 %.  По сравнению с  аналогичным периодом   2016 г.  расходы  уменьшились на 9 %  или  на 14 464 295 рублей  84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оля расходов приходится на программу  "Развитие культуры Нефтеюганского района на 2014-2020 годы"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этой программы функционируют два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партамент культуры и спорта (9 962 520 рублей 77 копеек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по обеспечению деятельности учреждений культуры и спорта» (34 865 875 рублей 55 копеек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ены субсидии на выполнение муниципального задания в общей сумме 92 057 208 рублей 18 копеек на следующие мероприяти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еспечение деятельности бюджетных учреждений культуры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и проведение районных праздников; 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гиональных, окружных, областных, всероссийских и  международных конкурсах и фестивалях;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9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здравоохранению запланировано 8 313 100 рублей 00 копеек на организацию осуществления мероприятий по проведению дезинсекции и дератизации.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0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циальной  политике при плане   304 631 614 рублей  17  копеек  исполнение составило 63 628 078 рублей  06 копеек или 21 %.  По сравнению с  аналогичным периодом   2016 г.  расходы уменьшились на 16 %  или  на 12 725 873 рубля  95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в рамках реализации следующих программ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МП «Социальная поддержка жителей НР на 2014-2020 годы» в сумме 25 321 866 рублей 67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направлены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оставление дополнительных мер социальной поддержки детям-сиротам и детям, оставшимся без попечения родителей в сумме 17 282 547 рублей 22 копей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еятельности по опеке и попечительству в сумме 8 039 319 рублей 45 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мках программы  "Образование 21 века на 2014-2020 годы» выплачен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общую сумму 10 398 200 рублей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рамках  программы  «Обеспечение доступным и комфортным жильем жителей Нефтеюганского района на 2017-2020 годы» предоставлена субсидия на  приобретение 14 жилых помещений и 1 земельного участка с жилым домом на общую сумму 22 862 164 рубля 85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рамках программы "Совершенствование  муниципального  управления в Нефтеюганском  районе на 2014  - 2020 годы» были выплачены пенсии за выслугу лет в сумме 5 045 846 рублей 54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1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й культуре и спорту при плане   229 147 432 рубля  57 копеек  исполнение составило 85 106 288  рублей  78 копеек  или 37 %.  По сравнению с  аналогичным периодом   2016 г.  расходы увеличились на 65 %  или  на 33 726 400 рублей  43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84 847 490 рублей 78 копеек приходится на программу "Развитие физической культуры и спорта в Нефтеюганском районе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200</w:t>
      </w:r>
    </w:p>
    <w:p>
      <w:pPr>
        <w:pStyle w:val="Normal"/>
        <w:tabs>
          <w:tab w:val="clear" w:pos="708"/>
          <w:tab w:val="left" w:pos="0" w:leader="none"/>
          <w:tab w:val="left" w:pos="1176" w:leader="none"/>
        </w:tabs>
        <w:spacing w:before="0" w:after="0"/>
        <w:ind w:left="-142" w:hanging="0"/>
        <w:contextualSpacing/>
        <w:jc w:val="both"/>
        <w:rPr/>
      </w:pPr>
      <w:r>
        <w:rPr>
          <w:color w:val="000000"/>
        </w:rPr>
        <w:tab/>
        <w:t xml:space="preserve">        </w:t>
      </w:r>
      <w:r>
        <w:rPr>
          <w:color w:val="000000"/>
          <w:sz w:val="28"/>
          <w:szCs w:val="28"/>
        </w:rPr>
        <w:t>В сфере "Средства массовой информации" зарегистрировано 1 бюджетное учреждение  БУНР Редакция газеты "Югорское обозрение".</w:t>
      </w:r>
    </w:p>
    <w:p>
      <w:pPr>
        <w:pStyle w:val="Normal"/>
        <w:ind w:left="-150" w:firstLine="858"/>
        <w:jc w:val="both"/>
        <w:rPr/>
      </w:pPr>
      <w:r>
        <w:rPr>
          <w:color w:val="000000"/>
          <w:sz w:val="28"/>
          <w:szCs w:val="28"/>
        </w:rPr>
        <w:t xml:space="preserve">Основное направление деятельности БУНР газеты "Югорское обозрение" это информационные статьи, заметки и опубликование нормативно-правовых актов. Главным распорядителем средств на муниципальное задание  профинансировано – 5 229 732 рубля 64 копейки. Что составило 61% от годовых плановых назначений (8 519 562 рубля 00 копеек). Были оказаны следующие муниципальные услуги: предоставление печатной площади для опубликования информационных, аналитических, рекламных материалов, в том числе о деятельности органов местного самоупра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 аналогичным периодом   2016 года  расходы увеличились на 8 %  или  на 368 266 рублей 14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реализованы в рамках программы "Развитие гражданского общества Нефтеюганского района на 2014 – 2020 год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4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разделу отражены межбюджетные трансферты, предоставленные из бюджета района бюджетам поселений,  при плане   482 229 017 рублей 87 копеек исполнение составило 310 804 680 рублей 28 копеек  или  64%.  По сравнению с  аналогичным периодом 2016 года  расходы увеличились на 97 306 833  рубля   или  на 46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ы межбюджетные трансферты муниципальным образованиям поселений  в следующих фор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тация на выравнивание бюджетной обеспеченности поселений в сумме 156 147 700 рублей 00 копеек (или 62 % от план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я бюджетам поселений на поддержку мер по обеспечению сбалансированности бюджетов в сумме 78 500 000 рублей 00 копеек (77 % от план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в сумме 76 156 980 рублей 28 копеек (или 58 % от плана) предоставлены  в рамках муниципальных програм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фтеюганского района  «Развитие жилищно-коммунального комплекса и повышение энергетической эффективности в муниципальном образовании Нефтеюганский район на 2017-2020 годы» на благоустройство территорий городского и сельских поселений в сумме 20 841 414 рублей 89 копее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фтеюганского района  "Управление имуществом муниципального образования Нефтеюганский район на 2017 - 2020 годы" на мероприятия по управлению и распоряжению муниципальным имуществом поселения  в сумме 24 196 870 рублей 28 копеек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Нефтеюганского района  «Формирование комфортной городской среды в муниципальном образовании Нефтеюганский район на 2017 год» на реализацию проектов "Народный бюджет", на повышение уровня благоустройства дворовых территорий, территорий общего пользования в сумме 31 118 695 рублей 11 копеек.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финанс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лану дефицит в размере 1 113 896 026 рублей 60 копеек. По итогам исполнения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сложился дефицит в размере 14 129 048 рублей 00 копеек.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87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5:00Z</dcterms:created>
  <dc:creator>Odikareva</dc:creator>
  <dc:description/>
  <cp:keywords/>
  <dc:language>en-US</dc:language>
  <cp:lastModifiedBy>Крамич Наталья Валерьевна</cp:lastModifiedBy>
  <cp:lastPrinted>2017-07-14T10:22:00Z</cp:lastPrinted>
  <dcterms:modified xsi:type="dcterms:W3CDTF">2017-07-14T05:41:00Z</dcterms:modified>
  <cp:revision>128</cp:revision>
  <dc:subject/>
  <dc:title/>
</cp:coreProperties>
</file>