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2017 год муниципального района по доходам составляет </w:t>
      </w:r>
      <w:r>
        <w:rPr>
          <w:bCs/>
          <w:sz w:val="28"/>
          <w:szCs w:val="28"/>
        </w:rPr>
        <w:t>4 520 138 121 рубль 47 копеек</w:t>
      </w:r>
      <w:r>
        <w:rPr>
          <w:color w:val="000000"/>
          <w:sz w:val="28"/>
          <w:szCs w:val="28"/>
        </w:rPr>
        <w:t xml:space="preserve">.  Исполнено за отчетный период </w:t>
      </w:r>
      <w:r>
        <w:rPr>
          <w:bCs/>
          <w:sz w:val="28"/>
          <w:szCs w:val="28"/>
        </w:rPr>
        <w:t xml:space="preserve">3 460 109 514 рублей 23 копейки </w:t>
      </w:r>
      <w:r>
        <w:rPr>
          <w:color w:val="000000"/>
          <w:sz w:val="28"/>
          <w:szCs w:val="28"/>
        </w:rPr>
        <w:t>или 76 % к уточненному плану года, в том числе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е и неналоговые доходы исполнены в сумме   1 794 806 284 рубля 39 копеек, или 92 %  к уточненному плану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исполнены в сумме </w:t>
      </w:r>
      <w:r>
        <w:rPr>
          <w:bCs/>
          <w:color w:val="000000"/>
          <w:sz w:val="28"/>
          <w:szCs w:val="28"/>
        </w:rPr>
        <w:t> 1 665 303 229 рублей 84 копейки</w:t>
      </w:r>
      <w:r>
        <w:rPr>
          <w:color w:val="000000"/>
          <w:sz w:val="28"/>
          <w:szCs w:val="28"/>
        </w:rPr>
        <w:t>, или 65 % к уточненному плану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ую  долю поступлений налоговых  и  неналоговых  доходов составляет налог на доходы физических лиц, поступление составило  </w:t>
      </w:r>
      <w:r>
        <w:rPr>
          <w:color w:val="000000"/>
          <w:sz w:val="28"/>
          <w:szCs w:val="28"/>
        </w:rPr>
        <w:t xml:space="preserve">771 427 117 рублей  71 копейка, или </w:t>
      </w:r>
      <w:r>
        <w:rPr>
          <w:sz w:val="28"/>
          <w:szCs w:val="28"/>
        </w:rPr>
        <w:t xml:space="preserve">75 % к </w:t>
      </w:r>
      <w:r>
        <w:rPr>
          <w:color w:val="000000"/>
          <w:sz w:val="28"/>
          <w:szCs w:val="28"/>
        </w:rPr>
        <w:t>уточненному плану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4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й план на 2017 год по расходам  Нефтеюганского района составил  5 634 034 148 рублей 07 копеек.  Исполнено за 9 месяцев 2017 года  3 286 010 194 рубля 94 копейки. По сравнению с  аналогичным периодом   2016 г.  расходы уменьшились на 4 %  или  на 125 582 544 рубля  94 копейки. Процент исполнения к уточненному плану составил 5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2 024 484 824 рубля 96 копеек или 57% к бюджетным ассигнованиям. В общей сумме расходов исполнение местного бюджета составляет 6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 составило 1 250 855 677 рублей 58 копеек, что составляет 100 % от поступивших средств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сидии – 259 106 576 рублей 31 копей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венции – 985 208 747 рублей 27 копеек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ые – 6 540 354 рубля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10 669 692 рубля 40 копеек что составляет 82 % от лими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, исполненная в рамках программ, составила 99% или в общей сумме 3 267 420 480 рублей 53 копе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532 144 191  рубль 72 копейки  исполнение  составило 398 219 846 рублей 08 копеек или 75 %.  По сравнению с  аналогичным периодом   2016 г.  расходы уменьшились на 16 %  или  на 78 461 145 рублей 82 копе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281 071 446 рублей 9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«Управление муниципальными финансами в НР» в сумме 44 487 777 рублей 8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31 793 200 рублей 85 копеек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в данном разделе осуществлялись расходы на резервный фонд. В течение отчетного периода средства в общей сумме 720 000 рублей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0 000 рублей на оказание единовременной материальной помощи гражданам, страдающим хронической почечной недостаточностью на оплату проезда  к месту получения гемодиализа и обрат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80 000 рублей на оказание единовременной материальной помощи гражданам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объемы запланированы в сумме 3 971 400 рублей 00 копеек. Исполнены на  89% или в сумме 3 551 200 рублей 00 копеек. По сравнению с  аналогичным периодом   2016 года  расходы  уменьшились на 20 %  или  на 884 800 рублей  00 ко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2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77 786 259 рублей 22 копейки о</w:t>
      </w:r>
      <w:r>
        <w:rPr>
          <w:sz w:val="28"/>
          <w:szCs w:val="28"/>
        </w:rPr>
        <w:t>бщий объем расходов составил 38 094 629 рублей 61 копейка или 4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.  расходы увеличились на 2 %  или  на 745 516 рублей  13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32 133 399 рублей 50 копеек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» НР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5 020 578 рублей 11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538 500 417 рублей  26 копеек  исполнение составило 351 491 252 рубля  34 копейки  или  65 %.  По сравнению с  аналогичным периодом   2016 г.  расходы уменьшились на 4 %  или  на 14 230 762 рубля 7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65 381 959 рублей 79 копеек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агропромышленного комплекса и рынков сельскохозяйственной продукции, сырья и продовольствия Нефтеюганского района в 2014-2020 годах" в сумме 72 764 984 рубля 76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 финансирование составило 1 389 325 рублей, осуществлен отлов бродячих и безнадзорных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П "Совершенствование  муниципального  управления в Нефтеюганском  районе на 2014  - 2020 годы" в сумме 92 164 755 рублей 38 копе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В рамках данной программы функционирует учреждение МУ «МФ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34 738 027 рублей 94 копей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жилищно-коммунальному хозяйству план составил 595 011 207  рублей 68 копеек, исполнение 149 584 005 рублей 06 копеек. По сравнению с  аналогичным периодом   2016 г.  расходы уменьшились на 65 %  или  на 274 229 605 рублей 2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Обеспечение доступным и комфортным жильем жителей Нефтеюганского района на 2017-2020 годы». Освоены средства бюджета в размере 60 906 437 рублей  63 копе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асходы осуществлены по подпрограмме «Содействие развитию жилищного строительства»  в сумме 47 863 123 рубля 60 копеек.  По данной подпрограмме поселениям переданы иные межбюджетные трансфер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плату выкупной цены собственнику расселяемого жилого помещения непригодного для проживания сумме 32 243 123 рубля 60 копеек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снос расселяемых многоквартирных домов в сумме 15 620 000 рубля 00 копеек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части подпрограммы "Проектирование и строительство систем инженерной инфраструктуры" проведены ПИРы  и СМР на общую сумму 12 548 314 рублей 0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Ликвидация и расселение приспособленных для проживания строений (балков)» сельскому поселению Салым  переданы иные межбюджетные трансферты в сумме 1 000 000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сумму 88 301 433 рубля 43 копейки проведены следующие основные меро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монт систем теплоснабжения, водоснабжения, водоотведения, электроснабжения для подготовки к осенне-зимнему периоду на сумму 60 970 985 рублей 95 копе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конструкция, расширение, модернизация, строительство объектов коммунального комплекса в сумме 4 812 194 рубля 90 копе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еснижаемые запасы материально-технических ресурсов для устранения аварий и неисправностей на объектах жилищно-коммунального комплекса Нефтеюганского района в сумме 1 658 095 рублей 21 копейк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убсидия на возмещение затрат за оказанные услуги по теплоснабжению ПМУП «УТВС» в сумме 15 000 000 рублей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3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 на 2014-2020 годы", где плановые назначения составили  88 762 990 рублей 15 копеек, исполнение 36 123 783 рубля 89 копеек или 41 % от утвержденных назначений. В рамках данной муниципальной программ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Поселениям переданы иные межбюджетные трансферты в сумме 8 988 932 рубля 20 копеек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ом имущественных отношений приобретена каналопромывательная машина стоимостью 5 339 833 рубля 34 копейки и мобильные комплексы утилизации ТБО на сумму 1 192 013 рублей 33 копейки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Выполнены работы по рекультивации несанкционированных свалок в поселениях на сумму 19 747 601 рубль 4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разованию при плане 2 154 963 088  рублей 54 копейки исполнение составило 1 347 296 197 рублей 54 копейки или 62 %.  По сравнению с  аналогичным периодом   2016 г.  расходы  увеличились на  10%  или  на 117 105 836 рублей  8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1 243 034 05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1 118 290 798 рублей 39 копеек. Данные бюджетные средства направлены на функционирование 33 образовательных учреждений: 13 дошкольных учреждения, 14 общеобразовательных, 6 учреждения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75 297 900 рублей 4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"Развитие культуры на 2014-2020 годы».  Расходы составили 39 046 010 рублей 86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"ДШИ им. Г.С. Райшева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"Развитие физической культуры и спорта в Нефтеюганском районе на 2014-2020 годы". Израсходовано 37 434 081 рубль 15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ОУ ДО ДЮСШ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"Доступная среда Нефтеюганского района на 2014-2020 годы" проведены мероприятия на общую сумму 2 205 942 рубля 00 копеек. Денежные средства направлены на  обеспечение получения образования детьми – инвалидами (организованы семинары, курсы повышения квалификации и приобретено развивающие оборудование). Так же был произведен ремонт в помещениях для людей с ОВЗ и установлены пандусы в учреждения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ультуре, кинематографии при плане 579 564 228  рублей 44 копейки  исполнение составило 235 783 171 рубль 39 копеек  или 41 %.  По сравнению с  аналогичным периодом   2016 г.  расходы  уменьшились на 2 %  или  на 4 663 237 рублей  49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"Развитие культуры Нефтеюганского района на 2014-2020 годы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эт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15 385 930 рублей 14 копее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по обеспечению деятельности учреждений культуры и спорта» (56 389 147 рублей 63 копейки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в общей сумме 148 153 724 рубля 79 копеек на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дравоохранению запланировано 8 313 100 рублей 00 копеек на организацию осуществления мероприятий по проведению дезинсекции и дератизации. Исполнение составило 613 431 рубль 75 копеек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циальной  политике при плане   278 447 597 рублей  87  копеек  исполнение составило 166 474 146 рублей  90 копеек или 60 %.  По сравнению с  аналогичным периодом   2016 г.  расходы уменьшились на 1 %  или  на 1 151 917 рублей  7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П «Социальная поддержка жителей НР на 2014-2020 годы» в сумме 37 437 955 рублей 4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ление дополнительных мер социальной поддержки детям-сиротам и детям, оставшимся без попечения родителей в сумме 25 844 213 рублей 69 копе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по опеке и попечительству в сумме 11 593 741 рубль 72 копей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мках программы  "Образование 21 века на 2014-2020 годы» выплачен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12 959 716 рублей 9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рамках  программы  «Обеспечение доступным и комфортным жильем жителей Нефтеюганского района на 2017-2020 годы» предоставлена субсидия на  приобретение 59 жилых помещений на общую сумму 104 559 443 рубля 47 копеек. Так же выплачены социальные выплаты отдельным категориям граждан на приобретение жилья в сумме 2 327 814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"Совершенствование  муниципального  управления в Нефтеюганском  районе на 2014  - 2020 годы» были выплачены пенсии за выслугу лет в сумме 7 713 650 рублей 5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 при плане   250 441 704 рубля  71 копейка  исполнение составило 134 903 432  рубля  70 копеек  или 54 %.  По сравнению с  аналогичным периодом   2016 г.  расходы увеличились на 65 %  или  на 37 404 881 рубль  1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134 644 634 рубля 70 копеек приходится на программу "Развитие физической культуры и спорта в Нефтеюганском районе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7 776 434 рубля 92 копейки. Что составило 67% от годовых плановых назначений (11 564 912 рублей 00 копеек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ода  расходы увеличились на 9 %  или  на 656 647 рублей 42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отражены межбюджетные трансферты, предоставленные из бюджета района бюджетам поселений,  при плане 5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63 051 рубль 12 копеек исполнение составило 416 098 662 рубля 76 копеек  или  81%.  По сравнению с  аналогичным периодом 2016 года  расходы увеличились на 76 811 759  рублей  76 копе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207 716 500 рублей 00 копеек (или 83 % от план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й на поддержку мер по обеспечению сбалансированности бюджетов в сумме 86 750 000 рублей 00 копеек (73 % от пла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за достижение наиболее высоких показателей качества организации и осуществления бюджетного процесса в муниципальных образованиях в сумме 1 279 000 рублей 0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20 353 162 рубля 76 копеек (или 85 % от плана) предоставлены  в рамках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униципальная программа Нефтеюганского района "Доступная среда Нефтеюганского района на 2017-2020 годы" на установку роллпандуса, кнопки вызова для беспрепятственного доступа маломобильных групп населения в г.п. Пойковский в сумме 2 000 000 рублей 00 копе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"Социально-экономическое развитие населения района из числа коренных малочисленных народов Севера Нефтеюганского района на 2017–2020 годы" на приобретение микроавтобуса с.п. Лемпино для перевозки команд, групп участников на мероприятия культурно-досуговой, спортивной деятельности в сумме 2 580 000 рублей 00 копе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7-2020 годы" на благоустройство территорий городского и сельских поселений в сумме 33 841 414 рублей 89 копе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 на реализацию мероприятий по охране общественного порядка и профилактике правонарушений - на устройство ограждения, освещения, видеонаблюдения в районе проведения праздничных мероприятий на территории с.п. Усть-Юган, в сумме 300 000 рублей 00 копеек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униципальная программа Нефтеюганского района  "Управление имуществом муниципального образования Нефтеюганский район на 2017 - 2020 годы" на мероприятия по управлению и распоряжению муниципальным имуществом поселений, приобретение помещения под здание администрации в с.п. Сентябрьский, ремонт муниципального имущества поселений, в сумме 26 196 870 рублей 28 копе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"Управление  муниципальными финансами в Нефтеюганском  районе  на 2017- 2020 годы"  на содействие развитию исторических и иных местных традиций г.п. Пойковский в сумме 1 658 721 рубль 24 копей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ефтеюганского района  "Формирование комфортной городской среды в муниципальном образовании Нефтеюганский район на 2017 год" на реализацию проектов "Народный бюджет", на повышение уровня благоустройства дворовых территорий, территорий общего пользования в сумме 53 776 156 рублей 35 копеек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1 113 896 026 рублей 60 копеек. По итогам исполнения за  9 месяцев 2017 года сложился дефицит в размере 174 099 319 рублей 29 копеек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5:00Z</dcterms:created>
  <dc:creator>Odikareva</dc:creator>
  <dc:description/>
  <cp:keywords/>
  <dc:language>en-US</dc:language>
  <cp:lastModifiedBy>Молдован Ольга Владимировна</cp:lastModifiedBy>
  <cp:lastPrinted>2017-10-17T17:34:00Z</cp:lastPrinted>
  <dcterms:modified xsi:type="dcterms:W3CDTF">2017-10-18T11:01:00Z</dcterms:modified>
  <cp:revision>182</cp:revision>
  <dc:subject/>
  <dc:title/>
</cp:coreProperties>
</file>