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7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раздела 5 Положения о бюджетном процессе в муниципальном образовании Нефтеюганский район, утвержденного решением Думы Нефтеюганского района от 14.05.2012 № 216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Нефтеюганского района за I квартал 2017 года по доходам в сумме 795 444 268,08 рублей, по расходам в  сумме 848 482 248,17 рублей с дефицитом в сумме 53 037 980,09 рублей согласно приложениям № 1, 2,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править отчет об исполнении бюджета Нефтеюганского района за I квартал 2017 года в Думу Нефтеюганского района и  в Контрольно-счетную палату Нефтеюган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 в разделе «Бюджет и финансы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Нефтеюганского района </w:t>
        <w:tab/>
        <w:tab/>
        <w:tab/>
        <w:t xml:space="preserve">                                   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35:00Z</dcterms:created>
  <dc:creator>LMoskovkina</dc:creator>
  <dc:description/>
  <cp:keywords/>
  <dc:language>en-US</dc:language>
  <cp:lastModifiedBy>Молдован Ольга Владимировна</cp:lastModifiedBy>
  <cp:lastPrinted>2016-07-08T09:20:00Z</cp:lastPrinted>
  <dcterms:modified xsi:type="dcterms:W3CDTF">2017-04-25T06:16:00Z</dcterms:modified>
  <cp:revision>26</cp:revision>
  <dc:subject/>
  <dc:title>Российская Федерация</dc:title>
</cp:coreProperties>
</file>