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17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1 полугодие 2017 года по доходам в сумме 2 155 361 904,80 рублей, по расходам в  сумме 2 169 490 952,80 рублей с дефицитом в сумме 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48,00 рублей</w:t>
        <w:tab/>
        <w:t xml:space="preserve"> согласно приложениям №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1 полугодие 2017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ефтеюганского района</w:t>
        <w:tab/>
        <w:tab/>
        <w:tab/>
        <w:t xml:space="preserve">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Молдован Ольга Владимировна</cp:lastModifiedBy>
  <cp:lastPrinted>2017-07-11T16:14:00Z</cp:lastPrinted>
  <dcterms:modified xsi:type="dcterms:W3CDTF">2017-07-11T11:21:00Z</dcterms:modified>
  <cp:revision>22</cp:revision>
  <dc:subject/>
  <dc:title>Российская Федерация</dc:title>
</cp:coreProperties>
</file>