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яснительная записка за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квартал 2017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точненный план на 2017 год муниципального района по доходам составляет 3 520 169 490 рублей 70 копеек.  Исполнено за отчетный период 795 444 268 рублей 08 копеек или 22,6 % к уточненному плану года, в том числе: налоговые и неналоговые доходы исполнены в сумме   2 108 820 826 рублей 93 копейки, или 101 %  к уточненному плану год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езвозмездные поступления исполнены в сумме  436 757 478 рублей 79 копеек, или 33,4 % к уточненному плану го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ную  долю поступлений налоговых  и  неналоговых  доходов составляет налог на доходы физических лиц, поступление составило  233 716 449 рублей  97 копеек, или 25,1 % к уточненному плану го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ля налога на доходы физических лиц в общем объеме поступлений налоговых  и  неналоговых  доходов составляет  53,5 %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Уточненный план н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 2017 года по расходам  Нефтеюганского района составил  4 634 474 671 рубль 97 копеек.  Исполнено за I квартал 2017 года  848 482 248 рублей 17 копеек. По сравнению с  аналогичным периодом   2016 г.  расходы увеличились на 14 %  или  на 105 502 467 рублей  00 копеек. Процент исполнения к уточненному плану составил 18 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ля расходов исполненная в рамках программ составила 99% или в общей сумме 840 192 992 рубля 86 копейк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 счет бюджета муниципального образования исполнено 560 044 017 рублей 03 копейки или 21% к бюджетным ассигнованиям. В общей сумме расходов исполнение местного бюджета составляет 66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сполнение по безвозмездным поступлениям из окружного бюджета  составило 286 508 594 рубля 66 копеек, что составляет 99 % от поступивших средств, в том числе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убсидии – 26 044 901 рубль 54 копейки,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убвенции – 260 463 693 рубля 12 копеек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ы за счет средств федерального бюджета исполнены в сумме 1 929 636 рублей 48 копеек что составляет 94 % от лимитов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u w:val="single"/>
        </w:rPr>
        <w:t>Раздел 0100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общегосударственным вопросам при плане 423 577 623  рубля 72 копейки  исполнение  составило 131 952 905 рублей 96 копеек или 31 %.  По сравнению с  аналогичным периодом   2016 г.  расходы уменьшились на 18 %  или  на 29 708 879 рублей 87 копеек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данному разделу в отчетном году были реализованы следующие основные целевые  программы:</w:t>
      </w:r>
    </w:p>
    <w:p>
      <w:pPr>
        <w:pStyle w:val="Normal"/>
        <w:jc w:val="both"/>
        <w:rPr/>
      </w:pPr>
      <w:r>
        <w:rPr>
          <w:sz w:val="28"/>
          <w:szCs w:val="28"/>
        </w:rPr>
        <w:t>- «Совершенствование муниципального управления» в сумме 88 375 466 рублей 14 копеек;</w:t>
      </w:r>
    </w:p>
    <w:p>
      <w:pPr>
        <w:pStyle w:val="Normal"/>
        <w:jc w:val="both"/>
        <w:rPr/>
      </w:pPr>
      <w:r>
        <w:rPr>
          <w:sz w:val="28"/>
          <w:szCs w:val="28"/>
        </w:rPr>
        <w:t>- «Управление муниципальными финансами в НР» в сумме 17 037 137 рублей 81 копейк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«Управление имуществом муниципального образования НР» в сумме 13 663 786 рублей 02 копейки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сходы вышеуказанных программ направлены на обеспечение  деятельности администрации  Нефтеюганского района, формирование эффективной структуры муниципальной собственности и системы управления  имуществом  Нефтеюганского район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том числе в данном разделе осуществлялись расходы на резервный фонд. В течение отчетного периода средства в общей сумме 480 000 рублей в соответствии с Положением о порядке расходования средств и решением комиссии были направлены: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440 000 рублей на оказание единовременной материальной помощи гражданам, страдающим хронической почечной недостаточностью на оплату проезда  к месту получения гемодиализа и обратно;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40 000 рублей на оказание единовременной материальной помощи гражданам в связи с потерей имущества в результате пожар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аздел 0200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Национальной обороне объемы запланированы в сумме 3 971 400 рублей 00 копеек. Исполнены на  25% или в сумме 992 900 рублей 00 копеек. По сравнению с  аналогичным периодом   2016 года  расходы  уменьшились на 74 %  или  на 2 777 700 рублей  00 коп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сходы включены субвенции федерального бюджета на осуществление первичного воинского учета на территориях, где отсутствуют военные комиссариаты.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Специалисты по воинскому учету находятся в г.п. Пойковский и 7 сельских поселениях Нефтеюганского района. Количество специалистов по штатному расписанию в поселениях 12 штатных единиц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тники ВУС  осуществляют первичный воинский учет, ведут реестры состоящих на воинском учете граждан, граждан подлежащих призыву и служащих в рядах Российской Армии.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аздел 0300</w:t>
      </w:r>
    </w:p>
    <w:p>
      <w:pPr>
        <w:pStyle w:val="TextBody"/>
        <w:ind w:firstLine="36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В сфере Национальной безопасности и правоохранительной деятельности  при плане 51 176 069 рублей 22 копейки о</w:t>
      </w:r>
      <w:r>
        <w:rPr>
          <w:sz w:val="28"/>
          <w:szCs w:val="28"/>
        </w:rPr>
        <w:t>бщий объем расходов составил 12 310 533 рубля 31 копейка или 24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равнению с  аналогичным периодом   2016 г.  расходы увеличились на 69 %  или  на 5 034 918 рублей  36 копеек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лась реализация следующих основных муниципальных програм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</w:t>
      </w:r>
      <w:r>
        <w:rPr/>
        <w:t xml:space="preserve"> </w:t>
      </w:r>
      <w:r>
        <w:rPr>
          <w:sz w:val="28"/>
          <w:szCs w:val="28"/>
        </w:rPr>
        <w:t>МП "Защита населения и территорий от чрезвычайных ситуаций, обеспечение пожарной безопасности в  Нефтеюганском районе на 2014-2020 годы" в сумме 10 714 864 рубля 83 копейки;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рамках данной программы функционирует учреждение МКУ «ЕДДС» НР</w:t>
      </w:r>
    </w:p>
    <w:p>
      <w:pPr>
        <w:pStyle w:val="Normal"/>
        <w:jc w:val="both"/>
        <w:rPr/>
      </w:pPr>
      <w:r>
        <w:rPr>
          <w:sz w:val="28"/>
          <w:szCs w:val="28"/>
        </w:rPr>
        <w:t>-</w:t>
      </w:r>
      <w:r>
        <w:rPr/>
        <w:t xml:space="preserve"> </w:t>
      </w:r>
      <w:r>
        <w:rPr>
          <w:sz w:val="28"/>
          <w:szCs w:val="28"/>
        </w:rPr>
        <w:t>МП "Совершенствование  муниципального  управления в Нефтеюганском  районе на 2014-2020 годы" в сумме 1 555 668 рублей 48 копеек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анные расходы были направлены  на осуществление полномочий по государственной регистрации актов гражданского состоя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аздел 0400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национальной экономике при плане 486 120 276 рублей  03 копейки  исполнение составило 93 893 264 рубля  30 копеек  или  19 %.  По сравнению с  аналогичным периодом   2016 г.  расходы увеличились на 64 %  или  на 36 500 812 рублей 84 копейк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разделу реализованы программы по таким направлениям как: сельское хозяйство, предпринимательство, транспорт, информатика и связь, а в частности:</w:t>
      </w:r>
    </w:p>
    <w:p>
      <w:pPr>
        <w:pStyle w:val="Normal"/>
        <w:numPr>
          <w:ilvl w:val="0"/>
          <w:numId w:val="1"/>
        </w:numPr>
        <w:ind w:left="0" w:firstLine="1068"/>
        <w:jc w:val="both"/>
        <w:rPr>
          <w:sz w:val="28"/>
          <w:szCs w:val="28"/>
        </w:rPr>
      </w:pPr>
      <w:r>
        <w:rPr>
          <w:sz w:val="28"/>
          <w:szCs w:val="28"/>
        </w:rPr>
        <w:t>МП "Развитие жилищно-коммунального комплекса и повышение энергетической эффективности в муниципальном образовании Нефтеюганский район на 2014-2020 годы" в сумме 22 415 947 рублей 77 копеек.</w:t>
      </w:r>
    </w:p>
    <w:p>
      <w:pPr>
        <w:pStyle w:val="Normal"/>
        <w:ind w:firstLine="708"/>
        <w:jc w:val="both"/>
        <w:rPr/>
      </w:pPr>
      <w:r>
        <w:rPr>
          <w:i/>
          <w:sz w:val="28"/>
          <w:szCs w:val="28"/>
        </w:rPr>
        <w:t>Расходы данной программы направлены на обеспечение деятельности Департамента строительства и жилищно-коммунального комплекса.</w:t>
      </w:r>
    </w:p>
    <w:p>
      <w:pPr>
        <w:pStyle w:val="Normal"/>
        <w:numPr>
          <w:ilvl w:val="0"/>
          <w:numId w:val="1"/>
        </w:numPr>
        <w:ind w:left="0" w:firstLine="1068"/>
        <w:jc w:val="both"/>
        <w:rPr>
          <w:sz w:val="28"/>
          <w:szCs w:val="28"/>
        </w:rPr>
      </w:pPr>
      <w:r>
        <w:rPr>
          <w:sz w:val="28"/>
          <w:szCs w:val="28"/>
        </w:rPr>
        <w:t>МП "Развитие агропромышленного комплекса и рынков сельскохозяйственной продукции, сырья и продовольствия Нефтеюганского района в 2014-2020 годах" в сумме 26 799 008 рублей 92 копейки.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рамках программы произведена  выплата субсидий на  поддержку сельскохозяйственного производства по следующим направлениям: животноводство, растениеводство и  птицеводство. На поддержку мероприятия по предупреждению и ликвидации болезней животных финансирование составило 393 900,00 рублей, осуществлен отлов бродячих и безнадзорных животных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П "Совершенствование  муниципального  управления в Нефтеюганском  районе на 2014  - 2020 годы" в сумме 23 941 955 рублей 73 копейки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ab/>
        <w:t xml:space="preserve">В рамках данной программы функционирует учреждение МУ «МФЦ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- МП "Развитие гражданского общества Нефтеюганского района на 2014 – 2020 годы" сумме 7 330 979 рублей 78 копеек.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рамках реализации программы произведены расходы на  информационное обеспечение через средства массовой информации (созданы программы в прямом эфире, тематические интервью,  сюжеты в программу, видеоролики, презентационные фильмы, специальные репортажи, авторские комментарии)</w:t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аздел 0500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жилищно-коммунальному хозяйству план составил 308 523 522  рубля 45 копеек, исполнение 30 337 098 рублей 13 копеек. По сравнению с  аналогичным периодом   2016 г.  расходы увеличились на 47 %  или  на 9 744 865 рублей 55 копеек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сходы исполнены в рамках двух программ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МП «Обеспечение доступным и комфортным жильем жителей Нефтеюганского района на 2017-2020 годы». Освоены средства местного бюджета в размере 6 756 500 рублей  копеек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новные расходы осуществлены по подпрограмме «Содействие развитию жилищного строительства»  в сумме 6 554 000 рубля 00 копеек.  По данной подпрограмме поселениям переданы иные межбюджетные трансферты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 уплату выкупной цены собственнику расселяемого жилого помещения непригодного для проживания сумме 1 554 000 рубля 00 копеек,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 снос расселяемых многоквартирных домов в сумме 5 000 000 рублей.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  <w:t>В части подпрограммы "Проектирование и строительство систем инженерной инфраструктуры" проведены ПИР по инженерной подготовке на территории мкр.Коржавино в Пойковском на сумму 202 500 рублей 00 копеек.</w:t>
      </w:r>
    </w:p>
    <w:p>
      <w:pPr>
        <w:pStyle w:val="Normal"/>
        <w:ind w:firstLine="708"/>
        <w:jc w:val="both"/>
        <w:rPr>
          <w:sz w:val="28"/>
          <w:szCs w:val="28"/>
          <w:highlight w:val="red"/>
        </w:rPr>
      </w:pPr>
      <w:r>
        <w:rPr>
          <w:sz w:val="28"/>
          <w:szCs w:val="28"/>
          <w:highlight w:val="red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МП «Развитие жилищно-коммунального комплекса и повышение энергетической эффективности в муниципальном образовании Нефтеюганский район на 2014-2020 годы» на сумму 23 580 598 рублей 13 копеек проведены следующие мероприятия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8"/>
          <w:szCs w:val="28"/>
        </w:rPr>
        <w:t>Ремонт систем теплоснабжения, водоснабжения, водоотведения, электроснабжения для подготовки к осенне-зимнему периоду на сумму 19 100 778 рублей 13 копеек;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конструкция, расширение, модернизация, строительство объектов коммунального комплекса в сумме 4 307 800 рублей 00 копеек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  <w:szCs w:val="28"/>
        </w:rPr>
        <w:t>Неснижаемые запасы материально-технических ресурсов для устранения аварий и неисправностей на объектах жилищно-коммунального комплекса Нефтеюганского района в сумме 172 020 рублей 00 копеек;</w:t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аздел 0600</w:t>
      </w:r>
    </w:p>
    <w:p>
      <w:pPr>
        <w:pStyle w:val="Normal"/>
        <w:spacing w:lineRule="auto" w:line="276"/>
        <w:ind w:firstLine="360"/>
        <w:jc w:val="both"/>
        <w:rPr>
          <w:sz w:val="28"/>
          <w:szCs w:val="28"/>
          <w:highlight w:val="red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По разделу Охрана окружающей среды» реализуется 1 Муниципальная программа «Обеспечение экологической безопасности Нефтеюганского района  на 2014-2020 годы", где плановые назначения составили  90 114 998 рублей 32 копейки, исполнение 13 488 765 рублей 54 копейки или 15 % от утвержденных назначений. В рамках данной муниципальной программы поселениям переданы иные межбюджетные трансферты в сумме 8 088 932 рубля 20 копеек. Департаментом имущественных отношений приобретена каналопромывательная машина стоимостью 5 339 833 рубля 34 копейки.</w:t>
      </w:r>
    </w:p>
    <w:p>
      <w:pPr>
        <w:pStyle w:val="Normal"/>
        <w:jc w:val="both"/>
        <w:rPr>
          <w:sz w:val="28"/>
          <w:szCs w:val="28"/>
          <w:highlight w:val="red"/>
        </w:rPr>
      </w:pPr>
      <w:r>
        <w:rPr>
          <w:sz w:val="28"/>
          <w:szCs w:val="28"/>
          <w:highlight w:val="red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аздел 0700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образованию при плане 1 921 975 690  рублей  08 копеек исполнение составило 331 370 781 рубль 51 копейка или 17 %.  По сравнению с  аналогичным периодом   2016 г.  расходы  увеличились на  12%  или  на 36 196 619 рублей  16 копеек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ная доля расходов приходится на программу  «Образование 21 века на 2014-2020 годы» в сумме 310 218 264 рубля 15 копеек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епартаментом образования на муниципальное задание и на субсидии на иные цели профинансировано – 278 027 774 рубля 58 копеек. Данные бюджетные средства направлены на функционирование 33 образовательных учреждений: 13 дошкольных учреждения, 14 общеобразовательных, 6 учреждения дополнительного образов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обеспечение деятельности Департамента образования и МКУ «ЦБО»     направлено 24 501 789 рублей 57 копеек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Так же исполнялись следующие основные программы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</w:t>
      </w:r>
      <w:r>
        <w:rPr/>
        <w:t xml:space="preserve"> </w:t>
      </w:r>
      <w:r>
        <w:rPr>
          <w:sz w:val="28"/>
          <w:szCs w:val="28"/>
        </w:rPr>
        <w:t>"Развитие культуры на 2014-2020 годы».  Расходы составили 10 901 013 рублей 18 копеек. Направлены на функционирование двух учреждений дополнительного образования детей в сфере культуры: НР МБУ ДО «Детская музыкальная школа и  НР МБУ ДО "ДШИ им. Г.С. Райшева"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"Развитие физической культуры и спорта в Нефтеюганском районе на 2014-2020 годы". Израсходовано 9 284 692 рубля 18 копеек.</w:t>
      </w:r>
      <w:r>
        <w:rPr/>
        <w:t xml:space="preserve"> </w:t>
      </w:r>
      <w:r>
        <w:rPr>
          <w:sz w:val="28"/>
          <w:szCs w:val="28"/>
        </w:rPr>
        <w:t>В рамках этого мероприятия функционирует НРБОУ ДО ДЮСШ «Нептун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 программе "Доступная среда Нефтеюганского района на 2014-2020 годы" проведены мероприятия по обеспечению получения образования детьми – инвалидами на сумму 177 290 рублей 00 копеек. Организован семинар, приобретен радио класс и развивающие игрушки(песок).</w:t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аздел 0800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культуре, кинематографии при плане 475 359 890  рублей 70 копеек  исполнение составило 62 673 860 рублей 56 копеек  или 13 %.  По сравнению с  аналогичным периодом   2016 г.  расходы  уменьшились на 20 %  или  на 15 378 127 рублей  93 копейк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ая доля расходов приходится на программу  "Развитие культуры Нефтеюганского района на 2014-2020 годы"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рамках этой программы функционируют два учреждени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Департамент культуры и спорта (4 996 705 рублей 23 копейки)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МКУ «Управление по обеспечению деятельности учреждений культуры и спорта» (16 639 701 рубль 01 копейка),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правлены субсидии на выполнение муниципального задания в общей сумме 40 556 840 рублей 87 копеек на следующие мероприятия: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Обеспечение деятельности бюджетных учреждений культуры</w:t>
      </w:r>
    </w:p>
    <w:p>
      <w:pPr>
        <w:pStyle w:val="Normal"/>
        <w:numPr>
          <w:ilvl w:val="0"/>
          <w:numId w:val="4"/>
        </w:numPr>
        <w:ind w:left="0" w:firstLine="113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цию и проведение районных праздников; </w:t>
      </w:r>
    </w:p>
    <w:p>
      <w:pPr>
        <w:pStyle w:val="Normal"/>
        <w:numPr>
          <w:ilvl w:val="0"/>
          <w:numId w:val="4"/>
        </w:numPr>
        <w:ind w:left="0" w:firstLine="1134"/>
        <w:jc w:val="both"/>
        <w:rPr>
          <w:sz w:val="28"/>
          <w:szCs w:val="28"/>
        </w:rPr>
      </w:pPr>
      <w:r>
        <w:rPr>
          <w:sz w:val="28"/>
          <w:szCs w:val="28"/>
        </w:rPr>
        <w:t>Участие в региональных, окружных, областных, всероссийских и  международных конкурсах и фестивалях;</w:t>
      </w:r>
    </w:p>
    <w:p>
      <w:pPr>
        <w:pStyle w:val="Normal"/>
        <w:ind w:left="708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аздел 1000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социальной  политике при плане   271 228 224 рубля  08  копеек  исполнение составило 22 244 740 рублей  96 копеек или 8 %.  По сравнению с  аналогичным периодом   2016 г.  расходы увеличились на 14 %  или  на 2 708 321 рубль  93 копейк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сходы осуществлялись в рамках реализации следующих программ:</w:t>
      </w:r>
    </w:p>
    <w:p>
      <w:pPr>
        <w:pStyle w:val="Normal"/>
        <w:ind w:firstLine="708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- </w:t>
      </w:r>
      <w:r>
        <w:rPr>
          <w:sz w:val="28"/>
          <w:szCs w:val="28"/>
          <w:u w:val="single"/>
        </w:rPr>
        <w:t>МП «Социальная поддержка жителей НР на 2014-2020 годы» в сумме 13 825 494 рубля 76 копеек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ные мероприятия направлены на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Предоставление дополнительных мер социальной поддержки детям-сиротам и детям, оставшимся без попечения родителей в сумме 9 011 413 рублей 93 копейк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деятельности по опеке и попечительству в сумме 4 814 080 рублей 83 копейк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В рамках программы  "Образование 21 века на 2014-2020 годы» выплачена компенсации части родительской платы за присмотр и уход за детьми в образовательных организациях, реализующих образовательные программы дошкольного образования на общую сумму 4 898 367 рублей 20 копеек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 рамках  программы  «Обеспечение доступным и комфортным жильем жителей Нефтеюганского района на 2017-2020 годы» предоставлена субсидия на  приобретение 1 жилого помещения на сумму 1 559 811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В рамках программы "Совершенствование  муниципального  управления в Нефтеюганском  районе на 2014  - 2020 годы» были выплачены пенсии за выслугу лет в сумме 1 961 068 рублей.</w:t>
      </w:r>
    </w:p>
    <w:p>
      <w:pPr>
        <w:pStyle w:val="Normal"/>
        <w:ind w:firstLine="708"/>
        <w:jc w:val="both"/>
        <w:rPr>
          <w:sz w:val="28"/>
          <w:szCs w:val="28"/>
          <w:highlight w:val="red"/>
        </w:rPr>
      </w:pPr>
      <w:r>
        <w:rPr>
          <w:sz w:val="28"/>
          <w:szCs w:val="28"/>
          <w:highlight w:val="red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аздел 1100</w:t>
      </w:r>
    </w:p>
    <w:p>
      <w:pPr>
        <w:pStyle w:val="Normal"/>
        <w:ind w:firstLine="708"/>
        <w:jc w:val="both"/>
        <w:rPr>
          <w:sz w:val="28"/>
          <w:szCs w:val="28"/>
          <w:highlight w:val="red"/>
        </w:rPr>
      </w:pPr>
      <w:r>
        <w:rPr>
          <w:sz w:val="28"/>
          <w:szCs w:val="28"/>
        </w:rPr>
        <w:t>По физической культуре и спорту при плане   190 730 579 рублей  37 копеек  исполнение составило 24 982 353  рубля  97 копеек  или 13 %.  По сравнению с  аналогичным периодом   2016 г.  расходы увеличились на 43 %  или  на 7 473 977 рублей  49 копеек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ная доля расходов 24 974 399 рублей 97 копеек приходится на программу "Развитие физической культуры и спорта в Нефтеюганском районе на 2014-2020 годы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аздел 1200</w:t>
      </w:r>
    </w:p>
    <w:p>
      <w:pPr>
        <w:pStyle w:val="Normal"/>
        <w:tabs>
          <w:tab w:val="clear" w:pos="708"/>
          <w:tab w:val="left" w:pos="0" w:leader="none"/>
          <w:tab w:val="left" w:pos="1176" w:leader="none"/>
        </w:tabs>
        <w:spacing w:before="0" w:after="0"/>
        <w:ind w:left="-142" w:hanging="0"/>
        <w:contextualSpacing/>
        <w:jc w:val="both"/>
        <w:rPr/>
      </w:pPr>
      <w:r>
        <w:rPr>
          <w:color w:val="000000"/>
        </w:rPr>
        <w:tab/>
        <w:t xml:space="preserve">        </w:t>
      </w:r>
      <w:r>
        <w:rPr>
          <w:color w:val="000000"/>
          <w:sz w:val="28"/>
          <w:szCs w:val="28"/>
        </w:rPr>
        <w:t>В сфере "Средства массовой информации" зарегистрировано 1 бюджетное учреждение  БУНР Редакция газеты "Югорское обозрение".</w:t>
      </w:r>
    </w:p>
    <w:p>
      <w:pPr>
        <w:pStyle w:val="Normal"/>
        <w:ind w:left="-150" w:firstLine="858"/>
        <w:jc w:val="both"/>
        <w:rPr/>
      </w:pPr>
      <w:r>
        <w:rPr>
          <w:color w:val="000000"/>
          <w:sz w:val="28"/>
          <w:szCs w:val="28"/>
        </w:rPr>
        <w:t xml:space="preserve">Основное направление деятельности БУНР газеты "Югорское обозрение" это информационные статьи, заметки и опубликование нормативно-правовых актов. Главным распорядителем средств на муниципальное задание  профинансировано – 2 078 863 рубля 93 копейки. Что составило 32% от годовых плановых назначений (6 395 698 рублей 00 копеек). Были оказаны следующие муниципальные услуги: предоставление печатной площади для опубликования информационных, аналитических, рекламных материалов, в том числе о деятельности органов местного самоуправления.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равнению с  аналогичным периодом   2016 года  расходы увеличились на 20 %  или  на 345 213 рублей 93 копейк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се расходы реализованы в рамках программы "Развитие гражданского общества Нефтеюганского района на 2014 – 2020 годы"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аздел 1400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о данному разделу отражены межбюджетные трансферты, предоставленные из бюджета района бюджетам поселений,  при плане   393 987 600 рубля 00 копеек исполнение составило 122 156 180 рубля 00 копеек  или  31%.  По сравнению с  аналогичным периодом 2016 года  расходы увеличились на 41 873 680  рублей   или  на 52 %.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финансированы межбюджетные трансферты муниципальным образованиям поселений  в следующих формах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отация на выравнивание бюджетной обеспеченности поселений в сумме 73 379 100 рублей 00 копеек (или 60 % от общей суммы)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дотация бюджетам поселений на поддержку мер по обеспечению сбалансированности бюджетов по итогам I квартала в сумме 19 250 000 рублей 00 копеек (15,8% от общей суммы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иные межбюджетные трансферты в сумме 29 527 080 рублей 00 копеек (или 24,2 % от общей суммы) предоставлены  в рамках муниципальных программ: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программа Нефтеюганского района  «Развитие жилищно-коммунального комплекса и повышение энергетической эффективности в муниципальном образовании Нефтеюганский район на 2017-2020 годы» на благоустройство территорий городского и сельских поселений в сумме 17 027 080 рублей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программа Нефтеюганского района  "Управление имуществом муниципального образования Нефтеюганский район на 2017 - 2020 годы" на приобретение помещения под администрацию с.п.Сентябрьский в сумме 12 500 000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Источники финансирования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о плану дефицит в размере 1 114 305 181 рубль 27 копеек. По итогам исполнения за 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 2017 года сложился дефицит в размере 53 379 980 рублей 09 копеек.</w:t>
      </w:r>
    </w:p>
    <w:sectPr>
      <w:type w:val="nextPage"/>
      <w:pgSz w:w="11906" w:h="16838"/>
      <w:pgMar w:left="1701" w:right="567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1428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5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1428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1428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50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7T10:45:00Z</dcterms:created>
  <dc:creator>Odikareva</dc:creator>
  <dc:description/>
  <cp:keywords/>
  <dc:language>en-US</dc:language>
  <cp:lastModifiedBy>Крамич Наталья Валерьевна</cp:lastModifiedBy>
  <cp:lastPrinted>2017-04-25T15:33:00Z</cp:lastPrinted>
  <dcterms:modified xsi:type="dcterms:W3CDTF">2017-04-25T12:29:00Z</dcterms:modified>
  <cp:revision>79</cp:revision>
  <dc:subject/>
  <dc:title/>
</cp:coreProperties>
</file>