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17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Нефтеюганского района за 9 месяцев 2017 года по доходам в сумме 3 460 109 514,23 рубля, по расходам в  сумме 3 286 010 194, 94 рубля с профицитом в сумме 174 099 319,29 рублей согласно приложениям № 1, 2,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отчет об исполнении бюджета Нефтеюганского района за 9 месяцев 2017 года в Думу Нефтеюганского района и  в Контрольно-счетную палату Нефтеюга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Нефтеюганского района </w:t>
        <w:tab/>
        <w:tab/>
        <w:tab/>
        <w:t xml:space="preserve">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5:00Z</dcterms:created>
  <dc:creator>LMoskovkina</dc:creator>
  <dc:description/>
  <cp:keywords/>
  <dc:language>en-US</dc:language>
  <cp:lastModifiedBy>СЭД ФО</cp:lastModifiedBy>
  <cp:lastPrinted>2017-10-17T15:19:00Z</cp:lastPrinted>
  <dcterms:modified xsi:type="dcterms:W3CDTF">2017-10-19T10:52:00Z</dcterms:modified>
  <cp:revision>26</cp:revision>
  <dc:subject/>
  <dc:title>Российская Федерация</dc:title>
</cp:coreProperties>
</file>