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за 1 кварта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точненный план на 2016 год муниципального района по доходам составляет </w:t>
      </w:r>
      <w:r>
        <w:rPr>
          <w:bCs/>
          <w:sz w:val="28"/>
          <w:szCs w:val="28"/>
        </w:rPr>
        <w:t>3 286 371 256 рублей 16 копеек</w:t>
      </w:r>
      <w:r>
        <w:rPr>
          <w:color w:val="000000"/>
          <w:sz w:val="28"/>
          <w:szCs w:val="28"/>
        </w:rPr>
        <w:t xml:space="preserve">.  Исполнено за отчетный период </w:t>
      </w:r>
      <w:r>
        <w:rPr>
          <w:bCs/>
          <w:sz w:val="28"/>
          <w:szCs w:val="28"/>
        </w:rPr>
        <w:t xml:space="preserve">1 135 170 459 рублей 21 копейка </w:t>
      </w:r>
      <w:r>
        <w:rPr>
          <w:color w:val="000000"/>
          <w:sz w:val="28"/>
          <w:szCs w:val="28"/>
        </w:rPr>
        <w:t>или 34,5 % к уточненному плану года, в том числе: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вые и неналоговые доходы исполнены в сумме   706 703 077 рублей 15 копеек, или 52,1 %  к уточненному плану год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безвозмездные поступления исполнены в сумме </w:t>
      </w:r>
      <w:r>
        <w:rPr>
          <w:bCs/>
          <w:color w:val="000000"/>
          <w:sz w:val="28"/>
          <w:szCs w:val="28"/>
        </w:rPr>
        <w:t> 428 467 382  рубля 06 копеек</w:t>
      </w:r>
      <w:r>
        <w:rPr>
          <w:color w:val="000000"/>
          <w:sz w:val="28"/>
          <w:szCs w:val="28"/>
        </w:rPr>
        <w:t>, или 22,2 % к уточненному плану 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ую  долю поступлений налоговых  и  неналоговых  доходов составляет налог на доходы физических лиц, поступление составило  </w:t>
      </w:r>
      <w:r>
        <w:rPr>
          <w:color w:val="000000"/>
          <w:sz w:val="28"/>
          <w:szCs w:val="28"/>
        </w:rPr>
        <w:t xml:space="preserve">202 913 356 рублей  42 копейки, или </w:t>
      </w:r>
      <w:r>
        <w:rPr>
          <w:sz w:val="28"/>
          <w:szCs w:val="28"/>
        </w:rPr>
        <w:t xml:space="preserve">24,5 % к </w:t>
      </w:r>
      <w:r>
        <w:rPr>
          <w:color w:val="000000"/>
          <w:sz w:val="28"/>
          <w:szCs w:val="28"/>
        </w:rPr>
        <w:t>уточненному плану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я налога на доходы физических лиц в общем объеме поступлений налоговых  и  неналоговых  доходов составляет  28,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лан на 2016 год по расходам  Нефтеюганского района составляет  3 844 220 245 рублей 09 копеек.  Исполнение за 1 квартал 2016 года составило   742 979 781 рубль 17 копеек. По сравнению с  аналогичным периодом   2015 г.  расходы увеличились на 20,2 %  или  на 124 989 483 рубля  86 копеек. Процент исполнения к уточненному плану составил 19,3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я расходов исполненная в рамках программ составила 96% или в общей сумме 718 288 111 рублей 04 копейки. В том числ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за счет федерального бюджета исполнены в сумме 687 610 рублей 33 копейки что составляет 68 % от лимит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асходы за счет окружного бюджета исполнены в сумме 290 072 948 рублей 63 копейки что составляет 95 % от лимит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счет бюджета муниципального образования исполнено 427 527 552 рубля 08 копеек или 91% к бюджетным ассигнова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расходы в рамках программ увеличились на 121 268 341 рубль 65 копеек или на 2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здел 0100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щегосударственным вопросам при плане 530 365 674  рублей 97 копеек  исполнение  составило 161 661 785 рублей 83 копейки или 30,5 %.  По сравнению с  аналогичным периодом   2015 г.  расходы увеличились на 29,7 %  или  на 37 041 152 рубля 77 копе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в отчетном году были реализованы следующие основные целевые 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«Совершенствование муниципального управления» в сумме 108 764 856 рублей 51 копей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Управление муниципальными финансами в НР» в сумме 14 608 659 рублей 78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Управление имуществом муниципального образования НР» в сумме 10 770 172 рубля 69 копеек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вышеуказанных программ направлены на обеспечение  деятельности администрации  Нефтеюганского района, формирование эффективной структуры муниципальной собственности и системы управления  имуществом  Нефтеюг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в данном разделе осуществлялись расходы на резервный фонд. В т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средства в общей сумме 320 000 рублей в соответствии с Положением о порядке расходования средств и решением комиссии были направлены на оказание единовременной материальной помощи гражданам, страдающим хронической почечной недостаточностью, на оплату проезда  к месту получения гемодиализа и обратн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2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ациональной обороне план составил 4 436 000 рублей 00 копеек,  исполнение составило 3 770 600 рублей 00 копеек или 85%.  По сравнению с  аналогичным периодом   2015 г.  расходы  уменьшились на 29,2 %  или  на 1 554 000 рублей  00 ко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специалистов по штатному расписанию в поселениях составило 12 штатных един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и военно - учетного стола  осуществляют первичный воинский учет, ведут реестры состоящих на воинском учете граждан, граждан подлежащих призыву и служащих в рядах Российской Ар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Раздел 03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ациональной безопасности и правоохранительной деятельности при плане 47 284 212 рублей  19 копеек, исполнение составило 7 275 614 рублей 95 копеек или 15,4%. По сравнению с  аналогичным периодом   2015 г.  расходы увеличились на 48,5 %  или  на 2 376 038 рублей  71 копей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были направлены  на осуществление полномочий по государственной регистрации актов гражданского состояния, защиту населения и территории от последствий чрезвычайных ситуаций природного и техногенного характера и на гражданскую обор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реализация следующих муниципальных программ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П "Защита населения и территорий от чрезвычайных ситуаций, обеспечение пожарной безопасности в  Нефтеюганском районе на 2014-2020 годы" в сумме 5 766 790 рублей 27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П "Совершенствование  муниципального  управления в Нефтеюганском  районе на 2014-2020 годы" в сумме 1 479 124 рубля 68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4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ациональной экономике при плане 378 350 029 рублей  39 копеек  исполнение составило 57 392 451 рублей  46 копеек  или  15,2 %.  По сравнению с  аналогичным периодом   2015 г.  расходы увеличились на 25,3 %  или  на 11 570 472 рубля 8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реализованы программы по таким направлениям как: сельское хозяйство, предпринимательство, транспорт, информатика и связь, а в част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П "Развитие жилищно-коммунального комплекса и повышение энергетической эффективности в муниципальном образовании Нефтеюганский район на 2014-2020 годы" в сумме 20 624 552 рубля 30 копе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П "Развитие агропромышленного комплекса и рынков сельскохозяйственной продукции, сырья и продовольствия Нефтеюганского района в 2014-2020 годах" в сумме 17 877 455 рублей 83 копей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П "Совершенствование  муниципального  управления в Нефтеюганском  районе на 2014  - 2020 годы" в сумме 7 537 936 рублей 84 копе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МП "Развитие гражданского общества Нефтеюганского района на 2014 – 2020 годы" сумме 5 796 118 рублей 80 копеек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5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жилищно-коммунальному хозяйству план составил 307 531 678  рублей  15 копеек, исполнение составило 20 592 232 рубля 58 копеек. По сравнению с  аналогичным периодом   2015 г.  расходы увеличились на 100 %  или  на 20 592 232 рубля 58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исполнены в рамках двух програм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П «Доступное жилье - жителям Нефтеюганского района на 2014-2020 годы» 14 371 443 рубля 55 копе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П «Развитие жилищно-коммунального комплекса и повышение энергетической эффективности в муниципальном образовании Нефтеюганский район на 2014-2020 годы» в сумме 6 220 789 рублей 03 копе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6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хране окружающей среды  при плане 57 342 087 рублей  35 копеек  исполн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6 года не было. По сравнению с  аналогичным периодом   2015 г.  расходы  уменьшились на 100 %  или  на 6 350 000 рублей 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средства по данному разделу запланированы на одну муниципальную программу «Обеспечение экологической безопасности Нефтеюганского района  на 2014-2020 годы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7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бразованию при плане 1 517 894 941  рубль  34 копейки исполнение составило 295 174 162 рубля 35 копеек или 19,4 %.  По сравнению с  аналогичным периодом   2015 г.  расходы  увеличились на 12,3 %  или  на 32 425 620 рублей  37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расходов приходится на программу  «Образование 21 века на 2014-2020 годы» в сумме 277 418 741 рубль 1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 же исполнялись следующие основные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П "Развитие культуры на 2014-2020 годы» в сумме 10 327 452 рубля 30 копе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П "Развитие физической культуры и спорта в Нефтеюганском районе на 2014-2020 годы" в сумме 6 982 438 рублей 33 копе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Раздел 08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культуре, кинематографии при плане 434 172 759  рублей 31 копейка  исполнение составило 78 051 988 рублей 49 копеек  или 18,0 %.  По сравнению с  аналогичным периодом   2015 г.  расходы  увеличились на 60,1 %  или  на 29 289 373 рублей  67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расходы осуществлены в рамках программы "Развитие культуры Нефтеюганского района на 2014-2020 годы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0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ой  политике при плане   131 444 626 рублей  43  копейки  исполнение составило 19 536 419 рублей  03 копейки или 14,9 %.  По сравнению с  аналогичным периодом   2015 г.  расходы уменьшились на 31,6 %  или  на 9 024 876 рублей  73 копе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лись в рамках реализации следующих програм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П «Социальная поддержка жителей НР на 2014-2020 годы» в сумме 8 543 254 рубля 31 копей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П Нефтеюганского района "Образование 21 века на 2014-2020 годы» исполнена на сумму 7 187 0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П «Доступное жилье - жителям Нефтеюганского района на 2014-2020 годы» в сумме 1 977 818 рублей 18 копе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П "Совершенствование  муниципального  управления в Нефтеюганском  районе на 2014  - 2020 годы» в сумме 1 828 346 рублей 54 копе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Раздел 11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физической культуре и спорту при плане   64 898 535 рублей  26 копеек  исполнение составило 17 508 376  рублей  48 копеек  или 26 %.  По сравнению с  аналогичным периодом   2015 г.  расходы увеличились на 22,7 %  или  на 3 238 099 рублей  69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доля расходов 17 500 422 рубля 48 копеек приходится на программу "Развитие физической культуры и спорта в Нефтеюганском районе на 2014-2020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2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едствам массовой информации при плане   7 136 100  рублей 70 копеек  исполнение составило 1 733 650 рублей  00 копеек  или  24 %.  По сравнению с  аналогичным периодом   2015 г.  расходы увеличились на  22,7 %  или  на 320 170 рублей  0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 реализованы в рамках программы "Развитие гражданского общества Нефтеюганского района на 2014 – 2020 годы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4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ежбюджетным трансфертам  при плане   360 363 600 рублей 00 копеек исполнение составило 80 282 500 рублей 00 копеек  или 22,3 %.  По сравнению с  аналогичным периодом   2015 г.  расходы увеличились на 6,7 %  или  на 5 065 200 рублей  0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муниципальным образованиям поселений профинансированы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я на выравнивание бюджетной обеспеченности поселений в сумме 76 122 000 рублей 00 копеек (или 94,8 % от общей суммы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межбюджетные трансферты в сумме 4 160 500 рублей 00 копеек (или 5,2 % от общей суммы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финансир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лану дефицит в размере 557 848 988 рублей 93 копейки. По итогам исполнения за  1 квартал 2016 года сложился профицит в размере 392 190 678 рублей 04 копейки.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28:00Z</dcterms:created>
  <dc:creator>Odikareva</dc:creator>
  <dc:description/>
  <dc:language>en-US</dc:language>
  <cp:lastModifiedBy>Молдован Ольга Владимировна</cp:lastModifiedBy>
  <cp:lastPrinted>2016-04-21T16:11:00Z</cp:lastPrinted>
  <dcterms:modified xsi:type="dcterms:W3CDTF">2016-04-21T11:38:00Z</dcterms:modified>
  <cp:revision>15</cp:revision>
  <dc:subject/>
  <dc:title/>
</cp:coreProperties>
</file>