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за 1 полугодие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точненный план на 2016 год муниципального района по доходам составляет </w:t>
      </w:r>
      <w:r>
        <w:rPr>
          <w:bCs/>
          <w:sz w:val="28"/>
          <w:szCs w:val="28"/>
        </w:rPr>
        <w:t>4 532 099 848 рублей 48 копеек</w:t>
      </w:r>
      <w:r>
        <w:rPr>
          <w:color w:val="000000"/>
          <w:sz w:val="28"/>
          <w:szCs w:val="28"/>
        </w:rPr>
        <w:t xml:space="preserve">.  Исполнено за отчетный период </w:t>
      </w:r>
      <w:r>
        <w:rPr>
          <w:bCs/>
          <w:sz w:val="28"/>
          <w:szCs w:val="28"/>
        </w:rPr>
        <w:t xml:space="preserve">2 882 392 449 рублей 50 копеек </w:t>
      </w:r>
      <w:r>
        <w:rPr>
          <w:color w:val="000000"/>
          <w:sz w:val="28"/>
          <w:szCs w:val="28"/>
        </w:rPr>
        <w:t>или 64 % к уточненному плану года, в том числе: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овые и неналоговые доходы исполнены в сумме   1 512 626 047 рублей 55 копеек, или 79 %  к уточненному плану год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безвозмездные поступления исполнены в сумме </w:t>
      </w:r>
      <w:r>
        <w:rPr>
          <w:bCs/>
          <w:color w:val="000000"/>
          <w:sz w:val="28"/>
          <w:szCs w:val="28"/>
        </w:rPr>
        <w:t> 1 369 766 401  рубль 95 копеек</w:t>
      </w:r>
      <w:r>
        <w:rPr>
          <w:color w:val="000000"/>
          <w:sz w:val="28"/>
          <w:szCs w:val="28"/>
        </w:rPr>
        <w:t>, или 52 % к уточненному плану г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ную  долю поступлений налоговых  и  неналоговых  доходов составляет налог на доходы физических лиц, поступление составило  </w:t>
      </w:r>
      <w:r>
        <w:rPr>
          <w:color w:val="000000"/>
          <w:sz w:val="28"/>
          <w:szCs w:val="28"/>
        </w:rPr>
        <w:t xml:space="preserve">463 620 099 рублей  37 копеек, или </w:t>
      </w:r>
      <w:r>
        <w:rPr>
          <w:sz w:val="28"/>
          <w:szCs w:val="28"/>
        </w:rPr>
        <w:t xml:space="preserve">56 % к </w:t>
      </w:r>
      <w:r>
        <w:rPr>
          <w:color w:val="000000"/>
          <w:sz w:val="28"/>
          <w:szCs w:val="28"/>
        </w:rPr>
        <w:t>уточненному плану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налога на доходы физических лиц в общем объеме поступлений налоговых  и  неналоговых  доходов составляет  31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план на 2016 год по расходам  Нефтеюганского района составляет  5 094 193 511 рублей 52 копейки.  Исполнение за 1 полугодие 2016 года составило   2 112 723 876 рублей 72 копейки. По сравнению с  аналогичным периодом   2015 г.  расходы увеличились на 15 %  или  на 271 933 580 рублей  93 копейки. Процент исполнения к уточненному плану составил 41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исполненная в рамках программ составила 98% или в общей сумме 2 070 292 159 рублей 57 копеек. В том числ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за счет федерального бюджета исполнены в сумме 2 379 911 рублей 08 копеек что составляет 24 % от лимитов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Расходы за счет окружного бюджета исполнены в сумме 957 916 810 рублей 97 копеек что составляет 99 % от лимитов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 счет бюджета муниципального образования исполнено 1 109 995 437 рублей 52 копейки или 76% к бюджетным ассигнова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аналогичным периодом прошлого года расходы в рамках программ увеличились на 267 261 873 рубля 20 копеек или на 15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Раздел 0100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щегосударственным вопросам при плане 592 667 782  рубля 61 копейка  исполнение  составило 313 104 169 рублей 89 копеек или 53 %.  По сравнению с  аналогичным периодом   2015 г.  расходы увеличились на 5 %  или  на 13 344 177 рублей 28 копее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разделу в отчетном году были реализованы следующие основные целевые 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«Совершенствование муниципального управления» в сумме 211 506 576 рублей 43 копей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Управление муниципальными финансами в НР» в сумме 29 149 427 рублей 14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Управление имуществом муниципального образования НР» в сумме 19 392 927 рублей 12 копеек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вышеуказанных программ направлены на обеспечение  деятельности администрации  Нефтеюганского района, формирование эффективной структуры муниципальной собственности и системы управления  имуществом  Нефтеюга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ом числе в данном разделе осуществлялись расходы на резервный фонд. В те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я средства в общей сумме 2 763 447 рублей в соответствии с Положением о порядке расходования средств и решением комиссии были направлен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360 000 рублей на оказание единовременной материальной помощи гражданам, страдающим хронической почечной недостаточностью на оплату проезда  к месту получения гемодиализа и обратно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2 383 447 рублей на восстановление кровли жилого многоквартирного дом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20 000 рублей на оказание единовременной материальной помощи гражданам в связи с потерей имущества в результате пожа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2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национальной обороне план составил 4 436 000 рублей 00 копеек,  исполнение составило 3 770 600 рублей 00 копеек или 85%.  По сравнению с  аналогичным периодом   2015 г.  расходы  уменьшились на 29 %  или  на 1 554 000 рублей  00 ко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пециалистов по штатному расписанию в поселениях составило 12 штатных един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и военно - учетного стола  осуществляют первичный воинский учет, ведут реестры состоящих на воинском учете граждан, граждан подлежащих призыву и служащих в рядах Российской Арм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3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национальной безопасности и правоохранительной деятельности при плане 59 884 443 рубля  50 копеек, исполнение составило 22 580 174 рубля 78 копеек или 38%. По сравнению с  аналогичным периодом   2015 г.  расходы увеличились на 48 %  или  на 8 510 990 рублей  15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расходы были направлены  на осуществление полномочий по государственной регистрации актов гражданского состояния, защиту населения и территории от последствий чрезвычайных ситуаций природного и техногенного характера и на гражданскую оборо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ась реализация следующих муниципальных программ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МП "Защита населения и территорий от чрезвычайных ситуаций, обеспечение пожарной безопасности в  Нефтеюганском районе на 2014-2020 годы" в сумме 19 086 399 рублей 77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МП "Совершенствование  муниципального  управления в Нефтеюганском  районе на 2014-2020 годы" в сумме 3 235 675 рублей 01 копей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4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национальной экономике при плане 510 752 212 рублей  40 копеек  исполнение составило 182 575 003 рубля  69 копеек  или  36 %.  По сравнению с  аналогичным периодом   2015 г.  расходы увеличились на 73 %  или  на 76 778 612 рублей 49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реализованы программы по таким направлениям как: сельское хозяйство, предпринимательство, транспорт, информатика и связь, а в частно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МП "Развитие жилищно-коммунального комплекса и повышение энергетической эффективности в муниципальном образовании Нефтеюганский район на 2014-2020 годы" в сумме 40 699 534 рубля 97 копе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П "Развитие агропромышленного комплекса и рынков сельскохозяйственной продукции, сырья и продовольствия Нефтеюганского района в 2014-2020 годах" в сумме 49 655 739 рублей 73 копей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П "Совершенствование  муниципального  управления в Нефтеюганском  районе на 2014  - 2020 годы" в сумме 25 638 139 рублей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МП "Развитие гражданского общества Нефтеюганского района на 2014 – 2020 годы" сумме 17 662 594 рубля 26 копеек и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5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жилищно-коммунальному хозяйству план составил 614 101 049  рублей  11 копеек, исполнение составило 178 687 663 рубля 67 копеек. По сравнению с  аналогичным периодом   2015 г.  расходы увеличились на 68 %  или  на 72 872 034 рубля 97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исполнены в рамках двух програм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П «Доступное жилье - жителям Нефтеюганского района на 2014-2020 годы» 147 291 013 рублей 60 копе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П «Развитие жилищно-коммунального комплекса и повышение энергетической эффективности в муниципальном образовании Нефтеюганский район на 2014-2020 годы» в сумме 28 836 295 рублей 07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6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хране окружающей среды  при плане 116 307 087 рублей  35 копеек  исполнение составило 11 854 575 рублей 69 копеек или 12 %. По сравнению с  аналогичным периодом   2015 г.  расходы  уменьшились на 52 %  или  на 11 002 093 рубля 58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ные средства по данному разделу запланированы на одну муниципальную программу «Обеспечение экологической безопасности Нефтеюганского района  на 2014-2020 годы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7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бразованию при плане 1 807 182 741  рубль  38 копеек исполнение составило 889 841 429 рублей 07 копеек или 49 %.  По сравнению с  аналогичным периодом   2015 г.  расходы  увеличились на 4 %  или  на 37 991 221 рубль  39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доля расходов приходится на программу  «Образование 21 века на 2014-2020 годы» в сумме 827 547 902 рубля 43 копей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 же исполнялись следующие основные 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МП "Развитие культуры на 2014-2020 годы» в сумме 34 708 689 рублей 85 копе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П "Развитие физической культуры и спорта в Нефтеюганском районе на 2014-2020 годы" в сумме 18 375 043 рубля 76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8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культуре, кинематографии при плане 537 436 696  рублей 36 копеек  исполнение составило 164 217 106 рублей 07 копеек  или 31 %.  По сравнению с  аналогичным периодом   2015 г.  расходы  увеличились на 27 %  или  на 34 824 550 рублей  70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доля расходов 164 042 106 рублей 07 копеек приходится на программу  "Развитие культуры Нефтеюганского района на 2014-2020 годы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0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циальной  политике при плане   309 582 777 рублей  34  копейки  исполнение составило 76 353 952 рубля  01 копейка или 25 %.  По сравнению с  аналогичным периодом   2015 г.  расходы уменьшились на 10 %  или  на 7 589 985 рублей  86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лись в рамках реализации следующих програм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П «Социальная поддержка жителей НР на 2014-2020 годы» в сумме 37 857 845 рублей 76 копее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П Нефтеюганского района "Образование 21 века на 2014-2020 годы» исполнена на сумму 13 157 0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П «Доступное жилье - жителям Нефтеюганского района на 2014-2020 годы» в сумме 18 166 996 рублей 88 копе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П "Совершенствование  муниципального  управления в Нефтеюганском  районе на 2014  - 2020 годы» в сумме 5 045 024 рубля 37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1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физической культуре и спорту при плане   149 960 643 рубля  77 копеек  исполнение составило 51 379 888  рублей  35 копеек  или 34 %.  По сравнению с  аналогичным периодом   2015 г.  расходы увеличились на 42 %  или  на 16 336 989 рублей  49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ая доля расходов 51 029 190 рублей 35 копеек приходится на программу "Развитие физической культуры и спорта в Нефтеюганском районе на 2014-2020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2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редствам массовой информации при плане   9 222 300  рублей 70 копеек  исполнение составило 4 861 466 рублей  50 копеек  или  53 %.  По сравнению с  аналогичным периодом   2015 г.  расходы увеличились на  32 %  или  на 1 189 886 рублей  50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расходы реализованы в рамках программы "Развитие гражданского общества Нефтеюганского района на 2014 – 2020 годы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4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межбюджетным трансфертам  при плане   379 659 777 рублей 00 копеек исполнение составило 213 497 847 рублей 00 копеек  или  56%.  По сравнению с  аналогичным периодом   2015 г.  расходы увеличились на 16 %  или  на 30 231 197 рублей  40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муниципальным образованиям поселений профинансированы в следующих форма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тация на выравнивание бюджетной обеспеченности поселений в сумме 158 010 800 рублей 00 копеек (или 74 % от общей суммы); </w:t>
      </w:r>
    </w:p>
    <w:p>
      <w:pPr>
        <w:pStyle w:val="Normal"/>
        <w:jc w:val="both"/>
        <w:rPr/>
      </w:pPr>
      <w:r>
        <w:rPr>
          <w:sz w:val="28"/>
          <w:szCs w:val="28"/>
        </w:rPr>
        <w:t>- иные межбюджетные трансферты в сумме 15 487 047 рублей 00 копеек (или 7 % от общей сумм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тация бюджетам поселений на поддержку мер по обеспечению сбалансированности бюджетов в сумме 40 000 000 рублей 00 копеек (19% от общей суммы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финансир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плану дефицит в размере 562 093 663 рубля 04 копейки. По итогам исполнения з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 сложился профицит в размере 769 668 572 рубля 78 копеек.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28:00Z</dcterms:created>
  <dc:creator>Odikareva</dc:creator>
  <dc:description/>
  <cp:keywords/>
  <dc:language>en-US</dc:language>
  <cp:lastModifiedBy>Молдован Ольга Владимировна</cp:lastModifiedBy>
  <cp:lastPrinted>2016-07-07T12:45:00Z</cp:lastPrinted>
  <dcterms:modified xsi:type="dcterms:W3CDTF">2016-07-07T10:15:00Z</dcterms:modified>
  <cp:revision>44</cp:revision>
  <dc:subject/>
  <dc:title/>
</cp:coreProperties>
</file>