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за 9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очненный план на 2016 год муниципального района по доходам составляет </w:t>
      </w:r>
      <w:r>
        <w:rPr>
          <w:bCs/>
          <w:sz w:val="28"/>
          <w:szCs w:val="28"/>
        </w:rPr>
        <w:t>5 113 203 773 рубля 36 копеек</w:t>
      </w:r>
      <w:r>
        <w:rPr>
          <w:color w:val="000000"/>
          <w:sz w:val="28"/>
          <w:szCs w:val="28"/>
        </w:rPr>
        <w:t xml:space="preserve">.  Исполнено за отчетный период </w:t>
      </w:r>
      <w:r>
        <w:rPr>
          <w:bCs/>
          <w:sz w:val="28"/>
          <w:szCs w:val="28"/>
        </w:rPr>
        <w:t xml:space="preserve">4 131 924 435 рублей 91 копейка </w:t>
      </w:r>
      <w:r>
        <w:rPr>
          <w:color w:val="000000"/>
          <w:sz w:val="28"/>
          <w:szCs w:val="28"/>
        </w:rPr>
        <w:t>или 81 % к уточненному плану года, в том числе: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е и неналоговые доходы исполнены в сумме   2 108 820 826 рублей 93 копейки, или 101 %  к уточненному плану год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безвозмездные поступления исполнены в сумме </w:t>
      </w:r>
      <w:r>
        <w:rPr>
          <w:bCs/>
          <w:color w:val="000000"/>
          <w:sz w:val="28"/>
          <w:szCs w:val="28"/>
        </w:rPr>
        <w:t> 2 023 103 608 рублей 98 копеек</w:t>
      </w:r>
      <w:r>
        <w:rPr>
          <w:color w:val="000000"/>
          <w:sz w:val="28"/>
          <w:szCs w:val="28"/>
        </w:rPr>
        <w:t>, или 67 % к уточненному плану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ую  долю поступлений налоговых  и  неналоговых  доходов составляет налог на доходы физических лиц, поступление составило  </w:t>
      </w:r>
      <w:r>
        <w:rPr>
          <w:color w:val="000000"/>
          <w:sz w:val="28"/>
          <w:szCs w:val="28"/>
        </w:rPr>
        <w:t xml:space="preserve">665 555 100 рублей  37 копеек, или </w:t>
      </w:r>
      <w:r>
        <w:rPr>
          <w:sz w:val="28"/>
          <w:szCs w:val="28"/>
        </w:rPr>
        <w:t xml:space="preserve">77 % к </w:t>
      </w:r>
      <w:r>
        <w:rPr>
          <w:color w:val="000000"/>
          <w:sz w:val="28"/>
          <w:szCs w:val="28"/>
        </w:rPr>
        <w:t>уточненному плану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налога на доходы физических лиц в общем объеме поступлений налоговых  и  неналоговых  доходов составляет  3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план на 2016 год по расходам  Нефтеюганского района составил  5 675 297 436 рублей 40 копеек.  Исполнено за 9 месяцев 2016 года  3 411 592 739 рублей 88 копеек. По сравнению с  аналогичным периодом   2015 г.  расходы увеличились на 20 %  или  на 576 450 723 рубля  45 копеек. Процент исполнения к уточненному плану составил 6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исполненная в рамках программ составила 98% или в общей сумме 3 353 421 760 рублей 96 копеек. В том числ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за счет федерального бюджета исполнены в сумме 6 549 671 рубль 24 копейки что составляет 51 % от лимитов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Расходы за счет окружного бюджета исполнены в сумме 1 458 644 279 рублей 88 копеек что составляет 99 % от лимитов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За счет бюджета муниципального образования исполнено 1 888 227 809 рублей 84 копейки или 83% к бюджетным ассигнов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Раздел 0100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щегосударственным вопросам при плане 629 426 356  рублей 57 копеек  исполнение  составило 476 680 991 рубль 90 копеек или 76 %.  По сравнению с  аналогичным периодом   2015 г.  расходы увеличились на 6 %  или  на 28 680 064 рубля 25 копе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в отчетном году были реализованы следующие основные целевые 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«Совершенствование муниципального управления» в сумме 329 591 851 рубль 26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«Управление муниципальными финансами в НР» в сумме 40 907 849 рублей 38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Управление имуществом муниципального образования НР» в сумме 29 723 642 рубля 94 копейки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ышеуказанных программ направлены на обеспечение  деятельности администрации  Нефтеюганского района, формирование эффективной структуры муниципальной собственности и системы управления  имуществом 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 в данном разделе осуществлялись расходы на резервный фонд. В течение отчетного периода средства в общей сумме 2 763 447 рублей в соответствии с Положением о порядке расходования средств и решением комиссии были направлен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360 000 рублей на оказание единовременной материальной помощи гражданам, страдающим хронической почечной недостаточностью на оплату проезда  к месту получения гемодиализа и обратно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2 383 447 рублей на восстановление кровли жилого многоквартирного дом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 000 рублей на оказание единовременной материальной помощи гражданам в связи с потерей имущества в результате пож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2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обороне объемы запланированы в сумме 4 436 000 рублей 00 копеек. Исполнены на  100%. По сравнению с  аналогичным периодом   2015 года  расходы  уменьшились на 19 %  или  на 1 059 700 рублей  00 коп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ы включены субвенции федерального бюджета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воинскому учету находятся в г.п. Пойковский и 7 сельских поселениях Нефтеюганского района. Количество специалистов по штатному расписанию в поселениях 12 штатных единиц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ВУС  осуществляют первичный воинский учет, ведут реестры состоящих на воинском учете граждан, граждан подлежащих призыву и служащих в рядах Российской Арм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</w:t>
      </w:r>
    </w:p>
    <w:p>
      <w:pPr>
        <w:pStyle w:val="TextBody"/>
        <w:ind w:first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фере Национальной безопасности и правоохранительной деятельности  при плане 61 636 241 рубль 54 копейки о</w:t>
      </w:r>
      <w:r>
        <w:rPr>
          <w:sz w:val="28"/>
          <w:szCs w:val="28"/>
        </w:rPr>
        <w:t>бщий объем расходов составил 37 349 113  рублей 48 копеек или 6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 аналогичным периодом   2015 г.  расходы увеличились на 23 %  или  на 7 066 961 рубль  43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следующих основных муниципальных 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Защита населения и территорий от чрезвычайных ситуаций, обеспечение пожарной безопасности в  Нефтеюганском районе на 2014-2020 годы" в сумме 31 994 015 рублей 26 копеек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данной программы были проведены работы по установке резервуаров противопожарного запаса воды в сп.Салым, приобретено 11 единиц гидравлического аварийно-спасательного оборудования, 1 система видеонаблю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П "Совершенствование  муниципального  управления в Нефтеюганском  районе на 2014-2020 годы" в сумме 4 402 845 рублей 19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были направлены  на осуществление полномочий по государственной регистрации актов гражданского состоя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4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циональной экономике при плане 581 089 885 рублей  40 копеек  исполнение составило 365 722 015 рублей  13 копеек  или  63 %.  По сравнению с  аналогичным периодом   2015 г.  расходы увеличились на 50 %  или  на 119 969 847 рублей 8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реализованы программы по таким направлениям как: сельское хозяйство, предпринимательство, транспорт, информатика и связь, а в частности: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МП "Развитие жилищно-коммунального комплекса и повышение энергетической эффективности в муниципальном образовании Нефтеюганский район на 2014-2020 годы" в сумме 62 978 766 рублей 66 копее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ы данной программы направлены на обеспечение деятельности департамента строительства и жилищно-коммунального комплекса.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МП "Развитие агропромышленного комплекса и рынков сельскохозяйственной продукции, сырья и продовольствия Нефтеюганского района в 2014-2020 годах" в сумме 72 552 117 рублей 80 копее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программы произведена  выплата субсидий на  поддержку сельскохозяйственного производства по следующим направлениям: животноводство, растениеводство и  птицеводство. В целях повышения социального статуса села, развития агропромышленного комплекса, поддержки и стимулирования предпринимательской деятельности, на территории Нефтеюганского района проведены ярмарки – выставки товаропроизводителей. На поддержку мероприятия по предупреждению и ликвидации болезней животных финансирование составило 877 950,00 рублей, осуществлен отлов бродячих и безнадзорных животных.</w:t>
      </w:r>
    </w:p>
    <w:p>
      <w:pPr>
        <w:pStyle w:val="Normal"/>
        <w:numPr>
          <w:ilvl w:val="0"/>
          <w:numId w:val="1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МП "Совершенствование  муниципального  управления в Нефтеюганском  районе на 2014  - 2020 годы" в сумме 33 735 015 рублей 93 копейки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 рамках программы произведена  выплата субсидий на развитие многофункциональных центров предоставления государственных и муниципальных услуг (приобретены оборудование и  программное обеспечение, выполнен ремонт пожарной сигнал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МП "Развитие гражданского общества Нефтеюганского района на 2014 – 2020 годы" сумме 28 312 385 рублей 37 копеек.</w:t>
      </w:r>
    </w:p>
    <w:p>
      <w:pPr>
        <w:pStyle w:val="Normal"/>
        <w:ind w:firstLine="708"/>
        <w:jc w:val="both"/>
        <w:rPr>
          <w:i/>
          <w:i/>
          <w:sz w:val="28"/>
          <w:szCs w:val="28"/>
          <w:highlight w:val="red"/>
        </w:rPr>
      </w:pPr>
      <w:r>
        <w:rPr>
          <w:i/>
          <w:sz w:val="28"/>
          <w:szCs w:val="28"/>
        </w:rPr>
        <w:t>В рамках реализации программы произведены расходы на  информационное обеспечение через средства массовой информации (созданы программы в прямом эфире, тематические интервью,  сюжеты в программу, видеоролики, презентационные фильмы, специальные репортажи, авторские комментарии)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5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жилищно-коммунальному хозяйству план составил 973 072 890  рублей  39 копеек, исполнение 423 813 610 рублей 34 копейки. По сравнению с  аналогичным периодом   2015 г.  расходы увеличились на 22 %  или  на 75 906 798 рублей 47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исполнены в рамках дву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«Доступное жилье - жителям Нефтеюганского района на 2014-2020 годы». Использованы средства окружного и местного бюджетов в размере 351 662 67 рубль 62 копей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программе «Содействие развитию жилищного строительства»  произведены расходы  в сумме 273 354 444 рубля 84 копейки на приобретение жилых помещений путем заключения муниципальных контрактов долевого участия в строительстве и купле-продажи. Также по данной подпрограмме поселениям переданы иные межбюджетные трансферты по возмещению собственникам стоимости за изымаемые жилые помещения в сумме 47 487 000 рубля 00 копеек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о подпрограмме «Ликвидация и расселение приспособленных для проживания строений (балков)» выделены иные межбюджетные трансферты поселениям в сумме 2 648 213 рублей 16 копеек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части подпрограммы "Проектирование и строительство систем инженерной инфраструктуры" проведены СМР по обьекту «Инженерная подготовка квартала В-1 сп.Сингапай на сумму 524 409 786 рублей 61 копейка.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П «Развитие жилищно-коммунального комплекса и повышение энергетической эффективности в муниципальном образовании Нефтеюганский район на 2014-2020 годы» на сумму 69 590 583 рубля 72 копеек проведены следующие мероприят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, расширение, модернизация, строительство и капитальный ремонт объектов капитального строительства в сумме 17 464 650 рублей 37 копеек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азвитие общественной инфраструктуры и реализация приоритетных направлений развития муниципальных образований в сумме 25 415 019 рублей 01 копей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апитальный ремонт систем теплоснабжения, водоснабжения, водоотведения, электроснабжения для подготовки к осенне-зимнему периоду 8 051 086 рублей 93 копейк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еконструкция, расширение, модернизация, строительство объектов коммунального комплекса 2 575 559 рублей 10 копеек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взнос в уставной фонд муниципального унитарного предприятия с.п. Сингапай в сумме 15 000 000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600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разделу Охрана окружающей среды» реализуется 1 Муниципальная программа «Обеспечение экологической безопасности Нефтеюганского района  на 2014-2020 годы", где плановые назначения составили  101 356 047 рублей 35 копеек, исполнение 21 422 932 рубля 87 копеек или 21 % от утвержденных назначений. В рамках муниципальной программы осуществлены расходы  по следующим направлениям: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</w:rPr>
        <w:t>рекультивация несанкционированных свалок в сп.Лемпино и в сп.Куть-Ях в общей сумме 11 076 602 рубля 35 копеек;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</w:rPr>
        <w:t>В рамках мероприятия  «Повышение экологически безопасного уровня обращения с отходами и качества жизни населения» поселениям перечислены иные межбюджетные трансферты в сумме 7 535 355 рублей 73 копейки;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</w:rPr>
        <w:t>В рамках мероприятия  «Снижение негативного воздействия на окружающую среду» поселениям перечислены иные межбюджетные трансферты в сумме 2 483 660 рублей 00 копеек;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ведены экологические акции, конкурсы, изготовлена печатная продукция экологической направленности на общую сумму 327 314 рублей 79 копе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 аналогичным периодом   2015 г.  расходы  уменьшились на 20 %  или  на 5 275 637 рублей 30 копеек.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7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разованию при плане 1 831 429 866  рублей  38 копеек исполнение составило 1 230 190 360 рублей 66 копеек или 67 %.  По сравнению с  аналогичным периодом   2015 г.  расходы  увеличились на  12%  или  на 133 506 932 рубля  55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приходится на программу  «Образование 21 века на 2014-2020 годы» в сумме 1 125 666 001 рубль 81 копей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образования на муниципальное задание и на субсидии на иные цели профинансировано – 1 064 871 145 рублей 28 копеек. Данные бюджетные средства направлены на функционирование 34 образовательных учреждений: 14 дошкольных учреждения, 14 общеобразовательных, 6 учреждения дополните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Департамента образования и МКУ «ЦБО»     направлено 60 208 856 рублей 53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исполнялись следующие основные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"Развитие культуры на 2014-2020 годы».  Расходы составили 43 090 560 рублей 18 копеек. Направлены на функционирование двух учреждений дополнительного образования детей в сфере культуры: НР МБУ ДО «Детская музыкальная школа и  НР МБУ ДО «Детская школа искусст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"Развитие физической культуры и спорта в Нефтеюганском районе на 2014-2020 годы". Израсходовано 29 845 441 рубль 55 копеек.</w:t>
      </w:r>
      <w:r>
        <w:rPr/>
        <w:t xml:space="preserve"> </w:t>
      </w:r>
      <w:r>
        <w:rPr>
          <w:sz w:val="28"/>
          <w:szCs w:val="28"/>
        </w:rPr>
        <w:t>В рамках этого мероприятия функционирует НРБОУ ДО ДЮСШ «Непту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рамках программы "Доступная среда Нефтеюганского района на 2014-2020 годы" выполнены работы по установке пандусов и поручней в 5 образовательных учреждениях района на сумму 754 300 рублей 00 копеек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8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культуре, кинематографии при плане 569 272 926  рублей 36 копеек  исполнение составило 240 446 408 рублей 88 копеек  или 42 %.  По сравнению с  аналогичным периодом   2015 г.  расходы  увеличились на 31 %  или  на 56 940 705 рублей  52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приходится на программу  "Развитие культуры Нефтеюганского района на 2014-2020 годы". Расходы направлены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строительно-монтажных работ по объекту «Электроснабжение культурно-образовательного комплекса и детского сада на 260 мест в 6 микрорайоне в гп.Пойковский» на сумму 16 533 158,70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полнение книжного фонда в библиотеке на общую сумму 1 202 828,03 руб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 в рамках этой программы функционируют два учреж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артамент культуры и спорта (18 479 255,66 рубле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по обеспечению деятельности учреждений культуры и спорта» (52 459 067,80 рублей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ены субсидии на выполнение муниципального задания и субсидии на иные цели в общей сумме 141 734 875,68 рублей на следующие мероприяти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еспечение деятельности бюджетных учреждений культуры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и проведение районных праздников; </w:t>
      </w:r>
    </w:p>
    <w:p>
      <w:pPr>
        <w:pStyle w:val="Normal"/>
        <w:numPr>
          <w:ilvl w:val="0"/>
          <w:numId w:val="4"/>
        </w:numPr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гиональных, окружных, областных, всероссийских и  международных конкурсах и фестива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бота по реализации «майских» указов Президента Российской Федерации. В результате средняя заработная плата работников учреждений культуры составила 43 224 рубля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аздел 10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циальной  политике при плане   315 016 365 рублей  94  копейки  исполнение составило 167 626 064 рубля  61 копейка или 53 %.  По сравнению с  аналогичным периодом   2015 г.  расходы увеличились на 56 %  или  на 60 565 337 рублей  95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в рамках реализации следующих программ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МП «Социальная поддержка жителей НР на 2014-2020 годы» в сумме 50 624 783 рубля 11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направлены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оставление дополнительных мер социальной поддержки детям-сиротам и детям, оставшимся без попечения родителей в сумме 21 573 514 рублей 25 копе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еятельности по опеке и попечительству в сумме 10 744 759 рублей 76 копе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едоставление жилых помещений детям-сиротам и детям, оставшимся без попечения родителей в сумме 18 306 509 рублей 1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рамках программы  "Образование 21 века на 2014-2020 годы» выплачен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на общую сумму 16 557 000 рублей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 «Доступное жилье - жителям Нефтеюганского района на 2014-2020 годы»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в сумме 2 279 016 рублей 00 копеек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квидация и расселение приспособленных для проживания строений, выселение граждан из жилых домов, находящихся в зоне подтопления и (или) в зоне береговой линии, подверженной абразии в общей сумме 88 442 887 рублей 13 копеек.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рамках программы "Совершенствование  муниципального  управления в Нефтеюганском  районе на 2014  - 2020 годы» была выплачена пенсия за выслугу лет в сумме 7 595 293 рубля 37 копеек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100</w:t>
      </w:r>
    </w:p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физической культуре и спорту при плане   161 948 662 рубля  77 копеек  исполнение составило 97 498 551  рубль  51 копейка  или 60 %.  По сравнению с  аналогичным периодом   2015 г.  расходы увеличились на 38 %  или  на 27 009 138 рублей  68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96 857 078 рублей 51 копейка приходится на программу "Развитие физической культуры и спорта в Нефтеюганском районе на 2014-2020 годы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ходе реализации программы выполняются следующие программные мероприятия: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держка проведения районных комплексных спортивно-массовых мероприятий, участие в окружных, региональных, всероссийских и международных соревнован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на территории Нефтеюганского района были проведены X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радиционный Международный турнир по вольной борьбе и X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ждународный турнир по шахматам им. А.Е. Карпова, также в целях привлечения жителей Нефтеюганского района к регулярным занятиям физической культурой и спортом и пропагандой здорового образа жизни проводились: Спартакиада муниципальных служащих, Чемпионат по рукопашному бою, турнир по пауэрлифтингу, спартакиада среди ветеранов спорта и другие значимые для района мероприятия различного уровня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репление материально-технической базы учреждений физической культуры и спор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по данному мероприятию составило 4 531 250 рублей 00 копеек. Основная часть денежных средств профинансирована в рамках договора пожертвования с ООО РН-Юганскнефтег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200</w:t>
      </w:r>
    </w:p>
    <w:p>
      <w:pPr>
        <w:pStyle w:val="Normal"/>
        <w:tabs>
          <w:tab w:val="clear" w:pos="708"/>
          <w:tab w:val="left" w:pos="0" w:leader="none"/>
          <w:tab w:val="left" w:pos="1176" w:leader="none"/>
        </w:tabs>
        <w:spacing w:before="0" w:after="0"/>
        <w:ind w:left="-142" w:hanging="0"/>
        <w:contextualSpacing/>
        <w:jc w:val="both"/>
        <w:rPr/>
      </w:pPr>
      <w:r>
        <w:rPr>
          <w:color w:val="000000"/>
        </w:rPr>
        <w:tab/>
        <w:t xml:space="preserve">        </w:t>
      </w:r>
      <w:r>
        <w:rPr>
          <w:color w:val="000000"/>
          <w:sz w:val="28"/>
          <w:szCs w:val="28"/>
        </w:rPr>
        <w:t>В сфере "Средства массовой информации" зарегистрировано 1 бюджетное учреждение  БУНР Редакция газеты "Югорское обозрение".</w:t>
      </w:r>
    </w:p>
    <w:p>
      <w:pPr>
        <w:pStyle w:val="Normal"/>
        <w:ind w:left="-150" w:firstLine="858"/>
        <w:jc w:val="both"/>
        <w:rPr/>
      </w:pPr>
      <w:r>
        <w:rPr>
          <w:color w:val="000000"/>
          <w:sz w:val="28"/>
          <w:szCs w:val="28"/>
        </w:rPr>
        <w:t xml:space="preserve">Основное направление деятельности БУНР газеты "Югорское обозрение" это информационные статьи, заметки и опубликование нормативно-правовых актов. Главным распорядителем средств на муниципальное задание  профинансировано – 7 119 787 рублей 50 копеек. Что составило 76% от годовых плановых назначений (9 327 100 рублей 70 копеек). Были оказаны следующие муниципальные услуги: предоставление печатной площади для опубликования информационных, аналитических, рекламных материалов, в том числе о деятельности органов местного самоуправле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 аналогичным периодом   2015 года  расходы увеличились на  9 %  или  на 601 954 рубля 1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реализованы в рамках программы "Развитие гражданского общества Нефтеюганского района на 2014 – 2020 год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14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отражены межбюджетные трансферты, предоставленные из бюджета района бюджетам поселений,   при плане   434 285 093 рубля 00 копеек исполнение составило 339 286 903 рубля 00 копеек  или  78%.  По сравнению с  аналогичным периодом   2015 г.  расходы увеличились на 72 538 320 рублей  40 копеек  или  на 27 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финансированы межбюджетные трансферты муниципальным образованиям поселений 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бюджетной обеспеченности поселений в сумме 209 784 750 рублей 00 копеек (или 62 % от общей суммы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тация бюджетам поселений на поддержку мер по обеспечению сбалансированности бюджетов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в сумме 70 000 000 рублей 00 копеек (21% от общей сумм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я (гранты) бюджетам поселений за достижение наиболее высоких показателей качества организации и осуществления бюджетного процесса органами местного самоуправления поселений, входящих в состав Нефтеюганского района</w:t>
      </w:r>
      <w:r>
        <w:rPr>
          <w:bCs/>
          <w:sz w:val="28"/>
          <w:szCs w:val="28"/>
        </w:rPr>
        <w:t xml:space="preserve"> по итогам 2015 года в сумме 1 250 000 рублей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межбюджетные трансферты в сумме 58 252 153 рублей 00 копеек (или 17 % от общей суммы). 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ая доля  межбюджетных трансфертов предоставлена  в рамках муниципальных 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>- « Доступное жилье - жителям Нефтеюганского района на 2014-2020 годы» на снос расселенных многоквартирных домов в сумме 1 50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жилищно-коммунального комплекса и повышение энергетической эффективности в муниципальном образовании Нефтеюганский район на 2014-2020 годы» на ремонт скважины, сетей, муниципального имущества, ремонт освещения, строительство кладбища, благоустройство территорий поселений в сумме 45 107 906 рублей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 « Обеспечение экологической безопасности Нефтеюганского района на 2014-2020 годы» на вывоз ЖБО в сумме 2 200 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« Управление имуществом муниципального  образования Нефтеюганский район на 2014-2020 годы» на инвентаризацию и паспортизацию жилых и нежилых помещений в сумме 6 470 8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непрограммных расходов профинансированы иные межбюджетные трансферты на предупреждение и ликвидацию последствий чрезвычайных ситуаций и стихийных бедствий из резервного фонда Нефтеюганского района в сумме 2 383 44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финансир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лану дефицит в размере 562 093 663 рубля 04 копейки. По итогам исполнения за  9 месяцев 2016 года сложился профицит в размере 720 331 696 рублей 03 копейки.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45:00Z</dcterms:created>
  <dc:creator>Odikareva</dc:creator>
  <dc:description/>
  <cp:keywords/>
  <dc:language>en-US</dc:language>
  <cp:lastModifiedBy>Молдован Ольга Владимировна</cp:lastModifiedBy>
  <cp:lastPrinted>2016-10-25T16:52:00Z</cp:lastPrinted>
  <dcterms:modified xsi:type="dcterms:W3CDTF">2016-11-15T08:50:00Z</dcterms:modified>
  <cp:revision>4</cp:revision>
  <dc:subject/>
  <dc:title/>
</cp:coreProperties>
</file>