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2016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Нефтеюганского района за 1 квартал 2016 года по доходам в сумме 1 135 170 459,21 рубль, по расходам в  сумме 742 979 781,17 рублей с профицитом в сумме 392 190 678,04 рубля согласно приложениям 1, 2,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отчет об исполнении бюджета Нефтеюганского района за 1 квартал 2016 года в Думу Нефтеюганского района и  в Контрольно-счетную палату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 xml:space="preserve">  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5:00Z</dcterms:created>
  <dc:creator>LMoskovkina</dc:creator>
  <dc:description/>
  <cp:keywords/>
  <dc:language>en-US</dc:language>
  <cp:lastModifiedBy>Молдован Ольга Владимировна</cp:lastModifiedBy>
  <cp:lastPrinted>2015-05-07T15:08:00Z</cp:lastPrinted>
  <dcterms:modified xsi:type="dcterms:W3CDTF">2016-04-18T10:30:00Z</dcterms:modified>
  <cp:revision>16</cp:revision>
  <dc:subject/>
  <dc:title>Российская Федерация</dc:title>
</cp:coreProperties>
</file>