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1 полугодие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1 полугодие 2016 года по доходам в сумме 2 882 392 449,50 рублей, по расходам в  сумме 2 112 723 876,72 рубля с профицитом в сумме 769 668 572,78 рублей</w:t>
        <w:tab/>
        <w:t xml:space="preserve"> согласно приложениям №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1 полугодие 2016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</w:t>
        <w:tab/>
        <w:tab/>
        <w:tab/>
        <w:t xml:space="preserve">  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Ротарь Надежда Вениаминовна</cp:lastModifiedBy>
  <cp:lastPrinted>2016-07-08T09:20:00Z</cp:lastPrinted>
  <dcterms:modified xsi:type="dcterms:W3CDTF">2016-07-08T04:21:00Z</dcterms:modified>
  <cp:revision>19</cp:revision>
  <dc:subject/>
  <dc:title>Российская Федерация</dc:title>
</cp:coreProperties>
</file>