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1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пункта 33 главы 7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Нефтеюганского района за 9 месяцев 2014 года по доходам в сумме 2 307 373 230,23 рублей, по расходам в  сумме 2 217 817 582,63 рублей с профицитом в сумме 89 555 647,60 рублей согласно приложениям 1, 2,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отчет об исполнении бюджета Нефтеюганского района за 9 месяцев 2014 года в Думу Нефтеюганского района и  в Контрольно-счетную палату Нефтеюга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 xml:space="preserve">      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5:00Z</dcterms:created>
  <dc:creator>LMoskovkina</dc:creator>
  <dc:description/>
  <cp:keywords/>
  <dc:language>en-US</dc:language>
  <cp:lastModifiedBy>Шорина Наталья Владимировна</cp:lastModifiedBy>
  <cp:lastPrinted>2014-10-23T17:42:00Z</cp:lastPrinted>
  <dcterms:modified xsi:type="dcterms:W3CDTF">2014-10-28T04:36:00Z</dcterms:modified>
  <cp:revision>13</cp:revision>
  <dc:subject/>
  <dc:title>Российская Федерация</dc:title>
</cp:coreProperties>
</file>