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.06.2012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248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5102" w:hanging="0"/>
        <w:jc w:val="both"/>
        <w:rPr/>
      </w:pPr>
      <w:r>
        <w:rPr>
          <w:sz w:val="28"/>
          <w:szCs w:val="28"/>
        </w:rPr>
        <w:t>Об исполнении бюджета муниципального образования Нефтеюганский район за 1 квартал 2012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утвержденный постановлением администрации Нефтеюганского района отчет об исполнении бюджета Нефтеюганского района за 1 квартал 2012 года, руководствуясь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Нефтеюганский район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ь к сведению отчет об исполнении бюджета муниципального образования Нефтеюганский район за 1 квартал 2012 года согласно приложениям 1, 2, 3, 4, 5.</w:t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>В.Н.Семён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июня     </w:t>
      </w:r>
      <w:r>
        <w:rPr>
          <w:sz w:val="28"/>
          <w:szCs w:val="28"/>
        </w:rPr>
        <w:t xml:space="preserve">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к Решению Думы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 xml:space="preserve">Нефтеюганского района  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от  «</w:t>
      </w:r>
      <w:r>
        <w:rPr>
          <w:sz w:val="24"/>
          <w:szCs w:val="24"/>
          <w:u w:val="single"/>
        </w:rPr>
        <w:t xml:space="preserve"> 27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июня </w:t>
      </w:r>
      <w:r>
        <w:rPr>
          <w:sz w:val="24"/>
          <w:szCs w:val="24"/>
        </w:rPr>
        <w:t xml:space="preserve"> 2012 г.  № </w:t>
      </w:r>
      <w:r>
        <w:rPr>
          <w:sz w:val="24"/>
          <w:szCs w:val="24"/>
          <w:u w:val="single"/>
        </w:rPr>
        <w:t xml:space="preserve"> 248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доходов бюджета муниципального образования Нефтеюганский район за I квартал 2012 года</w:t>
      </w:r>
    </w:p>
    <w:p>
      <w:pPr>
        <w:pStyle w:val="Normal"/>
        <w:rPr/>
      </w:pPr>
      <w:r>
        <w:rPr/>
        <w:t>Форма 0503317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(в рублях)</w:t>
      </w:r>
    </w:p>
    <w:tbl>
      <w:tblPr>
        <w:tblW w:w="159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9"/>
        <w:gridCol w:w="2700"/>
        <w:gridCol w:w="1791"/>
        <w:gridCol w:w="1620"/>
        <w:gridCol w:w="1451"/>
        <w:gridCol w:w="1609"/>
        <w:gridCol w:w="1392"/>
        <w:gridCol w:w="1369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дохода по К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тверждено консолидированного бюджет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тверждено бюджеты муниципальных райо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тверждено бюджеты городских и сельских посел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ие консолидированного бюджета муниципального образ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о по бюджетам муниципальных район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о по бюджетам городских и сельских поселений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- 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8  50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4 606 2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1 107 734,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316 272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 426 391,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662 278,7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966 353,0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Е И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0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 601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954 413,7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 53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590 705,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200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 53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590 705,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201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 791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557 962,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202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371,9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203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0 304,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204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74,7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3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10 173,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0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62 043,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1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7 027,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5  01011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7 018,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12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9 990,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2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330,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21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000,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22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 669,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40  02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206,7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41  02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721,8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42  02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4,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5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 478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2000  02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7 245,9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5  02010  02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8 184,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2020  02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 938,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300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883,7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301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526,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302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7,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99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11 923,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100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1030  05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1030  1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4000  02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34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5 166,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ранспортный налог с организ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6  04011  02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4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90 581,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ранспортный налог с физических ли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4012  02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4 585,8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600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6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6 086,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601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251,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6013  05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251,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6  06013  1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602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 834,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6023  05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 834,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6  06023  1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8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923,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8  0300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923,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8  0301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923,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8  0400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8  0402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8  0700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8  0708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8  07084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3,6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400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57,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405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957,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4053  05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57,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налоги и сборы (по отмененным местным налогам и сборам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9  0700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703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7033  05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стные налоги и сбо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705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7053  05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86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16 877,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1000  0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1050  05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00  0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18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79 958,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10  0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92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60 169,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</w:t>
            </w:r>
            <w:r>
              <w:rPr>
                <w:spacing w:val="-4"/>
                <w:sz w:val="18"/>
                <w:szCs w:val="18"/>
              </w:rPr>
              <w:t>от продажи права на заключение договоров аренды указанных земельных участ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13  05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262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93 005,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13  1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58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7 164,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30  0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26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9 788,9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11  05035  05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9 788,9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35  1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7000  0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7010  0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7015  05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9000  0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418,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9030  0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251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9035  05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251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9040  0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167,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9045  05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167,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9045  1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2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0 243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2  01000  01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0 243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2  01010  01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6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794,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2  01020  01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0,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2  01030  01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946,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2  01040  01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1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031 692,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9 268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1000  00  0000  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 116,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1990  00  0000  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 116,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1995  05  0000  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 116,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2000  00  0000  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1 151,8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государств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2990  00  0000  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1 151,8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2995  05  0000  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1 151,8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2995  10  0000  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14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1 255,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1000  00  0000  4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6 800,6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14  01050  05  0000  4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6 800,6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2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 980,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2050  05  0000  4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514,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2053  05  0000  4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514,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2050  05  0000  4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 466,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2052  05  0000  4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 466,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2050  10  0000  4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2053  10  0000  4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6000  00  0000  4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474,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     от    продажи    земельных    участков,  государственная  собственность  на   которые не  разграниче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6010  00  0000  4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474,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межселенных территорий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6013  05  0000  4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64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6013  10  0000  4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509,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57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25 150,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03000  00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20,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0301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906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0303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0600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1000  00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9,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1050  05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9,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16  23000  00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3050  05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3051  05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5000  00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8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6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16  2501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503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505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4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3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506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800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553,7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3000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3001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16  30014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33000  00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33050  05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4300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90000  00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7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386,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90050  05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7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386,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7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8 891,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7  01000  00  0000  1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9 283,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7  01050  05  0000  1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9 283,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7  01050  10  0000  1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7  05000  00  0000  1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7,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7  05050  05  0000  1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7,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0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4 506 734,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707 864,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4 006 734,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615 115,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1000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37 8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84 6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1001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1001  1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1003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1003  1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1999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37 8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84 6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тации бюджетам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1999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37 8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984 6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000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715 4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83 3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041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44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041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44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041  1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077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73 8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077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73 8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999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597 6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3 3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999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597 6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3 3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999  1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00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 898 9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602 768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03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 6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961 1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03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 6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1 1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03  1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07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4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07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15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15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2  02  03015  1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0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9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0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9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1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6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3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2  02  03021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6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3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4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 305 5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796 868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4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 305 5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796 868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6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78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6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78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9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846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6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2  02  03029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46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6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  бюджетам 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55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 8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4 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2  02  03055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 8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4 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     № 5-ФЗ "О  ветеранах" и от 24 ноября 1995 года              № 181-ФЗ "О социальной защите инвалидов в Российской Федераци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70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8 4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8 4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70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8 4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8 4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2  02  04000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454 634,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644 367,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014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471 531,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311 731,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014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471 531,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311 731,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025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1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025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0 1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999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3 003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2 636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999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3 003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2 636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999  1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7  00000  00  0000  1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7  05000  05  0000  1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2  19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357 250,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19  05000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357 250,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</w:r>
      <w:r>
        <w:br w:type="page"/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к Решению Думы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 xml:space="preserve">Нефтеюганского района  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от  «</w:t>
      </w:r>
      <w:r>
        <w:rPr>
          <w:sz w:val="24"/>
          <w:szCs w:val="24"/>
          <w:u w:val="single"/>
        </w:rPr>
        <w:t xml:space="preserve"> 27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июня </w:t>
      </w:r>
      <w:r>
        <w:rPr>
          <w:sz w:val="24"/>
          <w:szCs w:val="24"/>
        </w:rPr>
        <w:t xml:space="preserve"> 2012 г.  № </w:t>
      </w:r>
      <w:r>
        <w:rPr>
          <w:sz w:val="24"/>
          <w:szCs w:val="24"/>
          <w:u w:val="single"/>
        </w:rPr>
        <w:t xml:space="preserve"> 248 </w:t>
      </w:r>
    </w:p>
    <w:p>
      <w:pPr>
        <w:pStyle w:val="Normal"/>
        <w:ind w:firstLine="10490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"/>
        <w:gridCol w:w="731"/>
        <w:gridCol w:w="2469"/>
        <w:gridCol w:w="11"/>
        <w:gridCol w:w="1548"/>
        <w:gridCol w:w="1560"/>
        <w:gridCol w:w="1559"/>
        <w:gridCol w:w="1417"/>
        <w:gridCol w:w="1701"/>
        <w:gridCol w:w="1560"/>
      </w:tblGrid>
      <w:tr>
        <w:trPr>
          <w:trHeight w:val="22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Ч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исполнении расходов бюджета муниципального образования Нефтеюганского района за I квартал 2012 года</w:t>
            </w:r>
          </w:p>
        </w:tc>
      </w:tr>
      <w:tr>
        <w:trPr>
          <w:trHeight w:val="2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317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расхода по ФКР,ЭКР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тверждено консол.бюджет субъекта РФ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тверждено бюдже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тверждено бюдже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родских и сельск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консолид.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субъекта РФ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 бюджетам городских и сельск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селений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- ИТОГО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9600  0000000  000  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3 523 795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3 280 84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 060 75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 034 850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086 930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150 160,11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0  0000000  000  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 371 8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694 815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803 3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07 43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965 5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735 269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760 6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570 101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267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0  0000000  000  2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50 5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83 900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721 2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5 795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 083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2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3 943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2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7 867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 846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2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13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7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2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6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1 810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2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735 38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 713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4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94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6 371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8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 379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9 9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348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 5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3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2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6 904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1 756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2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6 904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1 756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2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6 904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1 756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2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 833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4 462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2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2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071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294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84 095,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6 540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32 095,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1 435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74 295,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9 358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89 666,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2 954,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5 628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403,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1,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3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1,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3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0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0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141 74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90 236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141 74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90 236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556 24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42 301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597 94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89 815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26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46 486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1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33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4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4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33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5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5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5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5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81 04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8 837,7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17 04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78 024,7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57 04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75 170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35 30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1 587,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6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 74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3 582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2 854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48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6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456,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7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7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7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1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1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1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398 6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297 443,9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146 1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45 982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13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411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66 682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488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91 281,4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92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267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13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29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133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275 7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1 303,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5 782,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695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1 943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7 867,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 846,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13  0000000  000  22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13,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7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8 77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1 660,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13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6 883,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 672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13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4"/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13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9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7 996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2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461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8 9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348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3 5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11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203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951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9 615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300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54 6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8 108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24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2 154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373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9 149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1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 054,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28 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925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5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300  0000000  000  2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9,8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9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300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8 1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4"/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300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28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97 0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5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75 5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1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5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юстиц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2 355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1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 855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 919,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9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 621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948,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35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5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33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 259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70 0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7 252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3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7 234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309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24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2 528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1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106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2 0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989,8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309  0000000  000  2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9,8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309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5 4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28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63 0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45 5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14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14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14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14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14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14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448 0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85 929,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733 48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93 536,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20 2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40 774,8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54 4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6 597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2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8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3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3 195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44 92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45 350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 0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217,8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 321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616,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2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12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5 485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1 6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8 709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317 4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35 302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98 1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20 225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19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15 076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08 86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4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08 86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4 60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9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1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30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1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 5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1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 5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1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1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1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15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1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15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1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6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1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6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74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85 302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19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85 302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22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219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85 302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0 225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19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15 076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8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9 3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8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9 3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8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9 3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8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9 3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9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185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7 4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9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185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7 4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9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1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7 4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9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1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7 4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9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68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9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68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и информатик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23 68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6 366,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32 68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6 366,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32 68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6 366,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 0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51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57 60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6 215,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94 83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34 707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497 93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42 314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20 2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40 774,8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54 4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6 597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2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8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3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3 195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5 0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1 539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66,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 321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616,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41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4 0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93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0 66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0 66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 90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9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1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30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 048 936,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24 327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226 031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5 385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6 825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1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 999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8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 946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77 721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 559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3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2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773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640,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1 432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508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4 31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73,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01 0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01 0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94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94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822 905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358 942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571 905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95 539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40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 069 668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36 404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30 96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7 66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7 66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78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78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38 705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36 404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38 705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36 404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34 5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97 3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1 3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2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1 3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26 0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26 0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3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3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7 512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7 512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7 512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2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7 512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3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7 923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9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5 385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6 825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1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 999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8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 946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1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 559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3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2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773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640,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6 256,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508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9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73,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53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13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40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0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196 049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1 401,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0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42 5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2 133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0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98 5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9 336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0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98 5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9 336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0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2 79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0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2 79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0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853 509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9 267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0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853 509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9 267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5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196 049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1 401,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5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42 5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2 133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5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98 5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9 336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5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98 5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9 336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5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2 79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5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2 79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5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853 509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9 267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5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853 509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9 267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2 784 964,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486 669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3 033 584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706 312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95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64 191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72 82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46 366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511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3 17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4 314,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04 76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3 175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41,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8 99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610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3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13 76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 524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 353 821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210 570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 353 821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210 570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37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51 380,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0 356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338 463,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8 556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 916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1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 28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738 85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1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 28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738 85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1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1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1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68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738 85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1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68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738 85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 107 984,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961 074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 301 604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202 518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8 96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9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 96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 653 641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103 018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 653 641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103 018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06 380,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8 556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02 463,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8 556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6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5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29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5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29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5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5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5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09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5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2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5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7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40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7 187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90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 187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4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 687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77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45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 209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15 0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0 259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520 0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03 459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7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62 991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72 82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46 366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11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3 17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4 314,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 892,6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41,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611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1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240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6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6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37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654 981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47 938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473 64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37 938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9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0 671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8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8 951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9 619,7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2 4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 606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26,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471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8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 309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45 51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51 12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45 51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51 12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7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2 53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1 340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340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811 981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33 13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234 64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33 13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1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 1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829 51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81 12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829 51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81 12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340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340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4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4 804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3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4 804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9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0 671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8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8 951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9 619,7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1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 599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26,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471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6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302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7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2 53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553 54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86 08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616 34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86 08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009 34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64 7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009 34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64 7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1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99 29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4 23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1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86 29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4 23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1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1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1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1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16 29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 85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1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16 29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 85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1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1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ая помощь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2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37 3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89 49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2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37 3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89 49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2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2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2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177 3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89 49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2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177 3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89 49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дицинская помощь в дневных стационарах всех тип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3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3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8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3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3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8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3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3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8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3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3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8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4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82 35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4 93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4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82 35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4 93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4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82 35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4 93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8"/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4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82 35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4 93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ругие вопросы в области здравоохранения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1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 34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7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 34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 34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 34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783 558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8 674,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65 558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3 786,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8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7 115,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7 275,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84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91 458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2 748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6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56,9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539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05,8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57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3 458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8 669,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41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6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41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6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6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324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7 722,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6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0 950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6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7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6 772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1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7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1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7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6 772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1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7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6 772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1  0000000  000  26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7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6 772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1  0000000  000  26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7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6 772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3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6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3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6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3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41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6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3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41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6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3  0000000  000  26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8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3  0000000  000  26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8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4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23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16 467,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4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45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16 467,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4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7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5 517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4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7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5 517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4  0000000  000  26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0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0 950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4  0000000  000  26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0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0 950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4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7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4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7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3 058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9 234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63 058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4 346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8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7 115,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7 275,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84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4 158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230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6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56,9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539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05,8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57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6 158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151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35 509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8 070,8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536 2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93 186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11 0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7 586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8 1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1 078,7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2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8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6 507,9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39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39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8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8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9 239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 884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9 239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 884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11 0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93 186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742 0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93 186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16 8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7 586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8 1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1 078,7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2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2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8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6 507,9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39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39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8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8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3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2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4 439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 884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2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2  0000000  000  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2  0000000  000  22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2  0000000  000  3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0 239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 884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2  0000000  000  3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0 239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 884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200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0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200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0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200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0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200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0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202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0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202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0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202  0000000  000 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0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202  0000000  000  24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0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300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32 488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300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32 488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служивание государственного (муниципального) долга                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300  0000000  000  23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32 488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300  0000000  000  23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32 488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301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32 488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301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32 488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служивание государственного (муниципального) долга                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301  0000000  000  23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32 488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301  0000000  000  23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32 488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0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16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41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0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16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41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0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16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41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0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16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41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1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80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73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1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80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73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1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80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73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1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80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73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тации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2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2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2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2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3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3  0000000  000 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3  0000000  000  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3  0000000  000  2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ультат исполнения бюджета (дефицит "--", профицит "+")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7900  0000000  000 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2 173 113,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6 744 479,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 652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 183 807,04</w:t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к Решению Думы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 xml:space="preserve">Нефтеюганского района  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от  «</w:t>
      </w:r>
      <w:r>
        <w:rPr>
          <w:sz w:val="24"/>
          <w:szCs w:val="24"/>
          <w:u w:val="single"/>
        </w:rPr>
        <w:t xml:space="preserve"> 27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июня </w:t>
      </w:r>
      <w:r>
        <w:rPr>
          <w:sz w:val="24"/>
          <w:szCs w:val="24"/>
        </w:rPr>
        <w:t xml:space="preserve"> 2012 г.  № </w:t>
      </w:r>
      <w:r>
        <w:rPr>
          <w:sz w:val="24"/>
          <w:szCs w:val="24"/>
          <w:u w:val="single"/>
        </w:rPr>
        <w:t xml:space="preserve"> 248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59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818"/>
        <w:gridCol w:w="2693"/>
        <w:gridCol w:w="1416"/>
        <w:gridCol w:w="1622"/>
        <w:gridCol w:w="1537"/>
        <w:gridCol w:w="1497"/>
        <w:gridCol w:w="1523"/>
        <w:gridCol w:w="1317"/>
      </w:tblGrid>
      <w:tr>
        <w:trPr>
          <w:trHeight w:val="255" w:hRule="atLeast"/>
        </w:trPr>
        <w:tc>
          <w:tcPr>
            <w:tcW w:w="159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317</w:t>
            </w:r>
          </w:p>
        </w:tc>
        <w:tc>
          <w:tcPr>
            <w:tcW w:w="8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11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д источника финансирования по КИВФ, КИВнФ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тверждено консол. бюджет субъекта РФ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тверждено бюдже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тверждено бюдже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родских и сельск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селени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ие консолидированного бюджета субъекта РФ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о по бюджетам муниципальных районов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о по бюджетам городских и сельских поселений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ов бюджетов - всег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90  00  00  00  00  0000 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917 592,9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73 113,6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744 479,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608 459,0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652,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183 807,04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ЧНИКИ ВНУТРЕННЕГО ФИНАНСИРОВАНИЯ ДЕФИЦИТОВ  БЮДЖЕТ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0  00  00  00  0000 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3  00  00  00  0000 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3  00  00  00  0000  7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52 956,4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3  00  00  05  0000  7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52 956,4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3  00  00  00  0000  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 552 956,4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3  00  00  05  0000  8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 552 956,4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источники внутреннего финансирования  дефицитов бюджет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6  00  00  00  0000 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6  05  00  00  0000  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6  05  00  00  0000  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6  05  02  00  0000  6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6  05  02  05  0000  6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бюджетных кредитов внутри  страны в валюте Российской Федер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6  05  00  00  0000  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50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6  05  02  00  0000  5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50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6  05  02  05  0000  5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50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0  00  00  00  0000  00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73 113,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652,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0  00  00  0000 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73 113,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652,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0  00  00  0000  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031 160 691,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7 662 278,7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0  00  0000  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031 160 691,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7 662 278,7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1  00  0000  5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031 160 691,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7 662 278,7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18"/>
                <w:szCs w:val="1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1  05  0000  5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031 160 691,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7 662 278,7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1  10  0000  5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0  00  00  0000  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3 333 805,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086 930,7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0  00  0000  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3 333 805,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086 930,7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1  00  0000  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3 333 805,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086 930,7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18"/>
                <w:szCs w:val="1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1  05  0000  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3 333 805,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086 930,7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1  10  0000  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</w:r>
      <w:r>
        <w:br w:type="page"/>
      </w:r>
    </w:p>
    <w:p>
      <w:pPr>
        <w:pStyle w:val="Normal"/>
        <w:ind w:left="10915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к Решению Думы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 xml:space="preserve">Нефтеюганского района  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от  «</w:t>
      </w:r>
      <w:r>
        <w:rPr>
          <w:sz w:val="24"/>
          <w:szCs w:val="24"/>
          <w:u w:val="single"/>
        </w:rPr>
        <w:t xml:space="preserve"> 27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июня </w:t>
      </w:r>
      <w:r>
        <w:rPr>
          <w:sz w:val="24"/>
          <w:szCs w:val="24"/>
        </w:rPr>
        <w:t xml:space="preserve"> 2012 г.  № </w:t>
      </w:r>
      <w:r>
        <w:rPr>
          <w:sz w:val="24"/>
          <w:szCs w:val="24"/>
          <w:u w:val="single"/>
        </w:rPr>
        <w:t xml:space="preserve"> 248 </w:t>
      </w:r>
    </w:p>
    <w:p>
      <w:pPr>
        <w:pStyle w:val="Normal"/>
        <w:tabs>
          <w:tab w:val="clear" w:pos="708"/>
          <w:tab w:val="left" w:pos="14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45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500"/>
        <w:gridCol w:w="5060"/>
      </w:tblGrid>
      <w:tr>
        <w:trPr>
          <w:trHeight w:val="1545" w:hRule="atLeast"/>
        </w:trPr>
        <w:tc>
          <w:tcPr>
            <w:tcW w:w="145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численности муниципальных служащих органов местного самоуправления и фактические затраты на их денежное </w:t>
              <w:br/>
              <w:t xml:space="preserve">содержание за 1 квартал 2012 года в соответствии с решением Думы Нефтеюганского района от 26.04.2011 № 11 </w:t>
              <w:br/>
              <w:t xml:space="preserve">«О денежном содержании муниципальных служащих в органах местного самоуправления муниципального </w:t>
              <w:br/>
              <w:t>образования Нефтеюганский район»</w:t>
            </w:r>
          </w:p>
        </w:tc>
      </w:tr>
      <w:tr>
        <w:trPr>
          <w:trHeight w:val="25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за 1 квартал, (чел.)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енежное содерж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вартал  2012 г. (тыс.руб.)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1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527</w:t>
            </w:r>
          </w:p>
        </w:tc>
      </w:tr>
      <w:tr>
        <w:trPr>
          <w:trHeight w:val="25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к Решению Думы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 xml:space="preserve">Нефтеюганского района  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от  «</w:t>
      </w:r>
      <w:r>
        <w:rPr>
          <w:sz w:val="24"/>
          <w:szCs w:val="24"/>
          <w:u w:val="single"/>
        </w:rPr>
        <w:t xml:space="preserve"> 27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июня </w:t>
      </w:r>
      <w:r>
        <w:rPr>
          <w:sz w:val="24"/>
          <w:szCs w:val="24"/>
        </w:rPr>
        <w:t xml:space="preserve"> 2012 г.  № </w:t>
      </w:r>
      <w:r>
        <w:rPr>
          <w:sz w:val="24"/>
          <w:szCs w:val="24"/>
          <w:u w:val="single"/>
        </w:rPr>
        <w:t xml:space="preserve"> 248 </w:t>
      </w:r>
    </w:p>
    <w:p>
      <w:pPr>
        <w:pStyle w:val="Normal"/>
        <w:ind w:firstLine="1049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22"/>
        <w:gridCol w:w="1540"/>
        <w:gridCol w:w="1785"/>
        <w:gridCol w:w="1420"/>
        <w:gridCol w:w="4752"/>
      </w:tblGrid>
      <w:tr>
        <w:trPr>
          <w:trHeight w:val="660" w:hRule="atLeast"/>
        </w:trPr>
        <w:tc>
          <w:tcPr>
            <w:tcW w:w="1489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ЧЁ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 использовании бюджетных ассигнований  резервного фонда муниципального образования Нефтеюган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1 квартал  2012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блях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чрежд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решения, распоря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о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Нефтеюганского райо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2012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ьная помощь погорельца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Каркатеев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character" w:styleId="2">
    <w:name w:val=" Знак Знак2"/>
    <w:basedOn w:val="Style8"/>
    <w:qFormat/>
    <w:rPr>
      <w:lang w:val="ru-RU" w:bidi="ar-SA"/>
    </w:rPr>
  </w:style>
  <w:style w:type="character" w:styleId="1">
    <w:name w:val=" Знак Знак1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3:51:00Z</dcterms:created>
  <dc:creator>Натуська</dc:creator>
  <dc:description/>
  <cp:keywords/>
  <dc:language>en-US</dc:language>
  <cp:lastModifiedBy>DUMA</cp:lastModifiedBy>
  <cp:lastPrinted>2012-06-27T17:15:00Z</cp:lastPrinted>
  <dcterms:modified xsi:type="dcterms:W3CDTF">2012-06-28T03:54:00Z</dcterms:modified>
  <cp:revision>3</cp:revision>
  <dc:subject/>
  <dc:title>Об изъятии и предоставлении земли</dc:title>
</cp:coreProperties>
</file>