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Пост. от 29.05.2012 № 1637-п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Нефтеюганского района за 1 квартал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firstLine="709"/>
        <w:rPr>
          <w:sz w:val="26"/>
          <w:szCs w:val="28"/>
        </w:rPr>
      </w:pPr>
      <w:r>
        <w:rPr>
          <w:sz w:val="26"/>
          <w:szCs w:val="28"/>
        </w:rPr>
        <w:t xml:space="preserve">На основании пункта 5 статьи 264.2 Бюджетного кодекса Российской Федерации, пункта 3 статьи 10 Положения о бюджетном процессе в муниципальном образовании Нефтеюганский район, утвержденного решением Думы Нефтеюганского района от 14.05.2012 № 216 «Об утверждении Положения о бюджетном процессе </w:t>
        <w:br/>
        <w:t>в муниципальном образовании Нефтеюганский район»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Утвердить отчет об исполнении бюджета Нефтеюганского района </w:t>
        <w:br/>
        <w:t xml:space="preserve">за 1 квартал 2012 года по доходам в сумме 657662278,74 рублей, по расходам </w:t>
        <w:br/>
        <w:t xml:space="preserve">в сумме 658086930,75 рублей с дефицитом в сумме 424652,01 рублей согласно </w:t>
        <w:br/>
        <w:t>приложениям № 1, 2, 3, 4,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8"/>
        </w:rPr>
        <w:t xml:space="preserve">Управлению по делам администрации района (З.Е.Ковалева) направить отчет об исполнении бюджета Нефтеюганского района за 1 квартал 2012 года </w:t>
        <w:br/>
        <w:t xml:space="preserve">в Думу Нефтеюганского района и контрольно-счетную палату Думы </w:t>
        <w:br/>
        <w:t>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Настоящее постановление подлежит размещению на официальном сайте </w:t>
        <w:br/>
        <w:t>органов местного самоуправления Нефтеюганского район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Приложение № 1</w:t>
      </w:r>
    </w:p>
    <w:p>
      <w:pPr>
        <w:pStyle w:val="Normal"/>
        <w:ind w:firstLine="10490"/>
        <w:rPr/>
      </w:pPr>
      <w:r>
        <w:rPr>
          <w:sz w:val="26"/>
          <w:szCs w:val="24"/>
        </w:rPr>
        <w:t>к постановлению администрации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4"/>
        </w:rPr>
        <w:t>от  29.05.2012 № 1637-п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доходов бюджета муниципального образования Нефтеюганский район за I квартал 2012 года</w:t>
      </w:r>
    </w:p>
    <w:p>
      <w:pPr>
        <w:pStyle w:val="Normal"/>
        <w:rPr/>
      </w:pPr>
      <w:r>
        <w:rPr/>
        <w:t>Форма 050331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(в рублях)</w:t>
      </w:r>
    </w:p>
    <w:tbl>
      <w:tblPr>
        <w:tblW w:w="159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9"/>
        <w:gridCol w:w="2700"/>
        <w:gridCol w:w="1791"/>
        <w:gridCol w:w="1620"/>
        <w:gridCol w:w="1451"/>
        <w:gridCol w:w="1609"/>
        <w:gridCol w:w="1392"/>
        <w:gridCol w:w="136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дохода по К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консолидированного 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бюджеты муниципальных райо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бюджеты городских и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ие консолидированного бюджета муниципального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муниципальных район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городских и сельских поселений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8  50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4 606 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1 107 7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16 272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426 391,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662 278,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966 353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0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 601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954 413,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 5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90 705,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 5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90 705,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791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1 557 962,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371,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3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0 304,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4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4,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0 173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2 043,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7 027,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1011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 018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12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989 990,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30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21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22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 669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104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06,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41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21,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42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4,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105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 47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200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7 245,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201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184,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202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938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3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83,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3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26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3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7,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99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11 923,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1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1030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1030  1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4000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4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5 166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4011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4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0 581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4012  02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4 585,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086,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1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251,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1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251,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6013  1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2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834,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2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834,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6023  1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923,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8  03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923,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301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923,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4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402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700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7080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7084  01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3,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7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5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7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5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7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9  0700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3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3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50  00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53  05  0000  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86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16 877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1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1050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8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79 958,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 92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0 169,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</w:t>
            </w:r>
            <w:r>
              <w:rPr>
                <w:spacing w:val="-4"/>
                <w:sz w:val="18"/>
                <w:szCs w:val="18"/>
              </w:rPr>
              <w:t>от продажи права на заключение договоров аренды указанных земельных участ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3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262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93 005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3  1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5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7 164,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3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6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 788,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1  0503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 788,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35  1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7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701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701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0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418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3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25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3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25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40  0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67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45  05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67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45  10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0 243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0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0 243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1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794,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2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0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3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946,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40  01  0000  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1 692,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9 2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100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116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199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116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1995  05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8 116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00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 151,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990  0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 151,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995  05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1 151,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995  10  0000  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1 255,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1000  00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 800,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4  01050  05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 800,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980,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0  05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514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3  05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514,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0  05  0000  4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466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4  02052  05  0000  4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466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0  10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53  10  0000  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00  00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74,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    от    продажи    земельных    участков,  государственная  собственность  на   которые не  разгранич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10  00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74,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межселенных территорий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13  05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64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6013  10  0000  4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509,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7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5 150,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20,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1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906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3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,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6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1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9,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1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9,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6  23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3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3051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8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6  2501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3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5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4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6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8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553,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0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001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0014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3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3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43000  01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90000  00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386,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90050  05  0000  1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386,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 891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1000  0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28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1050  05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28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1050  1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5000  0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7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5050  05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7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0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 506 7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707 864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 006 7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15 115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7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1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1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3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3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99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7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99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37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715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3 3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41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4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41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44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41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77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73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77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73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99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2 597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3 3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99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597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3 3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999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 898 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602 7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3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05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1 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3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 6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1 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3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3007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7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15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15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15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0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1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3021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4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305 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796 8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4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305 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796 86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6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6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4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6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6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6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55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55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 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            № 181-ФЗ "О социальной защите инвалидов в Российской Федераци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7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70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00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454 634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644 367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14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471 531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11 731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14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471 531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11 731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25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4025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999  0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3 003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 636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4999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3 003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2 636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999  10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7  00000  00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7  05000  05  0000  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19  00000  00  0000 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357 250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19  05000  05  0000  1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357 250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Приложение № 2</w:t>
      </w:r>
    </w:p>
    <w:p>
      <w:pPr>
        <w:pStyle w:val="Normal"/>
        <w:ind w:firstLine="10490"/>
        <w:rPr/>
      </w:pPr>
      <w:r>
        <w:rPr>
          <w:sz w:val="26"/>
          <w:szCs w:val="24"/>
        </w:rPr>
        <w:t>к постановлению администрации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4"/>
        </w:rPr>
        <w:t>от  29.05.2012 № 1637-па</w:t>
      </w:r>
    </w:p>
    <w:p>
      <w:pPr>
        <w:pStyle w:val="Normal"/>
        <w:ind w:firstLine="1049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6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"/>
        <w:gridCol w:w="731"/>
        <w:gridCol w:w="2480"/>
        <w:gridCol w:w="100"/>
        <w:gridCol w:w="1093"/>
        <w:gridCol w:w="427"/>
        <w:gridCol w:w="1260"/>
        <w:gridCol w:w="263"/>
        <w:gridCol w:w="1062"/>
        <w:gridCol w:w="475"/>
        <w:gridCol w:w="905"/>
        <w:gridCol w:w="535"/>
        <w:gridCol w:w="1252"/>
        <w:gridCol w:w="423"/>
        <w:gridCol w:w="1002"/>
        <w:gridCol w:w="535"/>
      </w:tblGrid>
      <w:tr>
        <w:trPr>
          <w:trHeight w:val="225" w:hRule="atLeast"/>
        </w:trPr>
        <w:tc>
          <w:tcPr>
            <w:tcW w:w="1586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исполнении расходов бюджета муниципального образования Нефтеюганского района за I квартал 2012 года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317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расхода по ФКР,ЭК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консол.бюджет субъекта РФ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униципальных район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одских и сель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консолид.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субъекта РФ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 бюджетам муниципальных район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бюджетам городских и сель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селений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ИТОГО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96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3 523 795,98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3 280 848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060 751,2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034 850,16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150 160,11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371 82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694 815,8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 803 32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07 436,0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965 58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35 269,5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760 64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70 101,8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4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267,0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50 54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3 900,7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21 2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 795,1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083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23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3 943,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0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7 867,0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 846,9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13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6 77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 810,1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5 383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 713,8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5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6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371,3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68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379,8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9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348,8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 56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3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 904,8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756,8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 904,8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756,8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6 904,8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756,8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 833,6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 462,4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2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071,2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294,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3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4 095,1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540,6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32 095,1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 435,6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4 295,1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 358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9 666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2 954,9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5 628,7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6 403,6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1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8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3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3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41 74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990 236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41 74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0 236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56 24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42 301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4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597 94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89 815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 8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6 486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33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4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3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4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4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5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5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5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5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81 04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8 837,7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17 04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8 024,7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7 04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75 170,0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35 30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1 587,6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6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 74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3 582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854,7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48,5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06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56,1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6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7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7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07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1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398 6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97 443,9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46 1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45 982,1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41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66 682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488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91 281,4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2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67,0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133,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75 7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1 303,4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782,9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95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1 943,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7 867,0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 846,9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13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8 77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1 660,1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 883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672,6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7 996,3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113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2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461,8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 9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348,8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113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3 56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1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2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2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203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203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203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5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203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51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 615,1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54 6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8 108,1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4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 154,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3 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9 149,7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054,7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8 7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25,1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,3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1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0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028,5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7 0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0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5 5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 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 355,2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1 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 855,2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919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621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48,3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35,3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4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,3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4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33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 259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0 0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7 252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7 234,5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4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 528,1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1 8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106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2 0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989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0309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5 4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28,5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3 0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45 5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09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314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448 08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85 929,7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733 48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93 536,7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20 2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774,8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4 4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6 597,8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8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195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44 92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5 350,5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 0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17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 321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616,3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12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 485,4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1 64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8 709,2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17 4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5 302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98 1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20 225,8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1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5 076,5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08 86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08 86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4 60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9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52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52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15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15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6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1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6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4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5 302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1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5 302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1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5 302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0 225,8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19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5 076,5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5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8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9 35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85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85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1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 44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68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09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68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информатик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23 68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6 366,9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2 68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6 366,9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32 68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6 366,9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0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51,1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57 60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215,7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94 83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4 707,4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97 93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2 314,4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20 2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774,8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4 4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6 597,8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8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195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5 0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 539,6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66,6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 321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616,3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41,4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 0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93,5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 66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 66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90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9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412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048 936,9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24 327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226 031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5 385,2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 825,5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 999,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 946,4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77 721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59,6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3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773,4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640,6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1 432,1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8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4 31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73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01 0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01 0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4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4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822 905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58 942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571 905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95 539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0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069 668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36 404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30 96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66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66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78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78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38 705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36 404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1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38 705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36 404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34 55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97 35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1 34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1 34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26 0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26 0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3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2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3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 512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3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3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7 923,2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0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5 385,2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 825,5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 999,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 946,4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1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59,6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3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2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773,4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640,6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6 256,5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8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9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73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53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3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505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0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96 049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1 401,3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2 5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 133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96 049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1 401,3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2 5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 133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8 5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 33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79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605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53 509,9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 267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 784 964,8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486 669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 033 584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706 312,5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95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4 191,7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72 82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6 366,5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11,0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3 17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4 314,2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04 76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 175,7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41,1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8 99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610,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3 76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524,3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353 821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210 570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353 821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210 570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37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51 380,1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0 35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38 463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8 55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916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28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28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8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1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8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38 85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 107 984,8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61 074,4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 301 604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02 518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8 963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9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 96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653 641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03 018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653 641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03 018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06 380,1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8 55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02 463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8 55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2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6,3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9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9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9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2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5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7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4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 187,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 187,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687,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77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5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209,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7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7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7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15 0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0 259,4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20 0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3 459,4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7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2 991,7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72 82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6 366,5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11,0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3 17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4 314,2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6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 892,6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41,1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611,0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240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6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6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375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709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54 981,4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7 938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73 64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37 938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9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 671,1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8 951,3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 619,7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2 4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 606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26,1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71,0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8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309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45 51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1 12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45 51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1 12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7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 53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 340,4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40,4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811 981,4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33 13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34 64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33 13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1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13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29 51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81 12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29 511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81 12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40,4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340,4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1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4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4 804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3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4 804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9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 671,1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8 951,3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 619,7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1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 599,4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26,1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71,0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302,3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7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 53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804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553 54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6 08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616 34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6 08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09 34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64 7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09 349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64 7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99 29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4 23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86 29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4 232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16 29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 85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16 29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 85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1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37 3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37 3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77 3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2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77 3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 49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3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3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84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4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2 35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 936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здравоохранения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1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7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0909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783 5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8 674,7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65 5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3 786,7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8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7 115,7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 275,7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8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1 4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 748,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6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56,9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39,2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2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5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57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3 4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8 669,3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6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24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7 722,6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6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7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 950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26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1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26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1  0000000  000  26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7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6 772,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9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9 5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6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3  0000000  000  26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8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23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6 467,8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5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6 467,8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7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5 517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7 3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5 517,8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6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8 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 950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26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8 6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 950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4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3 0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9 234,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3 0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4 346,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8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7 115,7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 275,7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84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4 1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230,5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68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56,9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39,2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2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5,8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577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6 158,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151,4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006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35 509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8 070,8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36 2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3 186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1 09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7 586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8 19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1 078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8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 507,9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9 239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9 239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0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11 0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3 186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42 070,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3 186,64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1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6 89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7 586,6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8 19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1 078,7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8 7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 507,9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8 37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9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1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2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4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1  0000000  000  3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4 439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22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2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2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3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0 239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102  0000000  000  3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0 239,4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884,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0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2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202  0000000  000  2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0 9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2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0  0000000  000  23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2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301  0000000  000  23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32 488,8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0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69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1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1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801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3 1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2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000,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2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403  0000000  000  2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7900  0000000  000 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 173 113,6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 744 479,2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 652,0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 183 807,04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10348"/>
        <w:rPr>
          <w:sz w:val="26"/>
          <w:szCs w:val="24"/>
        </w:rPr>
      </w:pPr>
      <w:r>
        <w:rPr>
          <w:sz w:val="26"/>
          <w:szCs w:val="24"/>
        </w:rPr>
        <w:t>Приложение № 3</w:t>
      </w:r>
    </w:p>
    <w:p>
      <w:pPr>
        <w:pStyle w:val="Normal"/>
        <w:ind w:firstLine="10348"/>
        <w:rPr/>
      </w:pPr>
      <w:r>
        <w:rPr>
          <w:sz w:val="26"/>
          <w:szCs w:val="24"/>
        </w:rPr>
        <w:t>к постановлению администрации</w:t>
      </w:r>
    </w:p>
    <w:p>
      <w:pPr>
        <w:pStyle w:val="Normal"/>
        <w:ind w:firstLine="10348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4"/>
        </w:rPr>
        <w:t>от  29.05.2012 № 1637-па</w:t>
      </w:r>
    </w:p>
    <w:p>
      <w:pPr>
        <w:pStyle w:val="Normal"/>
        <w:ind w:firstLine="10348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9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818"/>
        <w:gridCol w:w="2693"/>
        <w:gridCol w:w="1416"/>
        <w:gridCol w:w="1622"/>
        <w:gridCol w:w="1537"/>
        <w:gridCol w:w="1497"/>
        <w:gridCol w:w="1523"/>
        <w:gridCol w:w="1317"/>
      </w:tblGrid>
      <w:tr>
        <w:trPr>
          <w:trHeight w:val="255" w:hRule="atLeast"/>
        </w:trPr>
        <w:tc>
          <w:tcPr>
            <w:tcW w:w="159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317</w:t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11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источника финансирования по КИВФ, КИВнФ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верждено консол. бюджет субъекта РФ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бюдже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одских и сель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селен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ие консолидированного бюджета субъекта РФ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по бюджетам городских и сельских поселений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ов бюджетов - все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90  00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917 592,9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73 113,6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744 479,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608 459,0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652,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83 807,04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0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0  0000  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5  0000  7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0  0000  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3  00  00  05  0000  8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552 956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источники внутреннего финансирования  дефицитов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0  00  0000  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0  00  0000  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0  0000  6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5  0000  6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0  00  0000  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0  0000  5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6  05  02  05  0000  5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0  00  00  00  0000  00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73 113,6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652,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73 113,6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652,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0  00  0000  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0  0000  5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5  0000  5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1 160 691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7 662 278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10  0000  5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0  00  0000  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0  0000  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5  0000  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 333 805,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086 93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10  0000  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Приложение № 4</w:t>
      </w:r>
    </w:p>
    <w:p>
      <w:pPr>
        <w:pStyle w:val="Normal"/>
        <w:ind w:firstLine="10490"/>
        <w:rPr/>
      </w:pPr>
      <w:r>
        <w:rPr>
          <w:sz w:val="26"/>
          <w:szCs w:val="24"/>
        </w:rPr>
        <w:t>к постановлению администрации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4"/>
        </w:rPr>
        <w:t>от  29.05.2012 № 1637-па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14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0"/>
        <w:gridCol w:w="5060"/>
      </w:tblGrid>
      <w:tr>
        <w:trPr>
          <w:trHeight w:val="1545" w:hRule="atLeast"/>
        </w:trPr>
        <w:tc>
          <w:tcPr>
            <w:tcW w:w="145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численности муниципальных служащих органов местного самоуправления и фактические затраты на их денежное </w:t>
              <w:br/>
              <w:t xml:space="preserve">содержание за 1 квартал 2012 года в соответствии с решением Думы Нефтеюганского района от 26.04.2011 № 11 </w:t>
              <w:br/>
              <w:t xml:space="preserve">«О денежном содержании муниципальных служащих в органах местного самоуправления муниципального </w:t>
              <w:br/>
              <w:t>образования Нефтеюганский район»</w:t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за 1 квартал, (чел.)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енежное содерж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 2012 г. (тыс.руб.)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1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527</w:t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Приложение № 5</w:t>
      </w:r>
    </w:p>
    <w:p>
      <w:pPr>
        <w:pStyle w:val="Normal"/>
        <w:ind w:firstLine="10490"/>
        <w:rPr/>
      </w:pPr>
      <w:r>
        <w:rPr>
          <w:sz w:val="26"/>
          <w:szCs w:val="24"/>
        </w:rPr>
        <w:t>к постановлению администрации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4"/>
        </w:rPr>
        <w:t>от  29.05.2012 № 1637-па</w:t>
      </w:r>
    </w:p>
    <w:p>
      <w:pPr>
        <w:pStyle w:val="Normal"/>
        <w:ind w:firstLine="1049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22"/>
        <w:gridCol w:w="1540"/>
        <w:gridCol w:w="1785"/>
        <w:gridCol w:w="1420"/>
        <w:gridCol w:w="4752"/>
      </w:tblGrid>
      <w:tr>
        <w:trPr>
          <w:trHeight w:val="660" w:hRule="atLeast"/>
        </w:trPr>
        <w:tc>
          <w:tcPr>
            <w:tcW w:w="1489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Ё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использовании бюджетных ассигнований  резервного фонда 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1 квартал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блях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решения, распоря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о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Нефтеюган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12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ая помощь погорельца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Каркатеев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24:00Z</dcterms:created>
  <dc:creator>LMoskovkina</dc:creator>
  <dc:description/>
  <cp:keywords/>
  <dc:language>en-US</dc:language>
  <cp:lastModifiedBy>okorshunova</cp:lastModifiedBy>
  <cp:lastPrinted>2012-05-18T14:54:00Z</cp:lastPrinted>
  <dcterms:modified xsi:type="dcterms:W3CDTF">2012-05-30T11:24:00Z</dcterms:modified>
  <cp:revision>2</cp:revision>
  <dc:subject/>
  <dc:title>Российская Федерация</dc:title>
</cp:coreProperties>
</file>