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1 квартал 2021 года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1 квартал 2021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</w:t>
        <w:tab/>
        <w:tab/>
        <w:tab/>
        <w:t xml:space="preserve">                                        С.А. 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квартал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080"/>
        <w:gridCol w:w="1868"/>
        <w:gridCol w:w="1868"/>
      </w:tblGrid>
      <w:tr>
        <w:trPr>
          <w:trHeight w:val="44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17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54 222 9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6 118 192,2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0 91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7 656 982,01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4 56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 798 204,9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 56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98 204,95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 6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92 789,31</w:t>
            </w:r>
          </w:p>
        </w:tc>
      </w:tr>
      <w:tr>
        <w:trPr>
          <w:trHeight w:val="3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 800,2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77,28</w:t>
            </w:r>
          </w:p>
        </w:tc>
      </w:tr>
      <w:tr>
        <w:trPr>
          <w:trHeight w:val="27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 027,55</w:t>
            </w:r>
          </w:p>
        </w:tc>
      </w:tr>
      <w:tr>
        <w:trPr>
          <w:trHeight w:val="26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 910,5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4 021,9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 021,93</w:t>
            </w:r>
          </w:p>
        </w:tc>
      </w:tr>
      <w:tr>
        <w:trPr>
          <w:trHeight w:val="21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51,25</w:t>
            </w:r>
          </w:p>
        </w:tc>
      </w:tr>
      <w:tr>
        <w:trPr>
          <w:trHeight w:val="3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51,25</w:t>
            </w:r>
          </w:p>
        </w:tc>
      </w:tr>
      <w:tr>
        <w:trPr>
          <w:trHeight w:val="28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18</w:t>
            </w:r>
          </w:p>
        </w:tc>
      </w:tr>
      <w:tr>
        <w:trPr>
          <w:trHeight w:val="3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18</w:t>
            </w:r>
          </w:p>
        </w:tc>
      </w:tr>
      <w:tr>
        <w:trPr>
          <w:trHeight w:val="25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162,97</w:t>
            </w:r>
          </w:p>
        </w:tc>
      </w:tr>
      <w:tr>
        <w:trPr>
          <w:trHeight w:val="3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162,97</w:t>
            </w:r>
          </w:p>
        </w:tc>
      </w:tr>
      <w:tr>
        <w:trPr>
          <w:trHeight w:val="23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737,47</w:t>
            </w:r>
          </w:p>
        </w:tc>
      </w:tr>
      <w:tr>
        <w:trPr>
          <w:trHeight w:val="39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737,4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4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2 490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77 281,5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42 772,3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42 772,1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15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 509,19</w:t>
            </w:r>
          </w:p>
        </w:tc>
      </w:tr>
      <w:tr>
        <w:trPr>
          <w:trHeight w:val="24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 509,1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4 427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4 427,20</w:t>
            </w:r>
          </w:p>
        </w:tc>
      </w:tr>
      <w:tr>
        <w:trPr>
          <w:trHeight w:val="1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240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240,0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542,17</w:t>
            </w:r>
          </w:p>
        </w:tc>
      </w:tr>
      <w:tr>
        <w:trPr>
          <w:trHeight w:val="1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542,17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07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75 987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66,74</w:t>
            </w:r>
          </w:p>
        </w:tc>
      </w:tr>
      <w:tr>
        <w:trPr>
          <w:trHeight w:val="14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66,74</w:t>
            </w:r>
          </w:p>
        </w:tc>
      </w:tr>
      <w:tr>
        <w:trPr>
          <w:trHeight w:val="1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 229,1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036,7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 192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2 191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0 506,46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0 506,46</w:t>
            </w:r>
          </w:p>
        </w:tc>
      </w:tr>
      <w:tr>
        <w:trPr>
          <w:trHeight w:val="11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85,08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85,0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 199,74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199,7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199,7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 500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93 215,99</w:t>
            </w:r>
          </w:p>
        </w:tc>
      </w:tr>
      <w:tr>
        <w:trPr>
          <w:trHeight w:val="26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17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82 629,03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37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47 594,07</w:t>
            </w:r>
          </w:p>
        </w:tc>
      </w:tr>
      <w:tr>
        <w:trPr>
          <w:trHeight w:val="3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11 488,67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37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6 105,40</w:t>
            </w:r>
          </w:p>
        </w:tc>
      </w:tr>
      <w:tr>
        <w:trPr>
          <w:trHeight w:val="3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10,55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10,55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 024,41</w:t>
            </w:r>
          </w:p>
        </w:tc>
      </w:tr>
      <w:tr>
        <w:trPr>
          <w:trHeight w:val="1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 024,41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31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6,96</w:t>
            </w:r>
          </w:p>
        </w:tc>
      </w:tr>
      <w:tr>
        <w:trPr>
          <w:trHeight w:val="29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6,96</w:t>
            </w:r>
          </w:p>
        </w:tc>
      </w:tr>
      <w:tr>
        <w:trPr>
          <w:trHeight w:val="2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6,96</w:t>
            </w:r>
          </w:p>
        </w:tc>
      </w:tr>
      <w:tr>
        <w:trPr>
          <w:trHeight w:val="2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346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326 372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46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26 372,1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1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40 723,2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207,4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 537,9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8 391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 146,51</w:t>
            </w:r>
          </w:p>
        </w:tc>
      </w:tr>
      <w:tr>
        <w:trPr>
          <w:trHeight w:val="14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 903,4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5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07 536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7 536,7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7 536,7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7 536,7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346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3 05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317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317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6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35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 920,1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 920,16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 393,8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6,34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4,96</w:t>
            </w:r>
          </w:p>
        </w:tc>
      </w:tr>
      <w:tr>
        <w:trPr>
          <w:trHeight w:val="2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4,96</w:t>
            </w:r>
          </w:p>
        </w:tc>
      </w:tr>
      <w:tr>
        <w:trPr>
          <w:trHeight w:val="3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4,96</w:t>
            </w:r>
          </w:p>
        </w:tc>
      </w:tr>
      <w:tr>
        <w:trPr>
          <w:trHeight w:val="33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8 840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027 198,47</w:t>
            </w:r>
          </w:p>
        </w:tc>
      </w:tr>
      <w:tr>
        <w:trPr>
          <w:trHeight w:val="12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36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74 332,55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55</w:t>
            </w:r>
          </w:p>
        </w:tc>
      </w:tr>
      <w:tr>
        <w:trPr>
          <w:trHeight w:val="34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55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44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22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</w:t>
            </w:r>
          </w:p>
        </w:tc>
      </w:tr>
      <w:tr>
        <w:trPr>
          <w:trHeight w:val="39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3 500,00</w:t>
            </w:r>
          </w:p>
        </w:tc>
      </w:tr>
      <w:tr>
        <w:trPr>
          <w:trHeight w:val="42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3 500,00</w:t>
            </w:r>
          </w:p>
        </w:tc>
      </w:tr>
      <w:tr>
        <w:trPr>
          <w:trHeight w:val="32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32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39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1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1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trHeight w:val="3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trHeight w:val="28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</w:tr>
      <w:tr>
        <w:trPr>
          <w:trHeight w:val="4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</w:tr>
      <w:tr>
        <w:trPr>
          <w:trHeight w:val="22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</w:tr>
      <w:tr>
        <w:trPr>
          <w:trHeight w:val="39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0</w:t>
            </w:r>
          </w:p>
        </w:tc>
      </w:tr>
      <w:tr>
        <w:trPr>
          <w:trHeight w:val="31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6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00,00</w:t>
            </w:r>
          </w:p>
        </w:tc>
      </w:tr>
      <w:tr>
        <w:trPr>
          <w:trHeight w:val="3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200,00</w:t>
            </w:r>
          </w:p>
        </w:tc>
      </w:tr>
      <w:tr>
        <w:trPr>
          <w:trHeight w:val="1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46,52</w:t>
            </w:r>
          </w:p>
        </w:tc>
      </w:tr>
      <w:tr>
        <w:trPr>
          <w:trHeight w:val="254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46,52</w:t>
            </w:r>
          </w:p>
        </w:tc>
      </w:tr>
      <w:tr>
        <w:trPr>
          <w:trHeight w:val="4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9 664,39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831,94</w:t>
            </w:r>
          </w:p>
        </w:tc>
      </w:tr>
      <w:tr>
        <w:trPr>
          <w:trHeight w:val="27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831,94</w:t>
            </w:r>
          </w:p>
        </w:tc>
      </w:tr>
      <w:tr>
        <w:trPr>
          <w:trHeight w:val="2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832,45</w:t>
            </w:r>
          </w:p>
        </w:tc>
      </w:tr>
      <w:tr>
        <w:trPr>
          <w:trHeight w:val="27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832,45</w:t>
            </w:r>
          </w:p>
        </w:tc>
      </w:tr>
      <w:tr>
        <w:trPr>
          <w:trHeight w:val="25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836,19</w:t>
            </w:r>
          </w:p>
        </w:tc>
      </w:tr>
      <w:tr>
        <w:trPr>
          <w:trHeight w:val="28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836,19</w:t>
            </w:r>
          </w:p>
        </w:tc>
      </w:tr>
      <w:tr>
        <w:trPr>
          <w:trHeight w:val="24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586,19</w:t>
            </w:r>
          </w:p>
        </w:tc>
      </w:tr>
      <w:tr>
        <w:trPr>
          <w:trHeight w:val="2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3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267 818,82</w:t>
            </w:r>
          </w:p>
        </w:tc>
      </w:tr>
      <w:tr>
        <w:trPr>
          <w:trHeight w:val="42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3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512 847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 971,82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 971,82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701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7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7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73,2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73,27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3 304 8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 461 210,23</w:t>
            </w:r>
          </w:p>
        </w:tc>
      </w:tr>
      <w:tr>
        <w:trPr>
          <w:trHeight w:val="14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1 254 8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 831 150,2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 04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 630 811,07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5 993,5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5 993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33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333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15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41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41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0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0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 974,6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 974,6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1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7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7 842,9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7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7 842,9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89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903 182,07</w:t>
            </w:r>
          </w:p>
        </w:tc>
      </w:tr>
      <w:tr>
        <w:trPr>
          <w:trHeight w:val="11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 55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440 486,00</w:t>
            </w:r>
          </w:p>
        </w:tc>
      </w:tr>
      <w:tr>
        <w:trPr>
          <w:trHeight w:val="13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 55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440 486,00</w:t>
            </w:r>
          </w:p>
        </w:tc>
      </w:tr>
      <w:tr>
        <w:trPr>
          <w:trHeight w:val="12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4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6 300,00</w:t>
            </w:r>
          </w:p>
        </w:tc>
      </w:tr>
      <w:tr>
        <w:trPr>
          <w:trHeight w:val="26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6 300,00</w:t>
            </w:r>
          </w:p>
        </w:tc>
      </w:tr>
      <w:tr>
        <w:trPr>
          <w:trHeight w:val="23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23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 785,7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 785,7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311 7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97 157,09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66 8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59 862,18</w:t>
            </w:r>
          </w:p>
        </w:tc>
      </w:tr>
      <w:tr>
        <w:trPr>
          <w:trHeight w:val="2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66 8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59 862,18</w:t>
            </w:r>
          </w:p>
        </w:tc>
      </w:tr>
      <w:tr>
        <w:trPr>
          <w:trHeight w:val="24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27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10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10,5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0 000,00</w:t>
            </w:r>
          </w:p>
        </w:tc>
      </w:tr>
      <w:tr>
        <w:trPr>
          <w:trHeight w:val="90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</w:tr>
      <w:tr>
        <w:trPr>
          <w:trHeight w:val="138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3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17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11 043 250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1 411 310,8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 465 654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139 895,0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082,79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082,7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 785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082,7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699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699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699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3 77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699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383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383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383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511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383,57</w:t>
            </w:r>
          </w:p>
        </w:tc>
      </w:tr>
      <w:tr>
        <w:trPr>
          <w:trHeight w:val="136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9 799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 436,49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9 799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 436,4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9 799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 436,4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0 479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 181,4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0 479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 181,4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3 575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277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3 575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277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13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 7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7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 32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485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 32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485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 32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485,0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 32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485,05</w:t>
            </w:r>
          </w:p>
        </w:tc>
      </w:tr>
      <w:tr>
        <w:trPr>
          <w:trHeight w:val="20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532 274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49 052,32</w:t>
            </w:r>
          </w:p>
        </w:tc>
      </w:tr>
      <w:tr>
        <w:trPr>
          <w:trHeight w:val="2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25 700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37 720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25 700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37 720,3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29 06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16 445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29 06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16 445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29 06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6 841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29 06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6 841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04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04,18</w:t>
            </w:r>
          </w:p>
        </w:tc>
      </w:tr>
      <w:tr>
        <w:trPr>
          <w:trHeight w:val="1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0 260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 611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0 260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 611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2 260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 461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0 324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1 197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91 936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63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06 372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 663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06 372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 663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06 372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 663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06 372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 663,14</w:t>
            </w:r>
          </w:p>
        </w:tc>
      </w:tr>
      <w:tr>
        <w:trPr>
          <w:trHeight w:val="10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1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9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16 789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05 150,70</w:t>
            </w:r>
          </w:p>
        </w:tc>
      </w:tr>
      <w:tr>
        <w:trPr>
          <w:trHeight w:val="24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79 789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05 150,7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79 789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05 150,7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78 257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0 936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78 257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0 936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78 257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41 225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78 257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41 225,2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10,9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10,92</w:t>
            </w:r>
          </w:p>
        </w:tc>
      </w:tr>
      <w:tr>
        <w:trPr>
          <w:trHeight w:val="1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364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364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0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 5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3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37,2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1 985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02 850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1 985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2 850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1 985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2 850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1 985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02 850,33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05 505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 650 291,76</w:t>
            </w:r>
          </w:p>
        </w:tc>
      </w:tr>
      <w:tr>
        <w:trPr>
          <w:trHeight w:val="26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64 497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 905 950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82 291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64 616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85 869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5 396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85 869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905 396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85 869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9 061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85 869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9 061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 334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34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9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9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3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7 571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42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7 571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42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384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 235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384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 235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7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7,29</w:t>
            </w:r>
          </w:p>
        </w:tc>
      </w:tr>
      <w:tr>
        <w:trPr>
          <w:trHeight w:val="13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7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7,2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82 205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1 334,2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 312 77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7 993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12 77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7 993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12 77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5 563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12 77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845 563,4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0,0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0,05</w:t>
            </w:r>
          </w:p>
        </w:tc>
      </w:tr>
      <w:tr>
        <w:trPr>
          <w:trHeight w:val="13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02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9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02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9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0 02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907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2 02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 189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17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9 406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433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9 406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433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9 406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433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9 406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433,0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18 918,6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96 589,29</w:t>
            </w:r>
          </w:p>
        </w:tc>
      </w:tr>
      <w:tr>
        <w:trPr>
          <w:trHeight w:val="9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18 918,6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96 589,2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0 37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 275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2 613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 275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2 613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 275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 039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564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 612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94,5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1 960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416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67 758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758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 01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423 791,3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3 045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17 68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7 185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17 68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7 185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 605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360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44 152,9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1 584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626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163,88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56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9 283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501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2 296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515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151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6 101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 860,1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 651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 860,1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75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71,3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 792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788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9 741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268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9 741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268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9 741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268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9 741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268,4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0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572,0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072,0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07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07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07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612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07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1 47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179,81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63,8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313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91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193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1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193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1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193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1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193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1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729,31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787 49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93 938,9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 218,93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276,7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276,7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6 298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298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298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214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298,8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994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77,9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994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77,9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994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77,9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21 994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77,9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9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86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24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42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42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42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42,1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42,1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506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506,7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506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95 506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506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506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 37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 348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 953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15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87 145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6 213,2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1 568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8 526,3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1 568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8 526,3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9 119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 949,5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9 119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 949,5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5 119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9 811,7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5 119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9 811,7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37,8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37,8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0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48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245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48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245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48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245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 048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245,8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9 972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379,6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9 972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379,6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2 262,4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04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9 238,4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04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9 238,4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04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 686,6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104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46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805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 31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 119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 717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815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 717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815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4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95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98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 976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586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904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 599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0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055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4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909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93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15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7 393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15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93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15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93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155,7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1 307,2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307,2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307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307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307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 10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307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670 282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 190 586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21 876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39 179,59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0 422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0 422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0 422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 251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 251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731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5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9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7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7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0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19 0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9 999,59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19 0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9 999,59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2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9 999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2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9 999,5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2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9 999,5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7 52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9 999,59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11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31 05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 00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 37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3 632,1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3 632,1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97 07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3 632,1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20 821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20 821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20 821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8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39 992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52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828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 485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 485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7 949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 485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37 949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 485,0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25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25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25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325,7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39 6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6 760,5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39 6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6 760,5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39 6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6 760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9 6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6 11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0 70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6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0 70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6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0 70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6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 43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 431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0 649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0 649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0 649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5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0 649,5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75 336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81 014,6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38 088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13 666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38 689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5 258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96 62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3 781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96 62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3 781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88 62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2 428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88 62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2 428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53,3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53,3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13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13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13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13,4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4 465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463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4 465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463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4 465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463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4 465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463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99 398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8 407,7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00 153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90 152,3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00 153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90 152,3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25 153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90 152,3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25 153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90 152,3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 285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4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 285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4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 285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4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285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7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8 96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308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8 96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308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8 96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308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8 96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 308,3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0 750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7 993,0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0 750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7 993,0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 160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539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539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539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864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455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86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684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109,6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46 589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4 890,1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 522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 324,1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 522,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 324,1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74 502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3 960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50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87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3 506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526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 067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56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2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367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6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717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86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3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3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3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563,8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6 49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355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2 2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473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473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473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6 773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215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 484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 766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 766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 766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 766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25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355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5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5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5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5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5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5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5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55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1 530 520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269 287,2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 932 591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9 415,6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5 955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641 971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415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641 971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415,6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641 971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415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641 971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415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641 971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 415,6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4 66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9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81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 85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 85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 85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9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 855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 759 533,8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1 002,2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 89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4 89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78 1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78 1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78 1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8 1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 7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 7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 7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05 29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9 478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033 368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 326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033 368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 326,8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033 368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 326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78 417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78 417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78 417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554 951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 326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554 951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 326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4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1 27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2 388,6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35 494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35 494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 000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 000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 000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 000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 000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04 493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04 493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04 493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04 493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8 869,4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97 3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26 15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97 3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6 155,52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 7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8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8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8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5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06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 65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 65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 655,5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 655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2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 655,5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50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6 081 117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 425 528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777 1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64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133 91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03 392,6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 673 032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79 005,9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9 04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9 04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9 04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442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64 602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64 602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493 833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79 005,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493 833,9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79 005,9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23 865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05 921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23 865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05 921,5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23 865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05 921,5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23 865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05 921,5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9 968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3 084,3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928 60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45 697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858 60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45 697,8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1 12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99 274,3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1 12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99 274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1 12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99 274,3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1 12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99 274,3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1 12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99 274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7 4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6 423,49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77 4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1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77 4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1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77 4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1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77 4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 1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 323,4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 323,4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 323,4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 323,4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1 899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 209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16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 50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509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50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50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509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3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50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45 961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 873,63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5 1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5 1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5 1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5 6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5 6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5 616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2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2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5 004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 373,6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34 505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0 349,18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6 139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07 804,8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19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9 322,5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7 349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2 298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7 349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2 298,1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7 349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8 46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7 349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8 462,3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5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5,7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94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94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64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236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6 64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236,2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8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8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8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8,2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0 85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 929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0 85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 929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0 85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 929,9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0 85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8 929,9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87 089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68 482,2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 537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 991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 537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 991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0 537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 991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0 537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 991,0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18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18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181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28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450,8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21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0,4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309,7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309,7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309,7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 552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309,7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6 60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306,5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6 60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306,5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7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564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564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564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51,3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31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8 70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 742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7 33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 382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7 33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 382,2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 888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 694,2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3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6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3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 347,5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347,5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9 4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7 890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 305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 000,2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92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92,2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92,2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0 765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92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5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0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89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8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89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89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89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 003 815,4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 737 640,8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138 489,6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468 0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468 0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6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9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9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9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9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9 56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2 840,3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865 325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64 800,5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45 169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6 816,5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26 235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5 208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2 123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7 866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02 123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7 866,3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13 12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702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13 125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702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997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63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997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63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07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07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4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4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65,1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65,1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5 11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 93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5 11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 93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5 11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 935,5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5 11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 935,5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8 933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1 607,6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6 65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 568,9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6 65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 568,9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5 75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 568,9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5 754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 568,9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 2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9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 2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9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2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2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27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28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10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10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10,7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 01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10,7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33 337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1 701,2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33 337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1 701,2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 24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330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2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278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2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278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0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35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8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4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14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0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5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9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74 091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 431,1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3 80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731,1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3 800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731,1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593,7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8,1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5 49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 219,3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424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389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5 28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789,3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 291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0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 989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279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4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939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939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939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939,9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818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82,67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100 280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70 316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1 21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 16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2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 93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2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 938,2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2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 938,2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 93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 93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 93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8 438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2 938,2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43 723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4 122,9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04 4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5 037,8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04 4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5 037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 631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5 037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5 037,8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9 760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9 760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 276,9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 276,9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9 29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8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9 29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85,1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9 29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8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9 29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8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9 291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085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6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088,91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3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 890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3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 890,4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4 563,4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4 563,4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9 957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9 957,9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97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53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53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539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 539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7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98,4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7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98,4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594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55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594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55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594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55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162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55,9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32,5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 262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80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1 063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80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1 063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80,5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 955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92,0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9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4,1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123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13,0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14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1,2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99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99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79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64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2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64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2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64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2,0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64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2,0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 340 395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95 826,8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829 630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40 330,85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9 501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 050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9 501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 050,8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2 745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 827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2 745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 827,1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 745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4 328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 745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4 328,0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99,0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99,0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 756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223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 756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223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 756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223,6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8 756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223,6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8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60 289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0 280,0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10 764,6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496,0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69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496,0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69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496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4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4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36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448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12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36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328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48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328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48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328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48,0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328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48,0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98 06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59 807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774,64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861,30</w:t>
            </w:r>
          </w:p>
        </w:tc>
      </w:tr>
      <w:tr>
        <w:trPr>
          <w:trHeight w:val="14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 772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805 77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1 62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80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 150,00</w:t>
            </w:r>
          </w:p>
        </w:tc>
      </w:tr>
      <w:tr>
        <w:trPr>
          <w:trHeight w:val="285" w:hRule="atLeas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 820 25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4 706 881,3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 750 00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 75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 750 0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 75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 750 00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1 820 25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5 956 881,3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 820 255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 956 881,3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958 222 9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86 118 192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958 222 9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86 118 192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958 222 9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86 118 192,2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958 222 994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86 118 192,2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 043 250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161 310,8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 043 250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161 310,8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 043 250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161 310,8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 043 250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161 310,8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Хадиева Олеся Сергеевна</cp:lastModifiedBy>
  <cp:lastPrinted>2019-11-08T11:50:00Z</cp:lastPrinted>
  <dcterms:modified xsi:type="dcterms:W3CDTF">2021-04-30T04:44:00Z</dcterms:modified>
  <cp:revision>24</cp:revision>
  <dc:subject/>
  <dc:title>Российская Федерация</dc:title>
</cp:coreProperties>
</file>