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отчету по исполнению бюджета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на 2022 год по доходам Нефтеюганского района составляет 6</w:t>
      </w:r>
      <w:r>
        <w:rPr>
          <w:bCs/>
          <w:sz w:val="28"/>
          <w:szCs w:val="28"/>
        </w:rPr>
        <w:t> 241 998 477 рублей 88 копеек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о за отчетный период          927 931 663</w:t>
      </w:r>
      <w:r>
        <w:rPr>
          <w:bCs/>
          <w:sz w:val="28"/>
          <w:szCs w:val="28"/>
        </w:rPr>
        <w:t xml:space="preserve"> рубля 61 копейка </w:t>
      </w:r>
      <w:r>
        <w:rPr>
          <w:sz w:val="28"/>
          <w:szCs w:val="28"/>
        </w:rPr>
        <w:t>или 15% к уточненному плану год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овые и неналоговые доходы исполнены в сумме 467 752 042 рубля 67 копеек или 19,5% к уточненному плану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460 179 620 рублей 94 копейки или 12% к уточненному плану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поступлений налоговых и неналоговых доходов составляет налог на доходы физических лиц (68% от общей суммы налоговых и неналоговых доходов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по данному виду доходов за 1 квартал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ило 319 135 120 рублей 70 копеек или 25% к уточненному плану год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й план на 2022 год по расходам Нефтеюганского района составил 7 008 639 236 рублей 45 копеек.  Исполнено за 1 квартал 2022 года        1 113 168 559 рублей 72 копейки. Процент исполнения к уточненному плану составил 1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731 262 721 рубль 59 копеек или 21% к бюджетным ассигнованиям. В общей сумме расходов исполнение местного бюджета составляет 6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составило 367 191 802 рубля 36 копеек, что составляет 99 % от поступивших средств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– 14 981 250 рублей 63 копей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349 820 551 рубль 73 копей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2 390 00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          14 714 035 рублей 77 копеек, что составляет 100 % от лими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, исполненная в рамках программ, составила 100 % или в общей сумме 1 109 429 272 рубля 05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бщегосударственным вопросам при плане 567 083 093 рубля 28 копеек исполнение составило 157 641 553 рубля 44 копейки или 28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отчетном периоде были реализованы следующие основные целевые программы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вершенствование муниципального управления в Нефтеюганском районе на 2019 - 2024 годы и на период до 2030 года»</w:t>
      </w:r>
      <w:r>
        <w:rPr>
          <w:sz w:val="28"/>
          <w:szCs w:val="28"/>
        </w:rPr>
        <w:t xml:space="preserve"> в сумме 115 027 959 рублей 98 копеек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ыли реализова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беспечение функционирования деятельности Думы Нефтеюганского района, исполнение составило 4 061 834 рубля 29 копеек при план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 832 012 рублей 06 копеек. Расходы были направлены на выплату заработной платы работникам и начисления по оплате труд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беспечение функционирова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муниципального казенного учреждения «Управление по делам администрации Нефтеюганского района», исполнение составил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0 380 803 рубля 30 копеек при плане 163 667 126 рублей 52 копейки. МКУ «Управление по делам администрации района» осуществляет материально-техническое обеспечение муниципальных органов Нефтеюганского района и подведомственных им казенных учреждений. Расходы направленны на выплату заработной платы работникам и начисления по оплате труда; оплату налогов, услуг связи, почтовых расходов, коммунальных и транспортных услуг; приобретение, техническое обслуживание и ремонт оргтехники. Кроме того, произведены работы, услуги по содержанию имущества, приобретены основные средства и материальные запасы (канцелярские и хозяйственные товары), а также выполнены прочие работы, услуги (охрана объекта, обслуживание программных продуктов, приобретение и сопровождение программного обеспечения);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Администрации района, исполнение составило 70 335 313 рублей 28 копеек при плане 251 468 771 рубль 32 копейки. Расходы были направлены на выплату заработной платы работникам и начисления по оплате труда, а также на выплату вознаграждений к почетной грамоте и почетному званию жителям Нефтеюган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ение функционирования деятельности Контрольно-счетной палаты Нефтеюганского района, исполнение составило 250 009 рублей 11 копеек при план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 452 042 рубля 62 копейки. Расходы были направлены на выплату заработной платы работникам и начисления по оплате труда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в Нефтеюганском районе на 2019 - 2024 годы и на период до 2030 года»</w:t>
      </w:r>
      <w:r>
        <w:rPr>
          <w:sz w:val="28"/>
          <w:szCs w:val="28"/>
        </w:rPr>
        <w:t xml:space="preserve"> в сумме 19 411 016 рублей 47 копеек. Расходы направлены на обеспечение функционирования деятельности Департамента финансов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правление имуществом муниципального образования Нефтеюганский район на 2019 - 2024 годы и на период до 2030 года»</w:t>
      </w:r>
      <w:r>
        <w:rPr>
          <w:sz w:val="28"/>
          <w:szCs w:val="28"/>
        </w:rPr>
        <w:t xml:space="preserve"> в сумме 15 242 277 рублей 84 копейки. Расходы направлены на обеспечение функционирования деятельности Департамента имущественных отношений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циальная поддержка жителей Нефтеюганского района на 2019-2024 годы и на период до 2030 года»</w:t>
      </w:r>
      <w:r>
        <w:rPr>
          <w:sz w:val="28"/>
          <w:szCs w:val="28"/>
        </w:rPr>
        <w:t xml:space="preserve"> в сумме 2 121 768 рублей 64 копейки; Расходы направлены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 Нефтеюганского района на 2019 – 2024 годы и на период до 2030 года»</w:t>
      </w:r>
      <w:r>
        <w:rPr>
          <w:sz w:val="28"/>
          <w:szCs w:val="28"/>
        </w:rPr>
        <w:t xml:space="preserve"> в сумме 4 500 000 рублей 00 копеек. Денежные средства направлены на реализацию основного мероприятия «Оказание поддержки социально-ориентированным некоммерческим организациям в Нефтеюганском районе». Предоставлены субсидии на реализацию программ (проектов) в 2022 году социально ориентированным некоммерческим организациям, осуществляющим деятельность в Нефтеюганском районе;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стойчивое развитие коренных малочисленных народов Севера Нефтеюганского района на 2019–2024 годы и на период до 2030 года»</w:t>
      </w:r>
      <w:r>
        <w:rPr>
          <w:sz w:val="28"/>
          <w:szCs w:val="28"/>
        </w:rPr>
        <w:t xml:space="preserve"> в сумме 873 166 рублей 68 копеек. Основные средства были направлены на авиационные работы вертолетами для нужд Комитета по делам народов Севера, охраны окружающей среды и водных рес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 жителей Нефтеюганского района в 2019-2024 годах и на период до 2030 года»</w:t>
      </w:r>
      <w:r>
        <w:rPr>
          <w:sz w:val="28"/>
          <w:szCs w:val="28"/>
        </w:rPr>
        <w:t xml:space="preserve"> в сумме 160 828 рублей 89 копеек. </w:t>
      </w:r>
    </w:p>
    <w:p>
      <w:pPr>
        <w:pStyle w:val="Normal"/>
        <w:ind w:firstLine="708"/>
        <w:jc w:val="both"/>
        <w:rPr>
          <w:color w:val="FF0000"/>
          <w:sz w:val="32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прав и законных интересов населения Нефтеюганского района в отдельных сферах жизнедеятельности в 2019-2024 годах и на период до 2030 года»</w:t>
      </w:r>
      <w:r>
        <w:rPr>
          <w:sz w:val="28"/>
          <w:szCs w:val="28"/>
        </w:rPr>
        <w:t xml:space="preserve"> в сумме 304 534 рубля 94 копейки. </w:t>
      </w:r>
      <w:r>
        <w:rPr>
          <w:sz w:val="28"/>
        </w:rPr>
        <w:t>Денежные средства направлены на осуществление деятельности административной комиссии и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деятельности администрации Нефтеюганского района, формирование эффективной структуры муниципальной собственности и системы управления имуществом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в данном разделе запланированы расходы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в сумме 6 600 00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отчетного периода средства в общей сумме 80 000 рублей 00 копеек в соответствии с Положением о порядке расходования средств и решением комиссии были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ыплату единовременной материальной помощи в связи с потерей имущества в результате пожара;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циональной обороне объемы запланированы в сумме 4 444 200 рублей 00 копеек. Исполнены на 33 % или в сумме 1 461 050 рублей 00 копее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ециалисты по воинскому учету находятся в городском и 7 сельских поселениях Нефтеюганского района. Количество специалистов по штатному расписанию в поселениях 9,25 штатных едини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тники ВУС осуществляют первичный воинский учет, ведут реестры состоящих на воинском учете граждан, граждан,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при плане 35 984 981 рубль 00 копеек о</w:t>
      </w:r>
      <w:r>
        <w:rPr>
          <w:sz w:val="28"/>
          <w:szCs w:val="28"/>
        </w:rPr>
        <w:t>бщий объем расходов составил 6 532 229 рублей 16 копеек или 1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й от чрезвычайных ситуаций, обеспечение пожарной безопасности в Нефтеюганском районе на 2019 - 2024 годы и на период до 2030 года»</w:t>
      </w:r>
      <w:r>
        <w:rPr>
          <w:sz w:val="28"/>
          <w:szCs w:val="28"/>
        </w:rPr>
        <w:t xml:space="preserve"> 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мме 5 133 105 рублей 72 копейки. Расходы направлены на обеспечение деятельности Единой дежурной диспетчерской службы и Службы экстренного реагирования (</w:t>
      </w:r>
      <w:r>
        <w:rPr>
          <w:color w:val="000000"/>
          <w:sz w:val="28"/>
          <w:szCs w:val="28"/>
        </w:rPr>
        <w:t>выплата заработной платы работникам и начисления по оплате труда),</w:t>
      </w:r>
      <w:r>
        <w:rPr>
          <w:sz w:val="28"/>
          <w:szCs w:val="28"/>
        </w:rPr>
        <w:t xml:space="preserve"> а также на обеспечение деятельности МКУ «УКСиЖКК НР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«Совершенствование муниципального управления в Нефтеюганском районе на 2019 - 2024 годы и на период до 2030 год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сумме 1 326 923 рубля 44 копейки. Данные расходы были направлены на осуществление полномочий по государственной регистрации актов гражданского состоя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рав и законных интересов населения Нефтеюганского района в отдельных сферах жизнедеятельности в 2019-2024 годах и на период до 2030 года» </w:t>
      </w:r>
      <w:r>
        <w:rPr>
          <w:sz w:val="28"/>
          <w:szCs w:val="28"/>
        </w:rPr>
        <w:t>в сумме 52 200 рублей 00 копее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едства направлены на правовое просвещение и правовое информирование насел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непрограммных расходов</w:t>
      </w:r>
      <w:r>
        <w:rPr>
          <w:sz w:val="28"/>
          <w:szCs w:val="28"/>
        </w:rPr>
        <w:t xml:space="preserve"> была предоставлена единовременная материальная помощь населению в сумме 20 000 рублей 00 копеек в связи с потерей имущества в результате пожара. </w:t>
      </w:r>
    </w:p>
    <w:p>
      <w:pPr>
        <w:pStyle w:val="Normal"/>
        <w:shd w:fill="FFFFFF" w:val="clear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циональной экономике при плане 610 726 732 рубля 32 копейки исполнение составило 71 132 003 рубля 86 копеек или 12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муниципальные программы по таким направлениям как: сельское хозяйство, предпринимательство, транспорт, связь и информатика, а в частност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«Устойчивое развитие коренных малочисленных народов Севера Нефтеюганского района на 2019–2024 годы и на период до 2030 года»</w:t>
      </w:r>
      <w:r>
        <w:rPr>
          <w:sz w:val="28"/>
          <w:szCs w:val="28"/>
        </w:rPr>
        <w:t xml:space="preserve"> в сумме 11 500 000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выплачена субсидия на реализацию проектов, направленных на укрепление финно-угорских связей, поддержку и развитие языков и культуры коренных малочисленных народов Севера, проживающих на территории Нефтеюганского района; оказаны услуги по изготовлению и трансляции видеороликов, фильмов в СМИ для нужд комитета по делам народов Севера, охраны окружающей среды и водных ресурс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</w:t>
      </w:r>
      <w:r>
        <w:rPr>
          <w:sz w:val="28"/>
          <w:szCs w:val="28"/>
        </w:rPr>
        <w:t xml:space="preserve"> в сумме 29 181 246 рублей 65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 и УКС и ЖКК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</w:t>
      </w:r>
      <w:r>
        <w:rPr>
          <w:sz w:val="28"/>
          <w:szCs w:val="28"/>
        </w:rPr>
        <w:t xml:space="preserve"> в сумме 13 213 258 рублей 26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программы произведена выплата субсидий в сумме 10 206 504 рубля 23 копейки на поддержку сельскохозяйственного производства по следующим направлениям: животноводство, растениеводство и птицеводство. Произведена выплата субвенций в сумме 575 800 рублей 00 копеек на организацию мероприятий при осуществлении деятельности по обращению с животными без владельцев. Оказаны услуги по временному содержанию животных без владельцев в приюте в сумме 2 369 476 рублей 55 копеек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 Нефтеюганского района на 2019 – 2024 годы и на период до 2030 года»</w:t>
      </w:r>
      <w:r>
        <w:rPr>
          <w:sz w:val="28"/>
          <w:szCs w:val="28"/>
        </w:rPr>
        <w:t xml:space="preserve"> в сумме 8 134 521 рубль 50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реализации программы произведены расходы на информационное обеспечение через средства массовой информации (созданы программы в прямом эфире, тематические интервью, сюжеты в программу, видеоролики, презентационные фильмы, специальные репортажи, авторские комментарии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Цифровое развитие Нефтеюганского района на 2019-2024 годы и на период до 2030 года»</w:t>
      </w:r>
      <w:r>
        <w:rPr>
          <w:sz w:val="28"/>
          <w:szCs w:val="28"/>
        </w:rPr>
        <w:t xml:space="preserve"> в сумме 2 788 995 рублей 7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выполнены работы по защите информации, сопровождению систем автоматизации делопроизводства администрации Нефтеюган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</w:rPr>
        <w:t xml:space="preserve">Муниципальная программа Нефтеюганского района «Развитие транспортной системы Нефтеюганского   района на 2019 - 2024 годы и на период до 2030 года» </w:t>
      </w:r>
      <w:r>
        <w:rPr>
          <w:sz w:val="28"/>
          <w:szCs w:val="28"/>
        </w:rPr>
        <w:t xml:space="preserve">в сумме 5 102 918 рублей 42 копейки. </w:t>
      </w:r>
    </w:p>
    <w:p>
      <w:pPr>
        <w:pStyle w:val="Style20"/>
        <w:ind w:left="0" w:firstLine="709"/>
        <w:jc w:val="both"/>
        <w:rPr>
          <w:sz w:val="28"/>
        </w:rPr>
      </w:pPr>
      <w:r>
        <w:rPr>
          <w:sz w:val="28"/>
        </w:rPr>
        <w:t xml:space="preserve">Денежные средства направлены на содержание и ремонт автомобильных дорог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36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Улучшение условий и охраны труда в муниципальном образовании Нефтеюганский район на 2019 - 2024 годы и на период до 2030 года» </w:t>
      </w:r>
      <w:r>
        <w:rPr>
          <w:sz w:val="28"/>
          <w:szCs w:val="28"/>
        </w:rPr>
        <w:t xml:space="preserve">в сумме 643 013 рублей 33 копейки. </w:t>
      </w:r>
      <w:r>
        <w:rPr>
          <w:sz w:val="28"/>
        </w:rPr>
        <w:t>В рамках программы отражены расходы</w:t>
      </w:r>
      <w:r>
        <w:rPr>
          <w:b/>
          <w:sz w:val="28"/>
        </w:rPr>
        <w:t xml:space="preserve"> </w:t>
      </w:r>
      <w:r>
        <w:rPr>
          <w:sz w:val="28"/>
        </w:rPr>
        <w:t>отдела социально-трудовых отношений администрации Нефтеюганского района,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. Финансирование осуществляется за счет средств окружного бюджет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Совершенствование муниципального управления в Нефтеюганском районе на 2019 - 2024 годы и на период до 2030 года</w:t>
      </w:r>
      <w:r>
        <w:rPr>
          <w:b/>
          <w:sz w:val="28"/>
        </w:rPr>
        <w:t>»</w:t>
      </w:r>
      <w:r>
        <w:rPr>
          <w:sz w:val="28"/>
          <w:szCs w:val="28"/>
        </w:rPr>
        <w:t xml:space="preserve"> в сумме 136 650 рублей 00 копеек. Денежные средства были направлены на проведение работ по формированию земельных участков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экстремизма, гармонизация межэтнических и межкультурных отношений в Нефтеюганском районе на 2019-2024 годы и на период до 2030 года» </w:t>
      </w:r>
      <w:r>
        <w:rPr>
          <w:sz w:val="28"/>
          <w:szCs w:val="28"/>
        </w:rPr>
        <w:t>в сумме 431 400 рублей 00 копеек. Направлены на изготовление и трансляцию в телевизионном эфире информационных сюжетов, сообщений, интервью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По жилищно-коммунальному хозяйству план составил 1 960 840 639 рублей 95 копеек, исполнение 72 438 955 рублей 46 копеек или 4 %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следующих муниципальных програ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«Обеспечение доступным и комфортным жильем жителей Нефтеюганского района в 2019 - 2024 годах и на период до 2030 год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осуществлены по подпрограмме «Содействие развитию жилищного строительства» в сумме 7 995 959 рублей 15 копеек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м переданы межбюджетные трансферты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 </w:t>
      </w:r>
      <w:r>
        <w:rPr>
          <w:i/>
          <w:color w:val="000000"/>
          <w:sz w:val="28"/>
          <w:szCs w:val="28"/>
        </w:rPr>
        <w:t>сельскому поселению Куть-ях</w:t>
      </w:r>
      <w:r>
        <w:rPr>
          <w:color w:val="000000"/>
          <w:sz w:val="28"/>
          <w:szCs w:val="28"/>
        </w:rPr>
        <w:t xml:space="preserve"> в сумме 822 360 рублей 00 копеек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еспечение устойчивого сокращения непригодного для проживания жилищного фонда </w:t>
      </w:r>
      <w:r>
        <w:rPr>
          <w:i/>
          <w:color w:val="000000"/>
          <w:sz w:val="28"/>
          <w:szCs w:val="28"/>
        </w:rPr>
        <w:t>городскому поселению Пойковский</w:t>
      </w:r>
      <w:r>
        <w:rPr>
          <w:color w:val="000000"/>
          <w:sz w:val="28"/>
          <w:szCs w:val="28"/>
        </w:rPr>
        <w:t xml:space="preserve"> в сумме </w:t>
      </w:r>
      <w:r>
        <w:rPr>
          <w:sz w:val="28"/>
          <w:szCs w:val="28"/>
        </w:rPr>
        <w:t>7 173 599 рублей 15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жилищно-коммунального комплекса и повышение энергетическо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в муниципальном образовании Нефтеюганский район на 2019 - 2024 годы и на период до 2030 года»</w:t>
      </w:r>
      <w:r>
        <w:rPr>
          <w:sz w:val="28"/>
          <w:szCs w:val="28"/>
        </w:rPr>
        <w:t xml:space="preserve"> на сумму 64 442 996 рублей 31 копейка. В рамках данной программы расходы осуществлялись по следующим основным подпрограмм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для обеспечения качественными коммунальными услугами» на сумму 29 631 220 рублей 31 копейка. Предоставлены субсидии на возмещение затрат в связи с оказанием услуг по теплоснабжению на территории Нефтеюганского района. Оказаны услуги по проведению строительного контроля при реконструкции объекта: «Здание станции 2-го Подъема, ВОС-8000м3» в гп. Пойковский Нефтеюганского район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многоквартирных домов» на сумму 32 000 000 рублей 00 копеек. Предоставлена субсидия на долевое финансовое обеспечение проведения капитального ремонта общего имущества в многоквартирных домах, расположенных на территории Нефтеюганского район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. В рамках данной подпрограммы переданы иные межбюджетные трансферты поселениям в сумме 2 811 776 рублей 00 копеек. Денежные средства направлены на реализацию мероприятий в рамках реализаций инициативных проектов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- «Паровозик из Ромашково» в сп. Каркатеевы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бустройство пешеходной зоны по улице Центральная с. Чеускино» сп. Сингапа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на 2019 - 2024 годы и на период до 2030 года», где плановые назначения составили 27 197 285 рублей 52 копейки, исполнение 4 200 909 рублей 40 копеек или 15 % от утвержденных назначений. Основные мероприятия в рамках данной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оселениям в сумме 4 094 915 рублей 40 копеек на утилизацию жидких бытовых отходов в посе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«Спасти и сохранить» в сумме 69 994 рубля 00 копеек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бразованию при плане 2 262 528 453 рубля 54 копейки исполнение составило 488 939 097 рублей 94 копейки или 22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доля расходов приходится на </w:t>
      </w:r>
      <w:r>
        <w:rPr>
          <w:b/>
          <w:sz w:val="28"/>
          <w:szCs w:val="28"/>
        </w:rPr>
        <w:t>программу «Образование 21 века на 2019 - 2024 годы и на период до 2030 года»</w:t>
      </w:r>
      <w:r>
        <w:rPr>
          <w:sz w:val="28"/>
          <w:szCs w:val="28"/>
        </w:rPr>
        <w:t xml:space="preserve"> в сумме 469 471 604 рубля 07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субсидии на муниципальное задание и на иные цели профинансировано – 442 474 780 рублей 06 копеек. Данные бюджетные средства направлены на функционирование 32 образовательных учреждений: 13 дошкольных учреждений, 13 общеобразовательных,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Департамента образования и МКУ «ЦБО» направлено 26 996 824 рубля 01 копей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акже исполнялись следующие основные программы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b/>
          <w:color w:val="000000"/>
        </w:rPr>
        <w:t>«</w:t>
      </w:r>
      <w:r>
        <w:rPr>
          <w:b/>
          <w:color w:val="000000"/>
          <w:sz w:val="28"/>
          <w:szCs w:val="28"/>
        </w:rPr>
        <w:t>Развитие культуры Нефтеюганского района на 2019 - 2024 годы и на период до 2030 года»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Расходы составили 16 896 218 рублей 87 копеек. Направлены на функционирование двух учреждений дополнительного образования детей в сфере культуры: НР МБУ ДО «Детская музыкальная школа и НР МБУ ДО «ДШИ им. Г.С. Райше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- «Развитие физической культуры и спорта в Нефтеюганском районе на 2019 - 2024 годы и на период до 2030 года».</w:t>
      </w:r>
      <w:r>
        <w:rPr>
          <w:color w:val="000000"/>
          <w:sz w:val="28"/>
          <w:szCs w:val="28"/>
        </w:rPr>
        <w:t xml:space="preserve"> Израсходовано 82 400 рублей 00 копеек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рамках этого мероприятия предоставлены субсидии НРБОУ ДО ДЮСШ «Нептун» и БУНР ФСО «Атлант» </w:t>
      </w:r>
      <w:r>
        <w:rPr>
          <w:sz w:val="28"/>
          <w:szCs w:val="28"/>
        </w:rPr>
        <w:t>на получение образовательных услуг и повышение квалифик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Доступная среда Нефтеюганского района на 2019 - 2024 годы и на период до 2030 года»</w:t>
      </w:r>
      <w:r>
        <w:rPr>
          <w:color w:val="000000"/>
          <w:sz w:val="28"/>
          <w:szCs w:val="28"/>
        </w:rPr>
        <w:t xml:space="preserve"> проведены мероприятия на общую сумму 256 500 рублей 00 копеек. Денежные средства направлены на обеспечение комфортных условий и получения образования детьми – инвалидами (приобретена полоса противоскользящая, выполнены ремонтные работы центрального крыльца)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- «Развитие гражданского общества Нефтеюганского района на 2019 – 2024 годы и на период до 2030 года». </w:t>
      </w:r>
      <w:r>
        <w:rPr>
          <w:color w:val="000000"/>
          <w:sz w:val="28"/>
          <w:szCs w:val="28"/>
        </w:rPr>
        <w:t xml:space="preserve">В рамках данной программы предоставлены субсидии в сумме 1 913 000 рублей 00 копеек </w:t>
      </w:r>
      <w:r>
        <w:rPr>
          <w:sz w:val="28"/>
          <w:szCs w:val="28"/>
        </w:rPr>
        <w:t>на реализацию проектов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«Центр патриотического воспитания молодежи «Синергия»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«Студия «Добрые подкасты»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«Устойчивое развитие коренных малочисленных народов Севера Нефтеюганского района на 2019–2024 годы и на период до 2030 года» </w:t>
      </w:r>
      <w:r>
        <w:rPr>
          <w:sz w:val="28"/>
          <w:szCs w:val="28"/>
        </w:rPr>
        <w:t>исполнено 20 000 рублей 00 копеек. Предоставлена субсидия НРМОБУ «Чеускинская СОШ» на приобретение техническ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. </w:t>
      </w:r>
      <w:r>
        <w:rPr>
          <w:sz w:val="28"/>
          <w:szCs w:val="28"/>
        </w:rPr>
        <w:t>Средства в сумме 77 875 рублей 00 копеек направлены на получение платных образовательных услуг, повышение квалификации сотрудников МКУ «УКС и ЖКК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«Совершенствование муниципального управления в Нефтеюганском районе на 2019 - 2024 годы и на период до 2030 года» </w:t>
      </w:r>
      <w:r>
        <w:rPr>
          <w:sz w:val="28"/>
          <w:szCs w:val="28"/>
        </w:rPr>
        <w:t>Средства в сумме 221 500 рублей 00 копеек направлены на получение платных образовательных услуг, повышение квалификации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ультуре и кинематографии при плане 651 416 060 рублей 82 копейки исполнение составило 96 332 341 рубль 72 копейки или 15 %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доля расходов приходится на программу </w:t>
      </w:r>
      <w:r>
        <w:rPr>
          <w:b/>
          <w:sz w:val="28"/>
          <w:szCs w:val="28"/>
        </w:rPr>
        <w:t>«Развитие культуры Нефтеюганского района</w:t>
      </w:r>
      <w:r>
        <w:rPr>
          <w:b/>
          <w:color w:val="000000"/>
          <w:sz w:val="28"/>
          <w:szCs w:val="28"/>
        </w:rPr>
        <w:t xml:space="preserve"> на 2019 - 2024 годы и на период до 2030 год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95 109 954 рубля 39 копеек. Расходы направлены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 выполнение муниципального задания и субсидии на иные цели в общей сумме 64 702 207 рублей 10 копеек на следующие мероприятия:</w:t>
      </w:r>
    </w:p>
    <w:p>
      <w:pPr>
        <w:pStyle w:val="Normal"/>
        <w:numPr>
          <w:ilvl w:val="0"/>
          <w:numId w:val="5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1"/>
          <w:numId w:val="1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10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международных конкурсах и фестивал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материально-техническое обеспечение торжественных и праздничных мероприятий в сумме 363 280 рублей 00 копеек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двух учреждений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Департамент культуры и спорта (6 717 915 рублей 85 копеек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МКУ «Управление по обеспечению деятельности учреждений культуры и спорта» (23 326 551 рубль 44 копейк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 xml:space="preserve">«Совершенствование муниципального управления в Нефтеюганском районе на 2019 - 2024 годы и на период до 2030 года» </w:t>
      </w:r>
      <w:r>
        <w:rPr>
          <w:sz w:val="28"/>
          <w:szCs w:val="28"/>
        </w:rPr>
        <w:t>расход составил 994 387 рублей 33 копейки. Денежные средства направлены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 xml:space="preserve">«Устойчивое развитие коренных малочисленных народов Севера Нефтеюганского района на 2019–2024 годы и на период до 2030 года» </w:t>
      </w:r>
      <w:r>
        <w:rPr>
          <w:sz w:val="28"/>
          <w:szCs w:val="28"/>
        </w:rPr>
        <w:t>исполнено 148 000 рублей 00 копеек. Денежные средства направлены на финансирование БУ «Центр культуры НР» для проведения мероприятий и приобретения товаров для организации работ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 xml:space="preserve">«Доступная среда Нефтеюганского района на 2019-2024 годы и на период до 2030 года» </w:t>
      </w:r>
      <w:r>
        <w:rPr>
          <w:sz w:val="28"/>
          <w:szCs w:val="28"/>
        </w:rPr>
        <w:t>исполнено 80 000 рублей 00 копеек. Денежные средства направлены на финансирование БУ «Центр культуры НР» для обеспечения комфортных условий жизнедеятельности инвалидов и других маломобильных групп населения организации доступной среды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здравоохранению запланировано 8 300 400 рублей 00 копеек на организацию осуществления мероприятий по проведению дезинсекции и дератизации. В течение первого квартала расходы по данному разделу не осуществлялис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циальной политике при плане 145 365 480 рублей 44 копейки исполнение составило 17 422 283 рубля 44 копейки или 12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/>
          <w:sz w:val="28"/>
          <w:szCs w:val="28"/>
        </w:rPr>
        <w:t>«Социальная поддержка жителей Нефтеюганского района на 2019 - 2024 годы и на период до 2030 года»</w:t>
      </w:r>
      <w:r>
        <w:rPr>
          <w:sz w:val="28"/>
          <w:szCs w:val="28"/>
        </w:rPr>
        <w:t xml:space="preserve"> в сумме 11 159 786 рублей 12 копе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детям-сиротам и детям, оставшимся без попечения родителей в сумме 5 892 945 рублей 9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деятельности по опеке и попечительству в сумме 4 846 840 рублей 1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диновременной материальной социальной выплаты в сумме 420 000 рублей 00 копеек гражданам, страдающим хронической почечной недостаточностью и нуждающимся в процедуре программного гемодиализ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/>
          <w:sz w:val="28"/>
          <w:szCs w:val="28"/>
        </w:rPr>
        <w:t>«Образование 21 века на 2019 - 2024 годы и на период до 2030 года»</w:t>
      </w:r>
      <w:r>
        <w:rPr>
          <w:sz w:val="28"/>
          <w:szCs w:val="28"/>
        </w:rPr>
        <w:t xml:space="preserve"> выплачена компенсация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2 998 986 рублей 00 копеек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муниципального управления в Нефтеюганском районе на 2019 - 2024 годы и на период до 2030 года</w:t>
      </w:r>
      <w:r>
        <w:rPr>
          <w:sz w:val="28"/>
          <w:szCs w:val="28"/>
        </w:rPr>
        <w:t>» выплачены пенсии за выслугу лет в сумме 3 263 511 рублей 32 копейк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физической культуре и спорту при плане 210 567 147 рублей 16 копеек исполнение составило 51 198 507 рублей 04 копейки или 24 %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нежные средства были направлены на реализацию программы </w:t>
      </w:r>
      <w:r>
        <w:rPr>
          <w:b/>
          <w:sz w:val="28"/>
          <w:szCs w:val="28"/>
        </w:rPr>
        <w:t>«Развитие физической культуры и спорта в Нефтеюганском районе на 2019 - 2024 годы и на период до 2030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еализации программы выполняются следующие программные мероприят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"Развитие массовой физической культуры и спорта, школьного спорта" в сумме 36 290 369 рублей 94 копейки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й безопасности и комфортных условий в учреждениях спорта (капитальный, текущий ремонт спортивных объектов) в сумме 75 000 рублей 0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организация занятий физической культурой и спортом в сумме 36 215 369 рублей 94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"Развитие детско-юношеского спорта" в сумме 14 908 137 рублей 10 копеек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окружных, региональных, всероссийских и международных соревнованиях в соответствии с календарным планом в сумме 1 869 480 рублей 00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портивным оборудованием, экипировкой и инвентарем учащихся ДЮСШ Нефтеюганского района, резерв сборных команд округа в сумме 340 000 рублей 00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(оказание услуг) по организации дополнительного образования детей и спортивной подготовке в сумме 12 571 857 рублей 10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комплексной безопасности и комфортных условий в учреждениях спорта (капитальный, текущий ремонт спортивных объектов) в сумме 36 900 рублей 0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учреждений муниципального образования в сумме 89 900 рублей 00 копеек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/>
        <w:tab/>
        <w:t xml:space="preserve">        </w:t>
      </w:r>
      <w:r>
        <w:rPr>
          <w:sz w:val="28"/>
          <w:szCs w:val="28"/>
        </w:rPr>
        <w:t>В сфере "Средства массовой информации" зарегистрировано 1 бюджетное учреждение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профинансировано – 3 414 170 рублей 59 копеек. Что составило 24 % от годовых плановых назначений (13 937 209 рублей 42 копейки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«Развитие гражданского общества Нефтеюганского района на 2019 – 2024 годы и на период до 2030 год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1300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отражены расходы на обслуживание долговых обязательств на сумму 8 237 рублей 67 копеек. Денежные средства направлены на погашение процентов по кредитному договор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при плане           505 247 553 рубля 00 копеек исполнение составило 142 447 220 рублей 00 копеек или 2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87 697 220 рублей 00 копее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54 750 000 рублей 00 копеек на:</w:t>
      </w:r>
    </w:p>
    <w:p>
      <w:pPr>
        <w:pStyle w:val="Style20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обеспечение сбалансированности местных бюджетов 52 500 000 рублей 00 копеек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оведение муниципальных выборов на территориях городского и сельских поселений 2 250 0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лану дефицит в размере 766 640 758 рублей 57 копеек. По итогам исполнения за 1 квартал 2022 года сложился дефицит в размере 185 236 896 рублей 11 копеек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0:00Z</dcterms:created>
  <dc:creator>Odikareva</dc:creator>
  <dc:description/>
  <cp:keywords/>
  <dc:language>en-US</dc:language>
  <cp:lastModifiedBy>Хадиева Олеся Сергеевна</cp:lastModifiedBy>
  <cp:lastPrinted>2022-04-27T14:40:00Z</cp:lastPrinted>
  <dcterms:modified xsi:type="dcterms:W3CDTF">2022-04-29T05:50:00Z</dcterms:modified>
  <cp:revision>289</cp:revision>
  <dc:subject/>
  <dc:title/>
</cp:coreProperties>
</file>