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квартал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19"/>
        <w:gridCol w:w="1868"/>
        <w:gridCol w:w="1868"/>
        <w:gridCol w:w="14"/>
      </w:tblGrid>
      <w:tr>
        <w:trPr>
          <w:trHeight w:val="49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1785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1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 931 663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4 42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 752 042,67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135 120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35 120,7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2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714 765,33</w:t>
            </w:r>
          </w:p>
        </w:tc>
      </w:tr>
      <w:tr>
        <w:trPr>
          <w:trHeight w:val="395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568,44</w:t>
            </w:r>
          </w:p>
        </w:tc>
      </w:tr>
      <w:tr>
        <w:trPr>
          <w:trHeight w:val="153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94,59</w:t>
            </w:r>
          </w:p>
        </w:tc>
      </w:tr>
      <w:tr>
        <w:trPr>
          <w:trHeight w:val="311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83,92</w:t>
            </w:r>
          </w:p>
        </w:tc>
      </w:tr>
      <w:tr>
        <w:trPr>
          <w:trHeight w:val="310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 545,30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6 675,1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 675,19</w:t>
            </w:r>
          </w:p>
        </w:tc>
      </w:tr>
      <w:tr>
        <w:trPr>
          <w:trHeight w:val="2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492,27</w:t>
            </w:r>
          </w:p>
        </w:tc>
      </w:tr>
      <w:tr>
        <w:trPr>
          <w:trHeight w:val="409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492,27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,28</w:t>
            </w:r>
          </w:p>
        </w:tc>
      </w:tr>
      <w:tr>
        <w:trPr>
          <w:trHeight w:val="466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,28</w:t>
            </w:r>
          </w:p>
        </w:tc>
      </w:tr>
      <w:tr>
        <w:trPr>
          <w:trHeight w:val="253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780,49</w:t>
            </w:r>
          </w:p>
        </w:tc>
      </w:tr>
      <w:tr>
        <w:trPr>
          <w:trHeight w:val="4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780,49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495,85</w:t>
            </w:r>
          </w:p>
        </w:tc>
      </w:tr>
      <w:tr>
        <w:trPr>
          <w:trHeight w:val="409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495,85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 882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20 921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9 572,9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8 751,1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8 751,1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0 821,79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0 821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177,8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56,5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8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221,5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22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 948,9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 948,9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7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2 427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6,46</w:t>
            </w:r>
          </w:p>
        </w:tc>
      </w:tr>
      <w:tr>
        <w:trPr>
          <w:trHeight w:val="154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6,4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 046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 330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715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3 565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 242,60</w:t>
            </w:r>
          </w:p>
        </w:tc>
      </w:tr>
      <w:tr>
        <w:trPr>
          <w:trHeight w:val="13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 242,60</w:t>
            </w:r>
          </w:p>
        </w:tc>
      </w:tr>
      <w:tr>
        <w:trPr>
          <w:trHeight w:val="11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22,5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 322,5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 893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893,3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893,3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8 07 17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 175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268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31 541,62</w:t>
            </w:r>
          </w:p>
        </w:tc>
      </w:tr>
      <w:tr>
        <w:trPr>
          <w:trHeight w:val="265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1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446,9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23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7 481,80</w:t>
            </w:r>
          </w:p>
        </w:tc>
      </w:tr>
      <w:tr>
        <w:trPr>
          <w:trHeight w:val="3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7 941,63</w:t>
            </w:r>
          </w:p>
        </w:tc>
      </w:tr>
      <w:tr>
        <w:trPr>
          <w:trHeight w:val="26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9 540,17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1,15</w:t>
            </w:r>
          </w:p>
        </w:tc>
      </w:tr>
      <w:tr>
        <w:trPr>
          <w:trHeight w:val="269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1,1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553,9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553,9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2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36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2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31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31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717 382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7 382,2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18 515,2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048,3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137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654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 516,75</w:t>
            </w:r>
          </w:p>
        </w:tc>
      </w:tr>
      <w:tr>
        <w:trPr>
          <w:trHeight w:val="164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5 680,8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923,5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6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65 1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30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105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400,0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400,0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0 13 0000 4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3 13 0000 4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 750,6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96 750,68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6 881,3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30,69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,39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,39</w:t>
            </w:r>
          </w:p>
        </w:tc>
      </w:tr>
      <w:tr>
        <w:trPr>
          <w:trHeight w:val="33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13</w:t>
            </w:r>
          </w:p>
        </w:tc>
      </w:tr>
      <w:tr>
        <w:trPr>
          <w:trHeight w:val="28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2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 556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 907,3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9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 233,33</w:t>
            </w:r>
          </w:p>
        </w:tc>
      </w:tr>
      <w:tr>
        <w:trPr>
          <w:trHeight w:val="216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6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1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0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7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00,00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7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00,00</w:t>
            </w:r>
          </w:p>
        </w:tc>
      </w:tr>
      <w:tr>
        <w:trPr>
          <w:trHeight w:val="31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8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54</w:t>
            </w:r>
          </w:p>
        </w:tc>
      </w:tr>
      <w:tr>
        <w:trPr>
          <w:trHeight w:val="366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54</w:t>
            </w:r>
          </w:p>
        </w:tc>
      </w:tr>
      <w:tr>
        <w:trPr>
          <w:trHeight w:val="339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438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1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14,56</w:t>
            </w:r>
          </w:p>
        </w:tc>
      </w:tr>
      <w:tr>
        <w:trPr>
          <w:trHeight w:val="39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96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714,56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016,23</w:t>
            </w:r>
          </w:p>
        </w:tc>
      </w:tr>
      <w:tr>
        <w:trPr>
          <w:trHeight w:val="35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016,23</w:t>
            </w:r>
          </w:p>
        </w:tc>
      </w:tr>
      <w:tr>
        <w:trPr>
          <w:trHeight w:val="5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33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,00</w:t>
            </w:r>
          </w:p>
        </w:tc>
      </w:tr>
      <w:tr>
        <w:trPr>
          <w:trHeight w:val="537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33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,00</w:t>
            </w:r>
          </w:p>
        </w:tc>
      </w:tr>
      <w:tr>
        <w:trPr>
          <w:trHeight w:val="153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7,28</w:t>
            </w:r>
          </w:p>
        </w:tc>
      </w:tr>
      <w:tr>
        <w:trPr>
          <w:trHeight w:val="22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7,28</w:t>
            </w:r>
          </w:p>
        </w:tc>
      </w:tr>
      <w:tr>
        <w:trPr>
          <w:trHeight w:val="395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023,08</w:t>
            </w:r>
          </w:p>
        </w:tc>
      </w:tr>
      <w:tr>
        <w:trPr>
          <w:trHeight w:val="183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6,95</w:t>
            </w:r>
          </w:p>
        </w:tc>
      </w:tr>
      <w:tr>
        <w:trPr>
          <w:trHeight w:val="253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6,95</w:t>
            </w:r>
          </w:p>
        </w:tc>
      </w:tr>
      <w:tr>
        <w:trPr>
          <w:trHeight w:val="25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36,13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36,13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11,51</w:t>
            </w:r>
          </w:p>
        </w:tc>
      </w:tr>
      <w:tr>
        <w:trPr>
          <w:trHeight w:val="239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11,51</w:t>
            </w:r>
          </w:p>
        </w:tc>
      </w:tr>
      <w:tr>
        <w:trPr>
          <w:trHeight w:val="240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61,51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7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762,16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6,1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76,04</w:t>
            </w:r>
          </w:p>
        </w:tc>
      </w:tr>
      <w:tr>
        <w:trPr>
          <w:trHeight w:val="217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76,04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143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13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6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6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7 576 2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179 620,94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5 526 2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 130 098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 00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 404 098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1 042,96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29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29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03,66</w:t>
            </w:r>
          </w:p>
        </w:tc>
      </w:tr>
      <w:tr>
        <w:trPr>
          <w:trHeight w:val="381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03,66</w:t>
            </w:r>
          </w:p>
        </w:tc>
      </w:tr>
      <w:tr>
        <w:trPr>
          <w:trHeight w:val="395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5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895,49</w:t>
            </w:r>
          </w:p>
        </w:tc>
      </w:tr>
      <w:tr>
        <w:trPr>
          <w:trHeight w:val="28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895,49</w:t>
            </w:r>
          </w:p>
        </w:tc>
      </w:tr>
      <w:tr>
        <w:trPr>
          <w:trHeight w:val="28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243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243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 538,51</w:t>
            </w:r>
          </w:p>
        </w:tc>
      </w:tr>
      <w:tr>
        <w:trPr>
          <w:trHeight w:val="210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 538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1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1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 905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 905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 31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48 493,4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594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661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594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661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00,00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00,00</w:t>
            </w:r>
          </w:p>
        </w:tc>
      </w:tr>
      <w:tr>
        <w:trPr>
          <w:trHeight w:val="239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250 0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2 761,67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43 7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7 361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43 7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7 361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 45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45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 5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</w:tr>
      <w:tr>
        <w:trPr>
          <w:trHeight w:val="22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7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7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7,13</w:t>
            </w:r>
          </w:p>
        </w:tc>
      </w:tr>
      <w:tr>
        <w:trPr>
          <w:trHeight w:val="285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08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3 168 559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083 093,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41 55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75 430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68 498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49 9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49 9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4 793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4 793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7 277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7 277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6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6,3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 763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 763,4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6 401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 39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 56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 540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 838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51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1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23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3 78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9 019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3 78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9 019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6 064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3 420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6 064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3 420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98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98,9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38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383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 666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233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666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65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45 134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6 693,40</w:t>
            </w:r>
          </w:p>
        </w:tc>
      </w:tr>
      <w:tr>
        <w:trPr>
          <w:trHeight w:val="23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01 833,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2 239,4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91 550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7 307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 826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 826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1 473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1 473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2,5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2,5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8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8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5</w:t>
            </w:r>
          </w:p>
        </w:tc>
      </w:tr>
      <w:tr>
        <w:trPr>
          <w:trHeight w:val="12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0 283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4 931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6 518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6 518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6 331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6 331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86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86,3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61 77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0 965,9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61 77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0 965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7 21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 66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 66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 914,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786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50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2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 246,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6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 5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57 107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 088,5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83 267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1 031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83 267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1 031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872,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907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75 653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8 406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480,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363,7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 192,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9 784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259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 620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84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5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 839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057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1 074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 765,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757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 19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 914,4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569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43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6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 66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26,00</w:t>
            </w:r>
          </w:p>
        </w:tc>
      </w:tr>
      <w:tr>
        <w:trPr>
          <w:trHeight w:val="16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66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2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 0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84 981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32 229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22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 89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 89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1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31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248,2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76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6 432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1 481,2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2 94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 949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2 94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 949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5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 633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5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 633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727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727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6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6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23 483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 483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632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 726 732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32 003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946 6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3 258,2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967,4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967,4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 14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 14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7 324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2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6 504,2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9 70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1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 5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36 308,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0 909,98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6 679,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4 083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80 721,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4 839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 174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 174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 76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 76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13,2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13,2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5 958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9 244,0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8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8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3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3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82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5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9 42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 826,2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9 42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 826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 311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61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3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3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 62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2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2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1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71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3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5 509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 305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 879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93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 879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93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0 721,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7 314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6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 6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223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 307,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6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112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112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1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312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0 840 639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38 955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497 457,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5 959,1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6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5 959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116 867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1 220,3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2 33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2 33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088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5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8 151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 54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115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040 088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040 088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16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915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915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 909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909,4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9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2 528 453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 939 097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40 5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185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987 4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4 951,4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987 4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4 951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0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7 369,8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9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7 581,58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 96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 111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77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96 72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 861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8 897,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 86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 019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63 53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5 983,35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65 83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0 388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9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 510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 67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 678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 679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 679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99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99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161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161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4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886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4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886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5 8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 878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 330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 330,5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 516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 516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4,1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4,1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4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46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 8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 8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2 6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435,6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2 6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435,6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46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26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 9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1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0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0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614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16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3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3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 0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 159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719,34</w:t>
            </w:r>
          </w:p>
        </w:tc>
      </w:tr>
      <w:tr>
        <w:trPr>
          <w:trHeight w:val="183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184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416 060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32 341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932 085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7 0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30 0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182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83 975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2 134,62</w:t>
            </w:r>
          </w:p>
        </w:tc>
      </w:tr>
      <w:tr>
        <w:trPr>
          <w:trHeight w:val="25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68 626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1 936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74 021,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8 09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7 1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 011,0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7 1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 011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0 5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 823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0 5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 823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87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87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586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7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586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7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 510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85,7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 510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5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1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1,8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4 605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 843,0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 955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 955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1 053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1 053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2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2,4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7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12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5 348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 198,2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5 348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 198,2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 9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5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8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8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9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884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1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60 38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 60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3 04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 52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3 04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 52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65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356,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757,5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 219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331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7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 452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1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 3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0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8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8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3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365 480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22 28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5 527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 511,32</w:t>
            </w:r>
          </w:p>
        </w:tc>
      </w:tr>
      <w:tr>
        <w:trPr>
          <w:trHeight w:val="236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1 5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1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30 0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5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5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 945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 945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98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98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5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6 840,1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 751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 751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 647,1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 647,1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 929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 929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9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9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88,4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88,4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1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4,6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60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2,7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7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 110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0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94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3,1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97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67 147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98 507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69 147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98 507,04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4 1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4 1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 862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 862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2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50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2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50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2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2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6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13 284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6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13 284,7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4 170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37,6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 247 5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447 22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450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236 896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 2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 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486 896,1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86 896,1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38:00Z</dcterms:created>
  <dc:creator>LMoskovkina</dc:creator>
  <dc:description/>
  <cp:keywords/>
  <dc:language>en-US</dc:language>
  <cp:lastModifiedBy>Гайденрайх Анна Николаевна</cp:lastModifiedBy>
  <cp:lastPrinted>2019-11-08T11:50:00Z</cp:lastPrinted>
  <dcterms:modified xsi:type="dcterms:W3CDTF">2022-05-18T05:38:00Z</dcterms:modified>
  <cp:revision>2</cp:revision>
  <dc:subject/>
  <dc:title>Российская Федерация</dc:title>
</cp:coreProperties>
</file>