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/>
      </w:pPr>
      <w:r>
        <w:rPr/>
        <w:t xml:space="preserve">Приложение 2 к решению </w:t>
      </w:r>
    </w:p>
    <w:p>
      <w:pPr>
        <w:pStyle w:val="Normal"/>
        <w:ind w:left="5670" w:hanging="0"/>
        <w:jc w:val="both"/>
        <w:rPr/>
      </w:pPr>
      <w:r>
        <w:rPr/>
        <w:t xml:space="preserve">Думы Нефтеюганского района </w:t>
      </w:r>
    </w:p>
    <w:p>
      <w:pPr>
        <w:pStyle w:val="Normal"/>
        <w:ind w:left="5670" w:hanging="0"/>
        <w:jc w:val="both"/>
        <w:rPr>
          <w:color w:val="FFFFFF"/>
          <w:u w:val="single"/>
        </w:rPr>
      </w:pPr>
      <w:r>
        <w:rPr/>
        <w:t>от "</w:t>
      </w:r>
      <w:r>
        <w:rPr>
          <w:u w:val="single"/>
        </w:rPr>
        <w:t xml:space="preserve">    </w:t>
      </w:r>
      <w:r>
        <w:rPr/>
        <w:t>"</w:t>
      </w:r>
      <w:r>
        <w:rPr>
          <w:u w:val="single"/>
        </w:rPr>
        <w:t xml:space="preserve">      </w:t>
      </w:r>
      <w:r>
        <w:rPr/>
        <w:t xml:space="preserve"> 2018 года №</w:t>
      </w:r>
      <w:r>
        <w:rPr>
          <w:u w:val="single"/>
        </w:rPr>
        <w:t xml:space="preserve">             </w:t>
      </w:r>
      <w:r>
        <w:rPr>
          <w:color w:val="FFFFFF"/>
          <w:u w:val="single"/>
        </w:rPr>
        <w:t xml:space="preserve"> .</w:t>
      </w:r>
    </w:p>
    <w:p>
      <w:pPr>
        <w:pStyle w:val="Normal"/>
        <w:ind w:left="5040" w:hanging="0"/>
        <w:jc w:val="center"/>
        <w:rPr>
          <w:color w:val="FFFFFF"/>
          <w:u w:val="single"/>
        </w:rPr>
      </w:pPr>
      <w:r>
        <w:rPr>
          <w:color w:val="FFFFFF"/>
          <w:u w:val="single"/>
        </w:rPr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распределения доходов между бюджетами поселений, входящих в состав Нефтеюганского района, на 2019 год  и плановый период 2020 и 2021 годов.</w:t>
      </w:r>
    </w:p>
    <w:p>
      <w:pPr>
        <w:pStyle w:val="Normal"/>
        <w:jc w:val="right"/>
        <w:rPr/>
      </w:pPr>
      <w:r>
        <w:rPr/>
        <w:t>(в процентах)</w:t>
      </w:r>
    </w:p>
    <w:tbl>
      <w:tblPr>
        <w:tblW w:w="1016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268"/>
        <w:gridCol w:w="3756"/>
        <w:gridCol w:w="1064"/>
        <w:gridCol w:w="992"/>
        <w:gridCol w:w="109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налога (сбора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городского по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</w:rPr>
              <w:t>1 05 00000 00 0000 00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НАЛОГИ НА СОВОКУПНЫЙ ДОХО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 05 02000 02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5 02010 02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5 02020 02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9 00000 00 0000 00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2.</w:t>
            </w:r>
            <w:r>
              <w:rPr>
                <w:i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9 07000 00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чие налоги и сборы (по отмененным местным налогам и сборам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10 00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рекламу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13 05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9 07030 00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 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33 05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 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2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 09 07040 00 0000 110 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ицензионный сбор за право торговли спиртными напиткам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3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43 05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2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9 07050 00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чие местные налоги и сбор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4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53 05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3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1 02000 00 0000 12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Доходы от размещения средств бюджет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2033 05 0000 12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2033 10 0000 12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2033 13 0000 12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3 00000 00 0000 00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4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3 01000 00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Доходы от оказания платных услуг (работ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4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 13 01990 00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рочие доходы от оказания платных услуг (работ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0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3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4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 13 02000 00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Доходы от компенсации затрат государств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4.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3 02060 00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2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05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2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2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3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4.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3 02990 00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Прочие доходы от компенсации затрат государства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2.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2.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2.2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3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5 00000 00 0000 00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МИНИСТРАТИВНЫЕ ПЛАТЕЖИ И СБОР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5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5 02000 00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латежи, взимаемые государственными и муниципальными организациями за выполнение определенных функц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05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изациями муниципальных районов за выполнение определенных функц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10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изациями сельских поселений за выполнение определенных функц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13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изациями городских поселений за выполнение определенных функц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ШТРАФЫ, САНКЦИИ, ВОЗМЕЩЕНИЕ УЩЕРБА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6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6 23000 00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1 05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1 10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1 13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1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2 05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1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2 10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1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2 13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1.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16 37040 05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1.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16 37040 10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1.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16 37040 13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поселен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17 00000 00 0000 000 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7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7 01000 00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евыясненные поступлен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05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3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7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7 02000 00 0000 00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Возмещение потерь сельскохозяйственного производства, связанных с изъятием сельскохозяйственных угодий (по обязательствам, возникшим до 1 января 2008 года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05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дьских поселений (по обязательствам, возникшим до 1 января 2008 года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2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7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7 05000 00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чие неналоговые дохо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3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3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3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3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7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 17 14000 00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редства самообложения граждан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4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17 14030 05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4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17 14030 10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4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 17 14030 1</w:t>
            </w:r>
            <w:r>
              <w:rPr/>
              <w:t>3</w:t>
            </w:r>
            <w:r>
              <w:rPr>
                <w:lang w:val="en-US"/>
              </w:rPr>
              <w:t xml:space="preserve">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городских поселен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07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Univers" w:hAnsi="Univers" w:cs="Univer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6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/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/>
  </w:style>
  <w:style w:type="character" w:styleId="Style11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Подзаголовок Знак"/>
    <w:qFormat/>
    <w:rPr>
      <w:rFonts w:ascii="Arial" w:hAnsi="Arial" w:cs="Arial"/>
      <w:b/>
      <w:bCs/>
      <w:sz w:val="26"/>
      <w:szCs w:val="24"/>
    </w:rPr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Pragmatica;Times New Roman" w:hAnsi="Pragmatica;Times New Roman" w:cs="Pragmatica;Times New Roman"/>
      <w:b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21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4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cs="Vrinda"/>
      <w:sz w:val="24"/>
      <w:szCs w:val="24"/>
      <w:lang w:bidi="en-US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5:14:00Z</dcterms:created>
  <dc:creator>Натуська</dc:creator>
  <dc:description/>
  <cp:keywords/>
  <dc:language>en-US</dc:language>
  <cp:lastModifiedBy>Шорина Наталья Владимировна</cp:lastModifiedBy>
  <cp:lastPrinted>2017-11-03T11:52:00Z</cp:lastPrinted>
  <dcterms:modified xsi:type="dcterms:W3CDTF">2018-10-01T10:17:00Z</dcterms:modified>
  <cp:revision>7</cp:revision>
  <dc:subject/>
  <dc:title>Об изъятии и предоставлении земли</dc:title>
</cp:coreProperties>
</file>