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42"/>
          <w:szCs w:val="42"/>
          <w:lang w:eastAsia="en-US"/>
        </w:rPr>
      </w:pPr>
      <w:r>
        <w:rPr>
          <w:rFonts w:eastAsia="Calibri"/>
          <w:b/>
          <w:sz w:val="42"/>
          <w:szCs w:val="42"/>
          <w:lang w:eastAsia="en-US"/>
        </w:rPr>
        <w:t xml:space="preserve">ГЛАВА  </w:t>
      </w:r>
    </w:p>
    <w:p>
      <w:pPr>
        <w:pStyle w:val="Normal"/>
        <w:jc w:val="center"/>
        <w:rPr>
          <w:rFonts w:eastAsia="Calibri"/>
          <w:b/>
          <w:b/>
          <w:sz w:val="19"/>
          <w:szCs w:val="42"/>
          <w:lang w:eastAsia="en-US"/>
        </w:rPr>
      </w:pPr>
      <w:r>
        <w:rPr>
          <w:rFonts w:eastAsia="Calibri"/>
          <w:b/>
          <w:sz w:val="42"/>
          <w:szCs w:val="42"/>
          <w:lang w:eastAsia="en-US"/>
        </w:rPr>
        <w:t>НЕФТЕЮГАНСКОГО  РАЙОНА</w:t>
      </w:r>
    </w:p>
    <w:p>
      <w:pPr>
        <w:pStyle w:val="Normal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aps/>
          <w:sz w:val="36"/>
          <w:szCs w:val="38"/>
          <w:lang w:eastAsia="en-US"/>
        </w:rPr>
      </w:pPr>
      <w:r>
        <w:rPr>
          <w:rFonts w:eastAsia="Calibri"/>
          <w:b/>
          <w:caps/>
          <w:sz w:val="36"/>
          <w:szCs w:val="38"/>
          <w:lang w:eastAsia="en-US"/>
        </w:rPr>
        <w:t>постановление</w:t>
      </w:r>
    </w:p>
    <w:p>
      <w:pPr>
        <w:pStyle w:val="Normal"/>
        <w:rPr>
          <w:rFonts w:eastAsia="Calibri"/>
          <w:b/>
          <w:b/>
          <w:caps/>
          <w:sz w:val="20"/>
          <w:szCs w:val="22"/>
          <w:lang w:eastAsia="en-US"/>
        </w:rPr>
      </w:pPr>
      <w:r>
        <w:rPr>
          <w:rFonts w:eastAsia="Calibri"/>
          <w:b/>
          <w:caps/>
          <w:sz w:val="20"/>
          <w:szCs w:val="22"/>
          <w:lang w:eastAsia="en-US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5.10.2018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/>
                <w:sz w:val="26"/>
                <w:szCs w:val="26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98-пг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4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.Нефтеюганск</w:t>
      </w:r>
    </w:p>
    <w:p>
      <w:pPr>
        <w:pStyle w:val="Normal"/>
        <w:jc w:val="center"/>
        <w:rPr>
          <w:rFonts w:eastAsia="Calibri"/>
          <w:sz w:val="26"/>
          <w:szCs w:val="22"/>
          <w:lang w:eastAsia="en-US"/>
        </w:rPr>
      </w:pPr>
      <w:r>
        <w:rPr>
          <w:rFonts w:eastAsia="Calibri"/>
          <w:sz w:val="26"/>
          <w:szCs w:val="22"/>
          <w:lang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</w:t>
        <w:br/>
        <w:t xml:space="preserve">Думы Нефтеюганского района «О  бюджете Нефтеюганского района </w:t>
        <w:br/>
        <w:t>на 2019</w:t>
      </w:r>
      <w:r>
        <w:rPr>
          <w:sz w:val="26"/>
          <w:szCs w:val="28"/>
        </w:rPr>
        <w:t xml:space="preserve"> год </w:t>
      </w:r>
      <w:r>
        <w:rPr>
          <w:sz w:val="26"/>
          <w:szCs w:val="26"/>
        </w:rPr>
        <w:t>и плановый период 2020 и 2021 годов»</w:t>
      </w:r>
    </w:p>
    <w:p>
      <w:pPr>
        <w:pStyle w:val="Normal"/>
        <w:tabs>
          <w:tab w:val="clear" w:pos="708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</w:t>
        <w:br/>
        <w:t>Федерации», Уставом муниципального образования Нефтеюганский район, решением Думы Нефтеюганского района от 27.05.2015 № 599  «Об утверждении порядка организации и проведения публичных слушаний»  п о с т а н о в л я ю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" w:leader="none"/>
          <w:tab w:val="left" w:pos="1056" w:leader="none"/>
        </w:tabs>
        <w:ind w:left="0" w:firstLine="720"/>
        <w:jc w:val="both"/>
        <w:rPr/>
      </w:pPr>
      <w:r>
        <w:rPr>
          <w:sz w:val="26"/>
          <w:szCs w:val="26"/>
        </w:rPr>
        <w:t>Провести публичные слушания по проекту решения Думы Нефтеюганского района «О бюджете Нефтеюганского района на 2019</w:t>
      </w:r>
      <w:r>
        <w:rPr>
          <w:sz w:val="26"/>
          <w:szCs w:val="28"/>
        </w:rPr>
        <w:t xml:space="preserve"> год </w:t>
      </w:r>
      <w:r>
        <w:rPr>
          <w:sz w:val="26"/>
          <w:szCs w:val="26"/>
        </w:rPr>
        <w:t xml:space="preserve">и плановый период 2020 </w:t>
        <w:br/>
        <w:t xml:space="preserve">и 2021 годов» (приложение), проводимые по инициативе Главы Нефтеюганского рай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" w:leader="none"/>
          <w:tab w:val="left" w:pos="105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ить публичные слушания в форме собрания граждан на 12.11.2018, время начала – 18.00 часов по местному времени, место проведения – город Нефтеюганск, микрорайон 3, дом 21, актовый зал (4 этаж, кабинет 418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" w:leader="none"/>
          <w:tab w:val="left" w:pos="1056" w:leader="none"/>
        </w:tabs>
        <w:ind w:left="0" w:firstLine="720"/>
        <w:jc w:val="both"/>
        <w:rPr/>
      </w:pPr>
      <w:r>
        <w:rPr>
          <w:sz w:val="26"/>
          <w:szCs w:val="26"/>
        </w:rPr>
        <w:t>Сформировать рабочую группу по подготовке и проведению публичных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618"/>
      </w:tblGrid>
      <w:tr>
        <w:trPr/>
        <w:tc>
          <w:tcPr>
            <w:tcW w:w="30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зун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 Федоров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75" w:leader="none"/>
                <w:tab w:val="left" w:pos="285" w:leader="none"/>
              </w:tabs>
              <w:ind w:left="285" w:hanging="283"/>
              <w:jc w:val="both"/>
              <w:rPr/>
            </w:pPr>
            <w:r>
              <w:rPr>
                <w:sz w:val="26"/>
                <w:szCs w:val="26"/>
              </w:rPr>
              <w:t>директор департамента финансов – заместитель главы Нефтеюганского района, председатель Рабочей группы</w:t>
            </w:r>
          </w:p>
          <w:p>
            <w:pPr>
              <w:pStyle w:val="Normal"/>
              <w:tabs>
                <w:tab w:val="clear" w:pos="708"/>
                <w:tab w:val="left" w:pos="-2975" w:leader="none"/>
                <w:tab w:val="left" w:pos="285" w:leader="none"/>
              </w:tabs>
              <w:ind w:left="285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ец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 Владленович</w:t>
            </w:r>
          </w:p>
        </w:tc>
        <w:tc>
          <w:tcPr>
            <w:tcW w:w="66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75" w:leader="none"/>
                <w:tab w:val="left" w:pos="285" w:leader="none"/>
              </w:tabs>
              <w:ind w:left="285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правовой работы и кадров </w:t>
              <w:br/>
              <w:t>департамента финансов Нефтеюганского района, секретарь Рабочей группы</w:t>
            </w:r>
          </w:p>
        </w:tc>
      </w:tr>
      <w:tr>
        <w:trPr>
          <w:trHeight w:val="557" w:hRule="atLeast"/>
        </w:trPr>
        <w:tc>
          <w:tcPr>
            <w:tcW w:w="96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81" w:leader="none"/>
              </w:tabs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рабочей группы: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халев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адлен Геннадьевич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75" w:leader="none"/>
                <w:tab w:val="left" w:pos="285" w:leader="none"/>
              </w:tabs>
              <w:ind w:left="285" w:hanging="283"/>
              <w:jc w:val="both"/>
              <w:rPr/>
            </w:pPr>
            <w:r>
              <w:rPr>
                <w:sz w:val="26"/>
                <w:szCs w:val="26"/>
              </w:rPr>
              <w:t>заместитель главы Нефтеюганского района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к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 Денисовна</w:t>
            </w:r>
          </w:p>
        </w:tc>
        <w:tc>
          <w:tcPr>
            <w:tcW w:w="66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75" w:leader="none"/>
                <w:tab w:val="left" w:pos="285" w:leader="none"/>
              </w:tabs>
              <w:ind w:left="285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финансов  Нефтеюганского района</w:t>
            </w:r>
          </w:p>
        </w:tc>
      </w:tr>
      <w:tr>
        <w:trPr>
          <w:trHeight w:val="866" w:hRule="atLeast"/>
        </w:trPr>
        <w:tc>
          <w:tcPr>
            <w:tcW w:w="30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Валерьевна</w:t>
            </w:r>
          </w:p>
        </w:tc>
        <w:tc>
          <w:tcPr>
            <w:tcW w:w="66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" w:leader="none"/>
                <w:tab w:val="left" w:pos="285" w:leader="none"/>
                <w:tab w:val="left" w:pos="720" w:leader="none"/>
              </w:tabs>
              <w:ind w:left="285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финансов  Нефтеюганского района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-48" w:leader="none"/>
          <w:tab w:val="left" w:pos="1056" w:leader="none"/>
        </w:tabs>
        <w:ind w:left="0" w:firstLine="720"/>
        <w:jc w:val="both"/>
        <w:rPr/>
      </w:pPr>
      <w:r>
        <w:rPr>
          <w:sz w:val="26"/>
          <w:szCs w:val="26"/>
        </w:rPr>
        <w:t>Участники публичных слушаний по проекту решения Думы Нефтеюганского района вправе представить свои предложения и замечания, касающиеся указанного проекта решения Думы Нефтеюганск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направляются с указанием фамилии, имени, отчества, контактного телефона и адреса проживания в письменном и (или) электронном виде </w:t>
        <w:br/>
        <w:t xml:space="preserve">в администрацию Нефтеюганского района в адрес Рабочей группы: </w:t>
        <w:br/>
        <w:t xml:space="preserve">628309, Ханты-Мансийский автономный округ – Югра, город Нефтеюганск, микрорайон 3, дом 21, телефоны: 8(3463)250196; 8(3463)250146, адрес электронной почты: </w:t>
      </w:r>
      <w:hyperlink r:id="rId3">
        <w:r>
          <w:rPr>
            <w:rStyle w:val="InternetLink"/>
            <w:rFonts w:cs="Times New Roman"/>
            <w:color w:val="0000CC"/>
            <w:sz w:val="26"/>
            <w:szCs w:val="26"/>
          </w:rPr>
          <w:t>komfin@admoil.ru</w:t>
        </w:r>
      </w:hyperlink>
      <w:r>
        <w:rPr>
          <w:sz w:val="26"/>
          <w:szCs w:val="26"/>
        </w:rPr>
        <w:t xml:space="preserve">. </w:t>
      </w:r>
      <w:r>
        <w:rPr>
          <w:color w:val="0000CC"/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срок приема предложений и замечаний по проекту решения Думы района до дня проведения публичных слуша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" w:leader="none"/>
          <w:tab w:val="left" w:pos="105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в газете «Югорское обозрение» не позднее 01.11.2018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" w:leader="none"/>
          <w:tab w:val="left" w:pos="1056" w:leader="none"/>
        </w:tabs>
        <w:ind w:left="0" w:firstLine="720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директора департамента финансов – заместителя главы Нефтеюганского района Бузунову М.Ф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hd w:fill="FFFFFF" w:val="clear"/>
        <w:ind w:left="5610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hd w:fill="FFFFFF" w:val="clear"/>
        <w:ind w:left="5610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529" w:hanging="0"/>
        <w:rPr/>
      </w:pPr>
      <w:r>
        <w:rPr>
          <w:sz w:val="26"/>
          <w:szCs w:val="26"/>
        </w:rPr>
        <w:t>к постановлению Главы Нефтеюганского района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>от 25.10.2018 № 98-пг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ПРОЕКТ РЕШЕНИЯ</w:t>
      </w:r>
    </w:p>
    <w:p>
      <w:pPr>
        <w:pStyle w:val="Normal"/>
        <w:tabs>
          <w:tab w:val="clear" w:pos="708"/>
          <w:tab w:val="left" w:pos="9639" w:leader="none"/>
        </w:tabs>
        <w:ind w:right="5754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5046" w:hanging="0"/>
        <w:jc w:val="both"/>
        <w:rPr/>
      </w:pPr>
      <w:r>
        <w:rPr>
          <w:sz w:val="26"/>
          <w:szCs w:val="26"/>
        </w:rPr>
        <w:t xml:space="preserve">О бюджете Нефтеюганского района на 2019 год и плановый период 2020 и 2021 годов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</w:t>
        <w:br/>
        <w:t xml:space="preserve">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</w:t>
        <w:br/>
        <w:t xml:space="preserve">от 14.05.2012 №  216 «Об утверждении Положения о бюджетном процессе </w:t>
        <w:br/>
        <w:t xml:space="preserve">в муниципальном образовании Нефтеюганский район» (с изменениями на 25.10.2017 </w:t>
        <w:br/>
        <w:t xml:space="preserve">№ 182), рассмотрев информацию о бюджете Нефтеюганского района на 2019 год </w:t>
        <w:br/>
        <w:t>и плановый период 2020 и 2021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right="-132" w:hanging="0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.</w:t>
        <w:tab/>
        <w:t xml:space="preserve">Утвердить основные характеристики бюджета Нефтеюганского района </w:t>
        <w:br/>
        <w:t>на 2019 год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Нефтеюганского района </w:t>
        <w:br/>
        <w:t>в сумме 4 868 492,509 тыс. рублей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общий объем расходов бюджета Нефтеюганского района в сумме </w:t>
        <w:br/>
        <w:t xml:space="preserve">5 063 492,509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размер дефицита бюджета в сумме 195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верхний предел муниципального долга Нефтеюганского района на 01 января 2020 года в сумме 195 000,0 тыс. рублей, в том числе предельный объем обязательств по программе муниципальных гарантий Нефтеюганского района в сумме </w:t>
        <w:br/>
        <w:t>0,0 тыс. рублей согласно приложению 15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едельный объем муниципального долга Нефтеюганского района в сумме </w:t>
        <w:br/>
        <w:t>1 198 956,8125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личина резервного фонда администрации Нефтеюганского района в сумме </w:t>
        <w:br/>
        <w:t>6 6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ём расходов на обслуживание муниципального долга 3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источники финансирования дефицита бюджета Нефтеюганского района </w:t>
        <w:br/>
        <w:t>на 2019 год согласно приложению 9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Остатки средств бюджета Нефтеюганского района на начало текущего финансового года в объеме, определяемом правовым актом Думы Нефтеюганского  района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Нефтеюганского района муниципальных контрактов </w:t>
        <w:br/>
        <w:t xml:space="preserve">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</w:t>
        <w:br/>
        <w:t>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оплаты муниципальных контрактов, срок оплаты которых приходится </w:t>
        <w:br/>
        <w:t>на начало текущего г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оплаты муниципальных контрактов, договоров, заключённых в связи </w:t>
        <w:br/>
        <w:t>с ликвидацией последствий чрезвычайных ситу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.</w:t>
        <w:tab/>
        <w:t xml:space="preserve">Утвердить основные характеристики бюджета Нефтеюганского района  </w:t>
        <w:br/>
        <w:t>на  плановый период 2020 и 2021 год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Нефтеюганского района </w:t>
        <w:br/>
        <w:t xml:space="preserve">на 2020 год в сумме 4 899 563,0 тыс. рублей и на 2021 год в сумме </w:t>
        <w:br/>
        <w:t>4 950 253,9 тыс. рублей согласно приложению 1.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общий объем расходов бюджета Нефтеюганского района на 2020 год в сумме </w:t>
        <w:br/>
        <w:t>5 098 563,0  тыс. рублей, в том числе  условно утвержденные расходы 70 000 тыс. рублей и на 2021 год в сумме 5 152 253,9 тыс. рублей, в том числе условно утвержденные расходы  130 00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размер дефицита бюджета на 2020 год в сумме 199 000,0 тыс. рублей </w:t>
        <w:br/>
        <w:t>и на 2021 год в сумме 202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верхний предел муниципального долга Нефтеюганского района на 01 января 2021 года в сумме 199 000,0 тыс. рублей, в том числе объем обязательств </w:t>
        <w:br/>
        <w:t xml:space="preserve">по программе муниципальных гарантий Нефтеюганского района в сумме </w:t>
        <w:br/>
        <w:t xml:space="preserve">0,0 тыс. рублей  и на 1 января 2022 года в сумме 202 000,0 тыс. рублей, в том числе предельный объем обязательств по программе муниципальных гарантий Нефтеюганского района в сумме 0,0 тыс. рублей согласно приложению 15.1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предельный объем муниципального долга Нефтеюганского района на 2020 год в сумме 1 218 547,6105  тыс. рублей и на 2021год в сумме 1 239 209,7605 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величина резервного фонда администрации Нефтеюганского района </w:t>
        <w:br/>
        <w:t>в 2020 году в сумме 6 600,0 тыс. рублей и  в 2021 году в сумме 6 6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объём расходов на обслуживание муниципального долга в 2020 году </w:t>
        <w:br/>
        <w:t>3 000,0 тыс. рублей и  в 2021 году 3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источники финансирования дефицита бюджета Нефтеюганского района </w:t>
        <w:br/>
        <w:t>на плановый период 2020 -2021 годов согласно приложению 9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.</w:t>
        <w:tab/>
        <w:t xml:space="preserve">Установить, что доходы бюджета Нефтеюганского района формируются </w:t>
        <w:br/>
        <w:t>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4.</w:t>
        <w:tab/>
        <w:t xml:space="preserve">Утвердить нормативы распределения доходов между бюджетами поселений, входящих в состав Нефтеюганского района, на 2019 год и плановый период 2020 </w:t>
        <w:br/>
        <w:t>и 2021 годов  согласно приложению 2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Утвердить перечень главных администраторов доходов бюджета Нефтеюганского района согласно приложению 3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Утвердить перечень главных администраторов источников финансирования дефицита бюджета Нефтеюганского района согласно приложению 4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7.</w:t>
        <w:tab/>
        <w:t xml:space="preserve">Установить, что в случае изменения в 2019 году состава и (или) функций главных распорядителей бюджетных средств Нефтеюганского района, главных администраторов доходов бюджета Нефтеюганского района или главных администраторов источников финансирования дефицита бюджета Нефтеюганского района, а также в случае изменения  кодов и (или) наименований кодов бюджетной классификации в части, относящейся к бюджету Нефтеюганского района, Департамент финансов Нефтеюганского района (далее – Департамент финансов) вправе вносить соответствующие изменения в перечень главных администраторов доходов бюджета Нефтеюганского района, главных администраторов источников финансирования дефицита бюджета Нефтеюганского района, главных распорядителей, распорядителей и получателей средств бюджета Нефтеюганского района, а также в состав закрепленных за ними кодов бюджетной классификации </w:t>
        <w:br/>
        <w:t>с последующим внесением изменений в настоящее реш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Установить, что в случае поступлений в доход бюджета Нефтеюганского района субсидий, субвенций, иных межбюджетных трансфертов и безвозмездных поступлений от физических и юридических лиц, имеющих целевое назначение, сверх прогнозируемых объемов, утвержденных решением о бюджете, а также в случае сокращения (возврата при отсутствии потребности) указанных средств Департамент финансов вправе вносить соответствующие изменения в прогнозируемые объемы доходов по кодам классификации доходов бюджета Нефтеюганского района, закрепленных за  главными администраторами (администраторами) доходов бюджета Нефтеюганского района  с последующим внесением изменений в настоящее реш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Установить, что часть прибыли муниципальных унитарных предприятий, остающейся после уплаты налогов и иных обязательных платежей, подлежащей перечислению в бюджет Нефтеюганского района, определяется порядком, установленным муниципальным правовым актом Думы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Утверд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 и  подгруппам) видов расходов классификации расходов бюджета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2019 год согласно приложению 5 к настоящему реше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плановый период 2020 - 2021 годов согласно приложению 5.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согласно приложению 6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плановый период 2020 - 2021 годов согласно приложению 6.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распределение бюджетных ассигнований по разделам и подразделам классификации расходов бюджета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согласно приложению 7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плановый период 2020 - 2021 годов согласно приложению 7.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ведомственную структуру расходов бюджета 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плановый период 2020 - 2021 годов согласно приложению  8.2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1.</w:t>
        <w:tab/>
        <w:t xml:space="preserve">Субсидии и гранты в форме субсидий из бюджета Нефтеюганского района, предусмотренные настоящим решением в соответствии </w:t>
      </w:r>
      <w:r>
        <w:rPr>
          <w:rFonts w:eastAsia="Calibri"/>
          <w:sz w:val="26"/>
          <w:szCs w:val="26"/>
          <w:lang w:eastAsia="en-US"/>
        </w:rPr>
        <w:t xml:space="preserve">со </w:t>
      </w: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статьей 78</w:t>
        </w:r>
      </w:hyperlink>
      <w:r>
        <w:rPr>
          <w:rFonts w:eastAsia="Calibri"/>
          <w:sz w:val="26"/>
          <w:szCs w:val="26"/>
          <w:lang w:eastAsia="en-US"/>
        </w:rPr>
        <w:t xml:space="preserve"> Бюджетного кодекса Российской Федерации</w:t>
      </w:r>
      <w:r>
        <w:rPr>
          <w:sz w:val="26"/>
          <w:szCs w:val="26"/>
        </w:rPr>
        <w:t xml:space="preserve"> предоставляются в случаях, указанных в приложении 17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Субсидии и гранты в форме субсидий из бюджета Нефтеюганского района, предусмотренные настоящим решением в соответствии </w:t>
      </w:r>
      <w:r>
        <w:rPr>
          <w:rFonts w:eastAsia="Calibri"/>
          <w:sz w:val="26"/>
          <w:szCs w:val="26"/>
          <w:lang w:eastAsia="en-US"/>
        </w:rPr>
        <w:t xml:space="preserve">со </w:t>
      </w:r>
      <w:hyperlink r:id="rId5">
        <w:r>
          <w:rPr>
            <w:rStyle w:val="InternetLink"/>
            <w:rFonts w:eastAsia="Calibri"/>
            <w:sz w:val="26"/>
            <w:szCs w:val="26"/>
            <w:lang w:eastAsia="en-US"/>
          </w:rPr>
          <w:t>статьей 78</w:t>
        </w:r>
      </w:hyperlink>
      <w:r>
        <w:rPr>
          <w:rFonts w:eastAsia="Calibri"/>
          <w:sz w:val="26"/>
          <w:szCs w:val="26"/>
          <w:lang w:eastAsia="en-US"/>
        </w:rPr>
        <w:t>.1 Бюджетного кодекса Российской Федерации</w:t>
      </w:r>
      <w:r>
        <w:rPr>
          <w:sz w:val="26"/>
          <w:szCs w:val="26"/>
        </w:rPr>
        <w:t xml:space="preserve"> предоставляются в случаях, указанных в приложении 18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Предоставление субсидий и грантов в форме субсидий из бюджета Нефтеюганского района осуществляется в порядке, установленном постановлениями администрации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2.</w:t>
        <w:tab/>
        <w:t xml:space="preserve">Иные межбюджетные трансферты бюджетам поселений, входящих в состав Нефтеюганского района, предусмотренные настоящим решением, предоставляются </w:t>
        <w:br/>
        <w:t xml:space="preserve">в соответствии с Бюджетным кодексом Российской Федерации и в порядке, установленном муниципальным правовым актом Нефтеюган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3.</w:t>
        <w:tab/>
        <w:t xml:space="preserve">Гранты физическим и юридическим лицам (за исключением муниципальных учреждений, являющихся получателями бюджетных средств) </w:t>
        <w:br/>
        <w:t xml:space="preserve">в соответствии с Бюджетным кодексом Российской Федерации предоставляются </w:t>
        <w:br/>
        <w:t xml:space="preserve">в случаях, предусмотренных законами Российской Федерации, Ханты-Мансийского автономного округа – Югры и муниципальными правовыми актами Нефтеюганского  района, в форме субсид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4.</w:t>
        <w:tab/>
        <w:t xml:space="preserve">Предусмотреть в расходах бюджета Нефтеюганского района дотацию бюджетам поселений, входящих в состав Нефтеюганского района, в виде грантов </w:t>
        <w:br/>
        <w:t xml:space="preserve">на поощрение за достижение наилучших показателей качества организации </w:t>
        <w:br/>
        <w:t xml:space="preserve">и осуществления бюджетного процесса, в следующих размерах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в сумме   2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2020 год в сумме   2 000,0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  2 000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15. Предусмотреть в расходах бюджета Нефтеюганского района дотацию бюджетам поселений, входящих в состав Нефтеюганского района, в виде грантов </w:t>
        <w:br/>
        <w:t xml:space="preserve">в целях поощрения за развитие практик инициативного бюджетирования, </w:t>
        <w:br/>
        <w:t xml:space="preserve">в следующих размерах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в сумме  1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2020 год в сумме  1 000,0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1 год в сумме  1 000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6.</w:t>
        <w:tab/>
        <w:t xml:space="preserve">Установить, что средства в валюте Российской Федерации, полученные бюджетными учреждениями Нефтеюганского района от приносящей доход деятельности, и средства, поступающие во временное распоряжение муниципальных учреждений Нефтеюганского района, учитываются на лицевых счетах, открытых </w:t>
        <w:br/>
        <w:t xml:space="preserve">в Департаменте  финансов, в соответствии с муниципальными правовыми  актами Нефтеюган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7.</w:t>
        <w:tab/>
        <w:t>Утвердить перечень главных распорядителей средств бюджета в составе ведомственной структуры расходов бюджета Нефтеюганского района согласно приложению  8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8.</w:t>
        <w:tab/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 бюджету Нефтеюганского района на 2019 год в сумме </w:t>
        <w:br/>
        <w:t>2 200 905,5 тыс. рублей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>согласно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ю 10 к настоящему решению, </w:t>
        <w:br/>
        <w:t>на плановый период 2020 год в сумме 2 384 526,3  тыс. рублей, на плановый период 2021 год в сумме 2 392 031,9 тыс. рублей  согласно  приложению 10.1 к настоящему решению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бсид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в сумме 513 876,9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0 год в сумме 700 029,7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1 год в сумме 703 296,3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венци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в сумме 1 685 599,5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0 год в сумме 1 682 895,3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1 год в сумме 1 687 279,7 тыс. рублей</w:t>
      </w:r>
      <w:r>
        <w:rPr>
          <w:color w:val="C00000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в сумме 1 429,1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0 год в сумме 1 601,3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1 год в сумме 1 455,9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9.</w:t>
        <w:tab/>
        <w:t>Утвердить общий объем межбюджетных трансфертов бюджетам поселений, входящих в состав Нефтеюганского района на 2019 год и плановый период 2020 и 2021 год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в сумме 534 777,4472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0 год в сумме 519 311,1200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1 год в сумме 466 307,8200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0.</w:t>
        <w:tab/>
        <w:t xml:space="preserve">Утвердить распределение межбюджетных трансфертов бюджетам   поселений, входящих в состав Нефтеюганского района на 2019 год в сумме </w:t>
        <w:br/>
        <w:t xml:space="preserve">495 424,21509 тыс. рублей  согласно приложению 11 к настоящему решению, </w:t>
        <w:br/>
        <w:t xml:space="preserve">на  плановый период 2020 год в сумме 319 911,12000 тыс. рублей согласно приложению 11.1 к настоящему решению, на плановый период 2021 год в сумме </w:t>
        <w:br/>
        <w:t>286 907,82000 тыс. рублей  согласно приложению 11.2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еделение межбюджетных трансфертов бюджетам поселений, входящих </w:t>
        <w:br/>
        <w:t>в состав Нефтеюганского района, не распределенных в соответствии с приложениями 11, 11.1, 11.2 к настоящему решению, осуществляется в соответствии с порядком, установленным муниципальным правовым актом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1.</w:t>
        <w:tab/>
        <w:t xml:space="preserve">Утвердить в составе расходов бюджета Нефтеюганского района муниципальный дорожный фонд Нефтеюганского района на 2019 год в сумме </w:t>
        <w:br/>
        <w:t xml:space="preserve">258 339,675 тыс. рублей, в том числе в межбюджетных трансфертах бюджетам  поселений, входящих в состав Нефтеюганского района, в сумме  32 658,3 тыс. рублей,  на 2020 год в сумме 318 536,879 тыс. рублей, в том числе в межбюджетных трансфертах бюджетам поселений, входящих в состав Нефтеюганского района, </w:t>
        <w:br/>
        <w:t>в сумме 32 676,0  тыс. рублей, на 2021 год в сумме 344 535,579 тыс. рублей, в том числе в межбюджетных трансфертах бюджетам поселений, входящих в состав Нефтеюганского района, в сумме 0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2.</w:t>
        <w:tab/>
        <w:t>Установить, что не использованные на 1 января текущего финансового года межбюджетные трансферты, полученные бюджетами  поселений, входящих в состав Нефтеюганского района, в форме субвенций и иных межбюджетных трансфертов, имеющих целевое назначение, подлежат возврату в доход бюджета Нефтеюганского района в течение первых 15 рабочих дней текущего финансов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Перечень остатков межбюджетных трансфертов, которые могут быть переданы из бюджета Нефтеюганского района в бюджеты поселений, входящих в состав Нефтеюганского района, в 2019 году, при установлении главными администраторами доходов бюджета Нефтеюганского района от возврата остатков межбюджетных трансфертов потребности в их использовании в 2019 году на те же цели устанавливается  постановлением администрации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3.</w:t>
        <w:tab/>
        <w:t xml:space="preserve">Утвердить распределение районного фонда финансовой поддержки бюджетам поселений, входящих в состав Нефтеюганского района на 2019 год </w:t>
        <w:br/>
        <w:t xml:space="preserve">в сумме  274 250,9 тыс. рублей  согласно приложению 12 к настоящему решению, </w:t>
        <w:br/>
        <w:t>на плановый период 2020 год в сумме 275 371,3 тыс. рублей, на плановый период 2021 год в сумме 275 371,3 тыс. рублей  согласно приложению 12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4.</w:t>
        <w:tab/>
        <w:t>Установить, что доля средств, превышающих критерий выравнивания расчетной бюджетной обеспеченности бюджетов поселений, входящих в состав Нефтеюганского района, которая подлежит перечислению из бюджетов поселений, входящих в состав Нефтеюганского района, в районный фонд финансовой поддержки в 2019 году и в  плановом периоде 2020 и 2021 годов равна ну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5.</w:t>
        <w:tab/>
        <w:t xml:space="preserve">Утвердить в бюджете Нефтеюганского района расходы, осуществляемые </w:t>
        <w:br/>
        <w:t>за счет межбюджетных трансфертов из бюджетов поселений, входящих в состав Нефтеюганского района, на 2019 год в сумме  193 711,309 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6.</w:t>
        <w:tab/>
        <w:t>Утвердить объём бюджетных ассигнований на реализацию муниципальных программ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согласно приложению 13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плановый период 2020 - 2021 год согласно приложению 13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7.</w:t>
        <w:tab/>
        <w:t xml:space="preserve">Установить, что в случаях, предусмотренных муниципальными программами Нефтеюганского района, реализация отдельных мероприятий может быть передана бюджетам поселений, входящих в состав Нефтеюганского района, </w:t>
        <w:br/>
        <w:t>с предоставлением иных межбюджетных трансфер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8.</w:t>
        <w:tab/>
        <w:t>Утвердить 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согласно приложению 14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плановый период 2020 - 2021 год согласно приложению 14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9.</w:t>
        <w:tab/>
        <w:t xml:space="preserve">Открытие и ведение автономным учреждением, созданным на базе имущества, находящегося в собственности Нефтеюганского района, лицевых счетов для учета операций со средствами, предоставляемыми из бюджета Нефтеюганского района в виде субсидий, а также бюджетных инвестиций, осуществляется в порядке, установленном Департаментом финанс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0.</w:t>
        <w:tab/>
        <w:t xml:space="preserve">Установить в соответствии с пунктом 8 статьи 217 Бюджетного кодекса Российской Федерации следующие дополнительные основания для внесения </w:t>
        <w:br/>
        <w:t>в 2019 году изменений в показатели сводной бюджетной росписи бюджета Нефтеюганского района, без внесения изменений в настоящее реш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перераспределение бюджетных ассигнований, предусмотренных главным распорядителям бюджетных средств бюджета Нефтеюганского района </w:t>
        <w:br/>
        <w:t xml:space="preserve">из соответствующих разделов и подразделов расходов бюджетов на проведение отдельных мероприятий в рамках муниципальных программ Нефтеюганского района и направление их бюджетам поселений, входящих в состав Нефтеюганского района, </w:t>
        <w:br/>
        <w:t xml:space="preserve">в виде межбюджетных трансфертов в рамках муниципальных программ района, </w:t>
        <w:br/>
        <w:t>в соответствии с распределением, установленным муниципальным правовым актом Нефтеюга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распределение бюджетных ассигнований между программами, подпрограммами (мероприятиями) и их исполнителями и соисполнителям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уменьшение бюджетных ассигнований на сумму, израсходованную получателями бюджетных средств незаконно или не по целевому назначению, </w:t>
        <w:br/>
        <w:t>по уведомлениям (предписаниям) контрольных орган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ой классификации расходов бюджета без изменения целевого направления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менение (увеличение, уменьшение, перераспределение) бюджетных ассигнований на основании уведомлений о бюджетных ассигнованиях, поступивших из вышестоящего бюджета, бюджетов поселений, входящих в состав Нефтеюга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, в том числе  на оказание муниципальных услуг, в пределах общего объема бюджетных ассигнований, предусмотренных главному распорядителю средств бюджета Нефтеюганского района в текущем финансовом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перераспределение между главными распорядителями средств бюджета Нефтеюганского района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</w:t>
        <w:br/>
        <w:t>в целом по бюджету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1.</w:t>
        <w:tab/>
        <w:t xml:space="preserve">Бюджетные ассигнования на осуществление бюджетных инвестиций </w:t>
        <w:br/>
        <w:t xml:space="preserve">в объекты капитального строительства Нефтеюганского района отражаются в составе сводной бюджетной росписи бюджета Нефтеюганского района суммарно </w:t>
        <w:br/>
        <w:t xml:space="preserve">по соответствующему виду расход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2.</w:t>
        <w:tab/>
        <w:t>Бюджетные инвестиции в объекты капитального строительства осуществляются в соответствии с Адресной инвестиционной программой Нефтеюганского района, порядок формирования и реализации которой устанавливается администрацией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3.</w:t>
        <w:tab/>
        <w:t xml:space="preserve">Денежные средства, поступающие от вышестоящих главных распорядителей средств бюджета Ханты-Мансийского автономного округа – Югры </w:t>
        <w:br/>
        <w:t xml:space="preserve">в соответствии с законодательными и иными нормативными правовыми актами, учитываются на лицевых счетах, открытых получателям бюджетных средств </w:t>
        <w:br/>
        <w:t xml:space="preserve">в Департаменте финанс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4.</w:t>
        <w:tab/>
        <w:t xml:space="preserve">Установить, что в 2019 году бюджетные кредиты бюджетам поселений, входящих в состав Нефтеюганского района, предоставляются из бюджета Нефтеюганского района в пределах общего объема ассигнований, предусмотренных по источникам финансирования дефицита бюджета Нефтеюганского района </w:t>
        <w:br/>
        <w:t xml:space="preserve">на 2019 год, на покрытие временных кассовых разрывов, возникающих в ходе исполнения бюджетов, связанных с ликвидацией чрезвычайных ситуаций, предусмотренные муниципальными правовыми актами Нефтеюганского района, </w:t>
        <w:br/>
        <w:t xml:space="preserve">в сумме до 4 000,0 тыс. рублей сроком на один год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предоставляются при наличии обоснованных источников погашения бюджетного кредита на условиях целевого использования, срочности, возвра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бюджетам поселений, входящих в состав Нефтеюганского района, на покрытие временных кассовых разрывов, возникающих в ходе исполнения бюджетов, на покрытие расходов, связанных с ликвидацией чрезвычайных ситуаций, предоставляются из остатков средств по ставке 0,0 проц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ок возврата бюджетных кредитов не может превышать один год с момента их вы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5.</w:t>
        <w:tab/>
        <w:t xml:space="preserve">Установить, что средства в счет возврата ранее выданных из бюджета Нефтеюганского района бюджетных кредитов вносятся и приравниваются </w:t>
        <w:br/>
        <w:t>к обязательным платежам в бюджет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6.</w:t>
        <w:tab/>
        <w:t xml:space="preserve">Установить, что при несоблюдении сроков возврата средств бюджета Нефтеюганского района, ранее предоставленных на возвратной основе, а также </w:t>
        <w:br/>
        <w:t xml:space="preserve">при использовании их не по назначению, администрация Нефтеюганского района вправе применять меры, предусмотренные законодательством Российской Федер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7.</w:t>
        <w:tab/>
        <w:t xml:space="preserve">Решение о признании безнадежной к взысканию задолженности </w:t>
        <w:br/>
        <w:t>по платежам в бюджет Нефтеюганского района принимается администратором доходов в соответствии Порядком, утвержденным муниципальным правовым актом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писание (восстановление) в бюджетном (бухгалтерском) учете задолженности по платежам в бюджет Нефтеюганского района осуществляется администратором доходов бюджета Нефтеюганского района на основании решения о признании безнадежной к взысканию задолженности по платежам в бюджет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8.</w:t>
        <w:tab/>
        <w:t xml:space="preserve">Администрация Нефтеюганского района осуществляет списание </w:t>
        <w:br/>
        <w:t xml:space="preserve">с муниципального долга муниципальных долговых обязательств, выраженных </w:t>
        <w:br/>
        <w:t>в валюте Российской Федерации по основаниям, предусмотренным пунктом 2 статьи 100.1 Бюджет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9.</w:t>
        <w:tab/>
        <w:t>Утвердить программу муниципальных внутренних заимствований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согласно приложению 16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плановый период 2020 - 2021 годов согласно приложению 16.1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40.</w:t>
        <w:tab/>
        <w:t xml:space="preserve">Установить, что оплата услуг кредитных организаций по перечислению заработной платы работникам муниципальных учреждений  Нефтеюганского района, пенсии за выслугу лет лицам, замещавшим должности муниципальной службы </w:t>
        <w:br/>
        <w:t>в муниципальном образовании Нефтеюганский район и выплаты вознаграждения усыновителям, приемным родителям в 2019 году возможны за счет бюджетных средств в установленных законодательством Российской Федерации случа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41.</w:t>
        <w:tab/>
        <w:t>Утвердить общий объем бюджетных ассигнований на  исполнение публичных нормативных  обязательст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в сумме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>22 951,0 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0 год в сумме 22 951,0 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22 951,0</w:t>
      </w:r>
      <w:r>
        <w:rPr>
          <w:color w:val="C00000"/>
          <w:sz w:val="26"/>
          <w:szCs w:val="26"/>
        </w:rPr>
        <w:t xml:space="preserve">  </w:t>
      </w:r>
      <w:r>
        <w:rPr>
          <w:sz w:val="26"/>
          <w:szCs w:val="26"/>
        </w:rPr>
        <w:t>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42. Юридическим лицам, крестьянским (фермерским) хозяйствам, индивидуальным предпринимателям, социально ориентированным некоммерческим организациям открываются лицевые счета в Департаменте финансов для перечисления предоставляемых им субсидий из бюджета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ложение абзаца первого настоящего пункта не распространяется на субсидии, предоставляемые из бюджета Нефтеюганского района, юридическим лицам, крестьянским (фермерским) хозяйствам, индивидуальным предпринимателям, социально ориентированным некоммерческим организац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рядке возмещения недополученных доходов и (или) возмещения фактически понесенных затрат, в том числе в связи с производством (реализацией) товаров, выполнением работ, оказанием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3.</w:t>
        <w:tab/>
        <w:t xml:space="preserve">Настоящее решение подлежит официальному опубликованию в газете «Югорское обозрение» и вступает в силу с 1 января 2019 год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10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</w:rPr>
              <w:t>Г.В.Лапковск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ноября   </w:t>
            </w:r>
            <w:r>
              <w:rPr>
                <w:sz w:val="26"/>
                <w:szCs w:val="26"/>
              </w:rPr>
              <w:t xml:space="preserve"> 2018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sz w:val="26"/>
                <w:szCs w:val="26"/>
              </w:rPr>
              <w:t>Т.Г.Ко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ноября  </w:t>
            </w:r>
            <w:r>
              <w:rPr>
                <w:sz w:val="26"/>
                <w:szCs w:val="26"/>
              </w:rPr>
              <w:t xml:space="preserve"> 2018 г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81"/>
        </w:tabs>
        <w:ind w:left="11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№1_"/>
    <w:qFormat/>
    <w:rPr>
      <w:rFonts w:ascii="MS Reference Sans Serif" w:hAnsi="MS Reference Sans Serif" w:cs="MS Reference Sans Serif"/>
      <w:i/>
      <w:iCs/>
      <w:spacing w:val="40"/>
      <w:sz w:val="29"/>
      <w:szCs w:val="29"/>
      <w:lang w:val="en-US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rFonts w:ascii="MS Reference Sans Serif" w:hAnsi="MS Reference Sans Serif" w:cs="MS Reference Sans Serif"/>
      <w:i/>
      <w:iCs/>
      <w:spacing w:val="40"/>
      <w:sz w:val="29"/>
      <w:szCs w:val="29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lang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mfin@admoil.ru" TargetMode="External"/><Relationship Id="rId4" Type="http://schemas.openxmlformats.org/officeDocument/2006/relationships/hyperlink" Target="consultantplus://offline/ref=DD7FBB4EA71BA0E9451B632FA57F3D3BD0BE46F06055C379F87D7BDC04EEC6C8DF08FD5B22BFD2BD233FD4436677V0K" TargetMode="External"/><Relationship Id="rId5" Type="http://schemas.openxmlformats.org/officeDocument/2006/relationships/hyperlink" Target="consultantplus://offline/ref=DD7FBB4EA71BA0E9451B632FA57F3D3BD0BE46F06055C379F87D7BDC04EEC6C8DF08FD5B22BFD2BD233FD4436677V0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9:00Z</dcterms:created>
  <dc:creator>KvochinaSV</dc:creator>
  <dc:description/>
  <cp:keywords/>
  <dc:language>en-US</dc:language>
  <cp:lastModifiedBy>Лукашева Лариса Александровна</cp:lastModifiedBy>
  <cp:lastPrinted>2017-10-05T12:32:00Z</cp:lastPrinted>
  <dcterms:modified xsi:type="dcterms:W3CDTF">2018-10-29T04:19:00Z</dcterms:modified>
  <cp:revision>191</cp:revision>
  <dc:subject/>
  <dc:title> </dc:title>
</cp:coreProperties>
</file>