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2"/>
          <w:szCs w:val="42"/>
        </w:rPr>
        <w:t xml:space="preserve">ГЛАВА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10.2017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9-пг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умы Нефтеюганского района «О  бюджет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8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19 и 2020 годов»</w: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 xml:space="preserve">Федерации», Уставом муниципального образования Нефтеюганский район </w:t>
        <w:br/>
        <w:t xml:space="preserve">и руководствуясь решением Думы Нефтеюганского района от 27.05.2015 № 599  </w:t>
        <w:br/>
        <w:t xml:space="preserve">«Об утверждении порядка организации и проведения публичных слушаний» </w:t>
        <w:br/>
        <w:t>(с изменениями на 23.03.2017 № 100),  п о с т а н о в л я ю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18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</w:t>
        <w:br/>
        <w:t xml:space="preserve">2019 и 2020 годов» согласно приложению к настоящему постановлению, проводимые по инициативе Главы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публичные слушания в форме собрания граждан на 09.11.2017, время начала – 18-00 часов по местному времени, место проведения – Нефтеюганский район, сельское поселение Сингапай, ул.Центральная, дом 31, здание Дома культуры «Камертон» (зрительный зал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у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/>
            </w:pPr>
            <w:r>
              <w:rPr>
                <w:sz w:val="26"/>
                <w:szCs w:val="26"/>
              </w:rPr>
              <w:t>директор департамента финансов – заместитель главы Нефтеюганского района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720" w:leader="none"/>
              </w:tabs>
              <w:ind w:left="427" w:hanging="283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2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Георгиев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  <w:tab w:val="left" w:pos="720" w:leader="none"/>
              </w:tabs>
              <w:ind w:left="427" w:hanging="283"/>
              <w:jc w:val="both"/>
              <w:rPr/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  <w:p>
            <w:pPr>
              <w:pStyle w:val="Normal"/>
              <w:tabs>
                <w:tab w:val="clear" w:pos="708"/>
                <w:tab w:val="left" w:pos="427" w:leader="none"/>
                <w:tab w:val="left" w:pos="720" w:leader="none"/>
              </w:tabs>
              <w:ind w:left="427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27" w:leader="none"/>
                <w:tab w:val="left" w:pos="720" w:leader="none"/>
              </w:tabs>
              <w:ind w:left="42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 по проекту решения Думы района вправе представить свои предложения и замечания, касающиеся указанного проекта решения Думы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направляются с указанием фамилии, имени, отчества, контактного телефона и адреса проживания в письменном и (или) электронном виде </w:t>
        <w:br/>
        <w:t xml:space="preserve">в администрацию Нефтеюганского района в адрес Комиссии: 628309, </w:t>
        <w:br/>
        <w:t xml:space="preserve">Ханты-Мансийский автономный округ - Югра, город Нефтеюганск, микрорайон 3, дом 21, телефон: 8(3463)250196;8(3463)250146, адрес электронной почты: </w:t>
      </w:r>
      <w:r>
        <w:rPr>
          <w:sz w:val="26"/>
          <w:szCs w:val="26"/>
          <w:u w:val="single"/>
        </w:rPr>
        <w:t>komfin@admoil.r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приема предложений и замечаний по проекту решения Думы района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25.10.2017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М.Ф.Бузунов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>к постановлению Главы Нефтеюганского района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13.10.2017 № 49-пг</w:t>
      </w:r>
    </w:p>
    <w:p>
      <w:pPr>
        <w:pStyle w:val="Normal"/>
        <w:shd w:fill="FFFFFF" w:val="clear"/>
        <w:ind w:left="561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 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sz w:val="20"/>
          <w:szCs w:val="20"/>
        </w:rPr>
        <w:t>г. Нефтеюганск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130" w:right="20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Нефтеюганского района на 2018 год и плановый период 2019 и 2020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бюджете Нефтеюганского района на 2018 год и плановый период 2019 и 2020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основные характеристики бюджета Нефтеюганского района на 2018 год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Нефтеюганского района в сумме 4 057 970,112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4 209 970, 112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в сумме 152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ефтеюганского района на 01 января 2019 года в сумме 152 000,0 тыс. рублей, в том числе предельный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в сумме 396 150,2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2018 год согласно приложению 9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срок оплаты которых приходится на начало текущего года;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платы муниципальных контрактов, договоров, заключённых в связи с ликвидацией последствий чрезвычайных ситуаци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</w:t>
        <w:tab/>
      </w:r>
      <w:r>
        <w:rPr>
          <w:sz w:val="26"/>
          <w:szCs w:val="26"/>
        </w:rPr>
        <w:t>Утвердить основные характеристики бюджета Нефтеюганского района  на  плановый период 2019 и 2020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нозируемый общий объем доходов бюджета Нефтеюганского района на 2019 год в сумме 3 893 102,32 тыс. рублей и на 2020 год в сумме 3 963 974,02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бюджета Нефтеюганского района на 2019 год в сумме 4 046 102,32  тыс. рублей, в том числе  условно утвержденные расходы 69 999,58 тыс. рублей и на 2020 год в сумме 4 117 974,02 тыс. рублей, в том числе условно утвержденные расходы  173 099,48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змер дефицита бюджета на 2019 год в сумме 153 000,0 тыс. рублей и на 2020 год в сумме 154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верхний предел муниципального долга Нефтеюганского района на 01 января 2020 года в сумме 153 000,0 тыс. рублей, в том числе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и на 1 января 2021 года в сумме 154 000,0 тыс. рублей, в том числе предельный объем обязательств по программе муниципальных гарантий Нефтеюганского района в сумме 0,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1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19 год в сумме 405 030,4  тыс. рублей и на 2020 год в сумме 409 890,3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резервного фонда администрации Нефтеюганского района в 2019 году в сумме 6 600,0 тыс. рублей и  в 2020 году в сумме 6 6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в 2019 году 3 000,0 тыс. рублей и  в 2020 году 3 000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Нефтеюганского района на плановый период 2019-2020 годов согласно приложению 9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станови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</w:t>
      </w:r>
      <w:r>
        <w:rPr>
          <w:rFonts w:eastAsia="Calibri"/>
          <w:spacing w:val="-4"/>
          <w:sz w:val="26"/>
          <w:szCs w:val="26"/>
          <w:lang w:eastAsia="en-US"/>
        </w:rPr>
        <w:t xml:space="preserve">бюджетами </w:t>
      </w:r>
      <w:r>
        <w:rPr>
          <w:sz w:val="26"/>
          <w:szCs w:val="26"/>
        </w:rPr>
        <w:t xml:space="preserve">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  <w:lang w:eastAsia="en-US"/>
        </w:rPr>
        <w:t xml:space="preserve">на 2018 год и плановый период 2019 и 2020 годов  </w:t>
      </w:r>
      <w:r>
        <w:rPr>
          <w:sz w:val="26"/>
          <w:szCs w:val="26"/>
        </w:rPr>
        <w:t>согласно приложению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7.</w:t>
        <w:tab/>
        <w:t xml:space="preserve">Установить, что в случае изменения в 2018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</w:t>
        <w:br/>
        <w:t>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 xml:space="preserve"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.1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2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6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3. 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7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7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0.4. Ведомственную структуру расходов бюджета 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ов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8.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1.</w:t>
        <w:tab/>
        <w:t xml:space="preserve">Субсидии, предусмотренные настоящим решением,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Субсидии некоммерческим организациям, не являющимся государственными (муниципальными)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Гранты в форме субсидий некоммерческим организациям, не являющимся казенными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, в форме субсидий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, в виде грантов на поощрение за достижение наилучших показателей качества организации и осуществления бюджетного процесса, в следующих размерах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   1 268,0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 в сумме    1 268,0 тыс. рублей;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   1 268,0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6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8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7.</w:t>
        <w:tab/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8 год в сумме 1 944 582,5 тыс. рублей согласно приложению 10 к настоящему решению, на плановый период 2019 год в сумме 1 867 950,3  тыс. рублей, на плановый период 2020 год в сумме 1 914 522,3 тыс. рублей  согласно  приложению 10.1  к настоящему решению, в том числ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17 971,4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09 037,7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461 007,6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1 495 401,8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1 427 703,3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1 422 305,4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585,1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585,1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585,1 тыс. рублей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дотации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30 624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30 624,2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30 624,2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Утвердить общий объем межбюджетных трансфертов бюджетам поселений, входящих в состав Нефтеюганского района на 2018 год и плановый период 2019 и 2020 год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73 919,039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443 406,439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441 506,439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19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межбюджетных трансфертов бюджетам   поселений, входящих в состав Нефтеюганского района на 2018 год в сумме 407 521,039 тыс. рублей  согласно приложению 11 к настоящему решению, на  плановый период 2019 год в сумме 299 354,439 тыс. рублей согласно приложению 11.1 к настоящему решению, на плановый период 2020 год в сумме 297 454,439 тыс. рублей  согласно приложению 11.2 к настоящему решени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0.</w:t>
        <w:tab/>
        <w:t>Утвердить в составе расходов бюджета Нефтеюганского района муниципальный дорожный фонд Нефтеюганского района на 2018 год в сумме  123 989,07 тыс. рублей, в том числе в межбюджетных трансфертах бюджетам  поселений, входящих в состав Нефтеюганского района, в сумме  32 981,8 тыс. рублей,  на 2019 год в сумме 212 888,02 тыс. рублей, в том числе в межбюджетных трансфертах бюджетам  поселений, входящих в состав Нефтеюганского района, в сумме 31 707,2  тыс. рублей, на 2020 год в сумме 263 901,92 тыс. рублей, в том числе в межбюджетных трансфертах бюджетам поселений, входящих в состав Нефтеюганского района, в сумме 31 707,2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Перечень остатков межбюджетных трансфертов, которые могут быть переданы из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>в бюджеты</w:t>
      </w:r>
      <w:r>
        <w:rPr>
          <w:sz w:val="26"/>
          <w:szCs w:val="26"/>
        </w:rPr>
        <w:t xml:space="preserve"> поселений, входящих в состав Нефтеюганского района, </w:t>
      </w:r>
      <w:r>
        <w:rPr>
          <w:rFonts w:eastAsia="Calibri"/>
          <w:spacing w:val="-4"/>
          <w:sz w:val="26"/>
          <w:szCs w:val="26"/>
        </w:rPr>
        <w:t xml:space="preserve"> в  2018 году, при установлении главными администраторами доходов бюджета </w:t>
      </w:r>
      <w:r>
        <w:rPr>
          <w:sz w:val="26"/>
          <w:szCs w:val="26"/>
        </w:rPr>
        <w:t xml:space="preserve">Нефтеюганского района </w:t>
      </w:r>
      <w:r>
        <w:rPr>
          <w:rFonts w:eastAsia="Calibri"/>
          <w:spacing w:val="-4"/>
          <w:sz w:val="26"/>
          <w:szCs w:val="26"/>
        </w:rPr>
        <w:t xml:space="preserve">от возврата остатков межбюджетных трансфертов потребности в их использовании в 2018 году на те же цели </w:t>
      </w:r>
      <w:r>
        <w:rPr>
          <w:rFonts w:eastAsia="Calibri"/>
          <w:sz w:val="26"/>
          <w:szCs w:val="26"/>
        </w:rPr>
        <w:t>устанавливается   постановлением администрации Нефтеюганского района</w:t>
      </w:r>
      <w:r>
        <w:rPr>
          <w:rFonts w:eastAsia="Calibri"/>
          <w:spacing w:val="-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2.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твердить распределение районного фонда финансовой поддержки бюджетам поселений, входящих в состав Нефтеюганского района на  2018 год  в сумме  260 252,2 тыс. рублей  согласно приложению 12 к настоящему решению, на плановый период 2019 год в сумме 262 193,5 тыс. рублей, на плановый период 2020 год в сумме 262 193,5 тыс. рублей  согласно приложению 12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8 году и в  плановом периоде 2019 и 2020 годов равна нул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4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18 год в сумме  132 636,842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плановый период 2019 - 2020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3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  <w:tab/>
        <w:t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27.</w:t>
        <w:tab/>
        <w:t>Утвердить распределение б</w:t>
      </w:r>
      <w:r>
        <w:rPr>
          <w:rFonts w:eastAsia="Calibri"/>
          <w:sz w:val="26"/>
          <w:szCs w:val="26"/>
        </w:rPr>
        <w:t>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на 2018 год согласно приложению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4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 плановый период 2019 - 2020 год согласно прилож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18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 предусмотренных главным распорядителям бюджетных средств бюджета Нефтеюганского района 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в виде межбюджетных трансфертов в рамках муниципальных программ района, 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 и соисполнителями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</w:t>
        <w:tab/>
        <w:t xml:space="preserve">Бюджетные ассигнования на осуществление бюджетных инвестиций в объекты капитального строительства Нефтеюганского района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</w:t>
        <w:tab/>
        <w:t xml:space="preserve">Поэтапное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 «а»  и «е» пункта 1 Указа Президента Российской Федерации от 07.05.2012 № 597 </w:t>
        <w:br/>
        <w:t>«О мероприятиях по реализации государственной социальной политики» в части 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, осуществляется с учётом всех источников в порядке, установленном муниципальным правовым актом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4.</w:t>
        <w:tab/>
        <w:t xml:space="preserve">Установить, что в 2018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8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в сумме до 4 000,0 тыс. рублей сроком на один год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</w:t>
        <w:tab/>
        <w:t>Установить, что средства в счет возврата ранее выданных из бюджета Нефтеюганского района бюджетных кредитов вносятся и приравниваются к обязательным 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36.</w:t>
        <w:tab/>
        <w:t>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</w:t>
        <w:tab/>
        <w:t>Решение о признании безнадежной к взысканию задолженности по платежам в бюджет Нефтеюганского района принимается администратором доходов в соответствии с утвержденным Порядк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Списание (восстановление) в бюджетном (бухгалтерском) учете 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8.</w:t>
        <w:tab/>
        <w:t>Администрация Нефтеюганского района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16 к настоящему решению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- 2020 годов согласно приложению 16.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.</w:t>
        <w:tab/>
        <w:t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в муниципальном образовании Нефтеюганский район и выплаты вознаграждения усыновителям, приемным родителям в 2018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8 год в сумме 43 841,74030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19 год в сумме 39 411,58688  тыс. рубле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6"/>
          <w:szCs w:val="26"/>
        </w:rPr>
        <w:t>на 2020 год в сумме 39 411,58688  тыс. рублей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.</w:t>
        <w:tab/>
        <w:t xml:space="preserve">Настоящее решение подлежит официальному опубликованию в газете «Югорское обозрение» и вступает в силу с 1 января 2018 года.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KvochinaSV</dc:creator>
  <dc:description/>
  <cp:keywords/>
  <dc:language>en-US</dc:language>
  <cp:lastModifiedBy>Лукашева Лариса Александровна</cp:lastModifiedBy>
  <cp:lastPrinted>2017-10-13T14:24:00Z</cp:lastPrinted>
  <dcterms:modified xsi:type="dcterms:W3CDTF">2017-10-13T12:00:00Z</dcterms:modified>
  <cp:revision>3</cp:revision>
  <dc:subject/>
  <dc:title> </dc:title>
</cp:coreProperties>
</file>