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Думы Нефтеюганского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6"/>
          <w:szCs w:val="26"/>
        </w:rPr>
        <w:t>района «О  бюджете Нефтеюганского района на 2020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21 и 2022 годов»</w:t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муниципального образования Нефтеюганский район, решением Думы Нефтеюганского района от 27.05.2015 № 599  «Об утверждении порядка организации и проведения публичных слушаний»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20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2021 и 2022 годов» согласно приложению к настоящему постановлению, проводимые по инициативе Главы Нефтеюганского райо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 Назначить публичные слушания в форме собрания граждан на 7.11.2019, время начала – 18.00 часов по местному времен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проведения – город Нефтеюганск, микрорайон 3, дом 21, актовый зал (4 этаж, кабинет 418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 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719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– заместитель главы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</w:t>
            </w:r>
          </w:p>
        </w:tc>
      </w:tr>
      <w:tr>
        <w:trPr>
          <w:trHeight w:val="501" w:hRule="atLeast"/>
        </w:trPr>
        <w:tc>
          <w:tcPr>
            <w:tcW w:w="961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ку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а Викторов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Участники публичных слушаний по проекту решения Думы Нефтеюганского района вправе представить свои предложения и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и замечания направляются с указанием фамилии, имени, отчества, контактного телефона и адреса проживания в письменном и (или) электронном виде в администрацию Нефтеюганского района в адрес Рабочей группы: 628309, Ханты-Мансийский автономный округ - Югра, город Нефтеюганск, микрорайон 3, дом 21, телефон: 8(3463)250196;8(3463)250146, адрес электронной почты: </w:t>
      </w:r>
      <w:hyperlink r:id="rId2">
        <w:r>
          <w:rPr>
            <w:rStyle w:val="InternetLink"/>
            <w:rFonts w:cs="Times New Roman"/>
            <w:color w:val="000000"/>
            <w:sz w:val="26"/>
            <w:szCs w:val="26"/>
          </w:rPr>
          <w:t>komfin@admoil.ru</w:t>
        </w:r>
      </w:hyperlink>
      <w:r>
        <w:rPr>
          <w:sz w:val="26"/>
          <w:szCs w:val="26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 срок приема предложений и замечаний по проекту решения Думы района до дня проведения публичных слуш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Югорское обозрение» не позднее 24.10. 2019 и размещению на официальном сайте органов местного самоуправления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лава Нефтеюганского района</w:t>
        <w:tab/>
        <w:tab/>
        <w:tab/>
        <w:t xml:space="preserve">            </w:t>
        <w:tab/>
        <w:tab/>
        <w:t xml:space="preserve">   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1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5610" w:hanging="0"/>
        <w:rPr/>
      </w:pPr>
      <w:r>
        <w:rPr>
          <w:sz w:val="26"/>
          <w:szCs w:val="26"/>
        </w:rPr>
        <w:t>к постановлению Главы Нефтеюганского района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__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Нефтеюганского района на 2020 год и плановый период 2021 и 2022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 216 «Об утверждении Положения о бюджетном процессе </w:t>
        <w:br/>
        <w:t>в муниципальном образовании Нефтеюганский район</w:t>
      </w:r>
      <w:r>
        <w:rPr>
          <w:color w:val="000000"/>
          <w:sz w:val="26"/>
          <w:szCs w:val="26"/>
        </w:rPr>
        <w:t>», р</w:t>
      </w:r>
      <w:r>
        <w:rPr>
          <w:sz w:val="26"/>
          <w:szCs w:val="26"/>
        </w:rPr>
        <w:t>ассмотрев информацию о бюджете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20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5 660 190,25735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5 855 190,25735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внутреннего долга Нефтеюганского района на 01 января 2021 года в сумме 195 000,0 тыс. рублей, в том числе верхний предел долга по муниципальным гарантиям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ьный объем муниципального долга Нефтеюганского района в сумме </w:t>
        <w:br/>
        <w:t>2 474 319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резервного фонда администрации Нефтеюганского района в сумме </w:t>
        <w:br/>
        <w:t>6 600,0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20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1 и 2022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 xml:space="preserve">на 2021 год в сумме 4 961 791,8 тыс. рублей и на 2022 год в сумме </w:t>
        <w:br/>
        <w:t>4 792 103,1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на 2021 год в сумме </w:t>
        <w:br/>
        <w:t>5 156 791,8  тыс. рублей, в том числе  условно утвержденные расходы 92 000,0 тыс. рублей и на 2022 год в сумме 4 987 103,1 тыс. рублей, в том числе условно утвержденные расходы  137 5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дефицита бюджета на 2021 год в сумме 195 000,0 тыс. рублей </w:t>
        <w:br/>
        <w:t>и на 2022 год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внутреннего долга Нефтеюганского района на 01 января 2022 года в сумме 195 000,0 тыс. рублей, в том числе верхний предел долга по муниципальным гарантиям Нефтеюганского района в сумме </w:t>
        <w:br/>
        <w:t>0,0 тыс. рублей  и на 1 января 2023 года в сумме 195 000,0 тыс. рублей, в том числе верхний предел долга по муниципальным гарантиям Нефтеюганского района в сумме 0,0 тыс. рублей согласно приложению1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21 год в сумме 2 505 926,7  тыс. рублей и на 2022 год в сумме 2 534 780,9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резервного фонда администрации Нефтеюганского района </w:t>
        <w:br/>
        <w:t>в 2021 году в сумме 6 600,0 тыс. рублей и  в 2022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21 году </w:t>
        <w:br/>
        <w:t>3 000,0 тыс. рублей и  в 2022 году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21 -2022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Утвердить нормативы распределения доходов между бюджетами поселений, входящих в состав Нефтеюганского района, на 2020 год и плановый период 2021 </w:t>
        <w:br/>
        <w:t>и 2022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20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0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0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0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 из бюджета Нефтеюганского района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>.1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в порядке, установленном постановлениями администраци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порядками, установленными муниципальными правовыми актами Нефтеюган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 Гранты в форме субсидий физическим и юридическим лицам, индивидуальным предпринимателя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 Нефтеюганского района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20 год в сумме </w:t>
        <w:br/>
        <w:t>2 999 855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ю 10 к настоящему решению, </w:t>
        <w:br/>
        <w:t>на плановый период 2021 год в сумме 2 455 865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на плановый период 2022 год в сумме 2 257 322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20 год в сумме 1 279 552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758 826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2 год в сумме 574 224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694 151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 684 159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на 2022 год в сумме 1 669 763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41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 41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 410,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4 741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1 468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1 924,7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</w:t>
        <w:tab/>
        <w:t>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529 157,1259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531 444,5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530 146,1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4.</w:t>
        <w:tab/>
        <w:t xml:space="preserve">Утвердить распределение межбюджетных трансфертов бюджетам   поселений, входящих в состав Нефтеюганского района на 2020 год в сумме </w:t>
        <w:br/>
        <w:t xml:space="preserve">490 821,12598 тыс. рублей  согласно приложению 11 к настоящему решению, </w:t>
        <w:br/>
        <w:t xml:space="preserve">на  плановый период 2021 год в сумме 315 108,52 тыс. рублей согласно приложению 11.1 к настоящему решению, на плановый период 2022 год в сумме </w:t>
        <w:br/>
        <w:t>313 810,12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>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5.</w:t>
        <w:tab/>
        <w:t xml:space="preserve">Утвердить в составе расходов бюджета Нефтеюганского района муниципальный дорожный фонд Нефтеюганского района на 2020 год в сумме </w:t>
        <w:br/>
        <w:t>304 557,2 тыс. рублей, на 2021 год в сумме 228 229,0 тыс. рублей, на 2022 год в сумме 213 003,6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6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0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0 году на те же цели устанавливается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7.</w:t>
        <w:tab/>
        <w:t xml:space="preserve">Утвердить распределение дотаций на выравнивание бюджетной обеспеченности поселений, входящих в состав Нефтеюганского района на 2020 год </w:t>
        <w:br/>
        <w:t xml:space="preserve">в сумме  288 500,4 тыс. рублей  согласно приложению 12 к настоящему решению, </w:t>
        <w:br/>
        <w:t>на плановый период 2021 год в сумме 291 167,0 тыс. рублей, на плановый период 2022 год в сумме 291 167,0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8.</w:t>
        <w:tab/>
        <w:t xml:space="preserve">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0 году и в  плановом периоде 2021 и 2022 годов при превышении критерия 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9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0 год в сумме  186 015,75735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0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1 - 2022 годов согласно приложению 13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1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2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1 - 2022 годов согласно приложению 14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3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24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0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за достижение наиболе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2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2 000,0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>бюджетам городского и сельских поселений в целях поощрения за развитие практик инициативного бюджет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1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 000,0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>бюджетам городского и сельских поселений на поддержку мер по обеспечению сбалансированности бюджетов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20 год в сумме 35 336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180 336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80 336,0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</w:t>
      </w:r>
      <w:r>
        <w:rPr>
          <w:rFonts w:eastAsia="Calibri"/>
          <w:spacing w:val="-4"/>
          <w:sz w:val="26"/>
          <w:szCs w:val="26"/>
        </w:rPr>
        <w:t>иных межбюджетных трансфертов  на реализацию проектов "Народный бюджет"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33 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3 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</w:t>
        <w:tab/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</w:t>
        <w:br/>
        <w:t>в 2020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в случае увеличения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 связанные с финансовым обеспечением 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за счет остатка денежных средств на начал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6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7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8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9.</w:t>
        <w:tab/>
        <w:t xml:space="preserve">Установить, что в 2020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0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0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1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2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3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4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1 - 2022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5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20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6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0 год в сумме 23 80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1 год в сумме 20 36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2 год в сумме 20 361,0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Нефтеюганского района для перечисления предоставляемых им субсидий из федерального бюджета.</w:t>
      </w:r>
      <w:r>
        <w:rPr>
          <w:rFonts w:eastAsia="Calibri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8.</w:t>
        <w:tab/>
        <w:t xml:space="preserve">Настоящее решение подлежит официальному опубликованию в газете «Югорское обозрение» и вступает в силу с 1 января 2020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admoil.ru" TargetMode="External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9:00Z</dcterms:created>
  <dc:creator>KvochinaSV</dc:creator>
  <dc:description/>
  <cp:keywords/>
  <dc:language>en-US</dc:language>
  <cp:lastModifiedBy>Дикарева Ольга Павловна</cp:lastModifiedBy>
  <cp:lastPrinted>2017-10-05T12:32:00Z</cp:lastPrinted>
  <dcterms:modified xsi:type="dcterms:W3CDTF">2019-10-17T12:30:00Z</dcterms:modified>
  <cp:revision>225</cp:revision>
  <dc:subject/>
  <dc:title> </dc:title>
</cp:coreProperties>
</file>