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А</w:t>
      </w:r>
    </w:p>
    <w:p>
      <w:pPr>
        <w:pStyle w:val="Normal"/>
        <w:jc w:val="center"/>
        <w:rPr/>
      </w:pPr>
      <w:r>
        <w:rPr>
          <w:b/>
          <w:caps/>
          <w:sz w:val="40"/>
          <w:szCs w:val="40"/>
        </w:rPr>
        <w:t xml:space="preserve">Нефтеюганского района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>
          <w:trHeight w:val="78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u w:val="single"/>
              </w:rPr>
              <w:t xml:space="preserve">    </w:t>
            </w:r>
            <w:r>
              <w:rPr>
                <w:color w:val="FFFFFF"/>
                <w:u w:val="single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г. Нефтеюганск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p>
      <w:pPr>
        <w:pStyle w:val="Normal"/>
        <w:ind w:right="44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йона «О  бюджете Нефтеюганского района на 2017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18 и 2019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Нефтеюганский район и руководствуясь решением Думы Нефтеюганского района от 27.05.2015 № 599  «Об утверждении порядка организации и проведения публичных слушаний» (с изменениями на 07.10.2015 № 652)  п о с т а н о в л я ю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17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18 и 2019 годов» согласно приложению 1 к настоящему постановлению, проводимые по инициативе Главы Нефтеюганского район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2. Назначить публичные слушания в форме собрания граждан на 10 ноября 2016 года, время начала – 15-00 часов по местному времени, место проведения – административный центр Нефтеюганского муниципального района город окружного значения Нефтеюганск, здание администрации Нефтеюганского района в 3 микрорайоне, дом 21 (4 этаж, конференц-зал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 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инансов - заместитель главы администрации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Георгиевна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управляющий делами администрации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618"/>
      </w:tblGrid>
      <w:tr>
        <w:trPr/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30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Порядок учета предложений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у решения Думы Нефтеюганского района «О бюджете Нефтеюганского района на 2017 год и плановый период 2018 и 2019 годов» в целях обеспечения участия населения в публичных слушаниях по проекту бюджета Нефтеюганского района на 2017 год и плановый период 2018 и 2019 годов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постановление подлежит опубликованию в газете «Югорское обозрение» не позднее 30 октября 2016 года и размещению на официальном сайте органов местного самоуправления Нефтеюг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выполнением постановления оставляю за со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ы Нефтеюганского района</w:t>
        <w:tab/>
        <w:tab/>
        <w:tab/>
        <w:t xml:space="preserve">            </w:t>
        <w:tab/>
        <w:tab/>
        <w:t xml:space="preserve">   Е.А.Абрам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Приложение 1 к постановлению Главы Нефтеюганского район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- п  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0"/>
          <w:szCs w:val="20"/>
        </w:rPr>
        <w:t>г. Нефтеюганск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130" w:right="20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 Нефтеюганского  района  на 2017 год и плановый период 2018 и 2019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 № 216  «Об утверждении Положения о бюджетном процессе в муниципальном образовании Нефтеюганский район» (с изменениями на 21.06.2016 № 760), рассмотрев информацию о бюджете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Нефтеюганского района  на 2017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прогнозируемый общий объем доходов бюджета Нефтеюганского района в сумме 3 443 421,453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щий объем расходов бюджета Нефтеюганского района в сумме 3 547 421, 453 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в сумме 104 0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ефтеюганского района на 01 января 2018 года в сумме 104 000,000 тыс. рублей, в том числе предельный объем обязательств по программе муниципальных гарантий в сумме 0,00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6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в сумме 651 402,00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личина резервного фонда администрации Нефтеюганского района в сумме 6 6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ъём расходов на обслуживание муниципального долга 3 0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2017 год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639" w:leader="none"/>
        </w:tabs>
        <w:ind w:left="0" w:firstLine="7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Нефтеюганского района  на  плановый период 2018 и 2019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-прогнозируемый общий объем доходов бюджета Нефтеюганского района на 2018 год в сумме 2 983 130,900 тыс. рублей и на 2019 год в сумме 3 725 768,700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Нефтеюганского района на 2018 год в сумме 3 088 130,900  тыс. рублей, в том числе  условно утвержденные расходы 40 000 тыс. рублей и на 2019 год в сумме 3 830 768,700 тыс. рублей, в том числе условно утвержденные расходы  70 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на 2018 год в сумме 105 000,000 тыс. рублей и на 2019 год в сумме 105 0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долга Нефтеюганского района на 01 января 2019 года в сумме 105 000,000 тыс. рублей, в том числе объем обязательств по программе муниципальных гарантий  в сумме 0,000 тыс. рублей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и на 1 января 2020 года в сумме 105 000,000 тыс. рублей, в том числе предельный объем обязательств по программе муниципальных гарантий в сумме 0,00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6.1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18 год в сумме 663 887,50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личина резервного фонда администрации Нефтеюганского района в сумме 6 6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ъём расходов на обслуживание муниципального долга 3 000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источники финансирования дефицита бюджета Нефтеюганского района на плановый период 2018-2019 годов согласно приложению 9.1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. 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4. Утвердить нормативы распределения доходов между </w:t>
      </w:r>
      <w:r>
        <w:rPr>
          <w:rFonts w:eastAsia="Calibri"/>
          <w:spacing w:val="-4"/>
          <w:sz w:val="26"/>
          <w:szCs w:val="26"/>
          <w:lang w:eastAsia="en-US"/>
        </w:rPr>
        <w:t xml:space="preserve">бюджетами городского, </w:t>
      </w:r>
      <w:r>
        <w:rPr>
          <w:sz w:val="26"/>
          <w:szCs w:val="26"/>
        </w:rPr>
        <w:t xml:space="preserve">сельских поселений Нефтеюганского района </w:t>
      </w:r>
      <w:r>
        <w:rPr>
          <w:rFonts w:eastAsia="Calibri"/>
          <w:spacing w:val="-4"/>
          <w:sz w:val="26"/>
          <w:szCs w:val="26"/>
          <w:lang w:eastAsia="en-US"/>
        </w:rPr>
        <w:t xml:space="preserve">на 2017 год и плановый период 2018 и 2019 годов  </w:t>
      </w:r>
      <w:r>
        <w:rPr>
          <w:sz w:val="26"/>
          <w:szCs w:val="26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5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, что в случае изменения в 2017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становить, что в случае поступлений в доход бюджета Нефтеюганского района 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,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, принимает решение о признании безнадежной к взысканию задолженности по платежам в бюдж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0. Акты сверок  данных о начисленных и поступивших доходах бюджета Нефтеюганского района предоставляются главными администраторами доходов бюджета Нефтеюганского района в Департамент финансов с периодичностью полугодие и год, не позднее восьмого числа месяца следующего за отчетным периодом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1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 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 на 2017 год и плановый период 2018 и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, 5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 и плановый период 2018 и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, 6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) распределение бюджетных ассигнований по разделам и подразделам классификации расходов бюджета Нефтеюганского района на 2017 год и плановый период 2018 и 2019 годов согласно приложению 7, 7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домственную структуру расходов бюджета  Нефтеюганского района на 2017 год и плановый период 2018 и 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, 8.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ю об объемах бюджетных ассигнований, направляемых на государственную поддержку семьи и детей на 2017 год и плановый период 2018 и 2019 годов согласно приложению 14, 14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3. 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14. Иные межбюджетные трансферты поселениям, предусмотренные настоящим решением, предоставляются в порядке, установленном муниципальным правовым актом Нефтеюганского района, и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5. 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-Югры и муниципальными правовыми актами администрации  Нефтеюганского  района, в форме субсидий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6. Предусмотреть в расходах бюджета Нефтеюганского района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</w:t>
      </w:r>
      <w:r>
        <w:rPr/>
        <w:t xml:space="preserve"> </w:t>
      </w:r>
      <w:r>
        <w:rPr>
          <w:sz w:val="26"/>
          <w:szCs w:val="26"/>
        </w:rPr>
        <w:t xml:space="preserve">на 2017 год и на плановый период 2018 и 2019 годов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7 год в сумме    1 279,0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на 2018 год в сумме    1 268,000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   1 268,000 тыс. рублей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7. 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8. 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8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-Югры  бюджету Нефтеюганского района на 2017 год в сумме 1 978 582,300 тыс. рублей согласно приложению 10 к настоящему решению, на плановый период 2018 год в сумме 1 651 025,900 тыс. рублей, на плановый период 2019 год в сумме 2 363 093,700 тыс. рублей  согласно  приложению 10.1 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Субсид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497 318,7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263 581,3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29 294,600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1 440 285,7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1 386 853,9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1 933 208,400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590,7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590,700 тыс. рублей;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90,700 тыс. рублей.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ые дотации: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40 387,20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0,000 тыс. рублей;</w:t>
      </w:r>
    </w:p>
    <w:p>
      <w:pPr>
        <w:pStyle w:val="Normal"/>
        <w:tabs>
          <w:tab w:val="clear" w:pos="708"/>
          <w:tab w:val="left" w:pos="963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0,000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0. Утвердить общий объем межбюджетных трансфертов бюджетам городского и сельских поселений на 2017 год и на плановый период 2018 и 2019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373 169,39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365 884,69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368 095,497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 на 2017 год в сумме 349 077,397 тыс. рублей  согласно приложению 11 к настоящему решению, на  плановый период 2018 год в сумме  287 486,697 тыс. рублей, согласно приложению 11.1 к настоящему решению, на плановый период 2019 год в сумме 289 697,497 тыс. рублей  согласно приложению 11.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межбюджетных трансфертов бюджетам городского и сельских поселений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 Утвердить в составе расходов бюджета района муниципальный дорожный фонд Нефтеюганского района на 2017 год в сумме 42 105,8 тыс. рублей, в том числе в межбюджетных трансфертах бюджетам городского и сельских поселений 31 425,2 тыс. рублей,  на 2018 год в сумме 46 085,0 тыс. рублей, в том числе в межбюджетных трансфертах бюджетам городского и сельских поселений 25 960,8  тыс. рублей,  на 2019 год в сумме 234 002,5 тыс. рублей, в том числе в межбюджетных трансфертах бюджетам городского и сельских поселений 25 287,3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3. Не использованные по состоянию на 1 января текущего финансового года межбюджетные трансферты, полученные бюджетами городского и сельских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районного фонда финансовой поддержки поселений на  2017 год  в сумме  249 895,600 тыс. рублей  согласно приложению 12 к настоящему решению, на плановый период 2018 год в сумме 251 422,900 тыс. рублей, на плановый период 2019 год в сумме 251 422,900 тыс. рублей  согласно приложению 12.1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5. 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7 году и в  плановом периоде 2018 и 2019 годов, равна нул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твердить в бюджете Нефтеюганского района расходы, осуществляемые за счет межбюджетных трансфертов из бюджетов муниципальных образований поселений на 2017 год в сумме  157 705,153 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Утвердить объём бюджетных ассигнований на реализацию муниципальных программ Нефтеюганского района на 2017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, на плановый период 2018-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.1 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8. Установить, что в случаях, предусмотренных муниципальн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9. Утвердить распределение б</w:t>
      </w:r>
      <w:r>
        <w:rPr>
          <w:rFonts w:eastAsia="Calibri"/>
          <w:sz w:val="26"/>
          <w:szCs w:val="26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2017 год, согласно приложению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5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настоящему решению,</w:t>
      </w:r>
      <w:r>
        <w:rPr>
          <w:sz w:val="26"/>
          <w:szCs w:val="26"/>
        </w:rPr>
        <w:t xml:space="preserve"> на плановый период 2018-2019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.1 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0. 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1. Установить следующие дополнительные основания для внесения в 2017 году изменений в показатели сводной бюджетной росписи бюджета Нефтеюганского района, связанные с особенностями исполнения бюджета Нефтеюганского района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увеличение (уменьшение) бюджетных ассигнований на основании бюджетных ассигнований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2. 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3. 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района на 2017 год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средств бюджета Нефтеюганского района осуществляют финансовое обеспечение выполнения муниципального задания бюджетных и автономных учреждений путем направления субсидий в пределах бюджетных ассигновани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обязательств, подлежащих исполнению за счет средств бюджета Нефтеюганского района,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5.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«О мероприятиях по реализации государственной социальной политики»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6. Денежные средства, поступающие от вышестоящих главных распорядителей средств бюджета Ханты-Мансийского автономного округа-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37. Установить, что в 2017 году бюджетные кредиты бюджетам поселений, входящим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6 год, на покрытие временных кассовых разрывов, возникающих в ходе исполнения бюджетов,  связанных с ликвидацией чрезвычайных ситуаций, на иные цели, предусмотренные муниципальными правовыми актами Нефтеюганского района, в сумме 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оселениям, входящим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юджетные кредиты могут быть предоставлены поселениям, входящим в состав Нефтеюганского района, не имеющим просроченной задолженности по ранее предоставленным на возвратной основе бюджетным средствам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юджетный кредит предоставляется по письменному заявлению заемщика, направляемому в адрес Департамента финансов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документов, прилагаемых к заявлению, а также порядок предоставления, использования и возврата бюджетных кредитов определяются постановлением администрации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снованием для заключения договора является распоряжение администрации Нефтеюганского района о предоставлении бюджетных средств поселению, входящему в состав Нефтеюганского района с указанием заемщика, целей, сроков и условий предоставления бюджетного кредита, за исключением договора на покрытие временного кассового разрыва, возникающего при исполнении бюджета поселения, входящего в состав Нефтеюганского района, основанием, для заключения которого является решение Департамента финансов, принимаемое в соответствии с порядком утвержденным муниципальным правовым актом администрации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8. 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9. 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0. Порядок принятия решений о признании безнадежной к взысканию задолженности по платежам в бюджет Нефтеюганского района определяется главным администратором доходов бюджета Нефтеюганского района в соответствии с общими требованиями, установленными Правительством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Списание (восстановление) в бюджетном (бухгалтерском) учете 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1. 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 Утвердить программу муниципальных внутренних заимствований Нефтеюганского района на 2017 год согласно приложению 17 к настоящему решению, на плановый период 2018 и 2019 годы согласно приложению 17.1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3. 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7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4. 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60 055,33858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52 957, 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2 957, 0 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. Настоящее решение подлежит официальному опубликованию в газете «Югорское обозрение» и вступает в силу с 1 января 2017 года. 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ы Нефтеюганского района</w:t>
        <w:tab/>
        <w:tab/>
        <w:tab/>
        <w:t xml:space="preserve">            </w:t>
        <w:tab/>
        <w:tab/>
        <w:t xml:space="preserve">   Е.А. Абрам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  <w:lang w:val="en-US"/>
        </w:rPr>
        <w:t xml:space="preserve">        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2016 г.</w:t>
      </w:r>
      <w:r>
        <w:br w:type="page"/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постановлению</w:t>
      </w:r>
    </w:p>
    <w:p>
      <w:pPr>
        <w:pStyle w:val="Con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Нефтеюганского района 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 »  октября  2016 г. №____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та предложений по проекту решения Думы Нефтеюганского района</w:t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 бюджете Нефтеюганского района на 2017 год и плановый период 2018 и 2019 годов», а также  участия граждан в его обсуждени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 требованиями Федерального закона «Об общих принципах организации местного самоуправления в Российской Федерации», Положением о порядке организации и проведения публичных слушаний в Нефтеюганском районе с целью обеспечения участия населения в публичных слушаниях по проекту бюджета Нефтеюганского района на 2017 год и плановый период 2018 и 2019 г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Жители Нефтеюганского района, обладающие избирательным правом, вправе принять участие в обсуждении проекта решения Думы Нефтеюганского района «О  бюджете Нефтеюганского района на 2017 год и плановый период 2018 и 2019 годов» (далее по тексту – проект решения) и внести свои предлож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 Предложения направляются в  Администрацию Нефтеюганского района  в адрес Рабочей группы: 628309, Ханты-Мансийский автономный округ-Югра, г.Нефтеюганск, мкр. 3, дом 21, телефон 8(3463)250146, 8(3463)250196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Предложения направляются в письменном виде в  течение 15  дней со дня опубликования проекта решения и настоящего Поряд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Предложения вносятся только в отношении проекта решения Думы Нефтеюганского района «О  бюджете Нефтеюганского района на 2017 год и плановый период 2018 и 2019 годов», должны соответствовать действующему законодательству, не допускать противоречия либо несогласованности  Уставу муниципального образования Нефтеюганский район и иным муниципальным правовым актам и  обеспечивать однозначное толкование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Все поступившие предложения  от жителей района по проекту решения  подлежат рассмотрению и обсуждению на заседании Рабочей группы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Предложения, поступившие  до дня проведения  публичных слушаний, предоставляются в Рабочую группу не позже 3 дней до дня проведения публичных слушаний и  должны быть зачитаны на публичных слушания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, поступившие после проведения публичных слушаний,  Рабочая группа предоставляет  в Думу Нефтеюганского района не позднее 8 дней до дня проведения заседания Думы района по утверждению решения «О бюджете Нефтеюганского района на 2017 год и плановый период 2018 и 2019 годов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</w:t>
        <w:tab/>
        <w:t xml:space="preserve">Все жители района могут принять участие в  публичных слушаниях,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  <w:tab/>
        <w:t xml:space="preserve">Жители района, желающие принять участие в публичных слушаниях с правом выступления, для аргументации своих предложений обязаны подать в письменной форме заявку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  <w:tab/>
        <w:t>Заявка подается в  Рабочую группу не позднее, чем за 3 дня до дня проведения публичных слушан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</w:t>
        <w:tab/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района и их объединений в средствах массовой информ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</w:t>
        <w:tab/>
        <w:t>Население Нефтеюганского района вправе участвовать в иных формах обсуждения, не  противоречащих действующему законодательству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4:00Z</dcterms:created>
  <dc:creator>KvochinaSV</dc:creator>
  <dc:description/>
  <cp:keywords/>
  <dc:language>en-US</dc:language>
  <cp:lastModifiedBy>Ротарь Надежда Вениаминовна</cp:lastModifiedBy>
  <cp:lastPrinted>2016-10-12T14:37:00Z</cp:lastPrinted>
  <dcterms:modified xsi:type="dcterms:W3CDTF">2016-10-17T12:26:00Z</dcterms:modified>
  <cp:revision>268</cp:revision>
  <dc:subject/>
  <dc:title> </dc:title>
</cp:coreProperties>
</file>