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ИСТ СОГЛАСОВАНИЯ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К проекту Постановления  «</w:t>
      </w:r>
      <w:r>
        <w:rPr>
          <w:sz w:val="24"/>
          <w:szCs w:val="24"/>
        </w:rPr>
        <w:t xml:space="preserve">О назначении публичных слушаний по проекту решения Думы Нефтеюганского района «О  бюджете Нефтеюганского района на 2017 год и плановый период 2018 и 2019 </w:t>
      </w:r>
      <w:r>
        <w:rPr/>
        <w:t>годов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7"/>
        <w:gridCol w:w="3236"/>
        <w:gridCol w:w="21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ство, должнос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чания*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</w:t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ва Надежда Валерьевна, заместитель директора департа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кина Лариса Денисовна, заместитель директора департа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кова Наталья Петровна, начальник управления отчетности и исполнения бюдже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ец Иван Владленович, начальник отдела правовой работы и кадр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рина Наталья Владимировна, начальник отдела доходов и методолог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чурова Елена Васильевна, специалист эксперт отдела межбюджетных отноше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рева Ольга Павловна, начальник отдела сводного бюджетного планиров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н Ольга Владимировна, начальник отдела отчетности, исполнения бюджета и анали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зменения вносить в электронном ви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\\srvkomfin\Общие_папки \#Нормативно-правовые акты\#Муниципальные-правовые акты АНР\Проекты Решений Думы\2016\#ПРОЕКТ БЮДЖЕТА НА 2017-2019 годы !!!\Пр т пост_Публ слуш 17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00:00Z</dcterms:created>
  <dc:creator>DovidenokNA</dc:creator>
  <dc:description/>
  <cp:keywords/>
  <dc:language>en-US</dc:language>
  <cp:lastModifiedBy>Угарова Анна Владимировна</cp:lastModifiedBy>
  <cp:lastPrinted>2016-10-11T17:20:00Z</cp:lastPrinted>
  <dcterms:modified xsi:type="dcterms:W3CDTF">2016-10-11T12:30:00Z</dcterms:modified>
  <cp:revision>36</cp:revision>
  <dc:subject/>
  <dc:title/>
</cp:coreProperties>
</file>