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.11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89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left" w:pos="1134" w:leader="none"/>
          <w:tab w:val="left" w:pos="4820" w:leader="none"/>
        </w:tabs>
        <w:ind w:right="3828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 (в редакции решений Думы Нефтеюганского района от 26.12.2011 № 123; от 21.02.2012 № 162; от 23.03.2012 № 190; от 14.05.2012 №  215; от 27.06.2012 № 240; от 10.08.2012 № 255; от 26.09.2012  № 270)</w:t>
      </w:r>
    </w:p>
    <w:p>
      <w:pPr>
        <w:pStyle w:val="31"/>
        <w:ind w:right="510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"/>
        <w:ind w:righ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    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Внести в решение Думы Нефтеюганского района от 18.11.2011 № 114 «Об утверждении бюджета муниципального образования Нефтеюганский район  на  2012  год  и плановый период 2013 и 2014 годов (в редакции решений Думы от 26.12.2011 № 123; от 21.02.2012 № 162; от 23.03.2012 № 190; от 27.06.2012 № 240; от 10.08.2012 № 255; от 26.09.2012 № 270) следующие изменения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1. В абзаце 2 пункта 1 цифры «3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328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 xml:space="preserve">257,951» заменить цифрами  </w:t>
      </w:r>
      <w:r>
        <w:rPr>
          <w:rFonts w:cs="Times New Roman" w:ascii="Times New Roman" w:hAnsi="Times New Roman"/>
          <w:bCs/>
          <w:szCs w:val="26"/>
        </w:rPr>
        <w:t xml:space="preserve">3 450 555,648  </w:t>
      </w:r>
      <w:r>
        <w:rPr>
          <w:rFonts w:cs="Times New Roman" w:ascii="Times New Roman" w:hAnsi="Times New Roman"/>
          <w:szCs w:val="26"/>
        </w:rPr>
        <w:t>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2. В абзаце 3 пункта 1 цифры «3 530 279,12528» заменить цифрами «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5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576, 82228»; 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3. Приложение 1 «Доходы бюджета Нефтеюганского района на 2012 год» изложить в новой редакции согласно приложению 1 к настоящему решен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4. Приложение 2 «</w:t>
      </w:r>
      <w:r>
        <w:rPr>
          <w:rFonts w:cs="Times New Roman" w:ascii="Times New Roman" w:hAnsi="Times New Roman"/>
          <w:bCs/>
          <w:color w:val="000000"/>
          <w:szCs w:val="26"/>
        </w:rPr>
        <w:t xml:space="preserve">Перечень главных администраторов доходов   бюджета </w:t>
      </w:r>
      <w:r>
        <w:rPr>
          <w:rFonts w:cs="Times New Roman" w:ascii="Times New Roman" w:hAnsi="Times New Roman"/>
          <w:bCs/>
          <w:szCs w:val="26"/>
        </w:rPr>
        <w:t>муниципального образования Нефтеюганский район</w:t>
      </w:r>
      <w:r>
        <w:rPr>
          <w:rFonts w:cs="Times New Roman" w:ascii="Times New Roman" w:hAnsi="Times New Roman"/>
          <w:szCs w:val="26"/>
        </w:rPr>
        <w:t>» изложить в новой редакции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5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в новой редакции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6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8 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 в новой редакции согласно приложению 5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9 «Распределение межбюджетных трансфертов бюджетам городского и сельских поселений на 2012 год» изложить в новой редакции согласно приложению 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12 «Перечень целевых программ муниципального образования Нефтеюганский район на 2012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12.1 «Перечень ведомственных целевых программ муниципального образования Нефтеюганский район на 2012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11. Приложение 11 </w:t>
      </w:r>
      <w:r>
        <w:rPr>
          <w:sz w:val="26"/>
          <w:szCs w:val="26"/>
        </w:rPr>
        <w:t>«Перечень главных распорядителей, распорядителей и получателей средств бюджета муниципального образования Нефтеюганский район на 2012 год и плановый период 2013-2014 годов», изложить в новой редакции согласно приложению 9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Cs w:val="26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>В.Н.Семёнов</w:t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6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ноября    </w:t>
      </w:r>
      <w:r>
        <w:rPr>
          <w:sz w:val="26"/>
          <w:szCs w:val="26"/>
        </w:rPr>
        <w:t>2012 г.</w:t>
      </w:r>
    </w:p>
    <w:p>
      <w:pPr>
        <w:pStyle w:val="Normal"/>
        <w:ind w:left="5954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524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43:00Z</dcterms:created>
  <dc:creator>Натуська</dc:creator>
  <dc:description/>
  <cp:keywords/>
  <dc:language>en-US</dc:language>
  <cp:lastModifiedBy>KurapovaAM</cp:lastModifiedBy>
  <cp:lastPrinted>2012-10-15T12:01:00Z</cp:lastPrinted>
  <dcterms:modified xsi:type="dcterms:W3CDTF">2012-11-07T06:25:00Z</dcterms:modified>
  <cp:revision>4</cp:revision>
  <dc:subject/>
  <dc:title>Об изъятии и предоставлении земли</dc:title>
</cp:coreProperties>
</file>