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503"/>
        <w:gridCol w:w="1980"/>
        <w:gridCol w:w="1640"/>
        <w:gridCol w:w="1908"/>
      </w:tblGrid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0" w:name="RANGE!A1%3AE288"/>
            <w:bookmarkStart w:id="1" w:name="RANGE!A1%3AE288"/>
            <w:bookmarkEnd w:id="1"/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"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6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  ноября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2 г. №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289 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93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2 год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2012 год</w:t>
            </w:r>
          </w:p>
        </w:tc>
      </w:tr>
      <w:tr>
        <w:trPr>
          <w:trHeight w:val="11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расходов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 том числе: за счет  федерального бюджета </w:t>
            </w:r>
          </w:p>
        </w:tc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: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из регионального фонда софинансирования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1 855,0699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380,35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6 474,71998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73,3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73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.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3,3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3,3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2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Новая школа Югры" на 2010-2013 годы и на период до 2015 год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074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07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2.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реализацию подпрограммы "Инновационное развитие образования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5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5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2.1.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5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5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2.2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 реализацию подпрограммы "Обеспечение комплексной безопасности и комфортных условий образовательного процесса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359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359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2.2.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359,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359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3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02,2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02,2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3.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реализацию подпрограммы "Библиотечное дело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2,2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2,2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3.1.1</w:t>
            </w:r>
          </w:p>
        </w:tc>
        <w:tc>
          <w:tcPr>
            <w:tcW w:w="4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2,2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2,2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Развитие транспортной системы Ханты-Мансийского автономного округа - Югры" на 2011-2013 годы и на период до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 54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 54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реализацию подпрограммы "Автомобильные доро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54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54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1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2,262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2,26223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1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7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7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1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08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0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1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21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21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1.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8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1.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1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1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1.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1.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2,78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2,78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1.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1,737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11,73777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1.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42,22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42,22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Модернизация и реформирование жилищно-коммунального комплекса ХМАО-Югры на 2011-2013 годы и на период до 2015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 503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 503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5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ие капитального строительства и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503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503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 "Развитие системы обращения с отходами производства и потребления в ХМАО-Югре" в 2012-2015 годы и на период до 2020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 75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 75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6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ие капитального строительства и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75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754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428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428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7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68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6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7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7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7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7.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7.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9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9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7.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7.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4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7.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 программы «Профилактика правонарушений в Ханты-Мансийском автономном округе - Югре на 2011 - 2013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8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реализацию подпрограммы «Профилактика правонаруше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8.1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сидии на реализацию программы «Обеспечение экологической безопасности Ханты-Мансийского автономного округа – Югры в 2011-2013 годах на период до 2015 года»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769,2199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769,21998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9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ие капитального строительства и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69,2199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69,21998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«Энергосбережение и повышение энергетической эффективности в Ханты-Мансийском автономном округе - Югре на 2010-2015 годы и на перспективу до 2020 г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0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ие капитального строительства и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сидии на реализацию подпрограммы «Стимулирование жилищного строительства» программы «Содействие развитию жилищного строительства на 2011-2013 годы и на период до 2015 год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 660,1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 660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1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04,924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04,9248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1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127,457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127,45749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1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78,096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78,09621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1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249,621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249,6215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Наш дом"  на 2011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658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658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2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81,51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81,511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2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,7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2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4,84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4,842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2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43,54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43,544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2.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21,64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21,647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2.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34,15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34,156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2.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,5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Снижение рисков и смягчение последствий чрезвычайных ситуаций природного и техногенного характера в Ханты-Мансийском автономном округе - Югре на 2012-2014 годы и на период до 2016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395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395,7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3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95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95,7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модернизацию региональных систем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7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72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4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2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Развитие физической культуры и спорта в ХМАО-Югре" на 2011-2013 годы и на период до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928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928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5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5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5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ие капитального строительства и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3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34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сидии местным бюджетам на реализацию мероприятий энергосбережения и повышения энергетической эффективности на период до 2020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23,35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23,35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6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ие капитального строительства и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3,35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3,35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сидии на реализацию программы "Информационное общество - Югра" на 2011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75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757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7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 «Многофункциональный центр предоставления государственных и муниципальных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75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757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1.1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сидии местным бюджетам на возмещение части затрат в связи с предоставлением учителям общеобразовательных учреждений ипотечного креди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22,3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7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8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2,3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из регионального фонда компенсац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0 890,3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033,5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90 856,8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5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59,3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59,3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2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1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1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2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.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.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.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.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.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7,3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7,6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9,7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,3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,6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7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47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47,9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4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47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47,9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беспечение жильем отдельных категорий граждан, установленных Федеральным законом от 12 января 1995 г. № 5-ФЗ "О ветеранах", в соответствии с Указом Президента РФ от 7 мая 2008 г. № 714 "Об обеспечении жильем ветеранов Великой Отечественной войны 1941-1945 гг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5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052,8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961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91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6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52,8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1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1,8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205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88,7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16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7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81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88,7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2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7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7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7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7.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7.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771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017,5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5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8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71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17,5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4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4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4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9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4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187,4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187,4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0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87,4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87,40000</w:t>
            </w:r>
          </w:p>
        </w:tc>
      </w:tr>
      <w:tr>
        <w:trPr>
          <w:trHeight w:val="18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 611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 611,5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1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611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611,5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2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506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506,7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3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06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06,7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на выплату компенс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0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02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4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0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02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в части администрир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4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4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5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4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 103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 103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6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 103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 103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86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86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7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86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864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6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6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8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1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рганизацию отдыха и оздоровле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875,1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875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19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75,1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75,1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034,1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034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0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34,1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34,1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создание и обеспечение деятельности административных комисс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26,4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26,4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1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6,4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26,4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участие в реализации программы "Социально-экономическое развитие коренных малочисленных народов Севера ХМАО - Югры" в 2011-2013 го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2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8,3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8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3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,3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,3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,8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4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8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8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участие в реализации программы «Развитие агропромышленного комплекса ХМАО-Югры в 2011-2013 годах и на период до 2015 года»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896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896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5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896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896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77,1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77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6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7,1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7,1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бной общей практики и амбулатории муниципальной системы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9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92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7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2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в части администрир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801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801,2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8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1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1,2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2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 927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 927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29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927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927,90000</w:t>
            </w:r>
          </w:p>
        </w:tc>
      </w:tr>
      <w:tr>
        <w:trPr>
          <w:trHeight w:val="16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3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на денежные выплаты молодым специалистам-врачам (провизорам) и среднему медицинскому (фармацевтическому) персоналу, принятым на работу в лечебно-профилактические учреждения  здравоохранения, находящиеся в сельских населенных пунктах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7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7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0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6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3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779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779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1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79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79,6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3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221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221,5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2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21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21,5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3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 108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 108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3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37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37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3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96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96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3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1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1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3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8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3.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73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73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3.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3.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3.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2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3.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9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94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2.3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убвенции в рамках подпрограммы "Улучшение жилищных условий отдельных категорий граждан" программы "Улучшение жилищных условий населения Ханты-Мансийского автономного округа - Югры на 2011-2013 годы и на период до 2015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,3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34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виды межбюджетных трансфе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546,10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9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347,103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,1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,1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1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1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1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 на 2011-2013 годы и на период до 2015 го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90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90,5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2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ие капитального строительства и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0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0,5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Содействие занятости населения на 2011-2013 годы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8,52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8,52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3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3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55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554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3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0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04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3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3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32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3.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3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3.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епартамент финансов Нефтеюга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 на финансирование наказов избирателей депутатам Думы автоном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657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657,7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4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7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4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6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6,7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4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4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4.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4.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000</w:t>
            </w:r>
          </w:p>
        </w:tc>
      </w:tr>
      <w:tr>
        <w:trPr>
          <w:trHeight w:val="18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» на 2011-2013 гг (поощрение победителей конкурса "Самый благоустроенный город, поселение, село ХМАО-Югры" за 2011 г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16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16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5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5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, передаваемые в рамках целевой программы автономного округа «Новая школа Югры» на 2011-2013 годы и на период до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92,58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92,58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6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 реализацию подпрограммы «Инновационное развитие образовани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2,58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2,58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6.1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2,58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2,58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29,30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29,303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7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65,66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65,662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7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0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01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7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ие капитального строительства и жилищно-коммунального комплекс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54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54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  на реализацию дополнительных мероприятий, направленных на снижение напряженности на рынке тр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8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, передаваемые в рамках целевой программы автономного округа «Молодежь Югры» на 2011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,5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9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9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5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10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27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, передаваемые в рамках целевой программы автономного округа "Профилактика экстремизма, гармонизация межэтнических и межкультурных отношений, укрепление толерантности в ХМАО-Югре на 2011-2013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11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3.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ные межбюджетные трансферты, передаваемые в рамках целевой программы автономного округа  «Профилактика правонарушений  в  ХМАО – Югре на 2011-2013 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79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79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12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9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9,00000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того без до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60 291,4729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612,85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24 678,62298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о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290,8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290,8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5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отации на развитие общественной инфраструктуры и реализацию приоритетных направлений развития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37,8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937,8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5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отация на поощрение достижения наилучших показателей качества организации и осуществления бюджетного процесса в муниципальных образованиях автоном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353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353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80 582,2729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612,85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44 969,4229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u w:val="single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1"/>
      <w:szCs w:val="21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1"/>
      <w:szCs w:val="21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36:00Z</dcterms:created>
  <dc:creator>GoldunYI</dc:creator>
  <dc:description/>
  <cp:keywords/>
  <dc:language>en-US</dc:language>
  <cp:lastModifiedBy>KurapovaAM</cp:lastModifiedBy>
  <cp:lastPrinted>2012-11-07T11:03:00Z</cp:lastPrinted>
  <dcterms:modified xsi:type="dcterms:W3CDTF">2012-11-07T06:36:00Z</dcterms:modified>
  <cp:revision>2</cp:revision>
  <dc:subject/>
  <dc:title>Приложение 5</dc:title>
</cp:coreProperties>
</file>