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65" w:leader="none"/>
          <w:tab w:val="left" w:pos="11201" w:leader="none"/>
          <w:tab w:val="left" w:pos="11579" w:leader="none"/>
          <w:tab w:val="left" w:pos="11964" w:leader="none"/>
          <w:tab w:val="left" w:pos="12344" w:leader="none"/>
          <w:tab w:val="left" w:pos="12647" w:leader="none"/>
          <w:tab w:val="left" w:pos="12890" w:leader="none"/>
        </w:tabs>
        <w:spacing w:lineRule="auto" w:line="240" w:before="0" w:after="0"/>
        <w:ind w:left="106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3 к решению Думы Нефтеюганского района  </w:t>
      </w:r>
      <w:r>
        <w:rPr>
          <w:rFonts w:eastAsia="Times New Roman" w:cs="Arial" w:ascii="Arial" w:hAnsi="Arial"/>
          <w:sz w:val="24"/>
          <w:szCs w:val="24"/>
          <w:lang w:eastAsia="ru-RU"/>
        </w:rPr>
        <w:tab/>
        <w:tab/>
      </w:r>
    </w:p>
    <w:p>
      <w:pPr>
        <w:pStyle w:val="Normal"/>
        <w:tabs>
          <w:tab w:val="clear" w:pos="708"/>
          <w:tab w:val="left" w:pos="10965" w:leader="none"/>
          <w:tab w:val="left" w:pos="11201" w:leader="none"/>
          <w:tab w:val="left" w:pos="11579" w:leader="none"/>
          <w:tab w:val="left" w:pos="11964" w:leader="none"/>
          <w:tab w:val="left" w:pos="12344" w:leader="none"/>
          <w:tab w:val="left" w:pos="12647" w:leader="none"/>
          <w:tab w:val="left" w:pos="12890" w:leader="none"/>
        </w:tabs>
        <w:spacing w:lineRule="auto" w:line="240" w:before="0" w:after="0"/>
        <w:ind w:left="10620" w:hanging="0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>от "</w:t>
      </w: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 xml:space="preserve">  6  </w:t>
      </w:r>
      <w:r>
        <w:rPr>
          <w:rFonts w:eastAsia="Times New Roman" w:cs="Arial" w:ascii="Arial" w:hAnsi="Arial"/>
          <w:sz w:val="20"/>
          <w:szCs w:val="20"/>
          <w:lang w:eastAsia="ru-RU"/>
        </w:rPr>
        <w:t>"</w:t>
      </w: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 xml:space="preserve">    ноября    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2012 года №</w:t>
      </w: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 xml:space="preserve"> 289</w:t>
      </w:r>
      <w:r>
        <w:rPr>
          <w:rFonts w:eastAsia="Times New Roman" w:cs="Arial" w:ascii="Arial" w:hAnsi="Arial"/>
          <w:sz w:val="20"/>
          <w:szCs w:val="20"/>
          <w:lang w:eastAsia="ru-RU"/>
        </w:rPr>
        <w:tab/>
        <w:tab/>
        <w:tab/>
        <w:tab/>
      </w:r>
      <w:r>
        <w:rPr/>
        <w:tab/>
        <w:tab/>
        <w:tab/>
      </w:r>
    </w:p>
    <w:tbl>
      <w:tblPr>
        <w:tblW w:w="1776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71"/>
        <w:gridCol w:w="3268"/>
        <w:gridCol w:w="535"/>
        <w:gridCol w:w="221"/>
        <w:gridCol w:w="335"/>
        <w:gridCol w:w="373"/>
        <w:gridCol w:w="733"/>
        <w:gridCol w:w="904"/>
        <w:gridCol w:w="490"/>
        <w:gridCol w:w="383"/>
        <w:gridCol w:w="325"/>
        <w:gridCol w:w="727"/>
        <w:gridCol w:w="1400"/>
        <w:gridCol w:w="225"/>
        <w:gridCol w:w="2043"/>
        <w:gridCol w:w="2268"/>
        <w:gridCol w:w="239"/>
        <w:gridCol w:w="375"/>
        <w:gridCol w:w="385"/>
        <w:gridCol w:w="380"/>
        <w:gridCol w:w="303"/>
        <w:gridCol w:w="243"/>
        <w:gridCol w:w="243"/>
      </w:tblGrid>
      <w:tr>
        <w:trPr>
          <w:trHeight w:val="945" w:hRule="atLeast"/>
        </w:trPr>
        <w:tc>
          <w:tcPr>
            <w:tcW w:w="1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8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94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15594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 разделам, подразделам, целевым статьям и видам  расходов  классификации  расходов бюджета муниципального образования Нефтеюганский район в  ведомственной структуре  расходов  на  2012 год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63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-дел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раздел</w:t>
            </w:r>
          </w:p>
        </w:tc>
        <w:tc>
          <w:tcPr>
            <w:tcW w:w="1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ая статья раздела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расхода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 год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6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 расходы, осуществляемые по вопросам местного значения муниципальн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 расходы, осуществляемые за счет субвенций из регионального фонда компенсаций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е учреждение "Дума Нефтеюганского района"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 814,574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 814,574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шее должностное лицо местного самоуправления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03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288,7478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88,7478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4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ководство и управление в сфере установленных функций органов государственной власти субъектов РФ и органов местного самоуправления 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 026,7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026,7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ководство и управление в сфере установленных функций органов государственной власти субъектов РФ и органов местного самоуправления 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7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ководство и управление в сфере установленных функций органов государственной власти субъектов РФ и органов местного самоуправления 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7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ководство и управление в сфере установленных функций органов государственной власти субъектов РФ и органов местного самоуправления 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7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ководство и управление в сфере установленных функций органов государственной власти субъектов РФ и органов местного самоуправления 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,228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228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12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197,6231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97,6231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53,81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3,81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9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0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1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контрольно-счетной палаты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25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834,393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34,393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2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203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3,5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3,5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3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203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372,572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2,57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3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02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я Нефтеюганского района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14 809,0040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4 954,8040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9 854,2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Администрация Нефтеюганского района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33 185,4710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6 534,1710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6 651,3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1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целевая программа "Обеспечение исполнения полномочий администрацией Нефтеюганского района на 2012-2014 годы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4 730,00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 730,001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1.1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шее должностное лицо местного самоуправления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03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184,3768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84,3768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1.2</w:t>
            </w:r>
          </w:p>
        </w:tc>
        <w:tc>
          <w:tcPr>
            <w:tcW w:w="3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высших органов власти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3 371,5241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 371,5241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5,4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4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5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975,3828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75,3828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42,717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2,717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1.3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0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1.4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203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400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0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1.5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0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0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1.6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лата к пенсии муниципальным служащим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10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417,1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417,1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2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целевая программа "Развитие муниципальной службы в администрации муниципального образования Нефтеюганский район на 2011-2013 годы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0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7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3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составление (изменение и дополнение) списков кандидатов в присяжные заседатели федеральных судов общей юрисдикции в Российской Федерации (ФБ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4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,5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5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4</w:t>
            </w:r>
          </w:p>
        </w:tc>
        <w:tc>
          <w:tcPr>
            <w:tcW w:w="3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образование и организацию деятельности комиссий по делам несовершеннолетних и защите их прав (ОБ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227,3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227,3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9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9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8,4646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,4646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43,3353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3,3353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5</w:t>
            </w:r>
          </w:p>
        </w:tc>
        <w:tc>
          <w:tcPr>
            <w:tcW w:w="3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создание и обеспечение деятельности административных комиссий (ОБ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555,3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55,3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3,5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5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,6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6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6</w:t>
            </w:r>
          </w:p>
        </w:tc>
        <w:tc>
          <w:tcPr>
            <w:tcW w:w="3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осуществление полномочий в области оборота этилового спирта, алкогольной и спиртосодержащей продукции на 2011-2013 годы(ОБ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4,5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4,5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3,8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,8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7</w:t>
            </w:r>
          </w:p>
        </w:tc>
        <w:tc>
          <w:tcPr>
            <w:tcW w:w="3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осуществление полномочий по хранению, комплектованию, учету и использованию архивных документов, относящихся к государственной собственности автономного округа(ОБ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2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,8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8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1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8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участие в реализации программы "Социально-экономическое развитие коренных малочисленных народов Севера ХМАО-Югры" в 2011-2013 годах (ОБ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1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9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домственная целевая программа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-экономическое развитие населения района из числа коренных малочисленных народов Севера на 2011-2013 годы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2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2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10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целевая программа "Развитие социально-трудовых отношений, улучшение условий и охраны труда в муниципальном образовании Нефтеюганский район на 2010-2012 годы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6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11</w:t>
            </w:r>
          </w:p>
        </w:tc>
        <w:tc>
          <w:tcPr>
            <w:tcW w:w="3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целевая программа "Поддержка социально ориентированных некоммерческих организаций и содействию развитию гражданского общества на территории муниципального образования Нефтеюганский район на 2012-2014 годы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50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50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5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12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ая программа «Доступная среда Нефтеюганского района</w:t>
              <w:br/>
              <w:t>на 2012-2015 годы»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13</w:t>
            </w:r>
          </w:p>
        </w:tc>
        <w:tc>
          <w:tcPr>
            <w:tcW w:w="3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осуществление полномочий по государственной регистрации актов гражданского состояния  (ФБ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38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126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26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38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38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4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38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4,7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,7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14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осуществление полномочий по государственной регистрации актов гражданского состояния  (ОБ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38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392,9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92,9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15</w:t>
            </w:r>
          </w:p>
        </w:tc>
        <w:tc>
          <w:tcPr>
            <w:tcW w:w="3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целевая программа "Развитие и функционирование аварийно -спасательного формирования и органов повседневного управления НР территориальной подсистемы РСЧС  ХМАО-Югры на 2012-2014 годы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770,2640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70,2640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,5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,5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5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2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16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а "Развитие и функционирование аварийно - спасательного формирования и органов повседневного управления НР территориальной подсистемы РСЧС  ХМАО-Югры на 2012-2014 годы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0,6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,6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7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17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целевая программа "Комплексные мероприятия по профилактике правонарушений на территории Нефтеюганского района на 2011-2013 годы" (софинансирование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25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18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реализацию программы "Профилактика правонарушений в ХМАО-Югре на 2011-2013 гг.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25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6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19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целевая программа "Комплексные мероприятия по профилактике правонарушений на территории Нефтеюганского района на 2011-2013 годы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7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20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целевая программа "Комплексные меры противодействия злоупотреблению наркотиками и их незаконному обороту на 2008-2012 годы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0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1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21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целевая программа "Профилактика экстремизма, гармонизации межэтнических и межкультурных отношений, укрепление толерантности в муниципальном образовании Нефтеюганский район на 2011-2013 годы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0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22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программу "Развитие агропромышленного комплекса ХМАО-Югры в 2011-2013 годах и на период до 2015 года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57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 708,7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 708,7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23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программу "Развитие агропромышленного комплекса ХМАО-Югры в 2011-2013 годах и на период до 2015 года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57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1,5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5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24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программу "Развитие агропромышленного комплекса ХМАО-Югры в 2011-2013 годах и на период до 2015 года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57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6,7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,7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25</w:t>
            </w:r>
          </w:p>
        </w:tc>
        <w:tc>
          <w:tcPr>
            <w:tcW w:w="3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ая программа "Развитие сельского хозяйства на территории Нефтеюганского района на 2008-2012 годы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0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000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26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ая программа "Развитие и совершенствование сети автомобильных дорог общего пользования, предназначенных для решения местных вопросов межмуниципального характера на период 2011-2015 годы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02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500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27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целевая программа "Развитие информационной политики Нефтеюганского района на 2010-2012 годы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84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4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28</w:t>
            </w:r>
          </w:p>
        </w:tc>
        <w:tc>
          <w:tcPr>
            <w:tcW w:w="3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осуществление полномочий по государственному управлению охраной труда (ОБ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541,7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41,7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5,8754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,8754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6,0045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6,0045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3,52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52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29</w:t>
            </w:r>
          </w:p>
        </w:tc>
        <w:tc>
          <w:tcPr>
            <w:tcW w:w="3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целевая программа" Поддержка и развитие малого и среднего предпринимательства Нефтеюганского района на 2012-2014 годы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12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7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7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30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ая программа «Развитие туризма в Нефтеюганском районе на 2012-2015 годы»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0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31</w:t>
            </w:r>
          </w:p>
        </w:tc>
        <w:tc>
          <w:tcPr>
            <w:tcW w:w="3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программу "Развитие малого и среднего предпринимательства в ХМАО-Югре на 2011-2013 годы и на период до 2015 года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12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2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553,662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53,66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32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домственная целевая программа "Оздоровление экологической обстановки в Нефтеюганском районе на 2010-2013 годы" 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33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целевая программа "Дети Югры на 2011-2013 гг.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02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34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 целевая программа "Модернизация здравоохранения Нефтеюганского района на 2011-2013г.г.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 497,644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 497,644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34.1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287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87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34.2</w:t>
            </w:r>
          </w:p>
        </w:tc>
        <w:tc>
          <w:tcPr>
            <w:tcW w:w="3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ционарная медицинская помощь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 110,977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110,977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583,653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83,653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34.3</w:t>
            </w:r>
          </w:p>
        </w:tc>
        <w:tc>
          <w:tcPr>
            <w:tcW w:w="3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булаторная помощь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 563,204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563,204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392,02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92,02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34.4</w:t>
            </w:r>
          </w:p>
        </w:tc>
        <w:tc>
          <w:tcPr>
            <w:tcW w:w="3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клиники, амбулатории, диагностические центры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 371,43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371,435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9,15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9,15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34.5</w:t>
            </w:r>
          </w:p>
        </w:tc>
        <w:tc>
          <w:tcPr>
            <w:tcW w:w="3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льдшерско-акушерские пункты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058,38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58,38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,236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236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34.6</w:t>
            </w:r>
          </w:p>
        </w:tc>
        <w:tc>
          <w:tcPr>
            <w:tcW w:w="3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ицинская помощь в дневных стационарах всех типов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6,029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6,029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8,73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73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34.7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рая медицинская помощь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 063,534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63,534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34.8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финансирование наказов избирателей депутатам Думы ХМАО-Югры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446,7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46,7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34.9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рая медицинская помощь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3,244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3,244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34.10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035,352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35,35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35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9 661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661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36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денежные выплаты молодым специалистам-врачам (провизорам) и среднему медицинскому (фармацевтическому) персоналу, принятым на работу в учреждения здравоохранения, расположенные на территории сельских поселений муниципальных образований автономного округа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47,6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7,6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6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37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осуществление денежных выплат медицинскому персоналу, обслуживающему малокомплектные и терапевтические и педиатрические врачебные участки, участки врачебной общей практики и амбулатории муниципальной системы здравоохранения по целевой программе ХМАО-Югры "Современное здравоохранение Югры" на 2011-2013 годы и на период до 2015 года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992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92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38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ОБ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 028,6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28,6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7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39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ФБ) по целевой программе ХМАО-Югры "Современное здравоохранение Югры" на 2011-2013 годы и на период до 2015 года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18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33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3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7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40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ОБ) по целевой программе ХМАО-Югры "Современное здравоохранение Югры" на 2011-2013 годы и на период до 2015 года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18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1,1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1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41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ОБ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 238,3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 238,3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8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42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ФБ) по целевой программе ХМАО-Югры "Современное здравоохранение Югры" на 2011-2013 годы и на период до 2015 года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18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928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28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7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43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ОБ) по целевой программе ХМАО-Югры "Современное здравоохранение Югры" на 2011-2013 годы и на период до 2015 года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18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40,7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40,7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44</w:t>
            </w:r>
          </w:p>
        </w:tc>
        <w:tc>
          <w:tcPr>
            <w:tcW w:w="3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организацию оказания медицинской помощи в соответствии с территориальной программой государственных гарантий оказания гражданам РФ бесплатной медицинской помощи (в части администрирования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841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41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9,86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,865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00,33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335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45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обеспечение бесплатными молочными продуктами питания детей до трех лет (ОБ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554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 221,5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221,5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46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бесплатное изготовление и ремонт зубных протезов. (ОБ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580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779,6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79,6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митет по опеке и попечительству Нефтеюганского района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3 582,9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3 202,9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1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венции на обеспечение жилыми помещениями детей-сирот и детей, оставшихся без попечения родителей, а также  детей, находящихся под опекой(попечительством), не имеющих закрепленного жилого помещения (ОБ) 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536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 187,4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187,4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2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выплату единовременного пособия при всех формах устройства детей, лишенных родительского попечения, в семью (ОБ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505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9,7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,7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6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3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выплату единовременного пособия при всех формах устройства детей, лишенных родительского попечения, в семью (ФБ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505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37,6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7,6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4</w:t>
            </w:r>
          </w:p>
        </w:tc>
        <w:tc>
          <w:tcPr>
            <w:tcW w:w="3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венции на предоставление дополнительных 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 родителям, патронатным воспитателям и воспитателям детских домов семейного типа (ОБ) 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40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533,262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33,262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40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0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13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 701,417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701,417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6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13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 036,82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036,821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5</w:t>
            </w:r>
          </w:p>
        </w:tc>
        <w:tc>
          <w:tcPr>
            <w:tcW w:w="3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осуществление деятельности по опеке и попечительству 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0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6</w:t>
            </w:r>
          </w:p>
        </w:tc>
        <w:tc>
          <w:tcPr>
            <w:tcW w:w="3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осуществление деятельности по опеке и попечительству (ОБ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530,51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530,515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8,38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8,385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42,03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2,035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218,057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18,057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,708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708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униципальное казенное учреждение "Управление по делам администрации Нефтеюганского района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7 208,833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7 208,8330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1</w:t>
            </w:r>
          </w:p>
        </w:tc>
        <w:tc>
          <w:tcPr>
            <w:tcW w:w="3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целевая программа "Обеспечение исполнения полномочий администрацией Нефтеюганского района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739,18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39,18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203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,38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38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2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целевая программа "Обеспечение реализации полномочий и деятельности МКУ "Управление по делам администрации Нефтеюганского района" на 2012-2014 годы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 862,4454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 862,4454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2.1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203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24,139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4,139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2.2</w:t>
            </w:r>
          </w:p>
        </w:tc>
        <w:tc>
          <w:tcPr>
            <w:tcW w:w="3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я по обеспечению хозяйственного обслуживания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3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 245,6700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245,6700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3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3,7659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,7659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3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120,0917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120,0917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3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2 182,5786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 182,5786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3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,2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2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6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3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ая программа "Энергосбережение и повышение энергетической эффективности в муниципальном образовании Нефтеюганский район на 2011-2015 годы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4,9775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4,9775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6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4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целевая программа «Информационное общество – Югра» на период 2011-2013 годы на территории муниципального образования Нефтеюганский район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68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979,5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79,5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5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целевая программа "Развитие информационной политики Нефтеюганского района на 2010-2012 годы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571,35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571,35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6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целевая программа "Развитие культуры Нефтеюганского района на 2011-2013 годы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330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3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униципальное учреждение "Многофункциональный центр  предоставления государственных и муниципальных услуг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0 831,8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 831,8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1</w:t>
            </w:r>
          </w:p>
        </w:tc>
        <w:tc>
          <w:tcPr>
            <w:tcW w:w="3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целевая программа "Информационное общество - Югра на 2011-2013 годы на территории муниципального образования Нефтеюганский район.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3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 792,7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792,7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3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8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3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3,07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,075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3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 387,02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387,025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3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4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2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целевая программа "Информационное общество - Югра на 2011-2013 годы на территории муниципального образования Нефтеюганский район."(софинансирование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3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500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0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3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реализацию программы "Информационное общество - Югра на 2011-2013 годы (ОБ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68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 757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757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партамент финансов Нефтеюганского района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 615,4558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 615,4558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целевая программа "Обеспечение реализации полномочий и деятельности департамента финансов Нефтеюганского района на период 2011-2013 года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 290,4558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 290,4558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1</w:t>
            </w:r>
          </w:p>
        </w:tc>
        <w:tc>
          <w:tcPr>
            <w:tcW w:w="3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 417,4028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417,4028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9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0,6375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6375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5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5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2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203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348,4155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48,4155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3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02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36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6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4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одведомственных учреждений (сопровождение программных продуктов АС-Бюджет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2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5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одведомственных учреждений (сопровождение программных продуктов АС-Бюджет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6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о-методические кабинеты, централизованные бухгалтерии (сопровождение программных продуктов АС-Бюджет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6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6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7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орцы и дома культуры, другие учреждения культуры и средств массовой информации (сопровождение программных продуктов АС-Бюджет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2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8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ницы (сопровождение программных продуктов АС-Бюджет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0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9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одведомственных учреждений (сопровождение программных продуктов АС-Бюджет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2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0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целевая программа "Развитие муниципальной службы в администрации муниципального образования Нефтеюганский район на 2011-2013 годы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ая программа "Повышение эффективности бюджетных расходов Нефтеюганского района на 2011-2013 годы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290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9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1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02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104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04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2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2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6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6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3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6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6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4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о-методические кабинеты, централизованные бухгалтерии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50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5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7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7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6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ницы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3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7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2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4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4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8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администрации муниципального образования Нефтеюганский район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05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390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9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жбюджетные трансферты бюджетам поселений всего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5 721,3514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70 330,0514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5 391,3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6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венции местным бюджетам на исполнение полномочий по расчету и предоставлению дотаций поселениям входящим в состав муниципального района 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601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0 108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0 108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9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ая программа "Повышение эффективности бюджетных расходов Нефтеюганского района на 2011-2013 годы" (Дотации на выравнивание бюджетной обеспеченности  из РФФП 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601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3 693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 693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9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реализацию подпрограммы "Автомобильные дороги" программы "Развитие транспортной системы Ханты-Мансийского автономного округа-Югры" на 2011-2013 годы и на период до 2015 года (ОБ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61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 601,7377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601,7377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4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реализацию программы "Наш дом" на 2011-2015 годы  (ОБ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7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 658,9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658,9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5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осуществление полномочий по государственной регистрации актов гражданского состояния(ОБ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38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4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6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(ФБ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36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059,3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059,3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7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7 376,4137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 376,413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0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7.1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ая программа "Повышение эффективности бюджетных расходов Нефтеюганского района на 2011-2013 годы" (Дотации на поддержку мер по обеспечению сбалансированности бюджетов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702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 368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368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7.2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ая программа "Содействие занятости населения на 2011-2013 годы" (ОБ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45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,362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36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7.3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ая программа "Развитие и совершенствование сети автомобильных дорог общего пользования, предназначенных для решения местных вопросов межмуниципального характера на период 2011-2015 годы" (софинансирование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61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927,8967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27,896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7.4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ая программа «Доступная среда Нефтеюганского района на 2012-2015 годы»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0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7.5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целевая программа "Наш дом" на 2011-2013 годы" (софинансирование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7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610,852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10,852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7.6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целевая программа "Улучшение жилищных условий населения НР на 2011-2013 годы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 667,104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 667,104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9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7.7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ая программа "Повышение эффективности бюджетных расходов Нефтеюганского района на 2011-2013 годы" (Иные межбюджетные трансферты на благоустройство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103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 600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60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6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7.8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ая программа "Энергосбережение и повышение энергетической эффективности в муниципальном образовании Нефтеюганский район на 2011-2015 годы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980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98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7.9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ая программа «Модернизация и реформирование жилищно-коммунального комплекса ХМАО – Югры» на 2011-2013 гг (поощрение победителей конкурса "Самый благоустроенный город, поселение, село ХМАО-Югры" за 2011 г.) (ОБ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2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16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16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7.10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ая программа "Повышение эффективности бюджетных расходов Нефтеюганского района на 2011-2013 годы" (Иные межбюджетные трансферты на финансирование наказов избирателей депутатам Думы автономного округа) (ОБ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103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14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4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4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7.11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ая программа "Повышение эффективности бюджетных расходов Нефтеюганского района на 2011-2013 годы" (Иные межбюджетные трансферты на финансирование наказов избирателей депутатам Думы автономного округа) (ОБ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103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7.12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ая программа "Развитие физической культуры и спорта в Нефтеюганском районе на 2011-2013 годы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36,81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,81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9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7.13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ая программа «Содействие развитию жилищного строительства на 2011-2013 годы и на период до 2015 года» подпрограммы «Стимулирование жилищного строительства» (ОБ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590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7 660,1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 660,1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9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7.14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целевая программа «Содействие развитию жилищного строительства на 2011-2013 годы и на период до 2015 года» подпрограммы «Стимулирование жилищного строительства» (МБ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590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 517,7888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517,7888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7.15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ая программа "Молодежь Югры" подпрограмма "Развитие потенциала молодежи" (ОБ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01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3,5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,5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7.16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ая программа "Повышение эффективности бюджетных расходов Нефтеюганского района на 2011-2013 годы" (Иные межбюджетные трансферты на индексацию оплаты труда работникам муниципальных учреждений соц. сферы.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103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516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16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7.17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ая программа "Повышение эффективности бюджетных расходов Нефтеюганского района на 2011-2013 годы" (Иные межбюджетные трансферты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103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0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7.18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ая программа" Развитие и совершенствование сети автомобильных дорог общего пользования, предназначенных для решения местных вопросов межмуниципального характера на период 2011-2015 годы" подпрограмма " Автомобильный транспорт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02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 188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188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партамент имущественных отношений Нефтеюганского района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9 050,7183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0 169,5183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 881,2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6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целевая программа  "Обеспечение реализации полномочий и деятельности департамента имущественных отношений НР на период 2011-2013 гг.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9 251,419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9 251,419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.1</w:t>
            </w:r>
          </w:p>
        </w:tc>
        <w:tc>
          <w:tcPr>
            <w:tcW w:w="3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ководство и управление в сфере установленных функций органов государственной власти субъектов РФ и органов местного самоуправления 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 363,200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363,200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2,4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,4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5,26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5,261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269,5371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69,5371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.2</w:t>
            </w:r>
          </w:p>
        </w:tc>
        <w:tc>
          <w:tcPr>
            <w:tcW w:w="3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недвижимости 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002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028,1136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28,1136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002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536,6053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36,6053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.3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203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2,3018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2,3018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.4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203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630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3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.5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я по землеустройству и землепользованию 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03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306,25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06,25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.6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02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417,75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17,75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6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целевая программа "Развитие муниципальной службы в администрации муниципального образования Нефтеюганский район на 2011-2013 годы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1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0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сидии на реализацию программы " Снижение рисков и смягчение последствий чрезвычайных ситуаций  природного и техногенного характера в ХМАО-Югре на 2012-2014 годы и на период до 2016 года (ОБ) 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76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 395,7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395,7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0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4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ая программа  "Снижение рисков и смягчение последствий чрезвычайных ситуаций  природного и техногенного характера в Нефтеюганском районе на 2012-2014 годы и на период до 2016 года (cофинансирование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76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0,9334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,9334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7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5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целевая программа "Комплексные мероприятия по профилактике правонарушений на территории Нефтеюганского района на 2011-2013 годы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200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0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6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целевая программа "Развитие информационной политики Нефтеюганского района на 2010-2012 годы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204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04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9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7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реализацию подпрограммы "Автомобильные дороги" программы "Развитие транспортной системы Ханты-Мансийского автономного округа-Югры" на 2011-2013 годы и на период до 2015 года (ОБ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61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 942,2622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942,2622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8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ая программа "Развитие и совершенствование сети автомобильных дорог общего пользования, предназначенных для решения местных вопросов межмуниципального характера на период 2011-2015 годы" (софинансирование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61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33,8032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3,8032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9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ая программа" Развитие и совершенствование сети автомобильных дорог общего пользования, предназначенных для решения местных вопросов межмуниципального характера на период 2011-2015 годы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 332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332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0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целевая программа" Поддержка и развитие малого и среднего предпринимательства Нефтеюганского района на 2012-2014 годы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000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0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1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в рамках подпрограммы "Улучшение жилищных условий отдельных категорий граждан" программы "Улучшение жилищных условий населения Ханты-Мансийского автономного округа-Югры на 2011-2013 годы и на период до 2015 года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27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,3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3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2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домственная целевая программа "Оздоровление экологической обстановки в Нефтеюганском районе на 2010-2013 годы" 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200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0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3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 на возмещение части затрат в связи предоставлением учителям общеобразовательных учреждений ипотечного кредита (ФБ) в рамках программы "Улучшение жилищных условий населения ХМАО-Югры на 2011-2013 годы и на период до 2015 года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24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5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5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4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4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возмещение части затрат в связи с предоставлением учителям общеобразовательных учреждений ипотечного кредита (ОБ) в рамках программы "Улучшение жилищных условий населения ХМАО-Югры на 2011-2013 годы и на период до 2015 года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24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37,3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7,3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6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5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целевая программа "Улучшение жилищных условий населения НР на 2011-2013 годы"(софинансирование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24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6,1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1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6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обеспечение жильем отдельных категорий граждан, установленных Федеральными законами от 12 января 1995 года "5-ФЗ "О ветеранах" и от 24 ноября 1995 года №181-ФЗ "О социальной защите инвалидов в РФ" (ФБ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534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 847,9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847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243 296,0110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6 532,4110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6 763,6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домственная целевая программа "Образование 21 века" 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74 874,7860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74 874,7860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.1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203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63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3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.2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580,8902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80,8902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.3</w:t>
            </w:r>
          </w:p>
        </w:tc>
        <w:tc>
          <w:tcPr>
            <w:tcW w:w="3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6 689,557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6 689,557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942,7781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942,778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.4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финансирование наказов избирателей депутатам Думы ХМАО-Югры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5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.5</w:t>
            </w:r>
          </w:p>
        </w:tc>
        <w:tc>
          <w:tcPr>
            <w:tcW w:w="3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5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4 964,428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 964,428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 400,2576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400,2576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.6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финансирование наказов избирателей депутатам Думы ХМАО-Югры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842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42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.7</w:t>
            </w:r>
          </w:p>
        </w:tc>
        <w:tc>
          <w:tcPr>
            <w:tcW w:w="3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3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 296,34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296,34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3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250,26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50,26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3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 496,7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496,7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3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35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5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.8</w:t>
            </w:r>
          </w:p>
        </w:tc>
        <w:tc>
          <w:tcPr>
            <w:tcW w:w="3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подготовка и повышение квалификации кадров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78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3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78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2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2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.9</w:t>
            </w:r>
          </w:p>
        </w:tc>
        <w:tc>
          <w:tcPr>
            <w:tcW w:w="3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 507,57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507,575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,21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211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3,789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,789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5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.10</w:t>
            </w:r>
          </w:p>
        </w:tc>
        <w:tc>
          <w:tcPr>
            <w:tcW w:w="3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в сфере образования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0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1,6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,6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0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48,4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8,4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.11</w:t>
            </w:r>
          </w:p>
        </w:tc>
        <w:tc>
          <w:tcPr>
            <w:tcW w:w="3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о-методические кабинеты, централизованные бухгалтерии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 655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655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104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04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648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48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89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9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.12</w:t>
            </w:r>
          </w:p>
        </w:tc>
        <w:tc>
          <w:tcPr>
            <w:tcW w:w="3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5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25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5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2</w:t>
            </w:r>
          </w:p>
        </w:tc>
        <w:tc>
          <w:tcPr>
            <w:tcW w:w="3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целевая программа "Образование 21 века" на 2011-2013 годы (софинансирование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435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35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 024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24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3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55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5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2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4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3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ая программа «Доступная среда Нефтеюганского района</w:t>
              <w:br/>
              <w:t>на 2012-2015 годы»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0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0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4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программу "Профилактика экстремизма, гармонизации межэтнических и межкультурных отношений, укрепление толерантности в ХМАО-Югре на 2011-2013гг"(ОБ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73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5</w:t>
            </w:r>
          </w:p>
        </w:tc>
        <w:tc>
          <w:tcPr>
            <w:tcW w:w="3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целевая программа "Профилактика экстремизма, гармонизации межэтнических и межкультурных отношений, укрепление толерантности в муниципальном образовании Нефтеюганский район на 2011-2013 годы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0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5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6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реализацию дополнительных мероприятий, направленных на снижение напряженности на рынке труда (ФБ). Программа ХМАО-Югры "О дополнительных мероприятиях по содействию трудоустройству многодетных родителей, родителей, воспитывающих детей-инвалидов, не занятых инвалидов на 2012 год".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03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7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ые межбюджетные трансферты от главных распорядителей средств бюджета ХМАО-Югры программа "Содействие занятости населения" на 2011-2013 гг. 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45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5,554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,554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5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8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целевая программа "Информационное общество - Югра" на 2011-2013 годы на территории муниципального образования Нефтеюганский район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68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9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домственная целевая программа "Развитие информационной политики Нефтеюганского района на 2010-2012 годы" 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 909,05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909,05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0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целевая программа "Поддержка и развитие малого и среднего предпринимательства Нефтеюганского района на 2012-2014 годы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1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программу "Развитие малого и среднего предпринимательства в ХМАО-Югре на 2011-2013 годы и на период до 2015 года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6,10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101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2</w:t>
            </w:r>
          </w:p>
        </w:tc>
        <w:tc>
          <w:tcPr>
            <w:tcW w:w="3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администрирование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6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6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63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3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5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3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обеспечение прав детей-инвалидов и семей, имеющих детей-инвалидов, на образование, воспитание и обучение (ОБ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644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44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4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реализацию программы "Профилактика правонарушений в ХМАО-Югре на 2011-2013 гг.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25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79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79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5</w:t>
            </w:r>
          </w:p>
        </w:tc>
        <w:tc>
          <w:tcPr>
            <w:tcW w:w="3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на подпрограмму "Обеспечение комплексной безопасности и комфортных условий образовательного процесса" программы "Новая школа Югры" на 2010-2013 годы и на период до 2015 года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56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 678,2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678,2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56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 680,8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680,8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6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по предоставлению учащимся муниципальных образовательных учреждений завтраков и обедов  (ОБ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 864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864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7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венции  местным бюджетам по информационному обеспечению общеобразовательных  программ (ОБ) 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660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6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8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ежемесячное денежное вознаграждение за классное руководство  (ОБ)  Целевая программа ХМАО-Югры "Новая школа Югры" на 2011-2013 годы и на период до 2015 года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09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754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54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6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9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ежемесячное денежное вознаграждение за классное руководство  (ФБ) Целевая программа ХМАО-Югры "Новая школа Югры" на 2011-2013 годы и на период до 2015 года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09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017,5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017,5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20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подпрограмму "Инновационное развитие образования" Целевая программа ХМАО-Югры "Новая школа Югры" на 2011-2013 годы и на период до 2015 года (ОБ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5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715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15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21</w:t>
            </w:r>
          </w:p>
        </w:tc>
        <w:tc>
          <w:tcPr>
            <w:tcW w:w="3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программу "Инновационное развитие образования" Целевая программа ХМАО-Югры "Новая школа Югры" на 2011-2013 годы и на период до 2015 года (ОБ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5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91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9143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5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5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65,0857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5,0857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5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1,5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,5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5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95,08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5,08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56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00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6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22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подпрограмму "Обеспечение комплексной безопасности и комфортных условий образовательного процесса" программы "Новая школа Югры" на 2010-2013 гг. (ФБ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2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172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72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23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целевая программа «Дети Югры на 2011-2013 годы" (софинансирование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02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473,3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73,3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24</w:t>
            </w:r>
          </w:p>
        </w:tc>
        <w:tc>
          <w:tcPr>
            <w:tcW w:w="3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домственная целевая программа «Дети Югры на 2011-2013гг" 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02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50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02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2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25</w:t>
            </w:r>
          </w:p>
        </w:tc>
        <w:tc>
          <w:tcPr>
            <w:tcW w:w="3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целевая программа "Совершенствования управления молодежной политикой в Нефтеюганском районе на 2011-2013 годы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226,37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26,375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482,62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82,625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9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26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сидия местным бюджетам на оплату стоимости питания детям школьного возраста в оздоровительных лагерях с дневным пребыванием детей (ОБ) Целевая программа ХМАО-Югры "Дети Югры" на 2011-2013 годы.    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02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473,3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73,3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27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венции местным бюджетам  на организацию отдыха и оздоровления детей (ОБ) Целевая программа ХМАО-Югры "Дети Югры" на 2011-2013 годы.   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02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 875,1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875,1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28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программа "Молодежь Югры на 2011-2013г." подпрограмма "Развитие потенциала молодежи" (ОБ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01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6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29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целевая программа "Развитие муниципальной службы в администрации муниципального образования Нефтеюганский район на 2011-2013 годы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5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30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венции местным бюджетам на реализацию основных общеобразовательных программ (ОБ) 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14 103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 103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6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31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ОБ) (на выплату компенсации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10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502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502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32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реализацию программы "Развитие физической культуры и спорта в ХМАО-Югре на 2011-2013 гг."   (ОБ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35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32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33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ая программа "Развитие физической культуры и спорта в Нефтеюганском районе на 2011-2013 годы" (софинансирование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,74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74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партамент культуры и спорта Нефтеюганского района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5 038,834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5 038,834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1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целевая программа "Обеспечение реализации полномочий и функций Департамента культуры и спорта Нефтеюганского района на период до 2012-2014года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 374,2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 374,2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.1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203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5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5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3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.2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02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9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0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.3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комплектование книжных библиотек муниципального образования и государственных библиотек городов Москвы и Санкт-Петербурга (ФБ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02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0,1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1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1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.4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 (ФБ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0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,9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9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.5</w:t>
            </w:r>
          </w:p>
        </w:tc>
        <w:tc>
          <w:tcPr>
            <w:tcW w:w="3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 302,7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302,7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556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56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.6</w:t>
            </w:r>
          </w:p>
        </w:tc>
        <w:tc>
          <w:tcPr>
            <w:tcW w:w="3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478,5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78,5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6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2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2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ая программ «Доступная среда Нефтеюганского района</w:t>
              <w:br/>
              <w:t>на 2012-2015 годы»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9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9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0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3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целевая программа "Профилактика экстремизма, гармонизации межэтнических и межкультурных отношений, укрепление толерантности в муниципальном образовании Нефтеюганский район на 2011-2013 годы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89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9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0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4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ые межбюджетные трансферты от главных распорядителей средств бюджета ХМАО-Югры программа "Содействие занятости населения" на 2011-2013 гг. 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45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,604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604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5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целевая программа "Развитие информационной политики Нефтеюганского района на 2010-2012 годы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 158,95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58,95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6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целевая программа "Дети Югры на 2011-2013 гг.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02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7</w:t>
            </w:r>
          </w:p>
        </w:tc>
        <w:tc>
          <w:tcPr>
            <w:tcW w:w="3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целевая программа "Дополнительное образование детей в детской музыкальной школе  и детской школе искусств" на 2012-2014 годы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3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 437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437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3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390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9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8</w:t>
            </w:r>
          </w:p>
        </w:tc>
        <w:tc>
          <w:tcPr>
            <w:tcW w:w="3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целевая программа "Организация массовых мероприятий и культурного досуга на базе учреждений культуры" на 2012-2014 годы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7 175,85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175,85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35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5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9</w:t>
            </w:r>
          </w:p>
        </w:tc>
        <w:tc>
          <w:tcPr>
            <w:tcW w:w="3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целевая программа "Библиотечное обслуживание населения, комплектование и обеспечение сохранности библиотечных фондов на 2012-2014 года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2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389,5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89,5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2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12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0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реализацию подпрограммы "Библиотечное дело" программы "Культура-Югры" на 2011-2013 годы и на период до 2015 года (ОБ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28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602,2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02,2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6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1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а "Развитие культуры Югры на 2011-2013 годы и на период до 2015 года" (Софинансирование, подпрограмма "Библиотечное дело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28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2,74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2,74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2</w:t>
            </w:r>
          </w:p>
        </w:tc>
        <w:tc>
          <w:tcPr>
            <w:tcW w:w="3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целевая программа "Развитие культуры Нефтеюганского района на 2011-2013 годы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 703,9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703,9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0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3</w:t>
            </w:r>
          </w:p>
        </w:tc>
        <w:tc>
          <w:tcPr>
            <w:tcW w:w="3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целевая программа  "За здоровый образ жизни" на 2012-2014 года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2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 220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22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2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81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1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4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сидии на программу "Развитие физической культуры и спорта в ХМАО-Югре на 2011-2013 гг."  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35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2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2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5</w:t>
            </w:r>
          </w:p>
        </w:tc>
        <w:tc>
          <w:tcPr>
            <w:tcW w:w="3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ая программа "Развитие физической культуры и спорта в Нефтеюганском районе на 2011-2013 годы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 088,19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088,19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856,38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56,38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6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ая программа "Развитие физической культуры и спорта в Нефтеюганском районе на 2011-2013 годы" (софинансирование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,32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32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7</w:t>
            </w:r>
          </w:p>
        </w:tc>
        <w:tc>
          <w:tcPr>
            <w:tcW w:w="3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целевая программа "Развитие информационной политики Нефтеюганского района на 2010-2012 годы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717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717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8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е казенное учреждение "Управление капитального строительства и жилищно-коммунального комплекса Нефтеюганского района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47 979,158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47 979,1582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4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1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целевая программа "Обеспечение реализации полномочий и деятельности управления капитального строительства и жилищно-коммунального комплекса Нефтеюганского района на период 2012-2014 годы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 806,8189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 806,8189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1.1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203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03,3749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3,3749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1.2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203,5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03,5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1.3</w:t>
            </w:r>
          </w:p>
        </w:tc>
        <w:tc>
          <w:tcPr>
            <w:tcW w:w="3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2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 999,5400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999,5400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2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687,8448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87,8448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2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280,1722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80,1722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2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440,2265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40,2265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2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 880,5439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80,5439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2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1,6163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,6163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9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1.4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области коммунального хозяйства (корректировка программы "Комплексного развития систем коммунальной инфраструктуры МО НР на период до 2020 г"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05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0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2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ая программа "Энергосбережение и повышение энергетической эффективности в муниципальном образовании Нефтеюганский район на 2011-2015 годы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3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3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3</w:t>
            </w:r>
          </w:p>
        </w:tc>
        <w:tc>
          <w:tcPr>
            <w:tcW w:w="3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целевая программа "Развитие и функционирование аварийно-спасательного формирования и органов повседневного управления НР территориальной подсистемы РСЧС  ХМАО-Югры на 2012-2014 годы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201,5997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01,5997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3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1,5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5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0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4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целевая программа "Развитие и функционирование аварийно-спасательного формирования и органов повседневного управления НР территориальной подсистемы РСЧС  ХМАО-Югры на 2012-2014 годы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5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целевая программа "Развитие информационной политики Нефтеюганского района на 2010-2012 годы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608,5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08,5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6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реализацию программы "Энергосбережение и повышение энергетической эффективности на период до 2020 года" (ФБ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23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,2792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792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7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программу "Развитие малого и среднего предпринимательства в ХМАО-Югре на 2011-2013 годы и на период до 2015 года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7,54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7,54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7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8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целевая программа" Поддержка и развитие малого и среднего предпринимательства Нефтеюганского района на 2012-2014 годы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8,2442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,2442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7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9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ая программа "Энергосбережение и повышение энергетической эффективности в муниципальном образовании Нефтеюганский район на 2011-2015 годы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410,1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10,1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8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10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целевая программа "Устойчивое функционирование объектов жилищно-коммунального комплекса в МО Нефтеюганский район на 2012-2014 годы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05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 732,3760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732,3760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11</w:t>
            </w:r>
          </w:p>
        </w:tc>
        <w:tc>
          <w:tcPr>
            <w:tcW w:w="3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реализацию программы "Модернизация и реформирование жилищно-коммунального комплекса Ханты-Мансийского автономного округа-Югры" на 2011-2013 годы и на период до 2015 года" (ОБ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2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079,2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79,2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2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4 168,1372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168,1372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9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12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ая программа "Энергосбережение и повышение энергетической эффективности в муниципальном образовании Нефтеюганский район на 2011-2015 годы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212,94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12,94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9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13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целевая программа "Модернизация и реформирование жилищно-коммунального комплекса в муниципальном образовании Нефтеюганского района на 2011-2013 годы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 428,1933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428,1933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0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14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реализацию программы "Развитие системы обращения с отходами производства и потребления в Ханты-Мансийском автономном округе-Югре на 2012-2015 годы и на период до 2020 года" (ОБ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77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 754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 754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15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целевая программа "Оздоровление экологической обстановки в Нефтеюганском районе на 2010-2013 годы"(софинансирование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62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639,333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639,333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16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реализацию программы "Обеспечение экологической безопасности Ханты-Мансийского автономного округа-Югры" в 2011-2013 годах и на период до 2015 года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62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 769,2199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769,2199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17</w:t>
            </w:r>
          </w:p>
        </w:tc>
        <w:tc>
          <w:tcPr>
            <w:tcW w:w="3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целевая программа "Оздоровление экологической обстановки в Нефтеюганском районе на 2010-2013 годы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260,4683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60,4683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 770,437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770,437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6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18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ая программа "Энергосбережение и повышение энергетической эффективности в муниципальном образовании Нефтеюганский район на 2011-2015 годы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43,21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3,21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19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ая программа "Энергосбережение и повышение энергетической эффективности в муниципальном образовании Нефтеюганский район на 2011-2015 годы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34,2981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4,2981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20</w:t>
            </w:r>
          </w:p>
        </w:tc>
        <w:tc>
          <w:tcPr>
            <w:tcW w:w="3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домственная целевая программа  "Образование 21 века" на 2011-2013 годы 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0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595,7879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95,7879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3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21</w:t>
            </w:r>
          </w:p>
        </w:tc>
        <w:tc>
          <w:tcPr>
            <w:tcW w:w="3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а "Развитие материально-технической сферы образования" программа "Новая школа Югры" на 2010-2012 годы 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8 074,9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 074,9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 034,6288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034,6288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22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целевая программа "Развитие культуры Нефтеюганского района на 2011-2013 годы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2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0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7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23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ая программа "Энергосбережение и повышение энергетической эффективности в муниципальном образовании Нефтеюганский район на 2011-2015 годы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30,8570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,8570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24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целевая программа "Развитие культуры Нефтеюганского района на 2011-2013 годы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5,3404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,3404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7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25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ая программа "Энергосбережение и повышение энергетической эффективности в муниципальном образовании Нефтеюганский район на 2011-2015 годы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51,4025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1,4025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26</w:t>
            </w:r>
          </w:p>
        </w:tc>
        <w:tc>
          <w:tcPr>
            <w:tcW w:w="3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целевая программа "Модернизация здравоохранения Нефтеюганского района на 2011-2012 годы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1,7703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1,7703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8,483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8,483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27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целевая программа "Развитие культуры Нефтеюганского района на 2011-2013 годы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196,358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96,358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28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программу "Развитие физической культуры и спорта в ХМАО-Югре" на 2011-2013 гг.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35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 034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034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29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ая программа "Развитие физической культуры и спорта в Нефтеюганском районе на 2011-2013 годы" (софинансирование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35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7,9683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7,9683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30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евая программа "Развитие физической культуры и спорта в Нефтеюганском районе на 2011-2013 годы" 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549,9659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49,9659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партамент жилищно-коммунального комплекса Нефтеюганского района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8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 251,7152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 251,7152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1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целевая программа "Обеспечение реализации полномочий и деятельности управления капитального строительства и жилищно-коммунального комплекса Нефтеюганского района на период 2012-2014 годы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 077,7283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 077,7283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1.1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203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933,4540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33,4540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1.2</w:t>
            </w:r>
          </w:p>
        </w:tc>
        <w:tc>
          <w:tcPr>
            <w:tcW w:w="3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 078,6045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78,6045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,48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48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1.3</w:t>
            </w:r>
          </w:p>
        </w:tc>
        <w:tc>
          <w:tcPr>
            <w:tcW w:w="3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 582,2554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582,2554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0,9794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,9794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55,7207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5,7207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343,1504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43,1504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836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36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9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2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целевая программа "Развитие и функционирование аварийно-спасательного формирования и органов повседневного управления НР территориальной подсистемы РСЧС  ХМАО-Югры на 2012-2014 годы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8,6362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8,6362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3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целевая программа "Развитие информационной политики Нефтеюганского района на 2010-2012 годы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419,0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19,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7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4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реализацию программы "Энергосбережение и повышение энергетической эффективности на период до 2020 года" (ФБ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23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521,0707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21,070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6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5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целевая программа" Поддержка и развитие малого и среднего предпринимательства Нефтеюганского района на 2012-2014 годы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2,7557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2,7557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6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целевая программа "Устойчивое функционирование объектов жилищно-коммунального комплекса в МО Нефтеюганский район на 2012-2014 годы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05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 503,6239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503,6239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0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7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реализацию программы "Модернизация и реформирование жилищно-коммунального комплекса Ханты-Мансийского автономного округа-Югры" на 2011-2013 годы и на период до 2015 года" (ОБ)                                 Ведомственная целевая программа "Устойчивое функционирование объектов жилищно-коммунального комплекса в муниципальном образовании Нефтеюганский район на 2012-2014 годы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2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 746,1627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746,1627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8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целевая программа "Оздоровление экологической обстановки в Нефтеюганском районе на 2010-2013 годы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98,5316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98,5316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9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целевая программа "Образование 21 века" на 2011-2013 годы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544,2120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44,2120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10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ая программа "Энергосбережение и повышение энергетической эффективности в муниципальном образовании Нефтеюганский район на 2011-2015 годы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6918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6918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11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ая программа "Энергосбережение и повышение энергетической эффективности в муниципальном образовании Нефтеюганский район на 2011-2015 годы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,0329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329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12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целевая программа "Модернизация здравоохранения Нефтеюганского района на 2011-2012 годы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5,75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5,75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13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ая программа "Энергосбережение и повышение энергетической эффективности в муниципальном образовании Нефтеюганский район на 2011-2015 годы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2974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2974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14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целевая программа "Модернизация здравоохранения Нефтеюганского района на 2011-2012 годы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99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74,9966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4,9966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15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ая программа "Развитие физической культуры и спорта в Нефтеюганском районе на 2011-2013 годы"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90,2250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0,2250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расходов  по муниципальному району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652 576,8222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531 686,5222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20 890,30000</w:t>
            </w:r>
          </w:p>
        </w:tc>
        <w:tc>
          <w:tcPr>
            <w:tcW w:w="21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фицит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 021,1742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8"/>
      <w:szCs w:val="28"/>
    </w:rPr>
  </w:style>
  <w:style w:type="paragraph" w:styleId="Xl71">
    <w:name w:val="xl7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8"/>
      <w:szCs w:val="28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eastAsia="Times New Roman" w:cs="Arial"/>
      <w:i/>
      <w:iCs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5">
    <w:name w:val="xl85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9">
    <w:name w:val="xl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0">
    <w:name w:val="xl9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24"/>
      <w:szCs w:val="24"/>
    </w:rPr>
  </w:style>
  <w:style w:type="paragraph" w:styleId="Xl95">
    <w:name w:val="xl9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24"/>
      <w:szCs w:val="24"/>
    </w:rPr>
  </w:style>
  <w:style w:type="paragraph" w:styleId="Xl96">
    <w:name w:val="xl9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98">
    <w:name w:val="xl98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99">
    <w:name w:val="xl99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1">
    <w:name w:val="xl10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06">
    <w:name w:val="xl106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8"/>
      <w:szCs w:val="28"/>
    </w:rPr>
  </w:style>
  <w:style w:type="paragraph" w:styleId="Xl115">
    <w:name w:val="xl11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6">
    <w:name w:val="xl1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42">
    <w:name w:val="xl142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63">
    <w:name w:val="xl163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168">
    <w:name w:val="xl16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69">
    <w:name w:val="xl16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80">
    <w:name w:val="xl180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87">
    <w:name w:val="xl18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89">
    <w:name w:val="xl189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91">
    <w:name w:val="xl19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99">
    <w:name w:val="xl19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202">
    <w:name w:val="xl20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205">
    <w:name w:val="xl2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207">
    <w:name w:val="xl20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208">
    <w:name w:val="xl20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14">
    <w:name w:val="xl21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7">
    <w:name w:val="xl2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18">
    <w:name w:val="xl2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9">
    <w:name w:val="xl2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0">
    <w:name w:val="xl2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222">
    <w:name w:val="xl2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3">
    <w:name w:val="xl223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224">
    <w:name w:val="xl224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</w:rPr>
  </w:style>
  <w:style w:type="paragraph" w:styleId="Xl225">
    <w:name w:val="xl225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226">
    <w:name w:val="xl226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227">
    <w:name w:val="xl227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228">
    <w:name w:val="xl228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Xl229">
    <w:name w:val="xl229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230">
    <w:name w:val="xl230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3">
    <w:name w:val="xl23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234">
    <w:name w:val="xl23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5">
    <w:name w:val="xl23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236">
    <w:name w:val="xl236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237">
    <w:name w:val="xl23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238">
    <w:name w:val="xl238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239">
    <w:name w:val="xl23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241">
    <w:name w:val="xl241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242">
    <w:name w:val="xl242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243">
    <w:name w:val="xl24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244">
    <w:name w:val="xl244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245">
    <w:name w:val="xl245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247">
    <w:name w:val="xl247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248">
    <w:name w:val="xl248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249">
    <w:name w:val="xl249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250">
    <w:name w:val="xl25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1">
    <w:name w:val="xl25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</w:rPr>
  </w:style>
  <w:style w:type="paragraph" w:styleId="Xl252">
    <w:name w:val="xl252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</w:rPr>
  </w:style>
  <w:style w:type="paragraph" w:styleId="Xl253">
    <w:name w:val="xl253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8"/>
      <w:szCs w:val="28"/>
    </w:rPr>
  </w:style>
  <w:style w:type="paragraph" w:styleId="Xl254">
    <w:name w:val="xl254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255">
    <w:name w:val="xl2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56">
    <w:name w:val="xl256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257">
    <w:name w:val="xl25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258">
    <w:name w:val="xl258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259">
    <w:name w:val="xl259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260">
    <w:name w:val="xl26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6:32:00Z</dcterms:created>
  <dc:creator>Яковлева Алена Веняминовна</dc:creator>
  <dc:description/>
  <cp:keywords/>
  <dc:language>en-US</dc:language>
  <cp:lastModifiedBy>KurapovaAM</cp:lastModifiedBy>
  <cp:lastPrinted>2012-11-07T10:47:00Z</cp:lastPrinted>
  <dcterms:modified xsi:type="dcterms:W3CDTF">2012-11-07T06:33:00Z</dcterms:modified>
  <cp:revision>3</cp:revision>
  <dc:subject/>
  <dc:title>Приложение 3 к решению Думы Нефтеюганского района  </dc:title>
</cp:coreProperties>
</file>