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960"/>
        <w:gridCol w:w="1336"/>
        <w:gridCol w:w="1060"/>
        <w:gridCol w:w="1024"/>
        <w:gridCol w:w="1035"/>
        <w:gridCol w:w="1125"/>
        <w:gridCol w:w="2700"/>
        <w:gridCol w:w="360"/>
        <w:gridCol w:w="641"/>
      </w:tblGrid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586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 8  к решению</w:t>
            </w:r>
          </w:p>
        </w:tc>
      </w:tr>
      <w:tr>
        <w:trPr>
          <w:trHeight w:val="49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5861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мы Нефтеюганского района</w:t>
            </w:r>
          </w:p>
        </w:tc>
      </w:tr>
      <w:tr>
        <w:trPr>
          <w:trHeight w:val="4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5861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от «</w:t>
            </w:r>
            <w:r>
              <w:rPr>
                <w:color w:val="000000"/>
                <w:u w:val="single"/>
              </w:rPr>
              <w:t xml:space="preserve"> 6 </w:t>
            </w:r>
            <w:r>
              <w:rPr>
                <w:color w:val="000000"/>
              </w:rPr>
              <w:t xml:space="preserve">» </w:t>
            </w:r>
            <w:r>
              <w:rPr>
                <w:color w:val="000000"/>
                <w:u w:val="single"/>
              </w:rPr>
              <w:t xml:space="preserve">   ноября  </w:t>
            </w:r>
            <w:r>
              <w:rPr>
                <w:color w:val="000000"/>
              </w:rPr>
              <w:t>2012 №</w:t>
            </w:r>
            <w:r>
              <w:rPr>
                <w:color w:val="000000"/>
                <w:u w:val="single"/>
              </w:rPr>
              <w:t xml:space="preserve"> 289 </w:t>
            </w:r>
            <w:r>
              <w:rPr>
                <w:color w:val="FFFFFF"/>
                <w:u w:val="single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32"/>
                <w:szCs w:val="32"/>
              </w:rPr>
            </w:pPr>
            <w:r>
              <w:rPr>
                <w:rFonts w:cs="Arial CYR" w:ascii="Arial CYR" w:hAnsi="Arial CYR"/>
                <w:color w:val="000000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ведомственных целевых программ муниципального образования Нефтеюганский район на 2012 год </w:t>
            </w:r>
          </w:p>
        </w:tc>
      </w:tr>
      <w:tr>
        <w:trPr>
          <w:trHeight w:val="41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год (тыс.руб.)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" на 2011-2013 го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1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ие исполнительные органы государственной власт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Социально-экономическое развитие населения из числа коренных малочисленных народов Севера на 2011-2013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2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 на 2011-2013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4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5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 (софинансирование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подпрограмму "Профилактика правонарушений" программы "Профилактика правонарушений  в ХМАО-Югре на 2011-2013 гг.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5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5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5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5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5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Комплексные меры противодействия злоупотреблению наркотиками и их незаконному обороту на 2008-2012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целевая программа </w:t>
              <w:br/>
              <w:t xml:space="preserve">«Поддержка и развитие малого и среднего предпринимательства </w:t>
              <w:br/>
              <w:t xml:space="preserve">Нефтеюганского района на 2012-2014 годы»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859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75575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24425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 "Оздоровление экологической обстановки в Нефтеюганском районе на 2010-2013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529,437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кружающей сре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8,53165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0,46835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70,437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39,333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ы "Обеспечение экологической безопасности ХМАО-Югры" в 2011-2013 гг.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закрытых административно-территориальных образований, связанные со статусом закрытых административно-территориальных образован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639,333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25,59863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илиотек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государственной собственности бюджетным учреждениям вне рамок государственного оборонного заказ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34043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кинаматограф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по делам администрации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3,9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96,3582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Развитие культуры Нефтеюганского района на 2011-2013 годы" (софинансирование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,74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Библиотечное дело" Программа "Культура Югры" на 2011-2013 годы и на период до 2015 го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8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8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8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8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2280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74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целевая программа "Информационное общество - Югра" на 2011-2013   годы на территории муниципального образования </w:t>
              <w:br/>
              <w:t xml:space="preserve">Нефтеюганский район"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754,3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</w:t>
              <w:br/>
              <w:t>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учреждение "Многофункциональный центр  предоставления государственных и муниципальных услуг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2,7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учреждение "Многофункциональный центр  предоставления государственных и муниципальных услуг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учреждение "Многофункциональный центр  предоставления государственных и муниципальных услуг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075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учреждение "Многофункциональный центр  предоставления государственных и муниципальных услуг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87,025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учреждение "Многофункциональный центр  предоставления государственных и муниципальных услуг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9,5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86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целевая программа "Информационное общество - Югра" на 2011-2013   годы на территории муниципального образования </w:t>
              <w:br/>
              <w:t>Нефтеюганский район" (софинансирование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0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учреждение "Многофункциональный центр  предоставления государственных и муниципальных услуг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00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290,45585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17,40285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6375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выплаты по  обязательствам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</w:t>
              <w:br/>
              <w:t>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8,4155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заказч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ппарата жилищно-коммунального хозяй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ь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Образование 21 века на 2011-2013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 827,78601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</w:t>
              <w:br/>
              <w:t>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07,575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11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9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3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 689,557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42,77812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964,428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00,25765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96,34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0,26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96,7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</w:t>
              <w:br/>
              <w:t>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7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в сфере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6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4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55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8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104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9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0,89024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целевая программа "Образование 21 века на 2011-2013 годы" (софинансирование)  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851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35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5,78794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4,21206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24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общего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государственной собственности бюджетным учреждениям вне рамок государственного оборонного заказ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2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государственной собственности бюджетным учреждениям вне рамок государственного оборонного заказ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государственной собственности бюджетным учреждениям вне рамок государственного оборонного заказ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73,3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целевая программа «Дети Югры на 2011-2013 годы"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2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«Дети Югры на 2011-2013 годы" (софинансирование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73,3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73,3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«Совершенствование управления молодежной политикой в Нефтеюганском районе на 2011-2013 годы»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9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6,375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2,625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Дополнительное образование детей в детской музыкальной школе  и детской школе искусств" на 2012-2014 го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827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437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9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Организация  массовых мероприятий и культурного досуга на базе учреждений  культуры на 2012-2014 гг.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 710,85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175,85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Наш Дом на 2011-2013 годы" (софинансирование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10,8522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0,8522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Поддержки социально ориентированных некоммерческих организаций и содействию развития гражданского общества на территории муниципального образования Нефтеюганский район на 2012-2014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0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ий район на 2011-2013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28,19336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ш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8,19336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целевая программа «Обеспечение реализации полномочий и деятельности Департамента имущественных отношений  Нефтеюганского района на период 2011-2013 года»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 251,4194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363,2004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261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9,53719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8,11369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36,60531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ение других обязательств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30181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7,75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6,25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целевая программы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4"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05,6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70,26403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1,59974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63623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6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Устойчивое функционирование объектов жилищно-коммунального комплекса в МО Нефтеюганский район на 2012-2014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236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32,37609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03,62391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За здоровый образ жизни" на 2012-2014 го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301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</w:t>
              <w:br/>
              <w:t>обеспечение государственного (муниципального) задания на оказание</w:t>
              <w:br/>
              <w:t>государственных (муниципальных)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22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1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Обеспечение реализации полномочий и функций Департамента культуры и спорта Нефтеюганского района на период 2012-2014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225,2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2,7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6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8,5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 884,54734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3,5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8,60453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8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,37491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3,45409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заказч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99,54002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7,84489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0,17229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0,22655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0,54396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1636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2,25545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97945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72071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15049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364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 "Обеспечение исполнения полномочий админситрацией Нефтеюганского района на 2012-2014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 490,561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самоуправле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84,37682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371,52418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75,3828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7172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по делам администрации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9,18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дение выборов в представительные органы муниципального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е выборов и референдумов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по делам администрации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8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а к пенсии муниципальным служащим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17,1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Обеспечение реализации полномочий и деятельности МКУ "Управление по делам администрации Нефтеюганского района" на 2012-2014 го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862,44548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4,139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по делам администрации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45,67008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по делам администрации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6597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по делам администрации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20,09175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по делам администрации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82,57868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по делам администрации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Библиотечное осблуживание населения, комплектование и обеспечение сохранности библиотечных фондов на 2012-2014 год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01,5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89,5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699,85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по делам администрации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71,35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4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09,05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58,95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8,5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9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17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Модернизация здравоохранения Нефтеюганского района на 2011-2013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701,944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7,0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35,352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работ, улуг в целях капитального ремонта государственного имуще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75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10,977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3,653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63,204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2,02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помощь в дневных стационарах всех типов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29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3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63,534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244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работ, улуг в целях капитального ремонта государственного имуще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77035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4,99665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71,435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15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ско-акушерские пункт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работ, улуг в целях капитального ремонта государственного имуществ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483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58,38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36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Улучшение жилищных условий населения НР на 2011-2013 годы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 667,104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поселен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667,104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"Улучшение жилищных условий населения НР на 2011-2013 годы" (софинансирование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1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озмещение части затрат с предоставлением учителям общеобразовательных учреждений ипотечного кредит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24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24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24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24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24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МБ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517,7888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ю подпрограммы "Стимулирование застройщиков по реализации проектов развития застроенных территорий" программы "Содействие развитию жилищного строительства на 2011-2013 годы и на период до 2015 год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59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59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59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59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поселени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59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17,7888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"Развитие материально-технической сферы образования" программа "Новая школа Югры" на 2010-2012 годы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 109,52885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074,90000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34,62885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ведомственным программам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3 423,43492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55:00Z</dcterms:created>
  <dc:creator>Onikolaeva</dc:creator>
  <dc:description/>
  <cp:keywords/>
  <dc:language>en-US</dc:language>
  <cp:lastModifiedBy>KurapovaAM</cp:lastModifiedBy>
  <cp:lastPrinted>2012-11-07T11:19:00Z</cp:lastPrinted>
  <dcterms:modified xsi:type="dcterms:W3CDTF">2012-11-07T06:55:00Z</dcterms:modified>
  <cp:revision>2</cp:revision>
  <dc:subject/>
  <dc:title>Приложение  8  к решению</dc:title>
</cp:coreProperties>
</file>