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1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270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4536" w:hanging="0"/>
        <w:rPr/>
      </w:pPr>
      <w:r>
        <w:rPr>
          <w:rFonts w:cs="Times New Roman" w:ascii="Times New Roman" w:hAnsi="Times New Roman"/>
          <w:szCs w:val="26"/>
        </w:rPr>
        <w:t>О внесении изменений в решение Думы Нефтеюганского района от 18.11.2011 № 114 «Об утверждении бюджета муниципального образования Нефтеюганский  район  на  2012 год и плановый период 2013 и 2014 годов (в редакции решений Думы Нефтеюганского района от 26.12.2011 № 123; от 21.02.2012 № 162; от 23.03.2012 № 190; от 14.05.2012 №  215; от 27.06.2012 № 240; от 10.08.2012 № 255)</w:t>
      </w:r>
    </w:p>
    <w:p>
      <w:pPr>
        <w:pStyle w:val="31"/>
        <w:ind w:right="5103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"/>
        <w:ind w:right="0" w:firstLine="9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и Уставом муниципального образования Нефтеюганский район, рассмотрев предоставленную информацию администрации Нефтеюганского района о внесении изменений в бюджет муниципального образования Нефтеюганский район на 2012 год и плановый период 2013 и 2014 годов,  </w:t>
      </w:r>
    </w:p>
    <w:p>
      <w:pPr>
        <w:pStyle w:val="2"/>
        <w:ind w:right="0" w:firstLine="9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ума Нефтеюганского района 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 Внести в решение Думы Нефтеюганского района от 18.11.2011 № 114 «Об утверждении бюджета муниципального образования Нефтеюганский  район  на  2012  год  и плановый период 2013 и 2014 годов (в редакции решений Думы Нефтеюганского района от 26.12.2011 № 123; от 21.02.2012 № 162; от 23.03.2012 № 190; от 27.06.2012 № 240; от 10.08.2012 № 255) следующие изменения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szCs w:val="26"/>
        </w:rPr>
        <w:t>1.1. В абзаце 2 пункта 1 слова «в сумме 3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303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358,751 тыс. рублей» заменить на слова «в сумме 3 328 257,951 тыс. рублей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2. В абзаце 3 пункта 1 слова «в сумме 3 505 379,92528 тыс. рублей» заменить на слова «в сумме 3 530 279,12528 тыс. рублей»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szCs w:val="26"/>
        </w:rPr>
        <w:t>1.3. Приложение 1 «Доходы бюджета Нефтеюганского района на 2012 год» изложить в новой редакции согласно приложению 1 к настоящему решению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szCs w:val="26"/>
        </w:rPr>
        <w:t>1.4. Приложение 2 «</w:t>
      </w:r>
      <w:r>
        <w:rPr>
          <w:rFonts w:cs="Times New Roman" w:ascii="Times New Roman" w:hAnsi="Times New Roman"/>
          <w:bCs/>
          <w:color w:val="000000"/>
          <w:szCs w:val="26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szCs w:val="26"/>
        </w:rPr>
        <w:t>муниципального образования Нефтеюганский район</w:t>
      </w:r>
      <w:r>
        <w:rPr>
          <w:rFonts w:cs="Times New Roman" w:ascii="Times New Roman" w:hAnsi="Times New Roman"/>
          <w:szCs w:val="26"/>
        </w:rPr>
        <w:t>» изложить в новой редакции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5. 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2 год» изложить в новой редакции согласно приложению 3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6. Приложение 6 «Распределение бюджетных ассигнований по разделам и подразделам классификации расходов бюджета муниципального образования Нефтеюганский район на 2012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8 «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» изложить в новой редакции согласно приложению 5  к настоящему решению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8. Приложение 9 «Распределение межбюджетных трансфертов бюджетам городского и сельских поселений на 2012 год» изложить в новой редакции согласно приложению  6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. Настоящее решение подлежит официальному  опубликованию в газете «Югорское обозрение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Нефтеюганского района</w:t>
        <w:tab/>
        <w:tab/>
        <w:t xml:space="preserve">    </w:t>
        <w:tab/>
        <w:tab/>
        <w:tab/>
        <w:tab/>
        <w:tab/>
        <w:t>Л.В. Черка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26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сентября    </w:t>
      </w:r>
      <w:r>
        <w:rPr>
          <w:sz w:val="26"/>
          <w:szCs w:val="26"/>
        </w:rPr>
        <w:t>2012 г.</w:t>
      </w:r>
    </w:p>
    <w:p>
      <w:pPr>
        <w:pStyle w:val="ConsPlusTitle"/>
        <w:widowControl/>
        <w:ind w:right="56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TitleChar">
    <w:name w:val="Title Char"/>
    <w:basedOn w:val="Style8"/>
    <w:qFormat/>
    <w:rPr>
      <w:rFonts w:eastAsia="Calibri"/>
      <w:b/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8:00Z</dcterms:created>
  <dc:creator>Натуська</dc:creator>
  <dc:description/>
  <cp:keywords/>
  <dc:language>en-US</dc:language>
  <cp:lastModifiedBy>KurapovaAM</cp:lastModifiedBy>
  <cp:lastPrinted>2012-08-13T11:44:00Z</cp:lastPrinted>
  <dcterms:modified xsi:type="dcterms:W3CDTF">2012-10-01T03:25:00Z</dcterms:modified>
  <cp:revision>4</cp:revision>
  <dc:subject/>
  <dc:title>Об изъятии и предоставлении земли</dc:title>
</cp:coreProperties>
</file>