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918"/>
        <w:gridCol w:w="745"/>
        <w:gridCol w:w="764"/>
        <w:gridCol w:w="831"/>
        <w:gridCol w:w="1260"/>
        <w:gridCol w:w="900"/>
        <w:gridCol w:w="1980"/>
        <w:gridCol w:w="1980"/>
        <w:gridCol w:w="1980"/>
      </w:tblGrid>
      <w:tr>
        <w:trPr>
          <w:trHeight w:val="630" w:hRule="atLeast"/>
        </w:trPr>
        <w:tc>
          <w:tcPr>
            <w:tcW w:w="1333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3 к решению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умы Нефтеюганского района  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33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26 </w:t>
            </w:r>
            <w:r>
              <w:rPr/>
              <w:t xml:space="preserve">" </w:t>
            </w:r>
            <w:r>
              <w:rPr>
                <w:u w:val="single"/>
              </w:rPr>
              <w:t xml:space="preserve"> сентября  </w:t>
            </w:r>
            <w:r>
              <w:rPr/>
              <w:t>2012 года №</w:t>
            </w:r>
            <w:r>
              <w:rPr>
                <w:u w:val="single"/>
              </w:rPr>
              <w:t xml:space="preserve"> 270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1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534" w:hRule="atLeast"/>
        </w:trPr>
        <w:tc>
          <w:tcPr>
            <w:tcW w:w="1531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 2012 год.</w:t>
            </w:r>
          </w:p>
        </w:tc>
      </w:tr>
      <w:tr>
        <w:trPr>
          <w:trHeight w:val="375" w:hRule="atLeast"/>
        </w:trPr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237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за счет субвенций из регионального фонда компенсаций</w:t>
            </w:r>
          </w:p>
        </w:tc>
      </w:tr>
      <w:tr>
        <w:trPr>
          <w:trHeight w:val="49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130,14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130,14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10,727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10,727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7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44,9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44,9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2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2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4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3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2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28,713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8,713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,11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11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638,34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8,34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 135,549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 207,349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 928,20000</w:t>
            </w:r>
          </w:p>
        </w:tc>
      </w:tr>
      <w:tr>
        <w:trPr>
          <w:trHeight w:val="3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ция Нефтеюганского район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2 177,66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 689,66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 488,00000</w:t>
            </w:r>
          </w:p>
        </w:tc>
      </w:tr>
      <w:tr>
        <w:trPr>
          <w:trHeight w:val="8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84,3768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4,376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их органов в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861,524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861,524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их органов в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их органов в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их органов в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4,582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4,582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их органов в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,717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717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 (Ф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000</w:t>
            </w:r>
          </w:p>
        </w:tc>
      </w:tr>
      <w:tr>
        <w:trPr>
          <w:trHeight w:val="9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27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27,30000</w:t>
            </w:r>
          </w:p>
        </w:tc>
      </w:tr>
      <w:tr>
        <w:trPr>
          <w:trHeight w:val="11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00000</w:t>
            </w:r>
          </w:p>
        </w:tc>
      </w:tr>
      <w:tr>
        <w:trPr>
          <w:trHeight w:val="12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,9646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96469</w:t>
            </w:r>
          </w:p>
        </w:tc>
      </w:tr>
      <w:tr>
        <w:trPr>
          <w:trHeight w:val="16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бразованию и организации деятельности комиссий по делам несовершеннолетних и защите их прав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3,835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3,83531</w:t>
            </w:r>
          </w:p>
        </w:tc>
      </w:tr>
      <w:tr>
        <w:trPr>
          <w:trHeight w:val="12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</w:tr>
      <w:tr>
        <w:trPr>
          <w:trHeight w:val="11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5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5,30000</w:t>
            </w:r>
          </w:p>
        </w:tc>
      </w:tr>
      <w:tr>
        <w:trPr>
          <w:trHeight w:val="11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00</w:t>
            </w:r>
          </w:p>
        </w:tc>
      </w:tr>
      <w:tr>
        <w:trPr>
          <w:trHeight w:val="97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000</w:t>
            </w:r>
          </w:p>
        </w:tc>
      </w:tr>
      <w:tr>
        <w:trPr>
          <w:trHeight w:val="97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0000</w:t>
            </w:r>
          </w:p>
        </w:tc>
      </w:tr>
      <w:tr>
        <w:trPr>
          <w:trHeight w:val="161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50000</w:t>
            </w:r>
          </w:p>
        </w:tc>
      </w:tr>
      <w:tr>
        <w:trPr>
          <w:trHeight w:val="16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80000</w:t>
            </w:r>
          </w:p>
        </w:tc>
      </w:tr>
      <w:tr>
        <w:trPr>
          <w:trHeight w:val="87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0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,98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8100</w:t>
            </w:r>
          </w:p>
        </w:tc>
      </w:tr>
      <w:tr>
        <w:trPr>
          <w:trHeight w:val="150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81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1900</w:t>
            </w:r>
          </w:p>
        </w:tc>
      </w:tr>
      <w:tr>
        <w:trPr>
          <w:trHeight w:val="15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участие в реализации программы "Социально-экономическое развитие коренных малочисленных народов Севера ХМАО-Югры" в 2011-2013 годах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16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b/>
                <w:bCs/>
              </w:rPr>
              <w:t>"</w:t>
            </w:r>
            <w:r>
              <w:rPr/>
              <w:t>Социально-экономическое развитие населения района из числа коренных малочисленных народов Севера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9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социально-трудовых отношений, улучшение условий и охраны труда в муниципальном образовании Нефтеюганский район на 2010-2012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социально ориентированных некоммерческих организаций и содействию развитию гражданского общества на территории муниципального образования Нефтеюганский район на 2012-2014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социально ориентированных некоммерческих организаций и содействию развитию гражданского общества на территории муниципального образования Нефтеюганский район на 2012-2014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26,00000</w:t>
            </w:r>
          </w:p>
        </w:tc>
      </w:tr>
      <w:tr>
        <w:trPr>
          <w:trHeight w:val="12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 полномочий по государственной регистрации актов гражданского состояния  (Ф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000</w:t>
            </w:r>
          </w:p>
        </w:tc>
      </w:tr>
      <w:tr>
        <w:trPr>
          <w:trHeight w:val="12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0000</w:t>
            </w:r>
          </w:p>
        </w:tc>
      </w:tr>
      <w:tr>
        <w:trPr>
          <w:trHeight w:val="1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4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70000</w:t>
            </w:r>
          </w:p>
        </w:tc>
      </w:tr>
      <w:tr>
        <w:trPr>
          <w:trHeight w:val="12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2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2,90000</w:t>
            </w:r>
          </w:p>
        </w:tc>
      </w:tr>
      <w:tr>
        <w:trPr>
          <w:trHeight w:val="7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770,264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0,264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а "Развитие и функционирование аварийно-спасательного формирования и органов повседневного управления НР территориальной подсистемы РСЧС  ХМАО-Югры на 2012-2014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 (софинансирование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"Профилактика правонарушений в ХМАО-Югре на 2011-2013 гг.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Комплексные меры противодействия злоупотреблению наркотиками и их незаконному обороту на 2008-2012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2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749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749,30000</w:t>
            </w:r>
          </w:p>
        </w:tc>
      </w:tr>
      <w:tr>
        <w:trPr>
          <w:trHeight w:val="12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0000</w:t>
            </w:r>
          </w:p>
        </w:tc>
      </w:tr>
      <w:tr>
        <w:trPr>
          <w:trHeight w:val="12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70000</w:t>
            </w:r>
          </w:p>
        </w:tc>
      </w:tr>
      <w:tr>
        <w:trPr>
          <w:trHeight w:val="13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му управлению охраной труда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41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1,70000</w:t>
            </w:r>
          </w:p>
        </w:tc>
      </w:tr>
      <w:tr>
        <w:trPr>
          <w:trHeight w:val="13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10000</w:t>
            </w:r>
          </w:p>
        </w:tc>
      </w:tr>
      <w:tr>
        <w:trPr>
          <w:trHeight w:val="66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2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91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91300</w:t>
            </w:r>
          </w:p>
        </w:tc>
      </w:tr>
      <w:tr>
        <w:trPr>
          <w:trHeight w:val="4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38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8700</w:t>
            </w:r>
          </w:p>
        </w:tc>
      </w:tr>
      <w:tr>
        <w:trPr>
          <w:trHeight w:val="16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евая программа «Развитие туризма </w:t>
              <w:br/>
              <w:t>в Нефтеюганском районе на 2012-2015 годы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6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программу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3,66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3,66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годы"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казания первичной медико-санитарной помощи в Нефтеюганском районе на 2012-2014 гг.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Дети Югры на 2011-2013 гг.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789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89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87,65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7,65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 целевая программа "Модернизация здравоохранения Нефтеюганского района на 2011-2013г.г.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833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33,1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66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661,00000</w:t>
            </w:r>
          </w:p>
        </w:tc>
      </w:tr>
      <w:tr>
        <w:trPr>
          <w:trHeight w:val="5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92,02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2,02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962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62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,1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1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учреждения здравоохранения, расположенные на территории сельских поселений муниципальных образований автономного округ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60000</w:t>
            </w:r>
          </w:p>
        </w:tc>
      </w:tr>
      <w:tr>
        <w:trPr>
          <w:trHeight w:val="36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нежных выплат медицинскому персоналу, обслуживающему малокомплектные и терапевтические и педиатрические врачебные участки, участки врачебной общей практики и амбулатории муниципальной системы здравоохранения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0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20000</w:t>
            </w:r>
          </w:p>
        </w:tc>
      </w:tr>
      <w:tr>
        <w:trPr>
          <w:trHeight w:val="5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05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5,1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28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28,60000</w:t>
            </w:r>
          </w:p>
        </w:tc>
      </w:tr>
      <w:tr>
        <w:trPr>
          <w:trHeight w:val="5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23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3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3,00000</w:t>
            </w:r>
          </w:p>
        </w:tc>
      </w:tr>
      <w:tr>
        <w:trPr>
          <w:trHeight w:val="27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0000</w:t>
            </w:r>
          </w:p>
        </w:tc>
      </w:tr>
      <w:tr>
        <w:trPr>
          <w:trHeight w:val="7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24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73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3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136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36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238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38,30000</w:t>
            </w:r>
          </w:p>
        </w:tc>
      </w:tr>
      <w:tr>
        <w:trPr>
          <w:trHeight w:val="12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46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6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,24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24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2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8,00000</w:t>
            </w:r>
          </w:p>
        </w:tc>
      </w:tr>
      <w:tr>
        <w:trPr>
          <w:trHeight w:val="30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0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0,70000</w:t>
            </w:r>
          </w:p>
        </w:tc>
      </w:tr>
      <w:tr>
        <w:trPr>
          <w:trHeight w:val="11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казания первичной медико-санитарной помощи в Нефтеюганском районе на 2012-2014 гг.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1,00000</w:t>
            </w:r>
          </w:p>
        </w:tc>
      </w:tr>
      <w:tr>
        <w:trPr>
          <w:trHeight w:val="24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,86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86500</w:t>
            </w:r>
          </w:p>
        </w:tc>
      </w:tr>
      <w:tr>
        <w:trPr>
          <w:trHeight w:val="23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,33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33500</w:t>
            </w:r>
          </w:p>
        </w:tc>
      </w:tr>
      <w:tr>
        <w:trPr>
          <w:trHeight w:val="4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17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17,1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21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21,50000</w:t>
            </w:r>
          </w:p>
        </w:tc>
      </w:tr>
      <w:tr>
        <w:trPr>
          <w:trHeight w:val="8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19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9,60000</w:t>
            </w:r>
          </w:p>
        </w:tc>
      </w:tr>
      <w:tr>
        <w:trPr>
          <w:trHeight w:val="8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итет по опеке и попечительству Нефтеюганского район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740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440,20000</w:t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 187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87,40000</w:t>
            </w:r>
          </w:p>
        </w:tc>
      </w:tr>
      <w:tr>
        <w:trPr>
          <w:trHeight w:val="23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30000</w:t>
            </w:r>
          </w:p>
        </w:tc>
      </w:tr>
      <w:tr>
        <w:trPr>
          <w:trHeight w:val="16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0000</w:t>
            </w:r>
          </w:p>
        </w:tc>
      </w:tr>
      <w:tr>
        <w:trPr>
          <w:trHeight w:val="17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60000</w:t>
            </w:r>
          </w:p>
        </w:tc>
      </w:tr>
      <w:tr>
        <w:trPr>
          <w:trHeight w:val="85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5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73,26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3,26200</w:t>
            </w:r>
          </w:p>
        </w:tc>
      </w:tr>
      <w:tr>
        <w:trPr>
          <w:trHeight w:val="85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01,41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1,41700</w:t>
            </w:r>
          </w:p>
        </w:tc>
      </w:tr>
      <w:tr>
        <w:trPr>
          <w:trHeight w:val="16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036,82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36,82100</w:t>
            </w:r>
          </w:p>
        </w:tc>
      </w:tr>
      <w:tr>
        <w:trPr>
          <w:trHeight w:val="12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30,51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30,51500</w:t>
            </w:r>
          </w:p>
        </w:tc>
      </w:tr>
      <w:tr>
        <w:trPr>
          <w:trHeight w:val="9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 осуществление деятельности по опеке и попечительству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,38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38500</w:t>
            </w:r>
          </w:p>
        </w:tc>
      </w:tr>
      <w:tr>
        <w:trPr>
          <w:trHeight w:val="8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 осуществление деятельности по опеке и попечительству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2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,03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03500</w:t>
            </w:r>
          </w:p>
        </w:tc>
      </w:tr>
      <w:tr>
        <w:trPr>
          <w:trHeight w:val="11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5,76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5,76500</w:t>
            </w:r>
          </w:p>
        </w:tc>
      </w:tr>
      <w:tr>
        <w:trPr>
          <w:trHeight w:val="12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ое казенное учреждение "Управление по делам администрации Нефтеюганского района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137,689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5 137,689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39,18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9,18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4,13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4,13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38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8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176,736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76,736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21,13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21,13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452,387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452,387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,9775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977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щество – Югра» на период 2011-2013 годы на территории муниципального образования Нефтеюганский район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79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9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71,3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71,3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ое учреждение "Многофункциональный центр  предоставления государственных и муниципальных услуг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08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08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40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40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,07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432,02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32,02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3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(софинансирование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75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57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888,3775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888,377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1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а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 2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9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3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18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8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ницы (сопровождение программных продуктов АС-Бюджет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9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2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0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льниц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9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73,3775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73,377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поселений всег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 468,5736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 077,2736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391,30000</w:t>
            </w:r>
          </w:p>
        </w:tc>
      </w:tr>
      <w:tr>
        <w:trPr>
          <w:trHeight w:val="4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 80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693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08,00000</w:t>
            </w:r>
          </w:p>
        </w:tc>
      </w:tr>
      <w:tr>
        <w:trPr>
          <w:trHeight w:val="9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36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68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01,7377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01,737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"Наш дом" на 2011-2015 годы  (ОБ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658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58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(ОБ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00000</w:t>
            </w:r>
          </w:p>
        </w:tc>
      </w:tr>
      <w:tr>
        <w:trPr>
          <w:trHeight w:val="12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 (ФБ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0000</w:t>
            </w:r>
          </w:p>
        </w:tc>
      </w:tr>
      <w:tr>
        <w:trPr>
          <w:trHeight w:val="5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 755,6359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755,635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Содействие занятости населения на 2011-2013 годы" (ОБ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36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6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7,89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7,896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 на 2012-2015 год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Капитальный ремонт общего имущества многоквартирных домов на 2012 год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88,0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8,04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Наш дом" на 2011-2013 годы" (софинансирование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22,81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2,812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Улучшение жилищных условий населения НР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67,1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667,10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(на благоустройство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8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8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Модернизация и реформирование жилищно-коммунального комплекса ХМАО – Югры» на 2011-2013 гг (поощрение победителей конкурса "Самый благоустроенный город, поселение, село ХМАО-Югры" за 2011 г.) (ОБ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збирателей депутатам Думы автономного округа (ОБ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збирателей депутатам Думы автономного округа (ОБ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rPr/>
            </w:pPr>
            <w:r>
              <w:rPr/>
              <w:t>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,8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81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1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ОБ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761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761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8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МБ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751,31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51,31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Молодежь Югры" подпрограмма "Развитие потенциала молодежи" (ОБ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1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ндексацию оплаты труда работникам муниципальных учреждений соц.сферы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1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подпрограмма " Автомобильный транспорт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Нефтеюганского район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148,16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266,96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81,20000</w:t>
            </w:r>
          </w:p>
        </w:tc>
      </w:tr>
      <w:tr>
        <w:trPr>
          <w:trHeight w:val="4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 "Обеспечение реализации полномочий и деятельности департамента имущественных отношений НР на период 2011-2013 гг.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838,419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838,419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620,20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20,200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,62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62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8,5371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537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0,4136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0,4136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3,805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3,805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,301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301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землеустройству и землепользованию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3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3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,63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63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на реализацию программы " Снижение рисков и смягчение последствий чрезвычайных ситуаций  природного и техногенного характера в ХМАО-Югре на 2012-2014 годы и на период до 2016 года (ОБ)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95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95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 "Снижение рисков и смягчение последствий чрезвычайных ситуаций  природного и техногенного характера в Нефтеюганском районе на 2012-2014 годы и на период до 2016 года (cофинансирование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9,778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,778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42,262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42,262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,803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03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7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3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2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в рамках подпрограммы "Улучшение жилищных условий отдельных категорий граждан" программы "Улучшение жилищных условий населения Ханты-Мансийского автономного округа-Югры на 2011-2013 годы и на период до 2015 года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000</w:t>
            </w:r>
          </w:p>
        </w:tc>
      </w:tr>
      <w:tr>
        <w:trPr>
          <w:trHeight w:val="13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годы"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7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и законами от 12 января 1995 года "5-ФЗ "О ветеранах" и от 24 ноября 1995 года №181-ФЗ "О социальной защите инвалидов в РФ" (Ф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47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7,9</w:t>
            </w:r>
          </w:p>
        </w:tc>
      </w:tr>
      <w:tr>
        <w:trPr>
          <w:trHeight w:val="8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4 113,011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 876,411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 236,60000</w:t>
            </w:r>
          </w:p>
        </w:tc>
      </w:tr>
      <w:tr>
        <w:trPr>
          <w:trHeight w:val="4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программу "Профилактика экстремизма, гармонизации межэтнических и межкультурных отношений, укрепление толерантности в ХМАО-Югре на 2011-2013гг"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дополнительныхз мероприятий, направленных на снижение напряженности еа рынке труда (ФБ). Программа ХМАО-Югры "О дополнительных мероприятиях по содействию трудоустройству многодетных родителей, родителей, воспитывающих детей-инвалидов, не занятых инвалидов на 2012 год"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,55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55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" на 2011-2013 годы на территории муниципального образования Нефтеюганский район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"Развитие информационной политики Нефтеюганского района на 2010-2012 годы"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09,0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09,0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программу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10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0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(подпрограмма 1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 579,75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0 </w:t>
            </w:r>
            <w:r>
              <w:rPr>
                <w:lang w:val="en-US"/>
              </w:rPr>
              <w:t>7</w:t>
            </w:r>
            <w:r>
              <w:rPr/>
              <w:t>79,75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76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76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00000</w:t>
            </w:r>
          </w:p>
        </w:tc>
      </w:tr>
      <w:tr>
        <w:trPr>
          <w:trHeight w:val="63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75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00000</w:t>
            </w:r>
          </w:p>
        </w:tc>
      </w:tr>
      <w:tr>
        <w:trPr>
          <w:trHeight w:val="103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000</w:t>
            </w:r>
          </w:p>
        </w:tc>
      </w:tr>
      <w:tr>
        <w:trPr>
          <w:trHeight w:val="9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(подпрограмма 4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прав детей-инвалидов и семей, имеющих детей-инвалидов, на образование, воспитание и обучение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,00000</w:t>
            </w:r>
          </w:p>
        </w:tc>
      </w:tr>
      <w:tr>
        <w:trPr>
          <w:trHeight w:val="97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на подпрограмму "Обеспечение комплексной безопасности и комфортных условий образовательного процесса" программы "Новая школа Югры" на 2010-2013 годы и на период до 2015 год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78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78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680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80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 (подпрограмма 3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772,28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772,28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25,412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5,412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 (подпрограмма 4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2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по предоставлению учащимся муниципальных образовательных учреждений завтраков и обедов 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86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64,00000</w:t>
            </w:r>
          </w:p>
        </w:tc>
      </w:tr>
      <w:tr>
        <w:trPr>
          <w:trHeight w:val="12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 местным бюджетам по информационному обеспечению общеобразовательных  программ (ОБ)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6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,00000</w:t>
            </w:r>
          </w:p>
        </w:tc>
      </w:tr>
      <w:tr>
        <w:trPr>
          <w:trHeight w:val="16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  (ОБ)  Целевая программа ХМАО-Югры "Новая школа Югры" на 2011-2013 годы и на период до 2015 год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5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4,00000</w:t>
            </w:r>
          </w:p>
        </w:tc>
      </w:tr>
      <w:tr>
        <w:trPr>
          <w:trHeight w:val="16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  (ФБ) Целевая программа ХМАО-Югры "Новая школа Югры" на 2011-2013 годы и на период до 2015 год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17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7,50000</w:t>
            </w:r>
          </w:p>
        </w:tc>
      </w:tr>
      <w:tr>
        <w:trPr>
          <w:trHeight w:val="15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подпрограмму "Инновационное развитие образования" Целевая программа ХМАО-Югры "Новая школа Югры" на 2011-2013 годы и на период до 2015 года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1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программу "Инновационное развитие образования" Целевая программа ХМАО-Югры "Новая школа Югры" на 2011-2013 годы и на период до 2015 года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914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91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,085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85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,08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8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96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96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 (подпрограмма 2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62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  <w:r>
              <w:rPr>
                <w:lang w:val="en-US"/>
              </w:rPr>
              <w:t>4</w:t>
            </w:r>
            <w:r>
              <w:rPr/>
              <w:t>2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36,63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6,63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Образование 21 века" на 2011-2013 годы (подпрограмма 4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подпрограмму "Обеспечение комплексной безопасности и комфортных условий образовательного процесса" программы "Новая школа Югры" на 2010-2013 гг. (Ф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2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«Дети Югры на 2011-2013 годы" (софинансирование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Дети Югры на 2011-2013гг"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Совершенствования управления молодежной политикой в Нефтеюганском районе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6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я местным бюджетам на оплату стоимости питания детям школьного возраста в оздоровительных лагерях с дневным пребыванием детей (ОБ) Целевая программа ХМАО-Югры "Дети Югры" на 2011-2013 годы.   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местным бюджетам  на организацию отдыха и оздоровления детей (ОБ) Целевая программа ХМАО-Югры "Дети Югры" на 2011-2013 годы.  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75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5,10000</w:t>
            </w:r>
          </w:p>
        </w:tc>
      </w:tr>
      <w:tr>
        <w:trPr>
          <w:trHeight w:val="11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программа "Молодежь Югры на 2011-2013г." подпрограмма "Развитие потенциала молодежи"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1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14,57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14,5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21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1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,78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78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3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33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8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7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 (подпрограмма 5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8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 57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76,00000</w:t>
            </w:r>
          </w:p>
        </w:tc>
      </w:tr>
      <w:tr>
        <w:trPr>
          <w:trHeight w:val="12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2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2,00000</w:t>
            </w:r>
          </w:p>
        </w:tc>
      </w:tr>
      <w:tr>
        <w:trPr>
          <w:trHeight w:val="13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"Развитие физической культуры и спорта в ХМАО-Югре на 2011-2013 гг."  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37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470,93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470,93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левая программ «Доступная среда Нефтеюганского района</w:t>
              <w:br/>
              <w:t>на 2012-2015 годы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0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8,9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58,9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Дети Югры на 2011-2013 гг.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Дополнительное образование детей в детской музыкальной школе  и детской школе искусств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21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21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2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Дополнительное образование детей в детской музыкальной школе  и детской школе искусств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библиотек муниципального образования и государственных библиотек городов Москвы и Санкт-Петербурга (Ф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9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по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(Ф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рганизация массовых мероприятий и культурного досуга на базе учреждений культур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018,8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18,8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рганизация массовых мероприятий и культурного досуга на базе учреждений культур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одпрограммы "Библиотечное дело" программы "Культура-Югры" на 2011-2013 годы и на период до 2015 года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2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2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6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а "Развитие культуры Югры на 2011-2013 годы и на период до 2015 года" (Софинансирование, подпрограмма "Библиотечное дело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,74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74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2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80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80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5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9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3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3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3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на программу "Развитие физической культуры и спорта в ХМАО-Югре на 2011-2013 гг." 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88,19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88,19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68,54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68,54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16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6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1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17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 107,3291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 107,329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7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03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3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09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09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68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68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52,31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52,31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Модернизация и реформирование жилищно-коммунального комплекса Ханты-Мансийского автономного округа-Югры" на 2011-2013 годы и на период до 2015 года"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9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 (софинансирование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95,751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5,751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"Развитие системы обращения с отходами производства и потребления в Ханты-Мансийском автономном округе-Югре на 2012-2015 годы и на период до 2020 года"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5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75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39,33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39,33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"Обеспечение экологической безопасности Ханты-Мансийского автономного округа-Югры" в 2011-2013 годах и на период до 2015 год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69,2199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69,219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29,49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29,49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 "Образование 21 века" на 2011-2013 годы (подпрограмма 4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9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3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программа "Развитие материально-технической сферы образования" программа "Новая школа Югры" на 2010-2012 годы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7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7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0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34,6288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34,628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,340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340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96,358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358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программу "Развитие физической культуры и спорта в ХМАО-Югре" на 2011-2013 гг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3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3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78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8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евая программа "Развитие физической культуры и спорта в Нефтеюганском районе на 2011-2013 годы"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 817,0437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 817,043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6,82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6,82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0,2359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,235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а "Развитие и функционирование аварийно-спасательного формирования и органов повседневного управления НР территориальной подсистемы РСЧС  ХМАО-Югры на 2012-2014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7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7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"Энергосбережение и повышение энергетической эффективности на период до 2020 года" (Ф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3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3,3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3,3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0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программу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54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54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10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10,1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ефтеюганский район по капитальному ремонту многоквартирных домов "Наш дом" на 2011-2015 годы"  (софинансирование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67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67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Устойчивое функционирование объектов жилищно-коммунального комплекса в МО Нефтеюганский район на 2012-2014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19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19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корректировка программы "Комплексного развития систем коммунальной инфраструктуры МО НР на период до 2020 г"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Модернизация и реформирование жилищно-коммунального комплекса Ханты-Мансийского автономного округа-Югры" на 2011-2013 годы и на период до 2015 года" (ОБ)                                 Ведомственная целевая программа "Устойчивое функционирование объектов жилищно-коммунального комплекса в муниципальном образовании Нефтеюганский район на 2012-2014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95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95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2,94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2,94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в рамках целевой программы автономного округа "Модернизация и реформирование жилищно-коммунального комплекса Ханты-Мансийского автономного округа-Югры" на 2011-2013 годы и на период до 2015 года" (ОБ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90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0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4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4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8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8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84,2265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226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69,7734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9,773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5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,21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21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,99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99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2,89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89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3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,7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,7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4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76,76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6,76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,48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48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40,19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40,19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30 279,125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8 841,825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1 437,30000</w:t>
            </w:r>
          </w:p>
        </w:tc>
      </w:tr>
      <w:tr>
        <w:trPr>
          <w:trHeight w:val="5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21,174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hd w:fill="FFFFFF" w:val="clear"/>
      <w:spacing w:before="280" w:after="280"/>
      <w:jc w:val="right"/>
    </w:pPr>
    <w:rPr/>
  </w:style>
  <w:style w:type="paragraph" w:styleId="Xl89">
    <w:name w:val="xl89"/>
    <w:basedOn w:val="Normal"/>
    <w:qFormat/>
    <w:pPr>
      <w:shd w:fill="FFFFFF" w:val="clear"/>
      <w:spacing w:before="280" w:after="280"/>
      <w:jc w:val="right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56">
    <w:name w:val="xl156"/>
    <w:basedOn w:val="Normal"/>
    <w:qFormat/>
    <w:pP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shd w:fill="FFFFFF" w:val="clear"/>
      <w:spacing w:before="280" w:after="280"/>
      <w:jc w:val="right"/>
    </w:pPr>
    <w:rPr/>
  </w:style>
  <w:style w:type="paragraph" w:styleId="Xl170">
    <w:name w:val="xl170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17:00Z</dcterms:created>
  <dc:creator>Onikolaeva</dc:creator>
  <dc:description/>
  <cp:keywords/>
  <dc:language>en-US</dc:language>
  <cp:lastModifiedBy>KurapovaAM</cp:lastModifiedBy>
  <dcterms:modified xsi:type="dcterms:W3CDTF">2012-09-25T06:17:00Z</dcterms:modified>
  <cp:revision>2</cp:revision>
  <dc:subject/>
  <dc:title>Приложение 2 к решению Думы Нефтеюганского района  </dc:title>
</cp:coreProperties>
</file>