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080"/>
        <w:gridCol w:w="1260"/>
        <w:gridCol w:w="1260"/>
        <w:gridCol w:w="1440"/>
        <w:gridCol w:w="1440"/>
        <w:gridCol w:w="1440"/>
        <w:gridCol w:w="1260"/>
        <w:gridCol w:w="45"/>
        <w:gridCol w:w="1395"/>
      </w:tblGrid>
      <w:tr>
        <w:trPr>
          <w:trHeight w:val="31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4"/>
            <w:bookmarkStart w:id="1" w:name="RANGE!A1%3AL24"/>
            <w:bookmarkEnd w:id="1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сентябр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2012 года  № </w:t>
            </w:r>
            <w:r>
              <w:rPr>
                <w:sz w:val="20"/>
                <w:szCs w:val="20"/>
                <w:u w:val="single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городского и сельских поселений на 2012 год</w:t>
            </w:r>
          </w:p>
        </w:tc>
      </w:tr>
      <w:tr>
        <w:trPr>
          <w:trHeight w:val="31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на выравни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сти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7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подпрограм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ы «Автомобильные дороги» программы «Развитие транспорт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й систе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убсидии на реализацию окружной целевой программы "Наш дом на 2011-2013 г.г."     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е полномочий по государст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ной регистрации актов гражданско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го состоя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ие  первичн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 воинского учёта на территори-ях, где отсутству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т военные комиссариа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-ные трансферты 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ция из регион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ормирова-ние районного фонда финансовой поддержки поселений из регион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онда софинан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з районного 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4612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 530,59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1,5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3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3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5,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1</w:t>
            </w:r>
          </w:p>
        </w:tc>
      </w:tr>
      <w:tr>
        <w:trPr>
          <w:trHeight w:val="9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31,27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73,77891</w:t>
            </w:r>
          </w:p>
        </w:tc>
      </w:tr>
      <w:tr>
        <w:trPr>
          <w:trHeight w:val="10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4,56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4,51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8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3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,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946,23272</w:t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30,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798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468,57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01,73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123,6359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30:00Z</dcterms:created>
  <dc:creator>SenchurovaEV</dc:creator>
  <dc:description/>
  <cp:keywords/>
  <dc:language>en-US</dc:language>
  <cp:lastModifiedBy>KurapovaAM</cp:lastModifiedBy>
  <cp:lastPrinted>2012-09-20T14:26:00Z</cp:lastPrinted>
  <dcterms:modified xsi:type="dcterms:W3CDTF">2012-09-25T06:30:00Z</dcterms:modified>
  <cp:revision>3</cp:revision>
  <dc:subject/>
  <dc:title>Приложение 6</dc:title>
</cp:coreProperties>
</file>