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365"/>
        <w:gridCol w:w="180"/>
        <w:gridCol w:w="4923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10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 августа   </w:t>
            </w:r>
            <w:r>
              <w:rPr>
                <w:sz w:val="24"/>
                <w:szCs w:val="24"/>
              </w:rPr>
              <w:t xml:space="preserve">  2012 г. №</w:t>
            </w:r>
            <w:r>
              <w:rPr>
                <w:sz w:val="24"/>
                <w:szCs w:val="24"/>
                <w:u w:val="single"/>
              </w:rPr>
              <w:t xml:space="preserve">  255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16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 2012 год и плановый период 2013-2014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района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ногофункциональный центр предоставления государственных и муниципальных услуг»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ФЦ»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казенное учреждение «Управление по делам администрации Нефтеюганского района»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МКУ «Управление по делам администрации район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</w:t>
            </w:r>
          </w:p>
        </w:tc>
      </w:tr>
      <w:tr>
        <w:trPr>
          <w:trHeight w:val="7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</w:t>
            </w:r>
          </w:p>
        </w:tc>
      </w:tr>
      <w:tr>
        <w:trPr>
          <w:trHeight w:val="9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6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481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ое Казенное Учреждение «Служба жилищно-коммунального хозяйства и благоустройства городского поселения Пойковский»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КУ «Служба ЖКХ и благоустройства гп. Пойковский»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«Культурно-спортивный комплекс «Успех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КСК «Успех»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5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униципальное казенное учреждение "Культурно-спортивный комплекс "Кедр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КУ "КСК "Кедр"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но-спортивный комплекс "Галактика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СК "Галактика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07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казенное учреждение "Спортивно-оздоровительный комплекс "Чемпион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КУ "СОК "Чемпион"</w:t>
            </w:r>
          </w:p>
        </w:tc>
      </w:tr>
    </w:tbl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9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 Знак Знак2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26:00Z</dcterms:created>
  <dc:creator>Натуська</dc:creator>
  <dc:description/>
  <cp:keywords/>
  <dc:language>en-US</dc:language>
  <cp:lastModifiedBy>KurapovaAM</cp:lastModifiedBy>
  <cp:lastPrinted>2012-08-13T14:26:00Z</cp:lastPrinted>
  <dcterms:modified xsi:type="dcterms:W3CDTF">2012-08-13T08:26:00Z</dcterms:modified>
  <cp:revision>2</cp:revision>
  <dc:subject/>
  <dc:title>Об изъятии и предоставлении земли</dc:title>
</cp:coreProperties>
</file>