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jc w:val="center"/>
        <w:rPr/>
      </w:pPr>
      <w:r>
        <w:rPr>
          <w:sz w:val="20"/>
          <w:szCs w:val="20"/>
        </w:rPr>
        <w:t>Приложение 7</w:t>
      </w:r>
    </w:p>
    <w:p>
      <w:pPr>
        <w:pStyle w:val="Normal"/>
        <w:ind w:firstLine="10440"/>
        <w:jc w:val="center"/>
        <w:rPr/>
      </w:pPr>
      <w:r>
        <w:rPr>
          <w:sz w:val="20"/>
          <w:szCs w:val="20"/>
        </w:rPr>
        <w:t>к  Решению Думы Нефтеюганского района</w:t>
      </w:r>
    </w:p>
    <w:p>
      <w:pPr>
        <w:pStyle w:val="Normal"/>
        <w:ind w:firstLine="10440"/>
        <w:jc w:val="center"/>
        <w:rPr>
          <w:sz w:val="20"/>
          <w:szCs w:val="20"/>
        </w:rPr>
      </w:pPr>
      <w:r>
        <w:rPr>
          <w:sz w:val="20"/>
          <w:szCs w:val="20"/>
        </w:rPr>
        <w:t>от "</w:t>
      </w:r>
      <w:r>
        <w:rPr>
          <w:sz w:val="20"/>
          <w:szCs w:val="20"/>
          <w:u w:val="single"/>
        </w:rPr>
        <w:t xml:space="preserve"> 27 </w:t>
      </w:r>
      <w:r>
        <w:rPr>
          <w:sz w:val="20"/>
          <w:szCs w:val="20"/>
        </w:rPr>
        <w:t>"</w:t>
      </w:r>
      <w:r>
        <w:rPr>
          <w:sz w:val="20"/>
          <w:szCs w:val="20"/>
          <w:u w:val="single"/>
        </w:rPr>
        <w:t xml:space="preserve">    июня    </w:t>
      </w:r>
      <w:r>
        <w:rPr>
          <w:sz w:val="20"/>
          <w:szCs w:val="20"/>
        </w:rPr>
        <w:t xml:space="preserve"> 2012 г. № </w:t>
      </w:r>
      <w:r>
        <w:rPr>
          <w:sz w:val="20"/>
          <w:szCs w:val="20"/>
          <w:u w:val="single"/>
        </w:rPr>
        <w:t xml:space="preserve"> 2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бюджету Нефтеюганского района из бюджетов поселений Нефтеюга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существление части полномочий по решению вопросов местного значения на 2012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ыс.руб.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360"/>
        <w:gridCol w:w="360"/>
        <w:gridCol w:w="762"/>
        <w:gridCol w:w="498"/>
        <w:gridCol w:w="1113"/>
        <w:gridCol w:w="1047"/>
        <w:gridCol w:w="1080"/>
        <w:gridCol w:w="900"/>
        <w:gridCol w:w="1080"/>
        <w:gridCol w:w="900"/>
        <w:gridCol w:w="1080"/>
        <w:gridCol w:w="900"/>
        <w:gridCol w:w="900"/>
        <w:gridCol w:w="1080"/>
      </w:tblGrid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олномоченный орган администрации Нефтеюга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Наименование полномоч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аздел, подразде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левая стать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ид расх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ородское поселение Пойковск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Сал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Чеус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Куть-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Каркатее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Лемп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ельское поселение Синга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ИТОГО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Управление архитектуры и капитально-го строительс-тва Нефтеюга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29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1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,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,7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,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,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2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 145,4400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здание условий для жилищного строительства и организация строи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299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 175,4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9,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7,7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112,5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6,9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8,7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,8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7,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2,8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8 754,14000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2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634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 634,00000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5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0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 00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 00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1 000,0000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 строительства и создание условий для жилищного строительства (в рамках программы "Модернизация и реформирование жилищно-коммунального комплекса в МО Нефтеюганский район на 2011-2013 годы"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5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 585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4 585,60000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ция Нефтеюганского района (отдел по транспорту, связи, дорогам и телекоммуникация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030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45 970,97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 586,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50 557,320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2,8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,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64,0900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партамент гражданской защиты населения Нефтеюга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здание, содержание и организация деятельности  аварийно-спасательных служб и (или) аварийно-спасательных формирований на территории поселения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299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, 122, 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 804,9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451,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9,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89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6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2"/>
                <w:szCs w:val="12"/>
              </w:rPr>
              <w:t>46,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5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8 101,10000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ция Нефтеюганского района  (Отдел по формированию и размещению муниципального заказ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аукциона в электронной фор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1,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1,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2,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,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9,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,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348,60000</w:t>
            </w:r>
          </w:p>
        </w:tc>
      </w:tr>
      <w:tr>
        <w:trPr>
          <w:trHeight w:val="2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партамент жилищно-коммунального компле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 в границах поселения электро-, тепло-, газо- и водоснабжения населения, водоотведения,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с Федеральным законом от 30.12.2004 №210-ФЗ "Об основах регулирования тарифов организаций коммунального комплекса"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99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1, 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 256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9,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7,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5,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78,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34,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4,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87,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9,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7 235,2000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держание муниципального жилищного фон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0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60,0000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00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817,6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2 817,66300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 в границах поселения электро-, тепло-, газо- и водоснабжения населения, водоотведения (в рамках реализации  программы "Устойчивое функционирование объектов ЖКК в МО Нефтеюганский район на 2012-2014 годы"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10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0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2,9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0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702,91000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рамках переданных полномочий по капитальному ремонту и ремонту автомобильных дорог общего пользования местного значения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000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388,7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2 388,7050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тверждение и реализация муниципальных программ в области энергосбережения и повышения энергетической эффективности в соответствии с подписанным регламент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5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018,807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 018,8076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 рамках переданных полномочий по капитальному ремонту и ремонту автомобильных дорог общего пользования местного значения в целях реализации окружной программы "Развитие транспортной системы ХМАО-Югры на 2011-2013 годы"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61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7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17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8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631,0000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61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648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 117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501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48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245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1 991,00000</w:t>
            </w:r>
          </w:p>
        </w:tc>
      </w:tr>
      <w:tr>
        <w:trPr>
          <w:trHeight w:val="7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 благоустройства территории поселения (благоустройство дворовых территорий многоквартирных домов поселения в рамках ведомственной целевой программы МО Нефтеюганский район по капитальному ремонту многоквартирных домов "Наш дом" на 2011-2013 годы"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3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7000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378,3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55,70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00,0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370,00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370,0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6 574,00000</w:t>
            </w:r>
          </w:p>
        </w:tc>
      </w:tr>
      <w:tr>
        <w:trPr>
          <w:trHeight w:val="1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8,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3,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754,10000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одержание муниципального жилищного фонда (в рамках ведомственной целевой программы МО Нефтеюганский район по капитальному ремонту многоквартирных домов "Наш дом" на 2011-2013 годы"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303,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194,8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151,6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5 649,70000</w:t>
            </w:r>
          </w:p>
        </w:tc>
      </w:tr>
      <w:tr>
        <w:trPr>
          <w:trHeight w:val="1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1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7000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6,59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2,88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3,24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472,721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партамент имущественных отно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ладение, пользование и распоряжение имуществом, находящимся в муниципальной собственности посел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 157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98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2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2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6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8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32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4 945,00000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здание условий для жилищного строительства (в рамках подпрограммы "Стимулирование жилищного строительства" ведомственной целевой программы "Содействие развитию жилищного строительства в Нефтеюганском районе на 2011-2013 годы"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59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518,8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867,22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 888,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4 274,10588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259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 005,47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6 996,0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 822,8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4 937,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50 761,80000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здание условий для жилищного строительства в рамках целевой программы "Улучшение жилищных условий населения Нефтеюганского района, проживающего в жилых помещениях, непригодных для проживания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5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 072,054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60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 414,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02 086,45440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80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0,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1,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8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6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9,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4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8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 487,32000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  <w:r>
              <w:rPr>
                <w:rFonts w:cs="Arial CYR" w:ascii="Arial CYR" w:hAnsi="Arial CYR"/>
                <w:sz w:val="14"/>
                <w:szCs w:val="14"/>
              </w:rPr>
              <w:t>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оздание условий для жилищного строительства и организация строи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1,8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3,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9,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,8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5,4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2,5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362,1300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Департамент культуры и спорта Нефтеюганс-кого райо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299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611, 6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 640,13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 991,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57,4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2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64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69,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9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 115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2 198,1710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299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94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9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3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5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716,0000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099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7,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7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264,30000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Департамент финансов Нефтеюганс-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уществление отдельных бюджетных полномочий по исполнению бюджетов поселений в соответствии с подписанными регламентами "О взаимодействии при осуществлении отдельных функций по организации и исполнению бюджета поселения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20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4,6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4,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,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6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3,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287,70000</w:t>
            </w:r>
          </w:p>
        </w:tc>
      </w:tr>
      <w:tr>
        <w:trPr>
          <w:trHeight w:val="4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  <w:t>Итого: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81 503,984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97 429,34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20 996,0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5 312,4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62 978,7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4 941,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10 536,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3 666,6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26 503,87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413 869,077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0:00Z</dcterms:created>
  <dc:creator>AMalceva</dc:creator>
  <dc:description/>
  <cp:keywords/>
  <dc:language>en-US</dc:language>
  <cp:lastModifiedBy>DUMA</cp:lastModifiedBy>
  <cp:lastPrinted>2012-06-28T12:14:00Z</cp:lastPrinted>
  <dcterms:modified xsi:type="dcterms:W3CDTF">2012-06-28T06:40:00Z</dcterms:modified>
  <cp:revision>2</cp:revision>
  <dc:subject/>
  <dc:title>Приложение 7</dc:title>
</cp:coreProperties>
</file>