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960"/>
        <w:gridCol w:w="739"/>
        <w:gridCol w:w="758"/>
        <w:gridCol w:w="843"/>
        <w:gridCol w:w="1260"/>
        <w:gridCol w:w="720"/>
        <w:gridCol w:w="2160"/>
        <w:gridCol w:w="2160"/>
        <w:gridCol w:w="1980"/>
      </w:tblGrid>
      <w:tr>
        <w:trPr>
          <w:trHeight w:val="1252" w:hRule="atLeast"/>
        </w:trPr>
        <w:tc>
          <w:tcPr>
            <w:tcW w:w="1549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0887" w:hanging="0"/>
              <w:jc w:val="center"/>
              <w:rPr/>
            </w:pPr>
            <w:r>
              <w:rPr/>
              <w:t>Приложение 3 к</w:t>
            </w:r>
          </w:p>
          <w:p>
            <w:pPr>
              <w:pStyle w:val="Normal"/>
              <w:ind w:left="10887" w:hanging="0"/>
              <w:jc w:val="center"/>
              <w:rPr/>
            </w:pPr>
            <w:r>
              <w:rPr/>
              <w:t>Решению Думы Нефтеюганского района</w:t>
            </w:r>
          </w:p>
          <w:p>
            <w:pPr>
              <w:pStyle w:val="Normal"/>
              <w:ind w:left="10887" w:hanging="0"/>
              <w:jc w:val="center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7 </w:t>
            </w:r>
            <w:r>
              <w:rPr/>
              <w:t>"</w:t>
            </w:r>
            <w:r>
              <w:rPr>
                <w:u w:val="single"/>
              </w:rPr>
              <w:t xml:space="preserve">   июня   </w:t>
            </w:r>
            <w:r>
              <w:rPr/>
              <w:t xml:space="preserve">2012 года № </w:t>
            </w:r>
            <w:r>
              <w:rPr>
                <w:u w:val="single"/>
              </w:rPr>
              <w:t xml:space="preserve"> 2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795" w:hRule="atLeast"/>
        </w:trPr>
        <w:tc>
          <w:tcPr>
            <w:tcW w:w="1549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2 год.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</w:tr>
      <w:tr>
        <w:trPr>
          <w:trHeight w:val="256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учреждение "Дума Нефтеюганского район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699,14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699,14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24,7048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4,704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12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129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29,095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9,095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3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17,54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54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4 312,93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7 793,53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6 519,4000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 147,86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47 189,8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3 958,0000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84,376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4,376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их органов вла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216,874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216,874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их органов вла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их органов вла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их органов вла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34,582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4,582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их органов вла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2,717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717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000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22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27,30000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00000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,964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96469</w:t>
            </w:r>
          </w:p>
        </w:tc>
      </w:tr>
      <w:tr>
        <w:trPr>
          <w:trHeight w:val="16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3,835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,83531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000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55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5,30000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000</w:t>
            </w:r>
          </w:p>
        </w:tc>
      </w:tr>
      <w:tr>
        <w:trPr>
          <w:trHeight w:val="34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0000</w:t>
            </w:r>
          </w:p>
        </w:tc>
      </w:tr>
      <w:tr>
        <w:trPr>
          <w:trHeight w:val="9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0000</w:t>
            </w:r>
          </w:p>
        </w:tc>
      </w:tr>
      <w:tr>
        <w:trPr>
          <w:trHeight w:val="19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4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,50000</w:t>
            </w:r>
          </w:p>
        </w:tc>
      </w:tr>
      <w:tr>
        <w:trPr>
          <w:trHeight w:val="16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на 2011-2013 годы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80000</w:t>
            </w:r>
          </w:p>
        </w:tc>
      </w:tr>
      <w:tr>
        <w:trPr>
          <w:trHeight w:val="87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00000</w:t>
            </w:r>
          </w:p>
        </w:tc>
      </w:tr>
      <w:tr>
        <w:trPr>
          <w:trHeight w:val="15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000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 4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в 2011-2013 годах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00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ственная целевая программа </w:t>
            </w:r>
            <w:r>
              <w:rPr>
                <w:b/>
                <w:bCs/>
                <w:sz w:val="26"/>
                <w:szCs w:val="26"/>
              </w:rPr>
              <w:t>"</w:t>
            </w:r>
            <w:r>
              <w:rPr>
                <w:sz w:val="26"/>
                <w:szCs w:val="26"/>
              </w:rPr>
              <w:t>Социально-экономическое развитие населения района из числа коренных малочисленных народов Север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Поддержка социально ориентированных некоммерческих организаций и содействию развитию гражданского общества на территории муниципального образования Нефтеюганский район на 2012-2014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2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6,00000</w:t>
            </w:r>
          </w:p>
        </w:tc>
      </w:tr>
      <w:tr>
        <w:trPr>
          <w:trHeight w:val="12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 полномочий по государственной регистрации актов гражданского состояния 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000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000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олномочий по государственной регистрации актов гражданского состояния 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70000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олномочий по государственной регистрации актов гражданского состояния 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92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392,9000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е и аварийно-спасательные учрежд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е и аварийно-спасательные учрежд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е и аварийно-спасательные учрежд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рограммы "Профилактика правонарушений в ХМАО-Югре на 2011-2013 гг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Комплексные меры противодействия злоупотреблению наркотиками и их незаконному обороту на 2008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219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19,30000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5000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программу "Развитие агропромышленного комплекса ХМАО-Югры в 2011-2013 годах и на период до 2015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0000</w:t>
            </w:r>
          </w:p>
        </w:tc>
      </w:tr>
      <w:tr>
        <w:trPr>
          <w:trHeight w:val="13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полномочий по государственному управлению охраной труда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1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1,70000</w:t>
            </w:r>
          </w:p>
        </w:tc>
      </w:tr>
      <w:tr>
        <w:trPr>
          <w:trHeight w:val="1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10000</w:t>
            </w:r>
          </w:p>
        </w:tc>
      </w:tr>
      <w:tr>
        <w:trPr>
          <w:trHeight w:val="66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6,91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91300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38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870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ая программа «Развитие туризма </w:t>
              <w:br/>
              <w:t>в Нефтеюганском районе на 2012-2015 год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53,66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3,6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"Оздоровление экологической обстановки в Нефтеюганском районе на 2010-2013 годы"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9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Дети Югры на 2011-2013 гг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841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41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,49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49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 целевая программа "Модернизация здравоохранения Нефтеюганского района на 2011-2013г.г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ая помощ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64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43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 01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011,00000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ая помощ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8,59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59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62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62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,26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6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2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учреждения здравоохранения, расположенные на территории сельских поселений муниципальных образований автономного округ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7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60000</w:t>
            </w:r>
          </w:p>
        </w:tc>
      </w:tr>
      <w:tr>
        <w:trPr>
          <w:trHeight w:val="29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денежных выплат медицинскому персоналу, обслуживающему малокомплектные и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60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0,2000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льдшерско-акушерские пункт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5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53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678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78,60000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льдшерско-акушерские пункт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45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5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1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33,00000</w:t>
            </w:r>
          </w:p>
        </w:tc>
      </w:tr>
      <w:tr>
        <w:trPr>
          <w:trHeight w:val="20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000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помощь в дневных стационарах всех тип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4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помощь в дневных стационарах всех типо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8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8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ая медицинская помощ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136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6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238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238,30000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46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6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ая медицинская помощь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,35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5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1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2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28,00000</w:t>
            </w:r>
          </w:p>
        </w:tc>
      </w:tr>
      <w:tr>
        <w:trPr>
          <w:trHeight w:val="21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0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70000</w:t>
            </w:r>
          </w:p>
        </w:tc>
      </w:tr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казания первичной медико-санитарной помощи в Нефтеюганском районе на 2012-2014 гг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1,00000</w:t>
            </w:r>
          </w:p>
        </w:tc>
      </w:tr>
      <w:tr>
        <w:trPr>
          <w:trHeight w:val="24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0000</w:t>
            </w:r>
          </w:p>
        </w:tc>
      </w:tr>
      <w:tr>
        <w:trPr>
          <w:trHeight w:val="23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Ф бесплатной медицинской помощи (в части администрирования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,200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а к пенсии муниципальным служащи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17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17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54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221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1,5000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8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019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19,6000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митет по опеке и попечительству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561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561,40000</w:t>
            </w:r>
          </w:p>
        </w:tc>
      </w:tr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3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67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678,00000</w:t>
            </w:r>
          </w:p>
        </w:tc>
      </w:tr>
      <w:tr>
        <w:trPr>
          <w:trHeight w:val="23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7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,30000</w:t>
            </w:r>
          </w:p>
        </w:tc>
      </w:tr>
      <w:tr>
        <w:trPr>
          <w:trHeight w:val="13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9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,70000</w:t>
            </w:r>
          </w:p>
        </w:tc>
      </w:tr>
      <w:tr>
        <w:trPr>
          <w:trHeight w:val="13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0000</w:t>
            </w:r>
          </w:p>
        </w:tc>
      </w:tr>
      <w:tr>
        <w:trPr>
          <w:trHeight w:val="8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3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31,00000</w:t>
            </w:r>
          </w:p>
        </w:tc>
      </w:tr>
      <w:tr>
        <w:trPr>
          <w:trHeight w:val="8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834,40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34,40300</w:t>
            </w:r>
          </w:p>
        </w:tc>
      </w:tr>
      <w:tr>
        <w:trPr>
          <w:trHeight w:val="162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846,09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846,09700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52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52,9000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00000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000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7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7,80000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правление по делам администрации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 628,67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 628,67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88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88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33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3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обеспечению хозяйственного обслужи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736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36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обеспечению хозяйственного обслужи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0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обеспечению хозяйственного обслужи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95,93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5,93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обеспечению хозяйственного обслужи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472,78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472,78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обеспечению хозяйственного обслужива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Информационное общество – Югра» на период 2011-2013 годы на территории муниципального образования Нефтеюганский район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9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979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53,3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3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униципальное учреждение "Многофункциональный центр  предоставления государственных и муниципальных услуг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65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5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3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 983,488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 983,488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1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1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03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3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 (сопровождение программных продуктов АС-Бюджет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716,488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16,488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бюджетам поселений все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3 082,634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7 691,334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391,3000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на выравнивание бюджетной обеспеченнос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 8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69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 108,00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36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36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7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рограммы "Наш дом" на 2011-2015 годы  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658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5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олномочий по государственной регистрации актов гражданского состояния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,00000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первичного воинского учета на территориях, где отсутствуют военные комиссариаты (Ф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59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59,30000</w:t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 181,434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181,434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Содействие занятости населения на 2011-2013 годы" 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0,36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6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78,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8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Доступная среда Нефтеюганского района на 2012-2015 годы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Наш дом" на 2011-2013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27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46,43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6,432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Улучшение жилищных условий населения НР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 60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 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16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финансирование наказов избирателей депутатам Думы автономного округа 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4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6,8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8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9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 761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761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М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9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88,0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88,0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Молодежь Югры" подпрограмма "Развитие потенциала молодежи" (ОБ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индексацию оплаты труда работникам муниципальных учреждений соц.сфер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подпрограмма " Автомобильный транспорт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партамент имущественных отношений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238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 406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31,700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 "Обеспечение реализации полномочий и деятельности департамента имущественных отношений НР на период 2011-2013 гг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0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 06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06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6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12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12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2,53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53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97,517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7,517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,982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982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,63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63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реализацию программы " Снижение рисков и смягчение последствий чрезвычайных ситуаций  природного и техногенного характера в ХМАО-Югре на 2012-2014 годы и на период до 2016 года (ОБ)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395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95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-2013 годы и на период до 2015 года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9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1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-Югры на 2011-2013 годы и на период до 2015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7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0000</w:t>
            </w:r>
          </w:p>
        </w:tc>
      </w:tr>
      <w:tr>
        <w:trPr>
          <w:trHeight w:val="24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жильем отдельных категорий граждан, установленных Федеральными законами от 12 января 1995 года "5-ФЗ "О ветеранах" и от 24 ноября 1995 года №181-ФЗ "О социальной защите инвалидов в РФ"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798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98,4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53 239,711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213,811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 025,9000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«Доступная среда Нефтеюганского районана 2012-2015 год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грамму "Профилактика экстремизма, гармонизации межэтнических и межкультурных отношений, укрепление толерантности в ХМАО-Югре на 2011-2013гг"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реализацию дополнительныхз мероприятий, направленных на снижение напряженности еа рынке труда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,55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55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Информационное общество - Югра" на 2011-2013 годы на территории муниципального образования Нефтеюганский район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409,0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9,0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,10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0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(подпрограмма 1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2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8 8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 8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660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60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00000</w:t>
            </w:r>
          </w:p>
        </w:tc>
      </w:tr>
      <w:tr>
        <w:trPr>
          <w:trHeight w:val="63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,00000</w:t>
            </w:r>
          </w:p>
        </w:tc>
      </w:tr>
      <w:tr>
        <w:trPr>
          <w:trHeight w:val="103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00000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(подпрограмма 4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4,00000</w:t>
            </w:r>
          </w:p>
        </w:tc>
      </w:tr>
      <w:tr>
        <w:trPr>
          <w:trHeight w:val="97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подпрограмму "Обеспечение комплексной безопасности и комфортных условий образовательного процесса" программы "Новая школа Югры" на 2010-2013 годы и на период до 2015 год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0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 (подпрограмма 3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8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5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265,426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5,426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2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2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35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357,0000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6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0,00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ежемесячное денежное вознаграждение за классное руководство 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4,00000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ежемесячное денежное вознаграждение за классное руководство 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17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17,50000</w:t>
            </w:r>
          </w:p>
        </w:tc>
      </w:tr>
      <w:tr>
        <w:trPr>
          <w:trHeight w:val="15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программу "Инновационное развитие образования" программы "Новая школа Югры" на 2011-2013 годы и на период до 2015 года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1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грамму "Инновационное развитие образования" программы "Новая школа Югры" на 2011-2013 годы и на период до 2015 года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914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914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9,085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85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5,08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8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41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1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 (подпрограмма 2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29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29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36,6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6,6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 (подпрограмма 4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программу "Обеспечение комплексной безопасности и комфортных условий образовательного процесса" программы "Новая школа Югры" на 2010-2013 гг.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Дети Югры на 2011-2013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85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5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Дети Югры на 2011-2013гг"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я местным бюджетам на оплату стоимости питания детям школьного возраста в оздоровительных лагерях с дневным пребыванием детей (ОБ) Программа "Дети Югры" на 2011-2013 годы.   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73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7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 на организацию отдыха и оздоровления детей (ОБ) Программа "Дети Югры" на 2011-2013 годы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171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71,40000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программа "Молодежь Югры на 2011-2013г." подпрограмма "Развитие потенциала молодежи"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1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21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1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,78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78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30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0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1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 (подпрограмма 5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8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 57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 576,00000</w:t>
            </w:r>
          </w:p>
        </w:tc>
      </w:tr>
      <w:tr>
        <w:trPr>
          <w:trHeight w:val="12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4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0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02,00000</w:t>
            </w:r>
          </w:p>
        </w:tc>
      </w:tr>
      <w:tr>
        <w:trPr>
          <w:trHeight w:val="13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рограммы "Развитие физической культуры и спорта в ХМАО-Югре на 2011-2013 гг."  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3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,37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7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партамент культуры и спорта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 028,93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 028,93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 «Доступная среда Нефтеюганского района</w:t>
              <w:br/>
              <w:t>на 2012-2015 год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от главных распорядителей средств бюджета ХМАО-Югры программа "Содействие занятости населения" на 2011-2013 гг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60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0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658,9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58,9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Дети Югры на 2011-2013 гг.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1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1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Дополнительное образование детей в детской музыкальной школе искусств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комплектование книжных библиотек муниципального образования и государственных библиотек городов Москвы и Санкт-Петербурга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514,5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514,5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рганизация массовых мероприятий и культурного досуга на базе учреждений культур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6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одпрограммы "Библиотечное дело" программы "Культура-Югры" на 2011-2013 годы и на период до 2015 года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8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02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2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Развитие культуры Югры на 2011-2013 годы и на период до 2015 года" (Софинансирование, подпрограмма "Библиотечное дело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8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2,7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7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77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7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07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7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53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3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программу "Развитие физической культуры и спорта в ХМАО-Югре на 2011-2013 гг." 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3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856,89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6,8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99,8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9,8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16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6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6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 075,140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5 075,1404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информационной политики Нефтеюганского района на 2010-2012 годы»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8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03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3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160,9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60,9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65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238,8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38,8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39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9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835,56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35,56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реализацию программы "Развитие системы обращения с отходами производства и потребления в Ханты-Мансийском автономном округе-Югре на 2012-2015 годы и на период до 2020 года"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 75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75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здоровление экологической обстановки в Нефтеюганском районе на 2010-2013 годы"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12,4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2,4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рограммы "Обеспечение экологической безопасности Ханты-Мансийского автономного округа-Югры" в 2011-2013 годах и на период до 2015 год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69,2199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69,219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526,43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26,43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 "Образование 21 века" на 2011-2013 годы (подпрограмма 4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3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Развитие материально-технической сферы образования" программа "Новая школа Югры" на 2010-2012 годы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 7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7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067,4288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67,428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5,340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340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496,358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496,358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3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78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8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0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 622,437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 622,437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2,5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5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3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"Развитие информационной политики Нефтеюганского района на 2010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7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7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рограммы "Энергосбережение и повышение энергетической эффективности на период до 2020 года" (Ф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3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23,3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3,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" Поддержка и развитие малого и среднего предпринимательства Нефтеюганского района на 2012-2014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рограмму "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7,5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5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10,1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0,1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муниципального образования Нефтеюганский район по капитальному ремонту многоквартирных домов "Наш дом" на 2011-2015 годы"  (софинансирование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,567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67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Устойчивое функционирование объектов жилищно-коммунального комплекса в МО Нефтеюганский район на 2012-2014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1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программы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654,6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54,6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2,94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2,94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в рамках целевой программы автономного округа "Модернизация и реформирование жилищно-коммунального комплекса Ханты-Мансийского автономного округа-Югры" на 2011-2013 годы и на период до 2015 года" (ОБ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90,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0,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541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1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89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9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72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84,226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4,226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69,7734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9,773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здоровление экологической обстановки в Нефтеюганском районе на 2010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59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9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21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21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1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7,99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9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2,89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9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0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54,7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4,7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4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4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6,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6,0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4,2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,2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 по муниципальному району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04 283,025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71 514,725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2 768,3000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фицит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2 021,1742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hd w:fill="FFFFFF" w:val="clear"/>
      <w:spacing w:before="280" w:after="280"/>
      <w:jc w:val="right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/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8"/>
      <w:szCs w:val="28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7:00Z</dcterms:created>
  <dc:creator>Onikolaeva</dc:creator>
  <dc:description/>
  <cp:keywords/>
  <dc:language>en-US</dc:language>
  <cp:lastModifiedBy>DUMA</cp:lastModifiedBy>
  <cp:lastPrinted>2012-06-28T12:02:00Z</cp:lastPrinted>
  <dcterms:modified xsi:type="dcterms:W3CDTF">2012-06-28T06:37:00Z</dcterms:modified>
  <cp:revision>2</cp:revision>
  <dc:subject/>
  <dc:title>Приложение 3 к решению Думы Нефтеюганского района  </dc:title>
</cp:coreProperties>
</file>