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 xml:space="preserve">Приложение 2 к Решению 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Думы Нефтеюганского район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от____________2011 год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и на плановый период 2013 и 2014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00"/>
        <w:gridCol w:w="4560"/>
        <w:gridCol w:w="1560"/>
        <w:gridCol w:w="1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6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7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виде фиксированного авансового плате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1042 02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2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1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4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6 06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3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4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6000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4 02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1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3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1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 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7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8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 05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3 01500 00 0000 13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1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53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3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4000 0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0 0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7000 00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7030 10 0000 4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е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6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0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18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1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7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7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7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508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8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0000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5 01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sz w:val="22"/>
                <w:szCs w:val="22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35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1 16 37000 00 0000 14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.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90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45:00Z</dcterms:created>
  <dc:creator>Александрова</dc:creator>
  <dc:description/>
  <cp:keywords/>
  <dc:language>en-US</dc:language>
  <cp:lastModifiedBy>dohod2</cp:lastModifiedBy>
  <cp:lastPrinted>2010-11-09T11:48:00Z</cp:lastPrinted>
  <dcterms:modified xsi:type="dcterms:W3CDTF">2011-11-01T11:24:00Z</dcterms:modified>
  <cp:revision>174</cp:revision>
  <dc:subject/>
  <dc:title>НОРМАТИВЫ</dc:title>
</cp:coreProperties>
</file>