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ind w:right="616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6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5329" w:hanging="0"/>
        <w:rPr/>
      </w:pPr>
      <w:r>
        <w:rPr>
          <w:rFonts w:cs="Times New Roman" w:ascii="Times New Roman" w:hAnsi="Times New Roman"/>
          <w:szCs w:val="26"/>
        </w:rPr>
        <w:t>Об утверждении бюджета муниципального образования Нефтеюганский  район  на  2012 год и плановый период 2013 и 2014 год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"/>
        <w:ind w:right="-132" w:firstLine="900"/>
        <w:rPr/>
      </w:pPr>
      <w:r>
        <w:rPr>
          <w:rFonts w:cs="Times New Roman" w:ascii="Times New Roman" w:hAnsi="Times New Roman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а Нефтеюганского района, рассмотрев информацию о бюджете муниципального образования Нефтеюганский район на 2012 год и плановый период 2013 и 2014 годов,  Дума Нефтеюганского района </w:t>
      </w:r>
    </w:p>
    <w:p>
      <w:pPr>
        <w:pStyle w:val="Normal"/>
        <w:tabs>
          <w:tab w:val="clear" w:pos="708"/>
          <w:tab w:val="left" w:pos="5103" w:leader="none"/>
        </w:tabs>
        <w:ind w:right="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. Утвердить основные характеристики бюджета муниципального образования Нефтеюганский район (далее – Нефтеюганский район) на 2012 год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6"/>
        </w:rPr>
        <w:tab/>
        <w:t>- прогнозируемый общий объем доходов бюджета Нефтеюганского района в сумме 2 566 773,4 тыс. рублей, согласно приложению 1 к настоящему Решению;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- общий объем расходов бюджета Нефтеюганского района в сумме 2 675 273,4 тыс. рублей, согласно приложениям 5, 6  к настоящему Решению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- размер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6"/>
        </w:rPr>
        <w:t>дефицита бюджета на 2012 год в сумме  108 500 тыс. рублей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2. Направить на покрытие дефицита бюджета Нефтеюганского района на 2012 год поступления из источников внутреннего финансирования согласно приложению 7  к настоящему Решению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3. Утвердить основные характеристики бюджета муниципального образования Нефтеюганский район на плановый период 2013 и 2014 годов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6"/>
        </w:rPr>
        <w:tab/>
        <w:t>- прогнозируемый общий объем доходов бюджета Нефтеюганского района на 2013 год в сумме 2 434 140,5 тыс. рублей и на 2014 год в сумме 2 524 752,5 тыс. рублей согласно приложению 1.1  к настоящему Решению;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- общий объем расходов бюджета Нефтеюганского района на 2013 год в сумме  2 536</w:t>
      </w:r>
      <w:r>
        <w:rPr>
          <w:rFonts w:cs="Times New Roman" w:ascii="Times New Roman" w:hAnsi="Times New Roman"/>
          <w:szCs w:val="26"/>
          <w:lang w:val="en-US"/>
        </w:rPr>
        <w:t> </w:t>
      </w:r>
      <w:r>
        <w:rPr>
          <w:rFonts w:cs="Times New Roman" w:ascii="Times New Roman" w:hAnsi="Times New Roman"/>
          <w:szCs w:val="26"/>
        </w:rPr>
        <w:t>840,5 тыс. рублей,</w:t>
      </w:r>
      <w:r>
        <w:rPr>
          <w:rFonts w:cs="Times New Roman" w:ascii="Times New Roman" w:hAnsi="Times New Roman"/>
        </w:rPr>
        <w:t xml:space="preserve"> в том числе условно утвержденные расходы в сумме 337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696, 5 тыс. рублей,</w:t>
      </w:r>
      <w:r>
        <w:rPr>
          <w:rFonts w:cs="Times New Roman" w:ascii="Times New Roman" w:hAnsi="Times New Roman"/>
          <w:szCs w:val="26"/>
        </w:rPr>
        <w:t xml:space="preserve">  и на 2014 год в сумме 2 623 152,5 тыс. рублей,  </w:t>
      </w:r>
      <w:r>
        <w:rPr>
          <w:rFonts w:cs="Times New Roman" w:ascii="Times New Roman" w:hAnsi="Times New Roman"/>
        </w:rPr>
        <w:t xml:space="preserve">в том числе условно утвержденные расходы в сумме 354 892, 5 тыс. рублей, </w:t>
      </w:r>
      <w:r>
        <w:rPr>
          <w:rFonts w:cs="Times New Roman" w:ascii="Times New Roman" w:hAnsi="Times New Roman"/>
          <w:szCs w:val="26"/>
        </w:rPr>
        <w:t>согласно приложениям 5.1,  6.1  к настоящему Решению;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- размер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фицита бюджета на 2013 год в сумме 102 700 тыс. рублей и на 2014 год в сумме  98 400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ab/>
        <w:t>4. Направить на покрытие дефицита бюджета Нефтеюганского района на плановый период 2013-2014 годов поступления из источников внутреннего финансирования согласно приложению 7.1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Учесть, что доходы бюджета Нефтеюганского района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же неналоговых доходов в соответствии с нормативами отчислений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7. 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ab/>
        <w:t>8. Установить, что в случае изменения в 2012 году  функций главных администраторов доходов бюджета Нефтеюганского</w:t>
      </w:r>
      <w:r>
        <w:rPr>
          <w:bCs/>
          <w:sz w:val="26"/>
          <w:szCs w:val="26"/>
        </w:rPr>
        <w:t xml:space="preserve"> района или главных администраторов источников финансирования дефицита бюджета Нефтеюганского района Департамент финансов Нефтеюганского района (далее - Департамент финансов) вправе при присвоении кодов классификации доходов бюджета муниципального района и источников финансирования дефицита бюджета Нефтеюганского района вносить соответствующие изменения в перечень </w:t>
      </w:r>
      <w:r>
        <w:rPr>
          <w:sz w:val="26"/>
          <w:szCs w:val="26"/>
        </w:rPr>
        <w:t>главных администраторов доходов бюджета</w:t>
      </w:r>
      <w:r>
        <w:rPr>
          <w:bCs/>
          <w:sz w:val="26"/>
          <w:szCs w:val="26"/>
        </w:rPr>
        <w:t xml:space="preserve"> Нефтеюганского района и в п</w:t>
      </w:r>
      <w:r>
        <w:rPr>
          <w:sz w:val="26"/>
          <w:szCs w:val="26"/>
        </w:rPr>
        <w:t>еречень главных администраторов источников финансирования дефицита бюджета Нефтеюганского района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ные администраторы (администраторы) доходов бюджета Нефтеюганского района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Нефтеюганского района, бюджеты городского и сельских поселений, входящих в состав Нефтеюганского района, а также производят взыскание задолженности и принимают решения о возврате (зачете) излишне уплаченных (взысканных) платежей, пеней и штрафов по ним в соответствии с порядком документооборота по начислению, учету и возврату платеж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. Утвердить </w:t>
      </w:r>
      <w:r>
        <w:rPr>
          <w:bCs/>
          <w:sz w:val="26"/>
          <w:szCs w:val="26"/>
        </w:rPr>
        <w:t>у</w:t>
      </w:r>
      <w:r>
        <w:rPr>
          <w:sz w:val="26"/>
          <w:szCs w:val="26"/>
        </w:rPr>
        <w:t xml:space="preserve">полномоченным органом по электронному взаимодействию между Управлением Федерального казначейства по Ханты-Мансийскому автономному округу - Югре, Отделением по г.Нефтеюганску и Нефтеюганскому району Управления Федерального казначейства по Ханты-Мансийскому автономному округу – Югре и главными администраторами доходов бюджета Нефтеюганского района Департамент </w:t>
      </w:r>
      <w:r>
        <w:rPr>
          <w:bCs/>
          <w:sz w:val="26"/>
          <w:szCs w:val="26"/>
        </w:rPr>
        <w:t>финансов</w:t>
      </w:r>
      <w:r>
        <w:rPr>
          <w:sz w:val="26"/>
          <w:szCs w:val="26"/>
        </w:rPr>
        <w:t xml:space="preserve">.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0. 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 порядком, установленным муниципальным правовым актом Думы Нефтеюга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1. 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 распределение бюджетных ассигнований по разделам и подразделам классификации расходов бюджета Нефтеюга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2012 год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на 2013-2014 год согласно приложению 6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2) распределение бюджетных ассигнований по разделам, подразделам целевым статьям и видам расходов классификации расходов бюджета  Нефтеюганского района в  ведомственной структуре расходов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2 год согласно приложениям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3-2014 год согласно приложениям 5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2. </w:t>
      </w:r>
      <w:r>
        <w:rPr>
          <w:bCs/>
          <w:sz w:val="26"/>
          <w:szCs w:val="26"/>
        </w:rPr>
        <w:t xml:space="preserve">Субсидии юридическим лицам, индивидуальным предпринимателям и физическим лицам – производителям товаров, работ, услуг, субвенции, межбюджетные субсидии предусмотренные настоящим Решением, </w:t>
      </w:r>
      <w:r>
        <w:rPr>
          <w:sz w:val="26"/>
          <w:szCs w:val="26"/>
        </w:rPr>
        <w:t>предоставляются в порядке, установленном администрацией Нефтеюганского района и в соответствии с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3. Иные межбюджетные трансферты, бюджетные кредиты, предусмотренные настоящим Решением, предоставляются в порядке, установленном администрацией Нефтеюганского района и в соответствии с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4. Гранты физическим и юридическим лицам (за исключением государственных и муниципальных казённых и бюджетных учреждений являющихся получателями бюджетных средств) в соответствии с Бюджетным кодексом Российской Федерации предоставляются в случаях, предусмотренных законами и иными нормативными правовыми актами, в виде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5. Предусмотреть в расходах бюджета муниципального образования Нефтеюганский район дотацию бюджетам поселений на поощрение наилучших показателей, в которую включены гранты на поощрение достижения высоких показателей качества организации и осуществления бюджетного процесса в поселениях, входящих в состав Нефтеюганского района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2012 год в сумме    1 070,0 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2013 год в сумме    1 140,0  тыс. рублей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4 год в сумме    1 208,0  тыс. рублей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16. Установить, что средства в валюте Российской Федерации, полученные учреждениями Нефтеюганского района от приносящей доход деятельности, и  средства, поступающие во временное распоряжение главных распорядителей и получателей средств бюджета Нефтеюганского района, учитываются на лицевых счетах, открытых им в финансовом органе Нефтеюганского района, в соответствии с муниципальными правовыми актам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униципальные казенные и бюджетные учреждения, являющиеся получателями средств бюджета Нефтеюганского района не вправе направлять средства в валюте Российской Федерации, полученные от приносящей доход деятельности, на создание других организаций, покупку ценных бумаг и размещать на депозиты в кредитных организациях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17. Утвердить Перечень главных распорядителей, распорядителей и получателей средств бюджета Нефтеюганского района согласно приложению 1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 Учесть в доходной и расходной части бюджета Нефтеюганского района финансовую помощь Нефтеюганскому району из бюджета автономного округа на 2012 год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6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72,4 тыс. рублей, согласно приложению 8 к настоящему Решению, на 2013 год в сумме 1 224 815,5 тыс. рублей, 2014 год в сумме 1 292 921,5 тыс. рублей согласно приложению 8.1  к настоящему Решению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убсидии местным бюджетам на формирование районных фондов финансовой поддержки поселе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2 год в сумме   1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28,0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3 год в сумме   1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94,1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4 год в сумме   17 382,7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венции бюджетам муниципальных образований из регионального фонда компенсаций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2 год в сумме  1 056 511,0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3 год в сумме  1 113 307,5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4 год в сумме  1 176 483,9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19. Утвердить общий объем межбюджетных трансфертов бюджетам городского и сельских поселени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на 2012 год в сумме   254 892,8  тыс. рублей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на 2013 год в сумме   26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688,9  тыс. рублей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на 2014 год в сумме   273 841,0 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городского и сельских поселений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на 2012 год, согласно приложению 9 к настоящему Решению в сумме         254 892,8  тыс. рублей;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3 - 2014  годов, в сумме на 2013год – 263 688,9  тыс. рублей, на 2014 год – 273 841,0  тыс. рублей, согласно приложению 9.1 к настоящему Решению</w:t>
      </w:r>
    </w:p>
    <w:p>
      <w:pPr>
        <w:pStyle w:val="Style17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1.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7"/>
        <w:spacing w:lineRule="auto" w:line="240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3. Утвердить районный фонд финансовой поддержки поселе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2 год в сумме 213 801,0 тыс. рублей согласно приложению 10 к настоящему Решению, на 2013 год в сумме  218 574,2 тыс. рублей, на 2014 год в сумме 223 503,7 тыс. рублей, согласно приложению 10.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сть в бюджете Нефтеюганского района расходы по полномочиям, переданным городским и сельскими поселениями в муниципальный район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2 год в сумме  98 522,42 тыс. рублей,  согласно приложению 1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тановить, что доля средств, превышающих критерий выравнивания расчетной бюджетной обеспеченности поселений, которая подлежит перечислению из бюджета поселений в районный фонд финансовой поддержки в 2012-2014 годах, равна нул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4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5. Установить, что в расходах бюджета Нефтеюганского района предусмотрены средства на реализацию программ Нефтеюганского района, согласно приложению 12, 12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5.1. Установить, что в случаях, предусмотренных целевыми программами Нефтеюганского района, реализация отдельных мероприятий может быть передана органам местного самоуправления городского и сельских поселений входящих в состав Нефтеюганского района с предоставлением иных межбюджетных трансфертов в порядке, установленном администрацией Нефтеюганского район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6.</w:t>
      </w:r>
      <w:r>
        <w:rPr>
          <w:rFonts w:cs="Times New Roman" w:ascii="Times New Roman" w:hAnsi="Times New Roman"/>
          <w:szCs w:val="26"/>
        </w:rPr>
        <w:fldChar w:fldCharType="begin"/>
      </w:r>
      <w:r>
        <w:rPr>
          <w:szCs w:val="26"/>
          <w:rFonts w:cs="Times New Roman" w:ascii="Times New Roman" w:hAnsi="Times New Roman"/>
        </w:rPr>
        <w:instrText xml:space="preserve"> COMMENTS </w:instrText>
      </w:r>
      <w:r>
        <w:rPr>
          <w:szCs w:val="26"/>
          <w:rFonts w:cs="Times New Roman" w:ascii="Times New Roman" w:hAnsi="Times New Roman"/>
        </w:rPr>
        <w:fldChar w:fldCharType="separate"/>
      </w:r>
      <w:r>
        <w:rPr>
          <w:szCs w:val="26"/>
          <w:rFonts w:cs="Times New Roman" w:ascii="Times New Roman" w:hAnsi="Times New Roman"/>
        </w:rPr>
      </w:r>
      <w:r>
        <w:rPr>
          <w:szCs w:val="26"/>
          <w:rFonts w:cs="Times New Roman" w:ascii="Times New Roman" w:hAnsi="Times New Roman"/>
        </w:rPr>
        <w:fldChar w:fldCharType="end"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7. Департамент финансов Нефтеюганского района в соответствии с Бюджетным кодексом Российской Федерации вправе в ходе исполнения бюджета Нефтеюганского района перераспределять бюджетные ассигнования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,0 проц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партамент финансов  в соответствии с пунктом 3 статьи 217 Бюджетного кодекса Российской Федерации вправе вносить в 2012 году, изменения в показатели сводной бюджетной росписи бюджета муниципального района, связанные с особенностями исполнения бюджета муниципального района и (или) перераспределение бюджетных ассигнований между главными распорядителями средств бюджета муниципального района, по следующим основа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между главными распорядителями средств бюджета муниципального района образовавшейся в ходе исполнения бюджета района экономии по использованию в текущем финансовом году бюджетных ассигнований в пределах годового объёма бюджетных ассигнований в целом по бюджету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субсидий и иных межбюджетных трансфертов по видам и муниципальным образованиям поселений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распределение бюджетных ассигнований, предусмотренных ГРБС из соответствующих разделов функциональной классификации расходов бюджетов и направление их муниципальным образованиям поселений в виде межбюджетных трансфертов в раздел «Межбюджетные трансферты» классификации расходов бюджетов в рамках целевых программ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распределение объёмов финансирования в разрезе отдельных мероприятий и их исполнителей в рамках целевых и ведомственных целевых программ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типа муниципальных учреждений района и организационно-правовой формы муниципальных унитарных предприятий, преобразование некоммерческих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доходов и расходов бюджета без изменения целевого направления сред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кономия бюджетных ассигнований по результатам размещения заказов на поставки товаров, выполнение работ, оказание услуг для муниципальных нужд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Cs w:val="26"/>
        </w:rPr>
        <w:t xml:space="preserve">28. </w:t>
      </w:r>
      <w:r>
        <w:rPr>
          <w:rFonts w:cs="Times New Roman" w:ascii="Times New Roman" w:hAnsi="Times New Roman"/>
          <w:bCs/>
          <w:szCs w:val="26"/>
        </w:rPr>
        <w:t xml:space="preserve">Бюджетные ассигнования на осуществление бюджетных инвестиций в объекты капитального строительства муниципального образования отражаются в составе сводной бюджетной росписи бюджета </w:t>
      </w:r>
      <w:r>
        <w:rPr>
          <w:rFonts w:cs="Times New Roman" w:ascii="Times New Roman" w:hAnsi="Times New Roman"/>
          <w:szCs w:val="26"/>
        </w:rPr>
        <w:t>Нефтеюганского района</w:t>
      </w:r>
      <w:r>
        <w:rPr>
          <w:rFonts w:cs="Times New Roman" w:ascii="Times New Roman" w:hAnsi="Times New Roman"/>
          <w:bCs/>
          <w:szCs w:val="26"/>
        </w:rPr>
        <w:t xml:space="preserve"> суммарно по соответствующему виду расходов. 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29. Установить, что заключение договоров, исполнение которых осуществляется за счет средств бюджета Нефтеюганского района, производится бюджетными учреждениями в пределах утвержденных им лимитов бюджетных обязательств в соответствии с ведомственной классификацией расходов бюджета Нефтеюганского района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ринятые бюджетные обязательства, вытекающие из договоров заключенных бюджетными учреждениями, сверх установленных им ассигнований, не подлежат оплате за счет средств бюджета района на 2012 г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т обязательств, подлежащих исполнению за счет средств бюджета Нефтеюганского района обеспечивается в установленном Департаментом финансов порядке  в соответствии с бюджетным законодательством.</w:t>
      </w:r>
    </w:p>
    <w:p>
      <w:pPr>
        <w:pStyle w:val="2"/>
        <w:tabs>
          <w:tab w:val="left" w:pos="0" w:leader="none"/>
          <w:tab w:val="left" w:pos="867" w:leader="none"/>
        </w:tabs>
        <w:ind w:right="-132" w:firstLine="709"/>
        <w:rPr/>
      </w:pPr>
      <w:r>
        <w:rPr>
          <w:rFonts w:cs="Times New Roman" w:ascii="Times New Roman" w:hAnsi="Times New Roman"/>
          <w:szCs w:val="26"/>
        </w:rPr>
        <w:t>Установить, что Департамент финансов  в процессе исполнения бюджета Нефтеюганского района имеет право приостанавливать оплату расходов бюджетных учреждений, нарушающих установленный   порядок учета обяза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0. Денежные средст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1. Установить, что наряду с органами государственного и муниципального контроля главные распорядители и получатели средств бюджета Нефтеюганского района обеспечивают контроль подведомственных учреждений в части целевого использования средств бюджета Нефтеюганского района, представления отчетности, выполнения заданий по предоставлению муниципальных  услу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2. Разрешить Главе района предоставлять гарантии юридическим лицам, осуществляющим реализацию инвестиционных проектов, одобренных Думой Нефтеюганского района в размере 1 000,0 тыс. рублей. Способом обеспечения предоставленных гарантий могут быть банковские гарантии, поручительства и залог имущества, размер которого составляет  100,0 процентов от предоставляемой гаранти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3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юджетам поселений входящим в состав Нефтеюганского района, из бюджета района могут предоставляться бюджетные кредиты на покрытие временных кассовых разрывов, покрытие расходов связанных с ликвидацией чрезвычайных ситуаций, иных целей предусмотренных муниципальными правовыми актами Нефтеюганского района на срок до одного год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я, условия предоставления, использования и возврата бюджетных кредитов устанавливаются муниципальными правовыми актами Думы Нефтеюганского района и принимаемыми в соответствии с ними муниципальными правовыми актами администрации Нефтеюганского район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, если предоставленные бюджетам поселений из бюджета района бюджетные кредиты не погашены в установленные сроки, остаток непогашенного кредита, включая проценты, штрафы и пени, взыскивается за счет дотаций бюджетам поселений из бюджета района, а также за счет доходов от федеральных налогов и сборов, налогов, предусмотренных специальными налоговыми режимами, региональных налогов, подлежащих зачислению в бюджеты поселений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34. Установить, что средства в счет возврата ранее выданных из бюджета Нефтеюганского района бюджетных ссуд, кредитов вносятся и приравниваются к обязательным  платежам в бюджет района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35. Установить, что при несоблюдении сроков возврата средств бюджета Нефтеюганского района, предоставленных на возвратной основе, а также при использовании их не по целевому назначению контрольно – ревизионное управление совместно с юридическим комитетом Нефтеюганского района вправе применять меры, предусмотренные законодательством Российской Федерации.</w:t>
      </w:r>
    </w:p>
    <w:p>
      <w:pPr>
        <w:pStyle w:val="Style16"/>
        <w:spacing w:lineRule="auto" w:line="240"/>
        <w:jc w:val="both"/>
        <w:rPr/>
      </w:pPr>
      <w:r>
        <w:rPr>
          <w:sz w:val="26"/>
          <w:szCs w:val="26"/>
        </w:rPr>
        <w:t xml:space="preserve">35.1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6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 xml:space="preserve">35.2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36. Установить, что оплата услуг кредитных организаций по перечислению заработной платы работникам бюджетных учреждений  Нефтеюганского района в 2012 году возможна за счет следующих источников: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- за счет бюджетных средств в установленных законодательством Российской Федерации случа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7. Утвердить общий объем бюджетных ассигнований на исполнение публичных нормативных 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2 год в сумме  21 938, 4 тыс. рублей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3 год в сумме 23 465, 4 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4 год  в сумме 23 465, 4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8. Утвердить на 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ерхний предел муниципального внутреннего долга  Нефтеюганского района на 1 января 2012 года согласно приложению 1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рамму муниципальных гарантий Нефтеюганского района на 2012 год  согласно приложению 1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рамму муниципальных внутренних заимствований  Нефтеюганского района на 2012 год согласно приложению 15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зервный фонд администрации муниципального образования Нефтеюганский район в сумме 5 510,0 тыс. рублей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9. Утвердить на  плановый период 2013-2014 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ерхний предел муниципального внутреннего долга Нефтеюганского района на 1 января 2013 года и 1 января 2014 года согласно приложению 13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рамму муниципальных гарантий Нефтеюганского района на 2013-2014 годы  согласно приложению  14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рамму муниципальных внутренних заимствований  Нефтеюганского района на 2013-2014 годы согласно приложению 15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13 год резервный фонд администрации муниципального образования Нефтеюганский район в сумме 5 290,0 тыс. рублей согласно приложению 5.1 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14 год резервный фонд администрации муниципального образования Нефтеюганский район в сумме 5 290,0 тыс. рублей согласно приложению 5.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40. Контроль за исполнением данного Решения возложить на Думу Нефтеюганского района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41. Настоящее Решение подлежит официальному опубликованию в  муниципальной газете «Югорское обозрение» и вступает в силу с 1 января 201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  <w:tab/>
        <w:tab/>
        <w:tab/>
        <w:tab/>
        <w:tab/>
        <w:t xml:space="preserve">      </w:t>
        <w:tab/>
        <w:t xml:space="preserve">       В.Н. Семёнов</w:t>
        <w:tab/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6"/>
          <w:szCs w:val="26"/>
        </w:rPr>
        <w:t>«_____» _____________ 2011 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5:57:00Z</dcterms:created>
  <dc:creator>LMoskovkina</dc:creator>
  <dc:description/>
  <cp:keywords/>
  <dc:language>en-US</dc:language>
  <cp:lastModifiedBy>prkf</cp:lastModifiedBy>
  <cp:lastPrinted>2011-11-11T11:15:00Z</cp:lastPrinted>
  <dcterms:modified xsi:type="dcterms:W3CDTF">2011-11-11T05:15:00Z</dcterms:modified>
  <cp:revision>244</cp:revision>
  <dc:subject/>
  <dc:title>Приложение</dc:title>
</cp:coreProperties>
</file>