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jc w:val="center"/>
        <w:rPr/>
      </w:pPr>
      <w:r>
        <w:rPr>
          <w:sz w:val="26"/>
          <w:szCs w:val="26"/>
        </w:rPr>
        <w:t>Расп. от 21.10.2011 № 2256-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keepNex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keepNex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keepNex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keepNex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keepNex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keepNex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keepNex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keepNex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keepNex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keepNex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keepNex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keepNex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keepNext w:val="false"/>
        <w:rPr>
          <w:sz w:val="26"/>
          <w:szCs w:val="26"/>
        </w:rPr>
      </w:pPr>
      <w:r>
        <w:rPr>
          <w:sz w:val="26"/>
          <w:szCs w:val="26"/>
        </w:rPr>
        <w:t xml:space="preserve">Об основных направлениях бюджетной и долговой политики </w:t>
      </w:r>
    </w:p>
    <w:p>
      <w:pPr>
        <w:pStyle w:val="Heading3"/>
        <w:keepNext w:val="false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Нефтеюганский район и характеристиках </w:t>
      </w:r>
    </w:p>
    <w:p>
      <w:pPr>
        <w:pStyle w:val="Heading3"/>
        <w:keepNext w:val="false"/>
        <w:rPr>
          <w:sz w:val="26"/>
          <w:szCs w:val="26"/>
        </w:rPr>
      </w:pPr>
      <w:r>
        <w:rPr>
          <w:sz w:val="26"/>
          <w:szCs w:val="26"/>
        </w:rPr>
        <w:t xml:space="preserve">проекта бюджета муниципального образования Нефтеюганский район </w:t>
      </w:r>
    </w:p>
    <w:p>
      <w:pPr>
        <w:pStyle w:val="Heading3"/>
        <w:keepNext w:val="false"/>
        <w:rPr/>
      </w:pPr>
      <w:r>
        <w:rPr>
          <w:sz w:val="26"/>
          <w:szCs w:val="26"/>
        </w:rPr>
        <w:t>на 2012 год и на плановый период 2013 и 2014 г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постановлением администрации Нефтеюганского от 20 июля 2010 года № 963-па «О Порядке составления проекта решения Думы Нефтеюганского района о бюджете муниципального образования Нефтеюганский район на очередной финансовый год и плановый период»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обрить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0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сновные направления налоговой политики Нефтеюганского района </w:t>
        <w:br/>
        <w:t>на 2012 год и на плановый период 2013-2014 годов (приложение № 1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0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сновные направления бюджетной и долговой политики муниципального </w:t>
      </w:r>
      <w:r>
        <w:rPr>
          <w:spacing w:val="-4"/>
          <w:sz w:val="26"/>
          <w:szCs w:val="26"/>
        </w:rPr>
        <w:t>образования Нефтеюганский район на 2012 год и на плановый период 2013 и 2014 годов</w:t>
      </w:r>
      <w:r>
        <w:rPr>
          <w:sz w:val="26"/>
          <w:szCs w:val="26"/>
        </w:rPr>
        <w:t xml:space="preserve"> (приложение № 2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0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Характеристики проекта бюджета муниципального образования </w:t>
        <w:br/>
        <w:t xml:space="preserve">Нефтеюганский район на 2012 год и на плановый период 2013 и 2014 годов </w:t>
        <w:br/>
        <w:t>(приложение № 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тету по информационной политике администрации района (Е.М.Ходина) опубликовать настоящее распоряжение в газете «Югорское обозрение» и разместить на официальном сайте администрации Нефтеюганского района в сети Интерн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autoSpaceDE w:val="false"/>
        <w:ind w:left="0" w:firstLine="709"/>
        <w:jc w:val="both"/>
        <w:rPr/>
      </w:pPr>
      <w:r>
        <w:rPr>
          <w:spacing w:val="-2"/>
          <w:sz w:val="26"/>
          <w:szCs w:val="26"/>
        </w:rPr>
        <w:t>Контроль за выполнением распоряжения возложить на первого заместителя</w:t>
      </w:r>
      <w:r>
        <w:rPr>
          <w:sz w:val="26"/>
          <w:szCs w:val="26"/>
        </w:rPr>
        <w:t xml:space="preserve"> главы муниципального образования Г.В.Лапковску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>В.Н.Семён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  <w:szCs w:val="24"/>
        </w:rPr>
      </w:pPr>
      <w:r>
        <w:rPr>
          <w:sz w:val="26"/>
          <w:szCs w:val="24"/>
        </w:rPr>
        <w:t>Приложение № 1</w:t>
      </w:r>
    </w:p>
    <w:p>
      <w:pPr>
        <w:pStyle w:val="Normal"/>
        <w:ind w:firstLine="5812"/>
        <w:rPr/>
      </w:pPr>
      <w:r>
        <w:rPr>
          <w:sz w:val="26"/>
          <w:szCs w:val="24"/>
        </w:rPr>
        <w:t>к распоряжению администрации</w:t>
      </w:r>
    </w:p>
    <w:p>
      <w:pPr>
        <w:pStyle w:val="Normal"/>
        <w:ind w:firstLine="5812"/>
        <w:rPr>
          <w:sz w:val="26"/>
          <w:szCs w:val="24"/>
        </w:rPr>
      </w:pPr>
      <w:r>
        <w:rPr>
          <w:sz w:val="26"/>
          <w:szCs w:val="24"/>
        </w:rPr>
        <w:t>Нефтеюганского района</w:t>
      </w:r>
    </w:p>
    <w:p>
      <w:pPr>
        <w:pStyle w:val="Normal"/>
        <w:ind w:firstLine="5812"/>
        <w:rPr>
          <w:sz w:val="26"/>
          <w:szCs w:val="24"/>
        </w:rPr>
      </w:pPr>
      <w:r>
        <w:rPr>
          <w:sz w:val="26"/>
          <w:szCs w:val="24"/>
        </w:rPr>
        <w:t xml:space="preserve">от  </w:t>
      </w:r>
      <w:r>
        <w:rPr>
          <w:sz w:val="26"/>
          <w:szCs w:val="26"/>
        </w:rPr>
        <w:t>21.10.2011 № 2256-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СНОВНЫЕ НАПРАВЛЕНИЯ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алоговой политики Нефтеюган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12 год и на плановый период 2013-2014 годов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е направления налоговой политики Нефтеюганского района напрямую зависят от налоговой политики, проводимой Президентом Российской Федерации, Правительством Российской Федерации, Правительством Ханты-Мансийского </w:t>
        <w:br/>
        <w:t xml:space="preserve">автономного округа - Югры, органами местного самоуправления и разработаны </w:t>
        <w:br/>
        <w:t>на основе:</w:t>
      </w:r>
    </w:p>
    <w:p>
      <w:pPr>
        <w:pStyle w:val="TextBodyIndent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юджетного послания Президента Российской Федерации Федеральному </w:t>
        <w:br/>
        <w:t>собранию от 29.06.2010 «О бюджетной политике в 2011 - 2013 годах»;</w:t>
      </w:r>
    </w:p>
    <w:p>
      <w:pPr>
        <w:pStyle w:val="TextBodyIndent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юджетного послания Президента Российской Федерации Федеральному </w:t>
        <w:br/>
        <w:t>собранию от 29.06.2011 «О бюджетной политике в 2012 - 2014 годах»;</w:t>
      </w:r>
    </w:p>
    <w:p>
      <w:pPr>
        <w:pStyle w:val="TextBodyIndent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менений налогового законодательства Российской Федерации, Ханты-Мансийского автономного округа - Югры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6"/>
          <w:szCs w:val="26"/>
        </w:rPr>
        <w:t>в соответствии со стратегией развития Нефтеюганского района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6"/>
          <w:szCs w:val="26"/>
        </w:rPr>
        <w:t xml:space="preserve">изменений, внесенных в нормативно-правовые акты органов местного </w:t>
        <w:br/>
        <w:t>самоуправления;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а и оценки эффективности налоговых льгот, установленных нормативно-правовыми актами Нефтеюганского района, предоставленных в 2010 год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оступления от федеральных и региональных налогов и сборов в 2010 году сформировали 98,5 процента налоговых доходов консолидированного бюджета </w:t>
        <w:br/>
        <w:t>Нефтеюганского района и составили 1 млрд. 192 млн. руб., в том числ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упления налога на доходы физических лиц сформировали </w:t>
        <w:br/>
        <w:t xml:space="preserve">86,5 процента налоговых доходов консолидированного бюджета Нефтеюганского района и составили 1 млрд. 47 млн. руб., в том числе 112,6 млн. руб. в местные </w:t>
        <w:br/>
        <w:t xml:space="preserve">бюджеты муниципальных образований поселений Нефтеюганского района </w:t>
        <w:br/>
        <w:t>(87 процентов налоговых доходов местных бюджетов муниципальных образований поселений)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поступления налога на совокупный доход (УСН, ЕНВД, ЕСХН) сформировали 4,2 процента налоговых доходов консолидированного бюджета Нефтеюганского </w:t>
        <w:br/>
        <w:t xml:space="preserve">района и составили 50,6 млн. рублей, в том числе 0,1 млн. рублей в местные бюджеты муниципальных образований поселений Нефтеюганского района (0,1 процентов </w:t>
        <w:br/>
        <w:t>налоговых доходов местных бюджетов муниципальных образований поселений)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поступления транспортного налога сформировали 6,6 процента налоговых </w:t>
        <w:br/>
        <w:t xml:space="preserve">доходов консолидированного бюджета Нефтеюганского района и составили </w:t>
        <w:br/>
        <w:t>79,4 млн. рублей (данный налог 100 процентов формирует бюджет района)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упления государственной пошлины сформировали 1,1 процента </w:t>
        <w:br/>
        <w:t xml:space="preserve">налоговых доходов консолидированного бюджета Нефтеюганского района </w:t>
        <w:br/>
      </w:r>
      <w:r>
        <w:rPr>
          <w:spacing w:val="-2"/>
          <w:sz w:val="26"/>
          <w:szCs w:val="26"/>
        </w:rPr>
        <w:t>и составили 13 млн. руб., в том числе 0,3 млн. руб. в местные бюджеты муниципальных</w:t>
      </w:r>
      <w:r>
        <w:rPr>
          <w:sz w:val="26"/>
          <w:szCs w:val="26"/>
        </w:rPr>
        <w:t xml:space="preserve"> образований поселений (0,2 процента налоговых доходов местных бюджетов </w:t>
        <w:br/>
        <w:t>муниципальных образований поселений)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поступления задолженности и перерасчетов по отмененным налогам, сборам и иным обязательным платежам сформировали 0,1 процента налоговых доходов </w:t>
        <w:br/>
        <w:t xml:space="preserve">консолидированного бюджета Нефтеюганского района и составили 1,7 млн. руб. </w:t>
        <w:br/>
      </w:r>
      <w:r>
        <w:rPr>
          <w:spacing w:val="-2"/>
          <w:sz w:val="26"/>
          <w:szCs w:val="26"/>
        </w:rPr>
        <w:t>(в местные бюджеты муниципальных образований поселений в 2010 году поступлений</w:t>
      </w:r>
      <w:r>
        <w:rPr>
          <w:sz w:val="26"/>
          <w:szCs w:val="26"/>
        </w:rPr>
        <w:t xml:space="preserve"> нет)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2"/>
          <w:sz w:val="26"/>
          <w:szCs w:val="26"/>
        </w:rPr>
        <w:t>Поступления налоговых доходов по местным налогам в 2010 году сформировали</w:t>
      </w:r>
      <w:r>
        <w:rPr>
          <w:sz w:val="26"/>
          <w:szCs w:val="26"/>
        </w:rPr>
        <w:t xml:space="preserve"> 1,6 процента налоговых доходов консолидированного бюджета Нефтеюганского </w:t>
        <w:br/>
        <w:t>района и составили 18,8 млн.руб., в том числ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поступления налога на имущество физических лиц сформировали </w:t>
        <w:br/>
        <w:t xml:space="preserve">0,3 процента налоговых доходов консолидированного бюджета Нефтеюганского </w:t>
        <w:br/>
      </w:r>
      <w:r>
        <w:rPr>
          <w:spacing w:val="-2"/>
          <w:sz w:val="26"/>
          <w:szCs w:val="26"/>
        </w:rPr>
        <w:t>района и составили 4 млн.руб., наибольший объем поступлений налога 3,94 млн.рублей</w:t>
      </w:r>
      <w:r>
        <w:rPr>
          <w:sz w:val="26"/>
          <w:szCs w:val="26"/>
        </w:rPr>
        <w:t xml:space="preserve"> составил в местные бюджеты муниципальных образований поселений (3,1 процента налоговых доходов местных бюджетов муниципальных образований поселений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ления земельного налога сформировали 1,2 процента налоговых доходов консолидированного бюджета Нефтеюганского района и составили 14,8 млн. руб. </w:t>
        <w:br/>
      </w:r>
      <w:r>
        <w:rPr>
          <w:spacing w:val="-2"/>
          <w:sz w:val="26"/>
          <w:szCs w:val="26"/>
        </w:rPr>
        <w:t>в том числе 11,8 млн. руб. в местные бюджеты муниципальных образований поселений</w:t>
      </w:r>
      <w:r>
        <w:rPr>
          <w:sz w:val="26"/>
          <w:szCs w:val="26"/>
        </w:rPr>
        <w:t xml:space="preserve"> (9,2 процента налоговых доходов местных бюджетов муниципальных образований поселений).</w:t>
      </w:r>
    </w:p>
    <w:p>
      <w:pPr>
        <w:pStyle w:val="ConsPlusNormal"/>
        <w:widowControl/>
        <w:tabs>
          <w:tab w:val="clear" w:pos="708"/>
          <w:tab w:val="left" w:pos="2103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е направления налоговой политики Нефтеюганского района </w:t>
        <w:br/>
        <w:t>сформированы с учетом следующих нормативно-правовых актов Нефтеюганского района: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00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шение Думы Нефтеюганского района от 27.01.2011 № 1188 </w:t>
        <w:br/>
        <w:t xml:space="preserve">«О внесении изменений в Решение Думы Нефтеюганского района от 17.11.2009 </w:t>
        <w:br/>
        <w:t xml:space="preserve">№ 990 «О применении системы налогообложения в виде единого налога </w:t>
        <w:br/>
        <w:t xml:space="preserve">на вмененный доход для отдельных видов деятельности в муниципальном </w:t>
        <w:br/>
        <w:t>образовании Нефтеюганский район»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00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шение Думы Нефтеюганского района от 23.12.2010 № 1183 «О внесении изменений в Решение Думы Нефтеюганского района от 21.10.2010 № 1143 </w:t>
        <w:br/>
        <w:t>«Об установлении налога на имущество физических лиц на межселенной территории муниципального образования Нефтеюганский район»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00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шение Думы Нефтеюганского района от 14.12.2010 № 1174 «О внесении изменений в Решение Думы Нефтеюганского района от 14.10.2005 № 717 </w:t>
        <w:br/>
        <w:t>«Об установлении земельного налога»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000" w:leader="none"/>
        </w:tabs>
        <w:ind w:left="0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Думы Нефтеюганского района от 24.03.2011 № 5 «О внесении </w:t>
        <w:br/>
        <w:t xml:space="preserve">дополнений в Решение Думы Нефтеюганского района от 14.10.2005 № 717 </w:t>
        <w:br/>
        <w:t>«Об установлении земельного налога».</w:t>
      </w:r>
    </w:p>
    <w:p>
      <w:pPr>
        <w:pStyle w:val="ConsPlusNormal"/>
        <w:widowControl/>
        <w:tabs>
          <w:tab w:val="clear" w:pos="708"/>
          <w:tab w:val="left" w:pos="10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Транспортный налог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firstLine="720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Транспортный региональный налог 100 процентов зачисляется в бюджет </w:t>
        <w:br/>
        <w:t xml:space="preserve">муниципального района, в 2010 году сформировал 6,6 процента налоговых доходов консолидированного бюджета Нефтеюганского района. Стопроцентный норматив </w:t>
        <w:br/>
        <w:t>отчислений обеспечил 79,4 млн. руб. поступлений налога в бюджет района, в том числе 73,6 процента или 58,4 млн. рублей за счет поступлений налога от юридических лиц и 26,4 процента или 21 млн. рублей за счет поступлений налога с физических лиц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логовые льготы по отчету за 2010 год составили 0,4 млн. руб., в том числе 95,4 процентов составляют льготы физическим лица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Законом Ханты-Мансийского автономного округа - Югры от 15.11.2010 </w:t>
        <w:br/>
        <w:t xml:space="preserve">№ 171-оз «О внесении изменения в Закон Ханты-Мансийского автономного округа - Югры «О транспортном налоге в Ханты-Мансийском автономном округе - Югре» </w:t>
        <w:br/>
        <w:t xml:space="preserve">с 01.01.2012 установлены единые ставки налога для юридических и физических лиц. Кроме того, в соответствии с изменениями в Налоговом кодексе Российской </w:t>
        <w:br/>
        <w:t>Федерации изменены сроки уплаты налога и авансовых платежей: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00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физических лиц перенесен срок с 15 сентября года, следующего </w:t>
        <w:br/>
        <w:t xml:space="preserve">за истекшим налоговым периодом на 10 ноября года, следующего за истекшим </w:t>
        <w:br/>
        <w:t>налоговым периодом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00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юридических лиц сроки авансовых платежей были в сроки подачи </w:t>
        <w:br/>
        <w:t xml:space="preserve">налоговых расчетов, стало не позднее последнего числа месяца, следующего </w:t>
        <w:br/>
        <w:t>за истекшим отчетным периодом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00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юридических лиц сумма налога по истечении налогового периода была </w:t>
        <w:br/>
        <w:t>в сроки подачи налоговой декларации, стало не позднее 10 февраля года, следующего за истекшим отчетным периодо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 2012 года установлены нулевые ставки транспортного налога в отношении автомобилей легковых с мощностью двигателя (с каждой лошадиной силы) </w:t>
        <w:br/>
        <w:t>до 150 лошадиных сил включительн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становление единых ставок и льгот, установленных законодательством </w:t>
        <w:br/>
        <w:t xml:space="preserve">Ханты-Мансийского автономного округа - Югры приведет к уменьшению </w:t>
        <w:br/>
        <w:t xml:space="preserve">поступлений в бюджет Нефтеюганского района в 2012 году на 9,4 млн. руб., </w:t>
        <w:br/>
        <w:t>в 2013 году на 24 млн. руб., 2014 году на 23 млн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Упрощенная система налогообложения</w:t>
      </w:r>
    </w:p>
    <w:p>
      <w:pPr>
        <w:pStyle w:val="Normal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лог</w:t>
      </w:r>
      <w:r>
        <w:rPr>
          <w:rFonts w:cs="Times New Roman" w:ascii="Times New Roman" w:hAnsi="Times New Roman"/>
          <w:sz w:val="26"/>
          <w:szCs w:val="26"/>
          <w:lang w:eastAsia="en-US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уплачиваемый в связи с применением упрощенной системы </w:t>
        <w:br/>
        <w:t xml:space="preserve">налогообложения (далее – УСН) (налог относится к специальным налоговым </w:t>
        <w:br/>
        <w:t xml:space="preserve">режимам), в 2010 году 90 процентов отчислений в бюджет района сформировал </w:t>
        <w:br/>
        <w:t xml:space="preserve">3,2 процента налоговых доходов консолидированного бюджета Нефтеюганского </w:t>
        <w:br/>
        <w:t xml:space="preserve">района и составил 38,2 млн. рублей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оме того, доход от выдачи патентов на осуществление предпринимательской деятельности при применении упрощенной системы налогообложения 90 процентов отчислений в бюджет района за 2010 год составил 0,014 млн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Законом Ханты-Мансийского автономного округа - Югры от 15.03.2011 </w:t>
        <w:br/>
        <w:t xml:space="preserve">№ 22-оз «О внесении изменений в статью 2 Закона Ханты-Мансийского автономного округа - Югры «О ставках налога, уплачиваемого в связи с применением упрощенной системы налогообложения» установлена минимальная ставка налога для организаций, применяющих упрощенную систему налогообложения с объектом налогообложения доходы, уменьшенные на величину расходов, и относящихся к микропредприятиям </w:t>
        <w:br/>
        <w:t>и малым предприятиям.</w:t>
      </w:r>
    </w:p>
    <w:p>
      <w:pPr>
        <w:pStyle w:val="ListParagraph"/>
        <w:autoSpaceDE w:val="false"/>
        <w:ind w:left="0" w:firstLine="720"/>
        <w:jc w:val="both"/>
        <w:rPr/>
      </w:pPr>
      <w:r>
        <w:rPr>
          <w:sz w:val="26"/>
          <w:szCs w:val="26"/>
        </w:rPr>
        <w:t>Установленная минимальная ставка налога (5%) приведет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к уменьшению </w:t>
        <w:br/>
        <w:t xml:space="preserve">налоговых доходов консолидированного бюджета Нефтеюганского района </w:t>
        <w:br/>
        <w:t>в 2012 году – 1,6 млн. рублей, в 2013 году 1,6 млн. рублей.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Единый налог на вмененный доход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Единый налог на вмененный доход в 2010 году 90 процентов отчислений </w:t>
        <w:br/>
        <w:t xml:space="preserve">в бюджет района сформировал 1 процент налоговых доходов консолидированного бюджета Нефтеюганского района и составил 12,1 млн. рублей. Решением Думы </w:t>
        <w:br/>
        <w:t xml:space="preserve">Нефтеюганского района от 27.01.2011 № 1188 «О внесении изменений в Решение </w:t>
        <w:br/>
        <w:t xml:space="preserve">Думы Нефтеюганского района от 17.11.2009 № 990 «О применении системы </w:t>
        <w:br/>
        <w:t xml:space="preserve">налогообложения в виде единого налога на вмененный доход для отдельных видов деятельности в муниципальном образовании Нефтеюганский район» установлены корректирующие коэффициенты К2-1 со снижением с 1 до 0,8 для отдельных видов предпринимательской деятельности. </w:t>
      </w:r>
    </w:p>
    <w:p>
      <w:pPr>
        <w:pStyle w:val="ListParagraph"/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Снижение корректирующего коэффициента позволит предотвратить снижение объема выпускаемой продукции, оказываемых работ и услуг, предотвращение </w:t>
        <w:br/>
        <w:t xml:space="preserve">сокращения рабочих мест и снижения уровня заработной платы, положительной </w:t>
        <w:br/>
        <w:t>динамике развития малого и среднего предпринимательст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2 год поступления от единого налога на вмененный доход </w:t>
        <w:br/>
        <w:t>в местный бюджет сформируют выше уровня 2010 года на 13 процентов и составят 13,7 млн. рублей, по сравнению с 2011 годом на 12 процентов.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лог на имущество физических лиц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Налог на имущество физических лиц местный налог в 2010 году сформировал 0,3 процента налоговых доходов консолидированного бюджета Нефтеюганского </w:t>
        <w:br/>
        <w:t xml:space="preserve">района и составил 4 млн. руб., наибольший объем поступлений этого налога </w:t>
        <w:br/>
        <w:t xml:space="preserve">(3,94 млн. рублей) поступило в местные бюджеты муниципальных образований </w:t>
        <w:br/>
        <w:t xml:space="preserve">поселений (3,1 процента налоговых доходов местных бюджетов муниципальных </w:t>
        <w:br/>
        <w:t xml:space="preserve">образований поселений)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ешением Думы Нефтеюганского района от 23.12.2010 № 1183 «О внесении изменений в Решение Думы Нефтеюганского района от 21.10.2010 № 1143 </w:t>
        <w:br/>
        <w:t xml:space="preserve">«Об установлении налога на имущество физических лиц на межселенной территории муниципального образования Нефтеюганский район» установлены ставки </w:t>
        <w:br/>
        <w:t xml:space="preserve">от суммарной инвентаризационной стоимости объектов налогообложения </w:t>
        <w:br/>
        <w:t>в следующих размерах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о 300 000 рублей (включительно) 0,1 процент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выше 300 000 рублей до 500 000 (включительно) 0,2 процент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выше 500 000 рублей 0,31 процен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12 год в местные бюджеты поступления налога сформируют выше уровня 2010 года на 34 процента и составят 5,3 млн. рублей.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емельный налог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ления земельного налога сформировали 1,2 процента налоговых </w:t>
        <w:br/>
        <w:t xml:space="preserve">доходов консолидированного бюджета Нефтеюганского района и составили </w:t>
        <w:br/>
        <w:t xml:space="preserve">14,8 млн. руб. в том числе 11,8 млн. руб. в местные бюджеты муниципальных </w:t>
        <w:br/>
        <w:t xml:space="preserve">образований поселений (9,2 процента налоговых доходов местных бюджетов </w:t>
        <w:br/>
        <w:t>муниципальных образований поселений)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pacing w:val="-4"/>
          <w:sz w:val="26"/>
          <w:szCs w:val="26"/>
        </w:rPr>
        <w:t>Решением Думы Нефтеюганского района от 14.10.2005 № 717 «Об установлении</w:t>
      </w:r>
      <w:r>
        <w:rPr>
          <w:sz w:val="26"/>
          <w:szCs w:val="26"/>
        </w:rPr>
        <w:t xml:space="preserve"> земельного налога» с внесенными в него изменениями и дополнениями на территории муниципального образования Нефтеюганский район введен земельный налог, </w:t>
        <w:br/>
        <w:t xml:space="preserve">порядок и сроки уплаты налога на земли находящиеся в пределах границ </w:t>
        <w:br/>
        <w:t xml:space="preserve">Нефтеюганского район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тавки земельного налога муниципального образования Нефтеюганский район установленные на 2010 год Решением Думы Нефтеюганского района и решениями Совета депутатов поселений Нефтеюганского района и продолжают действовать </w:t>
        <w:br/>
        <w:t xml:space="preserve">в последующие годы до внесения изменений в указанные решения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остановлением Правительства Ханты-Мансийского автономного округа - Югры от 16.12.2010 № 343-п «Об утверждении результатов государственной </w:t>
        <w:br/>
        <w:t xml:space="preserve">кадастровой оценки земель населенных пунктов Ханты-Мансийского автономного округа - Югры» уменьшена кадастровая стоимость земельных участков с 01.01.2011 за 1 кв.м. земли. Наиболее значительные изменения произошли по видам </w:t>
        <w:br/>
        <w:t xml:space="preserve">разрешенного использования земельных участков, предназначенных для размещения домов многоэтажной и индивидуальной жилой застройки, для объектов торговли, </w:t>
      </w:r>
      <w:r>
        <w:rPr>
          <w:spacing w:val="-4"/>
          <w:sz w:val="26"/>
          <w:szCs w:val="26"/>
        </w:rPr>
        <w:t>общественного питания, бытового обслуживания, земельные участки, предназначенные</w:t>
      </w:r>
      <w:r>
        <w:rPr>
          <w:sz w:val="26"/>
          <w:szCs w:val="26"/>
        </w:rPr>
        <w:t xml:space="preserve">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</w:t>
        <w:br/>
        <w:t xml:space="preserve">культуры, искусства, религии, земельные участки, предназначенные для разработки полезных ископаемых, размещения железнодорожных путей, автомобильных дорог </w:t>
        <w:br/>
        <w:t>и други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12 год консолидированный бюджет поступления налога сформируют </w:t>
        <w:br/>
        <w:t xml:space="preserve">ниже уровня 2010 года на 31 процент и составят 10,2 млн. рублей, в том числе </w:t>
        <w:br/>
        <w:t xml:space="preserve">7,2 млн. рублей бюджеты муниципальных образований поселений или со снижением на 39 процентов к уровню 2010 года. </w:t>
      </w:r>
    </w:p>
    <w:p>
      <w:pPr>
        <w:pStyle w:val="Normal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  <w:szCs w:val="24"/>
        </w:rPr>
      </w:pPr>
      <w:r>
        <w:rPr>
          <w:sz w:val="26"/>
          <w:szCs w:val="24"/>
        </w:rPr>
        <w:t>Приложение № 2</w:t>
      </w:r>
    </w:p>
    <w:p>
      <w:pPr>
        <w:pStyle w:val="Normal"/>
        <w:ind w:firstLine="5812"/>
        <w:rPr/>
      </w:pPr>
      <w:r>
        <w:rPr>
          <w:sz w:val="26"/>
          <w:szCs w:val="24"/>
        </w:rPr>
        <w:t>к распоряжению администрации</w:t>
      </w:r>
    </w:p>
    <w:p>
      <w:pPr>
        <w:pStyle w:val="Normal"/>
        <w:ind w:firstLine="5812"/>
        <w:rPr>
          <w:sz w:val="26"/>
          <w:szCs w:val="24"/>
        </w:rPr>
      </w:pPr>
      <w:r>
        <w:rPr>
          <w:sz w:val="26"/>
          <w:szCs w:val="24"/>
        </w:rPr>
        <w:t>Нефтеюганского района</w:t>
      </w:r>
    </w:p>
    <w:p>
      <w:pPr>
        <w:pStyle w:val="Normal"/>
        <w:ind w:firstLine="5812"/>
        <w:rPr>
          <w:sz w:val="26"/>
          <w:szCs w:val="24"/>
        </w:rPr>
      </w:pPr>
      <w:r>
        <w:rPr>
          <w:sz w:val="26"/>
          <w:szCs w:val="24"/>
        </w:rPr>
        <w:t xml:space="preserve">от  </w:t>
      </w:r>
      <w:r>
        <w:rPr>
          <w:sz w:val="26"/>
          <w:szCs w:val="26"/>
        </w:rPr>
        <w:t>21.10.2011 № 2256-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СНОВНЫЕ НАПРАВЛ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бюджетной и долговой политики муниципального образова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ефтеюганский район на 2012 год и на плановый период 2013 и 2014 годов</w:t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основу бюджетной и долговой политики </w:t>
      </w:r>
      <w:r>
        <w:rPr>
          <w:b w:val="false"/>
          <w:bCs w:val="false"/>
          <w:sz w:val="26"/>
          <w:szCs w:val="26"/>
        </w:rPr>
        <w:t xml:space="preserve">муниципального образования </w:t>
        <w:br/>
        <w:t>Нефтеюганский район на 2012 год и на плановый период 2013 и 2014 годов</w:t>
      </w:r>
      <w:r>
        <w:rPr>
          <w:b w:val="false"/>
          <w:sz w:val="26"/>
          <w:szCs w:val="26"/>
        </w:rPr>
        <w:t xml:space="preserve"> положены приоритетные цели развития Нефтеюганского района, обозначенные в Стратегии </w:t>
        <w:br/>
        <w:t xml:space="preserve">социально-экономического развития Нефтеюганского района до 2020 года, а также основные положения Бюджетного послания Президента Российской Федерации </w:t>
        <w:br/>
        <w:t xml:space="preserve">от 29.06.2011 «О бюджетной политике в 2012-2014 годах» и мероприятия целевой программы Нефтеюганского района «Повышение эффективности бюджетных </w:t>
        <w:br/>
      </w:r>
      <w:r>
        <w:rPr>
          <w:b w:val="false"/>
          <w:spacing w:val="-2"/>
          <w:sz w:val="26"/>
          <w:szCs w:val="26"/>
        </w:rPr>
        <w:t>расходов Нефтеюганского района на 2011-2013 годы» утвержденного постановлением</w:t>
      </w:r>
      <w:r>
        <w:rPr>
          <w:b w:val="false"/>
          <w:sz w:val="26"/>
          <w:szCs w:val="26"/>
        </w:rPr>
        <w:t xml:space="preserve"> администрации Нефтеюганского района от 14.10.2011 № 1943-па.</w:t>
      </w:r>
    </w:p>
    <w:p>
      <w:pPr>
        <w:pStyle w:val="Style16"/>
        <w:rPr/>
      </w:pPr>
      <w:r>
        <w:rPr>
          <w:sz w:val="26"/>
          <w:szCs w:val="26"/>
        </w:rPr>
        <w:t xml:space="preserve">Ключевыми ориентирами, на которые в ближайшие три года будет нацелена бюджетная и долговая политика Нефтеюганского района остаются – повышение уровня и качества жизни жителей Нефтеюганского района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. Основные задачи бюджетной политики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ефтеюганский район на 2012 год и на плановый период 2013 и 2014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rPr/>
      </w:pPr>
      <w:r>
        <w:rPr>
          <w:sz w:val="26"/>
          <w:szCs w:val="26"/>
        </w:rPr>
        <w:t xml:space="preserve">В 2012-2014 годах продолжится реализация задач бюджетной политики, </w:t>
        <w:br/>
        <w:t>поставленных в предыдущие годы, и сохранивших свою актуальность до настоящего времени.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Бюджетная политика Нефтеюганского района будет сосредоточена на решение следующих основных задач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Обеспечение сбалансированности бюджетной системы Нефтеюганского </w:t>
        <w:br/>
        <w:t>район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Осуществление бюджетного планирования в соответствии с долгосрочной стратегией развития Нефтеюганского района, прежде всего путем внедрения </w:t>
        <w:br/>
        <w:t>программно-целевого принципа планирования бюджет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Безусловное исполнение принятых обязательств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Повышение положительного эффекта от осуществления муниципальных расходов, в том числе за счет формирования рациональной сети муниципальных </w:t>
        <w:br/>
        <w:t xml:space="preserve">учреждений, совершенствования перечня и улучшения качества оказываемых ими </w:t>
        <w:br/>
        <w:t>услуг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20"/>
        <w:rPr/>
      </w:pPr>
      <w:r>
        <w:rPr>
          <w:sz w:val="26"/>
          <w:szCs w:val="26"/>
        </w:rPr>
        <w:t xml:space="preserve">Повышение открытости, прозрачности и подотчетности финансовой </w:t>
        <w:br/>
        <w:t>деятельности публично-правовых образований, повышение качества финансового менеджмента в секторе муниципального управления.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/>
      </w:pPr>
      <w:r>
        <w:rPr>
          <w:sz w:val="26"/>
          <w:szCs w:val="26"/>
        </w:rPr>
        <w:t>В среднесрочной перспективе важным и необходимым остается формирование сбалансированного бюджета Нефтеюганского района.</w:t>
      </w:r>
    </w:p>
    <w:p>
      <w:pPr>
        <w:pStyle w:val="Style16"/>
        <w:rPr/>
      </w:pPr>
      <w:r>
        <w:rPr>
          <w:sz w:val="26"/>
          <w:szCs w:val="26"/>
        </w:rPr>
        <w:t xml:space="preserve">В предстоящей трехлетке необходимо начать подготовку к полномасштабному переходу формирования программного бюджета на основе муниципальных программ, означающего увязку бюджета с основными стратегическими целями и задачами </w:t>
        <w:br/>
        <w:t>развития Нефтеюганского района, обозначенными в Стратегии социально-экономического развития Нефтеюганского района до 2020 года.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Для реализации главной цели бюджетной политики Нефтеюганского района (далее – района) – повышение уровня и качества жизни населения района, для </w:t>
        <w:br/>
        <w:t xml:space="preserve">безусловного обеспечения принятых расходных обязательств необходимо сохранить механизм приоритетности социальных расходов. </w:t>
      </w:r>
    </w:p>
    <w:p>
      <w:pPr>
        <w:pStyle w:val="Style16"/>
        <w:rPr/>
      </w:pPr>
      <w:r>
        <w:rPr>
          <w:sz w:val="26"/>
          <w:szCs w:val="26"/>
        </w:rPr>
        <w:t xml:space="preserve">В целях увеличения реальных доходов работников бюджетной сферы в проекте бюджета Нефтеюганского района на 2012-2014 годы предусмотрены средства </w:t>
        <w:br/>
        <w:t xml:space="preserve">на индексацию фонда оплаты труда работников бюджетной сферы. </w:t>
      </w:r>
    </w:p>
    <w:p>
      <w:pPr>
        <w:pStyle w:val="Style16"/>
        <w:rPr/>
      </w:pPr>
      <w:r>
        <w:rPr>
          <w:sz w:val="26"/>
          <w:szCs w:val="26"/>
        </w:rPr>
        <w:t xml:space="preserve">Бюджет Нефтеюганского района на 2012 год и на плановый период 2013 и </w:t>
        <w:br/>
        <w:t xml:space="preserve">2014 годов станет первым бюджетом, который сформирован и будет исполняться </w:t>
        <w:br/>
        <w:t xml:space="preserve">в условиях внедрения новых форм финансового обеспечения услуг, оказываемых </w:t>
        <w:br/>
        <w:t xml:space="preserve">казенными, бюджетными и автономными учреждениями района, которые </w:t>
        <w:br/>
        <w:t xml:space="preserve">предполагают большую самостоятельность, но и большую ответственность этих </w:t>
        <w:br/>
        <w:t xml:space="preserve">учреждений. </w:t>
      </w:r>
    </w:p>
    <w:p>
      <w:pPr>
        <w:pStyle w:val="Style16"/>
        <w:rPr/>
      </w:pPr>
      <w:r>
        <w:rPr>
          <w:sz w:val="26"/>
          <w:szCs w:val="26"/>
        </w:rPr>
        <w:t>По предварительным данным, с 01.01.2012 из 52 муниципальных учреждений Нефтеюганского района 10 будет функционировать в статусе казенных учреждений, 39 – бюджетных учреждений и 3 – автономных учрежден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Эти новации должны способствовать эффективному использованию </w:t>
        <w:br/>
        <w:t xml:space="preserve">бюджетных средств, созданию предпосылок для совершенствования перечня </w:t>
        <w:br/>
        <w:t xml:space="preserve">и повышения качества предоставляемых муниципальных услуг, а также стимулов </w:t>
        <w:br/>
        <w:t>для повышения результативности деятельности муниципальных учрежд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реднесрочной перспективе сохранятся основные направления бюджетной политики во взаимоотношениях с муниципальными образованиями поселений </w:t>
        <w:br/>
        <w:t xml:space="preserve">Нефтеюганского район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01.01.2012 вступают в силу внесенные в законодательство Российской </w:t>
        <w:br/>
        <w:t xml:space="preserve">Федерации изменения, касающиеся разграничения полномочий между органами </w:t>
        <w:br/>
        <w:t xml:space="preserve">государственной власти субъектов Российской Федерации и органами местного </w:t>
        <w:br/>
        <w:t xml:space="preserve">самоуправления в области охраны здоровья, которые предусматривают передачу </w:t>
        <w:br/>
        <w:t xml:space="preserve">вопросов оказания медицинской помощи населению в ведение органов </w:t>
        <w:br/>
        <w:t xml:space="preserve">государственной власти субъектов Российской Федераци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чиная с 2012 года финансирование полиции переведено на федеральный уровень. </w:t>
      </w:r>
    </w:p>
    <w:p>
      <w:pPr>
        <w:pStyle w:val="Normal"/>
        <w:ind w:firstLine="708"/>
        <w:jc w:val="both"/>
        <w:rPr/>
      </w:pPr>
      <w:r>
        <w:rPr>
          <w:spacing w:val="-2"/>
          <w:sz w:val="26"/>
          <w:szCs w:val="26"/>
        </w:rPr>
        <w:t>Исходя из основных приоритетов и задач бюджетной политики Нефтеюганского</w:t>
      </w:r>
      <w:r>
        <w:rPr>
          <w:sz w:val="26"/>
          <w:szCs w:val="26"/>
        </w:rPr>
        <w:t xml:space="preserve"> района на очередную трехлетку основные параметры бюджета Нефтеюганского </w:t>
        <w:br/>
        <w:t xml:space="preserve">района на 2012 год и на плановый период 2013 и 2014 годов характеризуются </w:t>
        <w:br/>
        <w:t>следующими показателями: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</w:rPr>
        <w:tab/>
        <w:tab/>
        <w:tab/>
        <w:tab/>
        <w:tab/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 xml:space="preserve">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сновные параметры бюджета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го образования Нефтеюганский район на 2012 год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 на плановый период 2013 и 2014 годов</w:t>
      </w:r>
    </w:p>
    <w:p>
      <w:pPr>
        <w:pStyle w:val="Normal"/>
        <w:jc w:val="center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  <w:tab/>
        <w:tab/>
        <w:tab/>
        <w:tab/>
        <w:tab/>
        <w:tab/>
        <w:tab/>
        <w:tab/>
        <w:tab/>
        <w:tab/>
        <w:t xml:space="preserve">                   тыс. рублей</w:t>
      </w:r>
    </w:p>
    <w:tbl>
      <w:tblPr>
        <w:tblW w:w="9925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470"/>
        <w:gridCol w:w="1889"/>
        <w:gridCol w:w="1380"/>
        <w:gridCol w:w="1406"/>
        <w:gridCol w:w="1330"/>
      </w:tblGrid>
      <w:tr>
        <w:trPr>
          <w:trHeight w:val="870" w:hRule="atLeast"/>
        </w:trPr>
        <w:tc>
          <w:tcPr>
            <w:tcW w:w="2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1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2010 г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bidi="en-US"/>
              </w:rPr>
              <w:t>(отчет)</w:t>
            </w:r>
          </w:p>
        </w:tc>
        <w:tc>
          <w:tcPr>
            <w:tcW w:w="18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2011 г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bidi="en-US"/>
              </w:rPr>
              <w:t xml:space="preserve">(решение Думы от 12.08.201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bidi="en-US"/>
              </w:rPr>
              <w:t xml:space="preserve">№ </w:t>
            </w:r>
            <w:r>
              <w:rPr>
                <w:sz w:val="24"/>
                <w:szCs w:val="24"/>
                <w:lang w:bidi="en-US"/>
              </w:rPr>
              <w:t>60)</w:t>
            </w:r>
          </w:p>
        </w:tc>
        <w:tc>
          <w:tcPr>
            <w:tcW w:w="41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bidi="en-US"/>
              </w:rPr>
              <w:t>Проект</w:t>
            </w:r>
          </w:p>
        </w:tc>
      </w:tr>
      <w:tr>
        <w:trPr>
          <w:trHeight w:val="60" w:hRule="atLeast"/>
        </w:trPr>
        <w:tc>
          <w:tcPr>
            <w:tcW w:w="2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012 год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013 год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014 год</w:t>
            </w:r>
          </w:p>
        </w:tc>
      </w:tr>
      <w:tr>
        <w:trPr>
          <w:trHeight w:val="459" w:hRule="atLeast"/>
        </w:trPr>
        <w:tc>
          <w:tcPr>
            <w:tcW w:w="2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 xml:space="preserve">Доходы, 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3 034 507,4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3 097 312,1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2 259 544,0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2 331 152,9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4"/>
                <w:lang w:bidi="en-US"/>
              </w:rPr>
              <w:t>2 425 205,4</w:t>
            </w:r>
          </w:p>
        </w:tc>
      </w:tr>
      <w:tr>
        <w:trPr>
          <w:trHeight w:val="405" w:hRule="atLeast"/>
        </w:trPr>
        <w:tc>
          <w:tcPr>
            <w:tcW w:w="2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в % к 2010 году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 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74,5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76,8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79,9</w:t>
            </w:r>
          </w:p>
        </w:tc>
      </w:tr>
      <w:tr>
        <w:trPr>
          <w:trHeight w:val="345" w:hRule="atLeast"/>
        </w:trPr>
        <w:tc>
          <w:tcPr>
            <w:tcW w:w="2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в % к 2011 году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 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73,0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75,3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78,3</w:t>
            </w:r>
          </w:p>
        </w:tc>
      </w:tr>
      <w:tr>
        <w:trPr>
          <w:trHeight w:val="330" w:hRule="atLeast"/>
        </w:trPr>
        <w:tc>
          <w:tcPr>
            <w:tcW w:w="2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в % к предыдущему году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 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73,0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103,2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104,0</w:t>
            </w:r>
          </w:p>
        </w:tc>
      </w:tr>
      <w:tr>
        <w:trPr>
          <w:trHeight w:val="330" w:hRule="atLeast"/>
        </w:trPr>
        <w:tc>
          <w:tcPr>
            <w:tcW w:w="2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Расходы,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3 180 512,3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3 280 121,3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2 368 644,0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2 434 852,9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2 524 605,4</w:t>
            </w:r>
          </w:p>
        </w:tc>
      </w:tr>
      <w:tr>
        <w:trPr>
          <w:trHeight w:val="480" w:hRule="atLeast"/>
        </w:trPr>
        <w:tc>
          <w:tcPr>
            <w:tcW w:w="2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в % к 2010 году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 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74,5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76,6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79,4</w:t>
            </w:r>
          </w:p>
        </w:tc>
      </w:tr>
      <w:tr>
        <w:trPr>
          <w:trHeight w:val="390" w:hRule="atLeast"/>
        </w:trPr>
        <w:tc>
          <w:tcPr>
            <w:tcW w:w="2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в % к 2011 году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 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72,2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74,2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77,0</w:t>
            </w:r>
          </w:p>
        </w:tc>
      </w:tr>
      <w:tr>
        <w:trPr>
          <w:trHeight w:val="360" w:hRule="atLeast"/>
        </w:trPr>
        <w:tc>
          <w:tcPr>
            <w:tcW w:w="2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в % к предыдущему году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 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72,2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102,8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103,7</w:t>
            </w:r>
          </w:p>
        </w:tc>
      </w:tr>
      <w:tr>
        <w:trPr>
          <w:trHeight w:val="315" w:hRule="atLeast"/>
        </w:trPr>
        <w:tc>
          <w:tcPr>
            <w:tcW w:w="24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 xml:space="preserve">Дефицит (-), </w:t>
            </w:r>
          </w:p>
        </w:tc>
        <w:tc>
          <w:tcPr>
            <w:tcW w:w="14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-146 004,9</w:t>
            </w:r>
          </w:p>
        </w:tc>
        <w:tc>
          <w:tcPr>
            <w:tcW w:w="18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-182 809,2</w:t>
            </w:r>
          </w:p>
        </w:tc>
        <w:tc>
          <w:tcPr>
            <w:tcW w:w="13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-109 100,0</w:t>
            </w:r>
          </w:p>
        </w:tc>
        <w:tc>
          <w:tcPr>
            <w:tcW w:w="14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-103 700,0</w:t>
            </w:r>
          </w:p>
        </w:tc>
        <w:tc>
          <w:tcPr>
            <w:tcW w:w="13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-99 400,0</w:t>
            </w:r>
          </w:p>
        </w:tc>
      </w:tr>
      <w:tr>
        <w:trPr>
          <w:trHeight w:val="315" w:hRule="atLeast"/>
        </w:trPr>
        <w:tc>
          <w:tcPr>
            <w:tcW w:w="24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профицит (+),</w:t>
            </w:r>
          </w:p>
        </w:tc>
        <w:tc>
          <w:tcPr>
            <w:tcW w:w="1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</w:r>
          </w:p>
        </w:tc>
        <w:tc>
          <w:tcPr>
            <w:tcW w:w="18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</w:r>
          </w:p>
        </w:tc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</w:r>
          </w:p>
        </w:tc>
        <w:tc>
          <w:tcPr>
            <w:tcW w:w="14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</w:r>
          </w:p>
        </w:tc>
        <w:tc>
          <w:tcPr>
            <w:tcW w:w="13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</w:r>
          </w:p>
        </w:tc>
      </w:tr>
      <w:tr>
        <w:trPr>
          <w:trHeight w:val="330" w:hRule="atLeast"/>
        </w:trPr>
        <w:tc>
          <w:tcPr>
            <w:tcW w:w="2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 </w:t>
            </w:r>
          </w:p>
        </w:tc>
        <w:tc>
          <w:tcPr>
            <w:tcW w:w="1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</w:r>
          </w:p>
        </w:tc>
        <w:tc>
          <w:tcPr>
            <w:tcW w:w="18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</w:r>
          </w:p>
        </w:tc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</w:r>
          </w:p>
        </w:tc>
        <w:tc>
          <w:tcPr>
            <w:tcW w:w="14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</w:r>
          </w:p>
        </w:tc>
        <w:tc>
          <w:tcPr>
            <w:tcW w:w="13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иведенные показатели бюджета Нефтеюганского района на 2011 год </w:t>
        <w:br/>
        <w:t xml:space="preserve">соответствуют показателям, утвержденным решением Думы Нефтеюганского района от 12.08.2011 № 60 «О внесении изменений в решение Думы Нефтеюганского района от 14.12.2010 № 1172 «Об утверждении бюджета муниципального образования </w:t>
        <w:br/>
        <w:t xml:space="preserve">Нефтеюганский район на 2011 год и на плановый период 2012 и 2013 годов»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2012-2014 годах доходы бюджета района составят на 2012 год – </w:t>
        <w:br/>
        <w:t xml:space="preserve">2 259 544 тыс. рублей, на 2013 год – 2 331 152,9 тыс. рублей, на 2014 год – </w:t>
        <w:br/>
        <w:t>2 425 205,4 тыс.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оходы в 2012 году планируются со снижением к уровню 2011 года на 27%, </w:t>
        <w:br/>
        <w:t xml:space="preserve">в номинальном выражении на 837 768,148 тыс. рублей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о сравнению с достигнутыми показателями 2010 года снижение доходов </w:t>
        <w:br/>
        <w:t xml:space="preserve">составит 26%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2013 году доходы района планируются выше уровня 2012 года на 3,2% или на 71 608,9 тыс. рублей.</w:t>
      </w:r>
    </w:p>
    <w:p>
      <w:pPr>
        <w:pStyle w:val="Style16"/>
        <w:rPr/>
      </w:pPr>
      <w:r>
        <w:rPr>
          <w:sz w:val="26"/>
          <w:szCs w:val="26"/>
        </w:rPr>
        <w:t xml:space="preserve">На 2014 год доходы на 4% или на 94 052,5 тыс. рублей выше уровня </w:t>
        <w:br/>
        <w:t xml:space="preserve">предшествующего года. 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2-2014 годах прогнозируется закрепление начавшегося в 2010 году </w:t>
        <w:br/>
        <w:t xml:space="preserve">экономического роста, преодоление кризиса 2008-2009 годов, восстановление </w:t>
        <w:br/>
        <w:t xml:space="preserve">и превышение значений показателей, достигнутых накануне финансового кризиса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6"/>
          <w:szCs w:val="26"/>
        </w:rPr>
        <w:t xml:space="preserve">Доходная часть бюджета на 2012 год состоит из 44 % налоговых доходов </w:t>
        <w:br/>
        <w:t xml:space="preserve">в общем объеме доходов или в сумме 983 259 тыс. рублей, 10% неналоговых доходов или в сумме 234 042 тыс. рублей, 46% безвозмездных поступлений в объеме </w:t>
        <w:br/>
        <w:t>1 042 243 тыс. рублей, всего 2 259 544 тыс. рублей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6"/>
          <w:szCs w:val="26"/>
        </w:rPr>
        <w:t xml:space="preserve">На 2013 и 2014 годы доходы бюджета прогнозируются с учетом роста </w:t>
        <w:br/>
        <w:t xml:space="preserve">экономических показателей Нефтеюганского района в следующих размерах: 2 331 152,9 тыс. рублей и 2 425 205,4 тыс. рублей соответственно. Из них налоговые </w:t>
        <w:br/>
        <w:t>и неналоговые доходы н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00" w:leader="none"/>
        </w:tabs>
        <w:autoSpaceDE w:val="false"/>
        <w:ind w:left="0" w:firstLine="700"/>
        <w:jc w:val="both"/>
        <w:rPr/>
      </w:pPr>
      <w:r>
        <w:rPr>
          <w:sz w:val="26"/>
          <w:szCs w:val="26"/>
        </w:rPr>
        <w:t>2013 год составят 52 % от общего объема доходов бюджета муниципального района или в номинальном выражении 1 220 035 тыс. рубл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00" w:leader="none"/>
        </w:tabs>
        <w:autoSpaceDE w:val="false"/>
        <w:ind w:left="0" w:firstLine="700"/>
        <w:jc w:val="both"/>
        <w:rPr/>
      </w:pPr>
      <w:r>
        <w:rPr>
          <w:sz w:val="26"/>
          <w:szCs w:val="26"/>
        </w:rPr>
        <w:t xml:space="preserve">2014 год составят 51 % от общего объема доходов бюджета муниципального района или в номинальном выражении 1 242 551 тыс. рублей. Рост налоговых </w:t>
        <w:br/>
        <w:t xml:space="preserve">и неналоговых доходов по сравнению с 2012 годом составит: на 2013 год 0,2 % или </w:t>
        <w:br/>
        <w:t>2 734 тыс. рублей, на 2014 год 2,1 % или 25 250 тыс. рублей.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 xml:space="preserve">Основными источниками погашения дефицита бюджета является получение бюджетных кредитов от других бюджетов бюджетной системы Российской </w:t>
        <w:br/>
        <w:t xml:space="preserve">Федерации в валюте Российской Федерации. </w:t>
      </w:r>
    </w:p>
    <w:p>
      <w:pPr>
        <w:pStyle w:val="Normal"/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 xml:space="preserve">. Основные направления бюджетной политики в области доходов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на 2011 год и на плановый период 2012 и 2013 годов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6"/>
          <w:szCs w:val="26"/>
        </w:rPr>
        <w:t xml:space="preserve">Доходная часть бюджета Нефтеюганского района на 2012-2014 годы </w:t>
        <w:br/>
        <w:t xml:space="preserve">сформирована на основе Бюджетного послания Президента Российской Федерации Федеральному собранию, изменений налогового законодательства Российской </w:t>
        <w:br/>
        <w:t xml:space="preserve">Федерации, Ханты-Мансийского автономного округа - Югры, прогноза социально-экономического развития Нефтеюганского района, муниципальных правовых актов муниципального образования, и из прогнозных данных, представленных главными администраторами поступлений доходов в бюджет района. </w:t>
      </w:r>
    </w:p>
    <w:p>
      <w:pPr>
        <w:pStyle w:val="ConsPlusTitle"/>
        <w:widowControl/>
        <w:ind w:firstLine="900"/>
        <w:jc w:val="both"/>
        <w:rPr>
          <w:b w:val="false"/>
          <w:b w:val="false"/>
          <w:sz w:val="26"/>
          <w:szCs w:val="26"/>
          <w:highlight w:val="yellow"/>
        </w:rPr>
      </w:pPr>
      <w:r>
        <w:rPr>
          <w:b w:val="false"/>
          <w:sz w:val="26"/>
          <w:szCs w:val="26"/>
          <w:highlight w:val="yellow"/>
        </w:rPr>
      </w:r>
    </w:p>
    <w:p>
      <w:pPr>
        <w:pStyle w:val="Normal"/>
        <w:ind w:firstLine="700"/>
        <w:jc w:val="both"/>
        <w:rPr/>
      </w:pPr>
      <w:r>
        <w:rPr>
          <w:b/>
          <w:sz w:val="26"/>
          <w:szCs w:val="26"/>
        </w:rPr>
        <w:t xml:space="preserve">Основные цели и задачи бюджетной политики в области доходов </w:t>
        <w:br/>
        <w:t>муниципального образования Нефтеюганский район на 2012 год и на плановый период 2013 и 2014 годов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Основные направления бюджетной политики в области доходов </w:t>
        <w:br/>
        <w:t xml:space="preserve">Нефтеюганского района на 2012-2014 годы подготовлены во исполнение статьи 184.2 Бюджетного кодекса Российской Федерации и сформированы в соответствии </w:t>
        <w:br/>
        <w:t xml:space="preserve">с Бюджетным посланием Президента Российской Федерации от 22.06.2011 </w:t>
        <w:br/>
        <w:t xml:space="preserve">«О бюджетной политике в 2012-2014 годах». 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сходя, из экономической ситуации </w:t>
      </w:r>
      <w:r>
        <w:rPr>
          <w:bCs/>
          <w:sz w:val="26"/>
          <w:szCs w:val="26"/>
        </w:rPr>
        <w:t xml:space="preserve">бюджетная политика в среднесрочном </w:t>
        <w:br/>
        <w:t xml:space="preserve">периоде будет направлена на </w:t>
      </w:r>
      <w:r>
        <w:rPr>
          <w:sz w:val="26"/>
          <w:szCs w:val="26"/>
        </w:rPr>
        <w:t xml:space="preserve">увеличение налогового потенциала, сохранение </w:t>
        <w:br/>
        <w:t>и наращивание доходной базы бюджета района.</w:t>
      </w:r>
    </w:p>
    <w:p>
      <w:pPr>
        <w:pStyle w:val="Style16"/>
        <w:rPr/>
      </w:pPr>
      <w:r>
        <w:rPr>
          <w:sz w:val="26"/>
          <w:szCs w:val="26"/>
        </w:rPr>
        <w:t>Для решения поставленной задачи необходим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00" w:leader="none"/>
        </w:tabs>
        <w:autoSpaceDE w:val="false"/>
        <w:ind w:left="0" w:firstLine="700"/>
        <w:jc w:val="both"/>
        <w:rPr/>
      </w:pPr>
      <w:r>
        <w:rPr>
          <w:sz w:val="26"/>
          <w:szCs w:val="26"/>
        </w:rPr>
        <w:t xml:space="preserve">усиление сотрудничества с крупнейшими налогоплательщиками, </w:t>
        <w:br/>
        <w:t>осуществляющими свою деятельность на территории Нефтеюганского райо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00" w:leader="none"/>
        </w:tabs>
        <w:autoSpaceDE w:val="false"/>
        <w:ind w:left="0" w:firstLine="700"/>
        <w:jc w:val="both"/>
        <w:rPr/>
      </w:pPr>
      <w:r>
        <w:rPr>
          <w:sz w:val="26"/>
          <w:szCs w:val="26"/>
        </w:rPr>
        <w:t xml:space="preserve">усиление взаимодействия с главными администраторами доходов </w:t>
        <w:br/>
        <w:t>и источников финансирования дефицита бюдже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00" w:leader="none"/>
        </w:tabs>
        <w:autoSpaceDE w:val="false"/>
        <w:ind w:left="0" w:firstLine="700"/>
        <w:jc w:val="both"/>
        <w:rPr/>
      </w:pPr>
      <w:r>
        <w:rPr>
          <w:sz w:val="26"/>
          <w:szCs w:val="26"/>
        </w:rPr>
        <w:t xml:space="preserve">обеспечение контроля за своевременностью и полнотой расчетов </w:t>
        <w:br/>
        <w:t>с бюджетом и внебюджетными фонд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00" w:leader="none"/>
        </w:tabs>
        <w:autoSpaceDE w:val="false"/>
        <w:ind w:left="0" w:firstLine="700"/>
        <w:jc w:val="both"/>
        <w:rPr/>
      </w:pPr>
      <w:r>
        <w:rPr>
          <w:sz w:val="26"/>
          <w:szCs w:val="26"/>
        </w:rPr>
        <w:t>внедрение методики формализованного прогнозирования доходов бюджета Нефтеюганского района в рамках реализации мероприятий Программы повышения эффективности бюджетных расходов Нефтеюганского района на период до 2013 год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00" w:leader="none"/>
        </w:tabs>
        <w:autoSpaceDE w:val="false"/>
        <w:ind w:left="0" w:firstLine="700"/>
        <w:jc w:val="both"/>
        <w:rPr/>
      </w:pPr>
      <w:r>
        <w:rPr>
          <w:sz w:val="26"/>
          <w:szCs w:val="26"/>
        </w:rPr>
        <w:t>продолжение работы комиссии по расширению доходной базы, укреплению контроля за соблюдением налоговой дисциплин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00" w:leader="none"/>
        </w:tabs>
        <w:autoSpaceDE w:val="false"/>
        <w:ind w:left="0" w:firstLine="700"/>
        <w:jc w:val="both"/>
        <w:rPr/>
      </w:pPr>
      <w:r>
        <w:rPr>
          <w:sz w:val="26"/>
          <w:szCs w:val="26"/>
        </w:rPr>
        <w:t xml:space="preserve">совершенствование взаимодействия с крупнейшими налогоплательщиками района на базе заключения двусторонних соглашений о взаимовыгодном </w:t>
        <w:br/>
        <w:t xml:space="preserve">сотрудничестве. </w:t>
      </w:r>
    </w:p>
    <w:p>
      <w:pPr>
        <w:pStyle w:val="Normal"/>
        <w:shd w:fill="FFFFFF" w:val="clear"/>
        <w:autoSpaceDE w:val="false"/>
        <w:ind w:firstLine="700"/>
        <w:jc w:val="both"/>
        <w:rPr/>
      </w:pPr>
      <w:r>
        <w:rPr>
          <w:bCs/>
          <w:sz w:val="26"/>
          <w:szCs w:val="26"/>
        </w:rPr>
        <w:t xml:space="preserve">В связи с этим главным администраторам поступления доходов в бюджет </w:t>
        <w:br/>
        <w:t xml:space="preserve">Нефтеюганского района необходимо </w:t>
      </w:r>
      <w:r>
        <w:rPr>
          <w:sz w:val="26"/>
          <w:szCs w:val="26"/>
        </w:rPr>
        <w:t xml:space="preserve">повысить ответственность за качественное </w:t>
        <w:br/>
        <w:t>прогнозирование,</w:t>
      </w:r>
      <w:r>
        <w:rPr>
          <w:bCs/>
          <w:sz w:val="26"/>
          <w:szCs w:val="26"/>
        </w:rPr>
        <w:t xml:space="preserve"> усилить работу по исполнению плановых назначений, </w:t>
      </w:r>
      <w:r>
        <w:rPr>
          <w:sz w:val="26"/>
          <w:szCs w:val="26"/>
        </w:rPr>
        <w:t xml:space="preserve">принимать меры к организации полного и своевременного поступления, привлечения </w:t>
        <w:br/>
        <w:t xml:space="preserve">дополнительных доходов в бюджет. Указанные меры станут залогом обеспечения сбалансированности бюджета, последовательного снижения бюджетного дефицита </w:t>
        <w:br/>
        <w:t>в плановом периоде.</w:t>
      </w:r>
    </w:p>
    <w:p>
      <w:pPr>
        <w:pStyle w:val="ConsPlusTitle"/>
        <w:widowControl/>
        <w:ind w:firstLine="9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ConsPlusTitle"/>
        <w:widowControl/>
        <w:ind w:firstLine="900"/>
        <w:jc w:val="right"/>
        <w:rPr>
          <w:b w:val="false"/>
          <w:b w:val="false"/>
          <w:bCs w:val="false"/>
          <w:sz w:val="26"/>
          <w:szCs w:val="26"/>
          <w:highlight w:val="yellow"/>
        </w:rPr>
      </w:pPr>
      <w:r>
        <w:rPr>
          <w:b w:val="false"/>
          <w:bCs w:val="false"/>
          <w:sz w:val="26"/>
          <w:szCs w:val="26"/>
        </w:rPr>
        <w:t>Таблица 2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Доходная часть бюджета Нефтеюганского района</w:t>
      </w:r>
    </w:p>
    <w:p>
      <w:pPr>
        <w:pStyle w:val="Normal"/>
        <w:shd w:fill="FFFFFF" w:val="clear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jc w:val="right"/>
        <w:rPr/>
      </w:pPr>
      <w:r>
        <w:rPr/>
        <w:t>тыс. рублей</w:t>
      </w:r>
    </w:p>
    <w:tbl>
      <w:tblPr>
        <w:tblW w:w="97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0"/>
        <w:gridCol w:w="1800"/>
        <w:gridCol w:w="1800"/>
        <w:gridCol w:w="1795"/>
        <w:gridCol w:w="2208"/>
      </w:tblGrid>
      <w:tr>
        <w:trPr>
          <w:trHeight w:val="1261" w:hRule="atLeas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овые 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ступления</w:t>
            </w:r>
          </w:p>
        </w:tc>
      </w:tr>
      <w:tr>
        <w:trPr>
          <w:trHeight w:val="648" w:hRule="atLeas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1 год 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(решение Думы Нефтеюганского района от 12.08.2011 № 60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97 312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47 017,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 514,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92 781,1</w:t>
            </w:r>
          </w:p>
        </w:tc>
      </w:tr>
      <w:tr>
        <w:trPr>
          <w:trHeight w:val="557" w:hRule="atLeas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 259 544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983 259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34 04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 042 243,0</w:t>
            </w:r>
          </w:p>
        </w:tc>
      </w:tr>
      <w:tr>
        <w:trPr>
          <w:trHeight w:val="496" w:hRule="atLeas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 331 152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983 28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36 75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11 117,9</w:t>
            </w:r>
          </w:p>
        </w:tc>
      </w:tr>
      <w:tr>
        <w:trPr>
          <w:trHeight w:val="381" w:hRule="atLeas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 425 205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 001 355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41 19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82 654,4</w:t>
            </w:r>
          </w:p>
        </w:tc>
      </w:tr>
    </w:tbl>
    <w:p>
      <w:pPr>
        <w:pStyle w:val="ConsPlusTitle"/>
        <w:widowControl/>
        <w:ind w:firstLine="900"/>
        <w:jc w:val="both"/>
        <w:rPr>
          <w:b w:val="false"/>
          <w:b w:val="false"/>
          <w:sz w:val="26"/>
          <w:szCs w:val="26"/>
          <w:highlight w:val="yellow"/>
        </w:rPr>
      </w:pPr>
      <w:r>
        <w:rPr>
          <w:b w:val="false"/>
          <w:sz w:val="26"/>
          <w:szCs w:val="26"/>
          <w:highlight w:val="yellow"/>
        </w:rPr>
      </w:r>
    </w:p>
    <w:p>
      <w:pPr>
        <w:pStyle w:val="ConsPlusTitle"/>
        <w:widowControl/>
        <w:ind w:firstLine="700"/>
        <w:jc w:val="both"/>
        <w:rPr/>
      </w:pPr>
      <w:r>
        <w:rPr>
          <w:b w:val="false"/>
          <w:sz w:val="26"/>
          <w:szCs w:val="26"/>
        </w:rPr>
        <w:t xml:space="preserve">В целом доходная часть бюджета на 2012 год уменьшена по сравнению </w:t>
        <w:br/>
        <w:t xml:space="preserve">с 2011 годом на 27%, в том числе за счет уменьшения безвозмездных поступлений </w:t>
        <w:br/>
        <w:t xml:space="preserve">на 45%, налоговых доходов на 6 %. 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6"/>
          <w:szCs w:val="26"/>
        </w:rPr>
        <w:t xml:space="preserve">Доля поступлений местных налогов (налог на имущество физических лиц, </w:t>
        <w:br/>
        <w:t xml:space="preserve">земельный налог) в общей сумме налоговых доходов составляет 0,3 %. Ставки </w:t>
        <w:br/>
        <w:t xml:space="preserve">местных налогов применены действующие в 2011 году до внесения изменений </w:t>
        <w:br/>
        <w:t xml:space="preserve">в нормативные правовые акты. При планировании местных налогов учтены </w:t>
        <w:br/>
        <w:t xml:space="preserve">выпадающие доходы в бюджет по льготам, установленным органами местного </w:t>
        <w:br/>
      </w:r>
      <w:r>
        <w:rPr>
          <w:spacing w:val="-4"/>
          <w:sz w:val="26"/>
          <w:szCs w:val="26"/>
        </w:rPr>
        <w:t>самоуправления на 8000 тыс. рублей. Применение налоговых льгот для муниципальных</w:t>
      </w:r>
      <w:r>
        <w:rPr>
          <w:sz w:val="26"/>
          <w:szCs w:val="26"/>
        </w:rPr>
        <w:t xml:space="preserve"> бюджетных учреждений обеспечивает стабильность работы бюджетных организаций, сохранение уровня средней заработной платы, возможность увеличения расходов </w:t>
        <w:br/>
        <w:t xml:space="preserve">в бюджете по социально-значимым направлениям. Предоставление льгот физическим </w:t>
      </w:r>
      <w:r>
        <w:rPr>
          <w:spacing w:val="-2"/>
          <w:sz w:val="26"/>
          <w:szCs w:val="26"/>
        </w:rPr>
        <w:t>лицам обеспечивает снижение расходов на оплату обязательных платежей гражданами</w:t>
      </w:r>
      <w:r>
        <w:rPr>
          <w:sz w:val="26"/>
          <w:szCs w:val="26"/>
        </w:rPr>
        <w:t xml:space="preserve">, что способствует повышению уровня жизни населения льготной категории. 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При составлении проекта бюджета на 2012-2014 годы учитывалось вступление </w:t>
        <w:br/>
        <w:t xml:space="preserve">в силу с 01.01.2012 пунктов 1 и 3 статьи 1 Закона Ханты-Мансийского автономного округа - Югры от 15.11.2010 № 171-оз «О внесении изменений в Закон Ханты-Мансийского автономного округа - Югры «О транспортном налоге в Ханты-Мансийском автономном округе - Югре», на основании которых уменьшается </w:t>
        <w:br/>
        <w:t xml:space="preserve">налогооблагаемая база по транспортному налогу. Установление единых ставок и льгот, установленных законодательством Ханты-Мансийского автономного округа -Югры приведет к уменьшению поступлений в бюджет Нефтеюганского района </w:t>
        <w:br/>
        <w:t>в 2012 году на 9,4 млн. руб., в 2013 году на 24 млн. руб., 2014 году на 23 млн. руб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6"/>
          <w:szCs w:val="26"/>
        </w:rPr>
        <w:t xml:space="preserve">При расчете прогноза доходов бюджета Нефтеюганского района учитывались муниципальные нормативно-правовые акты, </w:t>
      </w:r>
      <w:r>
        <w:rPr>
          <w:bCs/>
          <w:sz w:val="26"/>
          <w:szCs w:val="26"/>
        </w:rPr>
        <w:t xml:space="preserve">действующие до внесения в них </w:t>
        <w:br/>
        <w:t>изменений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00" w:leader="none"/>
        </w:tabs>
        <w:autoSpaceDE w:val="false"/>
        <w:ind w:left="0" w:firstLine="700"/>
        <w:jc w:val="both"/>
        <w:rPr/>
      </w:pPr>
      <w:r>
        <w:rPr>
          <w:sz w:val="26"/>
          <w:szCs w:val="26"/>
        </w:rPr>
        <w:t xml:space="preserve">от 14.12.2010 № 1174 «О внесении изменений в Решение Думы </w:t>
        <w:br/>
        <w:t>Нефтеюганского района от 14.10.2005 № 717 «Об установлении земельного налога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00" w:leader="none"/>
        </w:tabs>
        <w:autoSpaceDE w:val="false"/>
        <w:ind w:left="0" w:firstLine="700"/>
        <w:jc w:val="both"/>
        <w:rPr/>
      </w:pPr>
      <w:r>
        <w:rPr>
          <w:sz w:val="26"/>
          <w:szCs w:val="26"/>
        </w:rPr>
        <w:t xml:space="preserve">от 23.12.2010 № 1183 «О внесении изменений в Решение Думы </w:t>
        <w:br/>
        <w:t xml:space="preserve">Нефтеюганского района от 21.10.2010 № 1143 «Об установлении налога </w:t>
        <w:br/>
        <w:t xml:space="preserve">на имущество физических лиц на межселенной территории муниципального </w:t>
        <w:br/>
        <w:t>образования Нефтеюганский район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00" w:leader="none"/>
        </w:tabs>
        <w:autoSpaceDE w:val="false"/>
        <w:ind w:left="0" w:firstLine="700"/>
        <w:jc w:val="both"/>
        <w:rPr/>
      </w:pPr>
      <w:r>
        <w:rPr>
          <w:sz w:val="26"/>
          <w:szCs w:val="26"/>
        </w:rPr>
        <w:t xml:space="preserve">от 27.01.2011 № 1188 «О внесении изменений в Решение Думы </w:t>
        <w:br/>
      </w:r>
      <w:r>
        <w:rPr>
          <w:spacing w:val="-4"/>
          <w:sz w:val="26"/>
          <w:szCs w:val="26"/>
        </w:rPr>
        <w:t>Нефтеюганского района от 17.11.2009 № 990 «О применении системы налогообложения</w:t>
      </w:r>
      <w:r>
        <w:rPr>
          <w:sz w:val="26"/>
          <w:szCs w:val="26"/>
        </w:rPr>
        <w:t xml:space="preserve"> в виде единого налога на вмененный доход для отдельных видов деятельности </w:t>
        <w:br/>
        <w:t>в муниципальном образовании Нефтеюганский район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00" w:leader="none"/>
        </w:tabs>
        <w:autoSpaceDE w:val="false"/>
        <w:ind w:left="0" w:firstLine="700"/>
        <w:jc w:val="both"/>
        <w:rPr/>
      </w:pPr>
      <w:r>
        <w:rPr>
          <w:sz w:val="26"/>
          <w:szCs w:val="26"/>
        </w:rPr>
        <w:t xml:space="preserve">от 21.02.2011 № 1205 «О внесении изменений в Решение Думы </w:t>
        <w:br/>
        <w:t xml:space="preserve">Нефтеюганского района от 11.03.2010 № 1059 «Об арендной плате за земельные </w:t>
        <w:br/>
        <w:t xml:space="preserve">участки, находящиеся в собственности муниципального образования Нефтеюганский район». </w:t>
      </w:r>
    </w:p>
    <w:p>
      <w:pPr>
        <w:pStyle w:val="Normal"/>
        <w:shd w:fill="FFFFFF" w:val="clear"/>
        <w:autoSpaceDE w:val="false"/>
        <w:jc w:val="right"/>
        <w:rPr>
          <w:sz w:val="26"/>
          <w:szCs w:val="26"/>
          <w:highlight w:val="yellow"/>
        </w:rPr>
      </w:pPr>
      <w:r>
        <w:rPr>
          <w:bCs/>
          <w:sz w:val="26"/>
          <w:szCs w:val="26"/>
        </w:rPr>
        <w:t>Таблица 3</w:t>
      </w:r>
    </w:p>
    <w:p>
      <w:pPr>
        <w:pStyle w:val="Normal"/>
        <w:shd w:fill="FFFFFF" w:val="clear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труктура налоговых и неналоговых доходов бюджета </w:t>
      </w:r>
    </w:p>
    <w:p>
      <w:pPr>
        <w:pStyle w:val="Normal"/>
        <w:shd w:fill="FFFFFF" w:val="clear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ефтеюганского района на 2012 - 2014 годы   </w:t>
      </w:r>
    </w:p>
    <w:p>
      <w:pPr>
        <w:pStyle w:val="Normal"/>
        <w:shd w:fill="FFFFFF" w:val="clear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hd w:fill="FFFFFF" w:val="clear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процентах</w:t>
      </w:r>
    </w:p>
    <w:tbl>
      <w:tblPr>
        <w:tblW w:w="96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4400"/>
        <w:gridCol w:w="1517"/>
        <w:gridCol w:w="1440"/>
        <w:gridCol w:w="1440"/>
      </w:tblGrid>
      <w:tr>
        <w:trPr>
          <w:trHeight w:val="3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</w:tr>
      <w:tr>
        <w:trPr>
          <w:trHeight w:val="34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9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6</w:t>
            </w:r>
          </w:p>
        </w:tc>
      </w:tr>
      <w:tr>
        <w:trPr>
          <w:trHeight w:val="29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й налог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, взимаемый в связи 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применением упрощенной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>системы налогообложен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алоговые доходы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</w:tr>
    </w:tbl>
    <w:p>
      <w:pPr>
        <w:pStyle w:val="Normal"/>
        <w:spacing w:lineRule="exact" w:line="290"/>
        <w:ind w:firstLine="675"/>
        <w:jc w:val="both"/>
        <w:rPr/>
      </w:pPr>
      <w:r>
        <w:rPr>
          <w:sz w:val="26"/>
          <w:szCs w:val="26"/>
        </w:rPr>
        <w:t xml:space="preserve">Основными источниками формирования налоговых доходов в бюджете </w:t>
        <w:br/>
        <w:t xml:space="preserve">района являются налог на доходы физических лиц, транспортный налог, налог </w:t>
        <w:br/>
        <w:t xml:space="preserve">на совокупный доход (УСН, ЕНВД). </w:t>
      </w:r>
    </w:p>
    <w:p>
      <w:pPr>
        <w:pStyle w:val="Normal"/>
        <w:spacing w:lineRule="exact" w:line="290"/>
        <w:ind w:firstLine="675"/>
        <w:jc w:val="both"/>
        <w:rPr/>
      </w:pPr>
      <w:r>
        <w:rPr>
          <w:sz w:val="26"/>
          <w:szCs w:val="26"/>
        </w:rPr>
        <w:t xml:space="preserve">В процессе планирования указанных доходных источников были учтены </w:t>
        <w:br/>
        <w:t>основные направления налоговой политики Нефтеюганского района на предстоящий период.</w:t>
      </w:r>
    </w:p>
    <w:p>
      <w:pPr>
        <w:pStyle w:val="Normal"/>
        <w:shd w:fill="FFFFFF" w:val="clear"/>
        <w:spacing w:lineRule="exact" w:line="290"/>
        <w:ind w:firstLine="675"/>
        <w:jc w:val="both"/>
        <w:rPr/>
      </w:pPr>
      <w:r>
        <w:rPr>
          <w:sz w:val="26"/>
          <w:szCs w:val="26"/>
        </w:rPr>
        <w:t xml:space="preserve">Налог на доходы физических лиц на 2012 год спрогнозирован в размере 45 % отчислений в бюджет Нефтеюганского района. Снижение суммы налога на доходы физических лиц составляет 7 %. (план на 2011 год 898 958 тыс. рублей), на 2013 год </w:t>
        <w:br/>
        <w:t xml:space="preserve">5 %, на 2014 год 3 %. Уменьшение суммы налога на доходы физических лиц </w:t>
        <w:br/>
        <w:t xml:space="preserve">на 2012 год по сравнению с 2011 годом связано с отсутствием дополнительного </w:t>
        <w:br/>
        <w:t xml:space="preserve">норматива отчислений от налога на доходы физических лиц в бюджет района, </w:t>
        <w:br/>
        <w:t xml:space="preserve">установленного в качестве замены первой части дотации на выравнивание бюджетной обеспеченности (в 2011 году дополнительный норматив составляет 4,6 % или </w:t>
        <w:br/>
        <w:t>94 978 тыс. рублей).</w:t>
      </w:r>
    </w:p>
    <w:p>
      <w:pPr>
        <w:pStyle w:val="TextBodyIndent"/>
        <w:spacing w:lineRule="exact" w:line="290" w:before="0" w:after="0"/>
        <w:ind w:left="0" w:firstLine="6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ледующими по значимости источниками доходов бюджета района являются неналоговые доходы, поступления по которым запланированы: на 2012 год </w:t>
        <w:br/>
        <w:t xml:space="preserve">в сумме 234 042 тыс. рублей, на 2013 год – 236 755 тыс. рублей, на 2014 год – </w:t>
        <w:br/>
        <w:t xml:space="preserve">241 196 тыс. рублей. Неналоговые доходы сформированы исходя их данных, </w:t>
        <w:br/>
        <w:t>представленных администраторами доходов бюджета района.</w:t>
      </w:r>
    </w:p>
    <w:p>
      <w:pPr>
        <w:pStyle w:val="Normal"/>
        <w:shd w:fill="FFFFFF" w:val="clear"/>
        <w:spacing w:lineRule="exact" w:line="290"/>
        <w:ind w:firstLine="675"/>
        <w:jc w:val="both"/>
        <w:rPr/>
      </w:pPr>
      <w:r>
        <w:rPr>
          <w:sz w:val="26"/>
          <w:szCs w:val="26"/>
        </w:rPr>
        <w:t xml:space="preserve">Планируемая сумма неналоговых доходов на 2012 год больше, чем уточнено решением Думы Нефтеюганского района от 12.08.2011 № 60 «О внесении изменений в решение Думы Нефтеюганского района от 14.12.2010 №1172 «Об утверждении бюджета муниципального образования Нефтеюганский район на 2011 год и плановый период 2012 и 2013 годов» на 49% (76 528 тыс. рублей), на 2013 год – на 50% </w:t>
        <w:br/>
        <w:t xml:space="preserve">(79 241 тыс. рублей), на 2014 год на 53% (83 682 тыс. рублей). Увеличение суммы </w:t>
        <w:br/>
        <w:t xml:space="preserve">неналоговых доходов по ряду администраторов обусловлено тем, что планирование на 2012 год осуществлялось с учетом внесенных в 2011 году изменений (дополнений) в документы нормативно-правового и гражданско-правового характера, которые </w:t>
        <w:br/>
        <w:t xml:space="preserve">невозможно было учесть при планировании бюджета в 2010 году на 2011 год </w:t>
        <w:br/>
        <w:t>и плановый период 2012-2013 годов.</w:t>
      </w:r>
    </w:p>
    <w:p>
      <w:pPr>
        <w:pStyle w:val="Normal"/>
        <w:shd w:fill="FFFFFF" w:val="clear"/>
        <w:spacing w:lineRule="exact" w:line="290"/>
        <w:ind w:firstLine="675"/>
        <w:jc w:val="both"/>
        <w:rPr/>
      </w:pPr>
      <w:r>
        <w:rPr>
          <w:sz w:val="26"/>
          <w:szCs w:val="26"/>
        </w:rPr>
        <w:t xml:space="preserve">Помимо доходов, администрируемых на территории муниципального </w:t>
        <w:br/>
        <w:t xml:space="preserve">образования Нефтеюганский район, в бюджет Нефтеюганского района поступят </w:t>
        <w:br/>
        <w:t>безвозмездные поступления из федерального и окружного и бюджетов в объема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00" w:leader="none"/>
        </w:tabs>
        <w:spacing w:lineRule="exact" w:line="290"/>
        <w:ind w:left="0" w:firstLine="700"/>
        <w:jc w:val="both"/>
        <w:rPr>
          <w:sz w:val="26"/>
          <w:szCs w:val="26"/>
        </w:rPr>
      </w:pPr>
      <w:r>
        <w:rPr>
          <w:sz w:val="26"/>
          <w:szCs w:val="26"/>
        </w:rPr>
        <w:t>в 2012 году – 1 042 243,0 тыс. рубл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00" w:leader="none"/>
        </w:tabs>
        <w:spacing w:lineRule="exact" w:line="290"/>
        <w:ind w:left="0" w:firstLine="700"/>
        <w:jc w:val="both"/>
        <w:rPr>
          <w:sz w:val="26"/>
          <w:szCs w:val="26"/>
        </w:rPr>
      </w:pPr>
      <w:r>
        <w:rPr>
          <w:sz w:val="26"/>
          <w:szCs w:val="26"/>
        </w:rPr>
        <w:t>в 2013 году – 1 111 117,9 тыс. рубл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00" w:leader="none"/>
        </w:tabs>
        <w:spacing w:lineRule="exact" w:line="290"/>
        <w:ind w:left="0" w:firstLine="700"/>
        <w:jc w:val="both"/>
        <w:rPr>
          <w:sz w:val="26"/>
          <w:szCs w:val="26"/>
        </w:rPr>
      </w:pPr>
      <w:r>
        <w:rPr>
          <w:sz w:val="26"/>
          <w:szCs w:val="26"/>
        </w:rPr>
        <w:t>в 2014 году – 1 182 654,4 тыс. рублей.</w:t>
      </w:r>
    </w:p>
    <w:p>
      <w:pPr>
        <w:pStyle w:val="ConsPlusTitle"/>
        <w:widowControl/>
        <w:autoSpaceDE w:val="true"/>
        <w:spacing w:lineRule="exact" w:line="290"/>
        <w:ind w:firstLine="675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exact" w:line="290"/>
        <w:ind w:firstLine="675"/>
        <w:jc w:val="both"/>
        <w:rPr/>
      </w:pPr>
      <w:r>
        <w:rPr>
          <w:sz w:val="26"/>
          <w:szCs w:val="26"/>
        </w:rPr>
        <w:t xml:space="preserve">В связи со вступлением в силу отдельных положений Федерального закона </w:t>
        <w:br/>
        <w:t xml:space="preserve">от 08.05.2010 № 83-ФЗ «О внесении изменений в отдельные законодательные акты Российской Федерации в связи с совершенствованием правового положения </w:t>
        <w:br/>
        <w:t xml:space="preserve">государственных (муниципальных) учреждений» структурным подразделениям </w:t>
        <w:br/>
        <w:t xml:space="preserve">администрации района для бюджетных учреждений необходимо утвердить план </w:t>
        <w:br/>
        <w:t xml:space="preserve">финансово-хозяйственной деятельности для каждого учреждения и другие </w:t>
        <w:br/>
        <w:t>документы, предусмотренные бюджетным законодательством.</w:t>
      </w:r>
    </w:p>
    <w:p>
      <w:pPr>
        <w:pStyle w:val="Normal"/>
        <w:spacing w:lineRule="exact" w:line="290"/>
        <w:ind w:firstLine="675"/>
        <w:jc w:val="both"/>
        <w:rPr/>
      </w:pPr>
      <w:r>
        <w:rPr>
          <w:sz w:val="26"/>
          <w:szCs w:val="26"/>
        </w:rPr>
        <w:t xml:space="preserve">Доходы от оказания платных услуг и иной приносящей доход деятельности, арендная плата, доходы от продажи имущества районных бюджетных учреждений, остающиеся в их распоряжении, должны быть отражены в плане финансово-хозяйственной деятельности для осуществления контроля со стороны учредителя </w:t>
        <w:br/>
        <w:t>за указанной деятельностью учреждения.</w:t>
      </w:r>
    </w:p>
    <w:p>
      <w:pPr>
        <w:pStyle w:val="Normal"/>
        <w:spacing w:lineRule="exact" w:line="290"/>
        <w:ind w:firstLine="675"/>
        <w:jc w:val="both"/>
        <w:rPr/>
      </w:pPr>
      <w:r>
        <w:rPr>
          <w:sz w:val="26"/>
          <w:szCs w:val="26"/>
        </w:rPr>
        <w:t xml:space="preserve">Планирование обеспечения деятельности муниципальных казенных </w:t>
        <w:br/>
        <w:t>учреждений осуществлять на основе бюджетной сметы.</w:t>
      </w:r>
    </w:p>
    <w:p>
      <w:pPr>
        <w:pStyle w:val="Normal"/>
        <w:spacing w:lineRule="exact" w:line="290"/>
        <w:ind w:firstLine="675"/>
        <w:jc w:val="both"/>
        <w:rPr/>
      </w:pPr>
      <w:r>
        <w:rPr>
          <w:spacing w:val="-2"/>
          <w:sz w:val="26"/>
          <w:szCs w:val="26"/>
        </w:rPr>
        <w:t>Доходы от оказания платных услуг муниципальными казенными учреждениями</w:t>
      </w:r>
      <w:r>
        <w:rPr>
          <w:sz w:val="26"/>
          <w:szCs w:val="26"/>
        </w:rPr>
        <w:t xml:space="preserve">, </w:t>
      </w:r>
      <w:r>
        <w:rPr>
          <w:spacing w:val="-2"/>
          <w:sz w:val="26"/>
          <w:szCs w:val="26"/>
        </w:rPr>
        <w:t>а также целевые поступления от юридических и физических лиц данным учреждениям</w:t>
      </w:r>
      <w:r>
        <w:rPr>
          <w:sz w:val="26"/>
          <w:szCs w:val="26"/>
        </w:rPr>
        <w:t xml:space="preserve"> подлежат зачислению с 01 января 2012 года в районный бюджет.</w:t>
      </w:r>
    </w:p>
    <w:p>
      <w:pPr>
        <w:pStyle w:val="Normal"/>
        <w:spacing w:lineRule="exact" w:line="290"/>
        <w:ind w:firstLine="675"/>
        <w:jc w:val="both"/>
        <w:rPr/>
      </w:pPr>
      <w:r>
        <w:rPr>
          <w:sz w:val="26"/>
          <w:szCs w:val="26"/>
        </w:rPr>
        <w:t xml:space="preserve">Начиная с 2012 года структурным подразделениям администрации района </w:t>
        <w:br/>
        <w:t xml:space="preserve">необходимо размещать на официальном сайте администрации Нефтеюганского </w:t>
        <w:br/>
        <w:t>района информацию о деятельности каждого муниципального учреждения.</w:t>
      </w:r>
    </w:p>
    <w:p>
      <w:pPr>
        <w:pStyle w:val="ConsPlusTitle"/>
        <w:widowControl/>
        <w:ind w:firstLine="900"/>
        <w:jc w:val="both"/>
        <w:rPr>
          <w:b w:val="false"/>
          <w:b w:val="false"/>
          <w:sz w:val="10"/>
          <w:szCs w:val="10"/>
          <w:highlight w:val="yellow"/>
        </w:rPr>
      </w:pPr>
      <w:r>
        <w:rPr>
          <w:b w:val="false"/>
          <w:sz w:val="10"/>
          <w:szCs w:val="10"/>
          <w:highlight w:val="yellow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400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сновные направления бюджетной политики в области расходов </w:t>
        <w:br/>
        <w:t>на 2011 год и на плановый период 2012 и 2013 годов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/>
          <w:b w:val="false"/>
          <w:sz w:val="10"/>
          <w:szCs w:val="10"/>
        </w:rPr>
      </w:r>
    </w:p>
    <w:p>
      <w:pPr>
        <w:pStyle w:val="Style16"/>
        <w:spacing w:lineRule="exact" w:line="290"/>
        <w:rPr/>
      </w:pPr>
      <w:r>
        <w:rPr>
          <w:sz w:val="26"/>
          <w:szCs w:val="26"/>
        </w:rPr>
        <w:t xml:space="preserve">В целях реализации Бюджетного послания Президента Российской Федерации формирование объема и структуры расходов бюджета Нефтеюганского района </w:t>
        <w:br/>
        <w:t>на 2012-2014 годы осуществлялось исходя из следующих основных подходов:</w:t>
      </w:r>
    </w:p>
    <w:p>
      <w:pPr>
        <w:pStyle w:val="Style16"/>
        <w:spacing w:lineRule="exact" w:line="290"/>
        <w:rPr/>
      </w:pPr>
      <w:r>
        <w:rPr>
          <w:sz w:val="26"/>
          <w:szCs w:val="26"/>
        </w:rPr>
        <w:t xml:space="preserve">1) финансовое обеспечение в полном объеме действующих расходных </w:t>
        <w:br/>
        <w:t>обязательств с учетом их корректировки:</w:t>
      </w:r>
    </w:p>
    <w:p>
      <w:pPr>
        <w:pStyle w:val="Style16"/>
        <w:spacing w:lineRule="exact" w:line="290"/>
        <w:rPr>
          <w:sz w:val="26"/>
          <w:szCs w:val="26"/>
        </w:rPr>
      </w:pPr>
      <w:r>
        <w:rPr>
          <w:sz w:val="26"/>
          <w:szCs w:val="26"/>
        </w:rPr>
        <w:t>а) на индексацию:</w:t>
      </w:r>
    </w:p>
    <w:p>
      <w:pPr>
        <w:pStyle w:val="Style16"/>
        <w:spacing w:lineRule="exact" w:line="290"/>
        <w:rPr/>
      </w:pPr>
      <w:r>
        <w:rPr>
          <w:sz w:val="26"/>
          <w:szCs w:val="26"/>
        </w:rPr>
        <w:t xml:space="preserve">фондов оплаты труда работников муниципальных учреждений с 01.09.2012 </w:t>
        <w:br/>
        <w:t>на 7%, с 01.09.2013 на 6,5%, с 01.09.2014 на 6%;</w:t>
      </w:r>
    </w:p>
    <w:p>
      <w:pPr>
        <w:pStyle w:val="Style16"/>
        <w:spacing w:lineRule="exact" w:line="290"/>
        <w:rPr/>
      </w:pPr>
      <w:r>
        <w:rPr>
          <w:sz w:val="26"/>
          <w:szCs w:val="26"/>
        </w:rPr>
        <w:t xml:space="preserve">расходов на оплату коммунальных услуг на прогнозируемый индекс </w:t>
        <w:br/>
        <w:t xml:space="preserve">потребительских цен на услуги организаций ЖКХ, согласно сценарным условиям </w:t>
        <w:br/>
        <w:t>социально-экономического развития Российской Федерации (12,4% на 2012 год; 12,2% на 2013 год к 2012 году; 10,2% на 2014 год к 2013 году);</w:t>
      </w:r>
    </w:p>
    <w:p>
      <w:pPr>
        <w:pStyle w:val="Style16"/>
        <w:spacing w:lineRule="exact" w:line="290"/>
        <w:rPr/>
      </w:pPr>
      <w:r>
        <w:rPr>
          <w:spacing w:val="-2"/>
          <w:sz w:val="26"/>
          <w:szCs w:val="26"/>
        </w:rPr>
        <w:t>расходов на оплату аренды помещений, содержание и обслуживание имущества</w:t>
      </w:r>
      <w:r>
        <w:rPr>
          <w:sz w:val="26"/>
          <w:szCs w:val="26"/>
        </w:rPr>
        <w:t xml:space="preserve">, приобретение продуктов питания, медикаментов, перевязочных средств, прочих </w:t>
        <w:br/>
        <w:t xml:space="preserve">расходных материалов и предметов снабжения (включая горючесмазочные), расходы на санавиацию, услуги банка, льготный проезд на прогнозируемый индекс </w:t>
        <w:br/>
        <w:t xml:space="preserve">потребительских цен в соответствии со сценарными условиями прогноза социально-экономического развития Нефтеюганского района на 2012-2014 годы (7,0%, 6,5% и 6,0% соответственно по годам). </w:t>
      </w:r>
    </w:p>
    <w:p>
      <w:pPr>
        <w:pStyle w:val="Style16"/>
        <w:spacing w:lineRule="exact" w:line="290"/>
        <w:rPr/>
      </w:pPr>
      <w:r>
        <w:rPr>
          <w:sz w:val="26"/>
          <w:szCs w:val="26"/>
        </w:rPr>
        <w:t xml:space="preserve">б) на изменение с 2012 года совокупного тарифа страховых взносов с 34% </w:t>
        <w:br/>
        <w:t>до 30%, которым облагаются выплаты на одного работника в размере до 512 тыс. рублей в год, с одновременным установлением тарифа в размере 10% от суммы выплат, превышающий установленный предел;</w:t>
      </w:r>
    </w:p>
    <w:p>
      <w:pPr>
        <w:pStyle w:val="TextBodyIndent"/>
        <w:spacing w:lineRule="exact" w:line="29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С учетом вышеперечисленных подходов структура расходов бюджета </w:t>
        <w:br/>
        <w:t xml:space="preserve">муниципального района по разделам классификации расходов бюджетов </w:t>
        <w:br/>
        <w:t>характеризуется следующими данными:</w:t>
      </w:r>
    </w:p>
    <w:p>
      <w:pPr>
        <w:pStyle w:val="TextBodyIndent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блица 4 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Структура и динамика расходов бюджета муниципального образования </w:t>
      </w:r>
    </w:p>
    <w:p>
      <w:pPr>
        <w:pStyle w:val="TextBodyIndent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Нефтеюганский район по разделам классификации расходов</w:t>
      </w:r>
    </w:p>
    <w:p>
      <w:pPr>
        <w:pStyle w:val="TextBodyIndent"/>
        <w:spacing w:lineRule="auto" w:line="240" w:before="0" w:after="0"/>
        <w:ind w:left="283" w:firstLine="567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тыс. рублей</w:t>
      </w:r>
    </w:p>
    <w:tbl>
      <w:tblPr>
        <w:tblW w:w="11195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600"/>
        <w:gridCol w:w="1552"/>
        <w:gridCol w:w="900"/>
        <w:gridCol w:w="1507"/>
        <w:gridCol w:w="1060"/>
        <w:gridCol w:w="1586"/>
        <w:gridCol w:w="900"/>
      </w:tblGrid>
      <w:tr>
        <w:trPr>
          <w:trHeight w:val="78" w:hRule="atLeast"/>
        </w:trPr>
        <w:tc>
          <w:tcPr>
            <w:tcW w:w="20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 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011 год (решение Думы от 12.08.201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bidi="en-US"/>
              </w:rPr>
              <w:t xml:space="preserve">№ </w:t>
            </w:r>
            <w:r>
              <w:rPr>
                <w:sz w:val="24"/>
                <w:szCs w:val="24"/>
                <w:lang w:bidi="en-US"/>
              </w:rPr>
              <w:t>60)</w:t>
            </w:r>
          </w:p>
        </w:tc>
        <w:tc>
          <w:tcPr>
            <w:tcW w:w="24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012 год</w:t>
            </w:r>
          </w:p>
        </w:tc>
        <w:tc>
          <w:tcPr>
            <w:tcW w:w="2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013 год</w:t>
            </w:r>
          </w:p>
        </w:tc>
        <w:tc>
          <w:tcPr>
            <w:tcW w:w="24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014 год</w:t>
            </w:r>
          </w:p>
        </w:tc>
      </w:tr>
      <w:tr>
        <w:trPr>
          <w:trHeight w:val="858" w:hRule="atLeast"/>
        </w:trPr>
        <w:tc>
          <w:tcPr>
            <w:tcW w:w="20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проект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bidi="en-US"/>
              </w:rPr>
              <w:t>% к предыдущему году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проект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bidi="en-US"/>
              </w:rPr>
              <w:t>% к предыдущему году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проект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bidi="en-US"/>
              </w:rPr>
              <w:t>% к предыдущему году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95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600"/>
        <w:gridCol w:w="1552"/>
        <w:gridCol w:w="900"/>
        <w:gridCol w:w="1507"/>
        <w:gridCol w:w="1060"/>
        <w:gridCol w:w="1586"/>
        <w:gridCol w:w="900"/>
      </w:tblGrid>
      <w:tr>
        <w:trPr>
          <w:tblHeader w:val="true"/>
          <w:trHeight w:val="60" w:hRule="atLeast"/>
        </w:trPr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4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5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6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РАСХОДЫ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bidi="en-US"/>
              </w:rPr>
              <w:t>ВСЕГО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3 280 121,34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 368 644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72,2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 434 852,9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02,80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 524 605,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03,69</w:t>
            </w:r>
          </w:p>
        </w:tc>
      </w:tr>
      <w:tr>
        <w:trPr>
          <w:trHeight w:val="720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в том числе – </w:t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условно </w:t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утверждаемы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bidi="en-US"/>
              </w:rPr>
              <w:t>расходы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 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 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74 196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 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92 412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06,64</w:t>
            </w:r>
          </w:p>
        </w:tc>
      </w:tr>
      <w:tr>
        <w:trPr>
          <w:trHeight w:val="930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РАСХОДЫ </w:t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без учета условно утверждаемых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bidi="en-US"/>
              </w:rPr>
              <w:t>расходов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3 280 121,34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 368 644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72,2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 160 656,9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91,22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 232 193,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03,31</w:t>
            </w:r>
          </w:p>
        </w:tc>
      </w:tr>
      <w:tr>
        <w:trPr>
          <w:trHeight w:val="645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bidi="en-US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353 894,89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305 638,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86,4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563 328,7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84,31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581 574,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03,24</w:t>
            </w:r>
          </w:p>
        </w:tc>
      </w:tr>
      <w:tr>
        <w:trPr>
          <w:trHeight w:val="555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Национальна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bidi="en-US"/>
              </w:rPr>
              <w:t>оборона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4941,3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,0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</w:tr>
      <w:tr>
        <w:trPr>
          <w:trHeight w:val="1244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Национальная </w:t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безопасност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bidi="en-US"/>
              </w:rPr>
              <w:t>и правоохранительная деятельност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98 882,99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 689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,4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 573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95,69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 573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Национальна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bidi="en-US"/>
              </w:rPr>
              <w:t>экономика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19 348,18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41 523,3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34,8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9 117,1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9 117,10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9 117,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00,00</w:t>
            </w:r>
          </w:p>
        </w:tc>
      </w:tr>
      <w:tr>
        <w:trPr>
          <w:trHeight w:val="715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Жилищно-коммунально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bidi="en-US"/>
              </w:rPr>
              <w:t>хозяйство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46 301,72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34 114,1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54,5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5 718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9,18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5 718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00,00</w:t>
            </w:r>
          </w:p>
        </w:tc>
      </w:tr>
      <w:tr>
        <w:trPr>
          <w:trHeight w:val="607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bidi="en-US"/>
              </w:rPr>
              <w:t>Охрана окружающей среды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70387,81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2 623,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32,1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,00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</w:tr>
      <w:tr>
        <w:trPr>
          <w:trHeight w:val="495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Образование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 210 847,91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 069 958,9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88,4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991 189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92,6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 041 063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05,03</w:t>
            </w:r>
          </w:p>
        </w:tc>
      </w:tr>
      <w:tr>
        <w:trPr>
          <w:trHeight w:val="621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Культура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bidi="en-US"/>
              </w:rPr>
              <w:t>кинематография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47 645,05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57 750,9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39,1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50 724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87,83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50 724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Здравоохранение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96 239,91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41 943,8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81,7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360 635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49,06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372 967,8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03,42</w:t>
            </w:r>
          </w:p>
        </w:tc>
      </w:tr>
      <w:tr>
        <w:trPr>
          <w:trHeight w:val="465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Социальна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bidi="en-US"/>
              </w:rPr>
              <w:t>политика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79 659,98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77 838,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63,6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77 297,9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99,70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81 668,6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02,47</w:t>
            </w:r>
          </w:p>
        </w:tc>
      </w:tr>
      <w:tr>
        <w:trPr>
          <w:trHeight w:val="591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Физическая </w:t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культура и спорт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65 768,85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41 522,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63,1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1 834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52,58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1 834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00,00</w:t>
            </w:r>
          </w:p>
        </w:tc>
      </w:tr>
      <w:tr>
        <w:trPr>
          <w:trHeight w:val="516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bidi="en-US"/>
              </w:rPr>
              <w:t>Средства массовой информации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7555,81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4 747,9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62,8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,00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</w:tr>
      <w:tr>
        <w:trPr>
          <w:trHeight w:val="990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Обслужива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bidi="en-US"/>
              </w:rPr>
              <w:t>государственного и муниципального долга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3899,74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54 493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28,0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3 862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7,09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3 862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00,00</w:t>
            </w:r>
          </w:p>
        </w:tc>
      </w:tr>
      <w:tr>
        <w:trPr>
          <w:trHeight w:val="2430" w:hRule="atLeast"/>
        </w:trPr>
        <w:tc>
          <w:tcPr>
            <w:tcW w:w="2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Межбюджетные трансферты бюджетам субъектов Российской </w:t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Федерации и муниципальных образований обще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bidi="en-US"/>
              </w:rPr>
              <w:t>характера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54747,2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13 801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83,9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18 574,2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02,23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23 503,7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02,26</w:t>
            </w:r>
          </w:p>
        </w:tc>
      </w:tr>
    </w:tbl>
    <w:p>
      <w:pPr>
        <w:pStyle w:val="TextBodyIndent"/>
        <w:spacing w:lineRule="auto" w:line="240" w:before="0" w:after="0"/>
        <w:ind w:left="0" w:firstLine="70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ходы в 2013-2014 годах, осуществляемые в рамках муниципальных целевых программ, предусмотрены в условно утвержденных расходах. При формировании проекта бюджета муниципального района на 2013 год и плановый период </w:t>
        <w:br/>
        <w:t xml:space="preserve">2014-2015 годы, условно утвержденные расходы будут распределены. 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Финансовое обеспечение публичных нормативных обязательств и публичных обязательств в целом составит в 2012 году – 128 030,9 тыс. рублей, в 2013 году – 132 072,4 тыс. рублей, в 2014 году – 136 263,4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firstLine="708"/>
        <w:jc w:val="both"/>
        <w:rPr/>
      </w:pPr>
      <w:r>
        <w:rPr>
          <w:sz w:val="26"/>
          <w:szCs w:val="26"/>
        </w:rPr>
        <w:t xml:space="preserve">Бюджетные ассигнования на оплату труда в 2012-2014 годах определены </w:t>
        <w:br/>
        <w:t xml:space="preserve">с учётом решений об индексации фондов оплаты труда муниципальных учреждений </w:t>
        <w:br/>
        <w:t xml:space="preserve">с 1 сентября 2011 года на 7% и дополнительного увеличения фондообразования </w:t>
        <w:br/>
        <w:t xml:space="preserve">на 18% в целях повышения оплаты труда отдельным категориям работников, </w:t>
        <w:br/>
        <w:t xml:space="preserve">в соответствие с решениями, принимаемыми на федеральном уровне, учителей, </w:t>
        <w:br/>
        <w:t xml:space="preserve">работников дошкольных образовательных учреждений, медицинского персонала бюджетных учреждений дошкольного и общего образования, а также в отношении наименее оплачиваемых категорий музейных и библиотечных работников. </w:t>
      </w:r>
    </w:p>
    <w:p>
      <w:pPr>
        <w:pStyle w:val="ListParagraph"/>
        <w:ind w:left="0" w:firstLine="708"/>
        <w:jc w:val="both"/>
        <w:rPr/>
      </w:pPr>
      <w:r>
        <w:rPr>
          <w:sz w:val="26"/>
          <w:szCs w:val="26"/>
        </w:rPr>
        <w:t xml:space="preserve">В 2012-2014 годах планируется продолжить индексацию фонда оплаты труда бюджетников, в том числе с 01.09.2012 на 7%, с 01.09.2013 на 6,5%, с 01.09.2014 </w:t>
        <w:br/>
        <w:t>на 6%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Бюджетная политика в сфере образования на планируемый период будет </w:t>
        <w:br/>
        <w:t>направлена на обеспечение предоставления доступного и качественного образования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Общий объём бюджетных ассигнований на образование составит на 2012 год – 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6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958,85 тыс. рублей, на 2013 год – </w:t>
      </w:r>
      <w:r>
        <w:rPr>
          <w:sz w:val="26"/>
          <w:szCs w:val="26"/>
          <w:lang w:bidi="en-US"/>
        </w:rPr>
        <w:t>991 189</w:t>
      </w:r>
      <w:r>
        <w:rPr>
          <w:sz w:val="26"/>
          <w:szCs w:val="26"/>
        </w:rPr>
        <w:t xml:space="preserve">тыс. рублей, на 2014 год – </w:t>
        <w:br/>
        <w:t xml:space="preserve">1 041 063,0 тыс. рублей. 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 xml:space="preserve">В расходах бюджета Нефтеюганского района на образование наибольший удельный вес, как и в предыдущие годы, составляют расходы на общее образование, при этом основную долю в этих расходах занимает субвенция на реализацию </w:t>
        <w:br/>
        <w:t xml:space="preserve">основных общеобразовательных программ, предоставляемая местным бюджетам </w:t>
        <w:br/>
        <w:t>из регионального фонда компенсаций.</w:t>
      </w:r>
    </w:p>
    <w:p>
      <w:pPr>
        <w:pStyle w:val="ConsPlusTitle"/>
        <w:widowControl/>
        <w:ind w:firstLine="7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 реализацию целевых программ в сфере образования на 2012 год направлено 113 682,2 тыс. рублей. </w:t>
      </w:r>
    </w:p>
    <w:p>
      <w:pPr>
        <w:pStyle w:val="ConsPlusTitle"/>
        <w:widowControl/>
        <w:ind w:firstLine="900"/>
        <w:jc w:val="both"/>
        <w:rPr>
          <w:b w:val="false"/>
          <w:b w:val="false"/>
          <w:sz w:val="26"/>
          <w:szCs w:val="26"/>
          <w:highlight w:val="yellow"/>
        </w:rPr>
      </w:pPr>
      <w:r>
        <w:rPr>
          <w:b w:val="false"/>
          <w:sz w:val="26"/>
          <w:szCs w:val="26"/>
          <w:highlight w:val="yellow"/>
        </w:rPr>
      </w:r>
    </w:p>
    <w:p>
      <w:pPr>
        <w:pStyle w:val="ConsPlusTitle"/>
        <w:widowControl/>
        <w:ind w:firstLine="700"/>
        <w:jc w:val="both"/>
        <w:rPr/>
      </w:pPr>
      <w:r>
        <w:rPr>
          <w:b w:val="false"/>
          <w:bCs w:val="false"/>
          <w:sz w:val="26"/>
          <w:szCs w:val="26"/>
        </w:rPr>
        <w:t xml:space="preserve">Бюджетная политика в области здравоохранения на плановый период будет направлена на создание условий для оказания медицинской помощи населению </w:t>
        <w:br/>
        <w:t xml:space="preserve">на территории Нефтеюганского района. </w:t>
      </w:r>
    </w:p>
    <w:p>
      <w:pPr>
        <w:pStyle w:val="21"/>
        <w:spacing w:lineRule="auto" w:line="24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щий объем бюджетных ассигнований, направляемый на отрасль, составит </w:t>
        <w:br/>
        <w:t>в 2012 году – 241 943,84</w:t>
      </w:r>
      <w:r>
        <w:rPr>
          <w:rFonts w:cs="Times New Roman" w:ascii="Times New Roman" w:hAnsi="Times New Roman"/>
          <w:sz w:val="26"/>
          <w:szCs w:val="26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ыс. рублей, в 2013 году – 360635,01 тыс. рублей, </w:t>
        <w:br/>
        <w:t>в 2014 году – 372 967,8 тыс. рублей.</w:t>
      </w:r>
    </w:p>
    <w:p>
      <w:pPr>
        <w:pStyle w:val="ConsPlusTitle"/>
        <w:widowControl/>
        <w:ind w:firstLine="700"/>
        <w:jc w:val="both"/>
        <w:rPr/>
      </w:pPr>
      <w:r>
        <w:rPr>
          <w:b w:val="false"/>
          <w:sz w:val="26"/>
          <w:szCs w:val="26"/>
        </w:rPr>
        <w:t xml:space="preserve">На реализацию целевых программ в сфере здравоохранения на 2012 год направлено 8 097 тыс. рублей. 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 xml:space="preserve">Бюджетная политика в сфере физической культуры и спорта будет направлена на создание условий, ориентирующих граждан на здоровый образ жизни, в том числе увеличение количества занимающихся физической культурой и спортом. </w:t>
      </w:r>
    </w:p>
    <w:p>
      <w:pPr>
        <w:pStyle w:val="Normal"/>
        <w:tabs>
          <w:tab w:val="clear" w:pos="708"/>
          <w:tab w:val="left" w:pos="700" w:leader="none"/>
        </w:tabs>
        <w:ind w:firstLine="700"/>
        <w:jc w:val="both"/>
        <w:rPr/>
      </w:pPr>
      <w:r>
        <w:rPr>
          <w:sz w:val="26"/>
          <w:szCs w:val="26"/>
        </w:rPr>
        <w:t xml:space="preserve">Общий объем бюджетных ассигнований на физическую культуру и спорт </w:t>
        <w:br/>
        <w:t xml:space="preserve">предусмотрен в сумме 41 522,2 тыс. рублей на 2012 год, 21 834 тыс. рублей </w:t>
        <w:br/>
        <w:t xml:space="preserve">на 2013 год, 24 834 тыс. рублей на 2014 год. </w:t>
      </w:r>
    </w:p>
    <w:p>
      <w:pPr>
        <w:pStyle w:val="ConsPlusTitle"/>
        <w:widowControl/>
        <w:ind w:firstLine="700"/>
        <w:jc w:val="both"/>
        <w:rPr/>
      </w:pPr>
      <w:r>
        <w:rPr>
          <w:b w:val="false"/>
          <w:sz w:val="26"/>
          <w:szCs w:val="26"/>
        </w:rPr>
        <w:t xml:space="preserve">На реализацию целевых программ в сфере физической культуры и спорта </w:t>
        <w:br/>
        <w:t xml:space="preserve">на 2012 год направлено 13 666,2 тыс. рублей. </w:t>
      </w:r>
    </w:p>
    <w:p>
      <w:pPr>
        <w:pStyle w:val="Normal"/>
        <w:spacing w:lineRule="exact" w:line="290"/>
        <w:ind w:firstLine="697"/>
        <w:jc w:val="both"/>
        <w:rPr/>
      </w:pPr>
      <w:r>
        <w:rPr>
          <w:sz w:val="26"/>
          <w:szCs w:val="26"/>
        </w:rPr>
        <w:t xml:space="preserve">Приоритетными направлениями бюджетной политики на среднесрочную </w:t>
        <w:br/>
        <w:t>перспективу в сфере культуры и кинематографии будут явля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0" w:leader="none"/>
        </w:tabs>
        <w:spacing w:lineRule="exact" w:line="290"/>
        <w:ind w:left="0" w:firstLine="697"/>
        <w:jc w:val="both"/>
        <w:rPr/>
      </w:pPr>
      <w:r>
        <w:rPr>
          <w:sz w:val="26"/>
          <w:szCs w:val="26"/>
        </w:rPr>
        <w:t xml:space="preserve">поддержка творческой деятельности в сфере культуры и искусства, </w:t>
        <w:br/>
        <w:t>традиционной национальной куль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0" w:leader="none"/>
        </w:tabs>
        <w:spacing w:lineRule="exact" w:line="290"/>
        <w:ind w:left="0" w:firstLine="6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сохранности и доступа населения к библиотечным и музейным фондам, модернизация, технологическое обновление и внедрение в музейную </w:t>
        <w:br/>
        <w:t>и библиотечную сеть новых информационных продуктов и технологий.</w:t>
      </w:r>
    </w:p>
    <w:p>
      <w:pPr>
        <w:pStyle w:val="Normal"/>
        <w:spacing w:lineRule="exact" w:line="290"/>
        <w:ind w:firstLine="697"/>
        <w:jc w:val="both"/>
        <w:rPr/>
      </w:pPr>
      <w:r>
        <w:rPr>
          <w:sz w:val="26"/>
          <w:szCs w:val="26"/>
        </w:rPr>
        <w:t xml:space="preserve">Кроме того, в Нефтеюганском районе будут реализованы культурные проекты в рамках социально-значимых мероприятий района, мероприятия по обеспечению комплексной безопасности и комфортных условий учреждений культуры. </w:t>
      </w:r>
    </w:p>
    <w:p>
      <w:pPr>
        <w:pStyle w:val="Normal"/>
        <w:spacing w:lineRule="exact" w:line="290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бюджетных ассигнований на культуру составит на 2012 год – </w:t>
        <w:br/>
        <w:t xml:space="preserve">57 750,9 тыс. рублей, на 2013 год – 57 750,9 тыс. рублей, на 2014 год – </w:t>
        <w:br/>
        <w:t xml:space="preserve">57 750,9 тыс. рублей. </w:t>
      </w:r>
    </w:p>
    <w:p>
      <w:pPr>
        <w:pStyle w:val="Normal"/>
        <w:spacing w:lineRule="exact" w:line="290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больший удельный вес в расходах на культуру составляют расходы </w:t>
        <w:br/>
        <w:t xml:space="preserve">на реализацию мероприятий в рамках целевых программ, что составляет </w:t>
        <w:br/>
        <w:t>38 350,9 тыс. рублей.</w:t>
      </w:r>
    </w:p>
    <w:p>
      <w:pPr>
        <w:pStyle w:val="21"/>
        <w:spacing w:lineRule="exact" w:line="290" w:before="0" w:after="0"/>
        <w:ind w:firstLine="69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Бюджетная политика в сфере средств массовой информации будет направлена на создание условий для повышения информированности населения о событиях </w:t>
        <w:br/>
        <w:t xml:space="preserve">в автономном округе и муниципальном образовании. </w:t>
      </w:r>
    </w:p>
    <w:p>
      <w:pPr>
        <w:pStyle w:val="21"/>
        <w:spacing w:lineRule="exact" w:line="290" w:before="0" w:after="0"/>
        <w:ind w:firstLine="69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ъём бюджетных ассигнований на финансирование средств массовой </w:t>
        <w:br/>
        <w:t xml:space="preserve">информации запланирован в рамках целевых программ и составит на 2012 год – 4 747,9 тыс. рублей, на 2012-2013 годы – расходы на данную сферу будут </w:t>
        <w:br/>
        <w:t xml:space="preserve">распределены из условно утвержденных расходов. </w:t>
      </w:r>
    </w:p>
    <w:p>
      <w:pPr>
        <w:pStyle w:val="Normal"/>
        <w:spacing w:lineRule="exact" w:line="290"/>
        <w:ind w:firstLine="697"/>
        <w:jc w:val="both"/>
        <w:rPr/>
      </w:pPr>
      <w:r>
        <w:rPr>
          <w:sz w:val="26"/>
          <w:szCs w:val="26"/>
        </w:rPr>
        <w:t xml:space="preserve">В 2012-2013 годах продолжится реализация приоритетного национального </w:t>
        <w:br/>
        <w:t xml:space="preserve">проекта «Развитие агропромышленного комплекса». </w:t>
      </w:r>
    </w:p>
    <w:p>
      <w:pPr>
        <w:pStyle w:val="ConsPlusTitle"/>
        <w:widowControl/>
        <w:spacing w:lineRule="exact" w:line="290"/>
        <w:ind w:firstLine="697"/>
        <w:jc w:val="both"/>
        <w:rPr/>
      </w:pPr>
      <w:r>
        <w:rPr>
          <w:b w:val="false"/>
          <w:sz w:val="26"/>
          <w:szCs w:val="26"/>
        </w:rPr>
        <w:t xml:space="preserve">На реализацию целевых программ в области сельского хозяйства на 2012 год направлено 5 400 тыс. рублей. 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. Межбюджетные отношения в муниципальном образован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ефтеюганский район на 2012-2014 годы</w:t>
      </w:r>
    </w:p>
    <w:p>
      <w:pPr>
        <w:pStyle w:val="Normal"/>
        <w:ind w:firstLine="5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90"/>
        <w:ind w:firstLine="697"/>
        <w:jc w:val="both"/>
        <w:rPr/>
      </w:pPr>
      <w:r>
        <w:rPr>
          <w:sz w:val="26"/>
          <w:szCs w:val="26"/>
        </w:rPr>
        <w:t xml:space="preserve">В среднесрочной перспективе сохраняется необходимость выделения </w:t>
        <w:br/>
        <w:t xml:space="preserve">ассигнований в форме межбюджетных трансфертов бюджетам поселений </w:t>
        <w:br/>
        <w:t>Нефтеюганского района.</w:t>
      </w:r>
    </w:p>
    <w:p>
      <w:pPr>
        <w:pStyle w:val="Normal"/>
        <w:autoSpaceDE w:val="false"/>
        <w:spacing w:lineRule="exact" w:line="290"/>
        <w:ind w:firstLine="697"/>
        <w:jc w:val="both"/>
        <w:rPr/>
      </w:pPr>
      <w:r>
        <w:rPr>
          <w:sz w:val="26"/>
          <w:szCs w:val="26"/>
        </w:rPr>
        <w:t xml:space="preserve">Общий объем межбюджетных трансфертов муниципальным образованиям </w:t>
        <w:br/>
        <w:t>поселений Нефтеюганского района на 2012 год составил 214 025,0</w:t>
      </w:r>
      <w:r>
        <w:rPr>
          <w:sz w:val="26"/>
          <w:szCs w:val="26"/>
          <w:lang w:bidi="en-US"/>
        </w:rPr>
        <w:t xml:space="preserve"> </w:t>
      </w:r>
      <w:r>
        <w:rPr>
          <w:sz w:val="26"/>
          <w:szCs w:val="26"/>
        </w:rPr>
        <w:t xml:space="preserve">тыс. рублей, </w:t>
        <w:br/>
        <w:t xml:space="preserve">на 2013 год – 218 798,2 тыс. рублей, на 2014 год – в сумме 223 727,7 тыс. рублей. </w:t>
      </w:r>
    </w:p>
    <w:p>
      <w:pPr>
        <w:pStyle w:val="Normal"/>
        <w:spacing w:lineRule="exact" w:line="290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 местных бюджетов без учета межбюджетных трансфертов из бюджета Нефтеюганского района на 2012 год составят 157 970 тыс. рублей, что выше уровня 2011 года на 8,5 %, на 2013 год – 158 531 тыс. рублей, что выше уровня 2012 года </w:t>
        <w:br/>
      </w:r>
      <w:r>
        <w:rPr>
          <w:spacing w:val="-2"/>
          <w:sz w:val="26"/>
          <w:szCs w:val="26"/>
        </w:rPr>
        <w:t>на 0,4 %, на 2014 год – 162 040 тыс. рублей, или с ростом на 2,2 % к уровню 2013 года.</w:t>
      </w:r>
    </w:p>
    <w:p>
      <w:pPr>
        <w:pStyle w:val="Normal"/>
        <w:spacing w:lineRule="exact" w:line="290"/>
        <w:ind w:firstLine="697"/>
        <w:jc w:val="both"/>
        <w:rPr/>
      </w:pPr>
      <w:r>
        <w:rPr>
          <w:sz w:val="26"/>
          <w:szCs w:val="26"/>
        </w:rPr>
        <w:t xml:space="preserve">Несмотря на увеличение собственной доходной базы муниципальных </w:t>
        <w:br/>
        <w:t xml:space="preserve">образований Нефтеюганского района, исполнение их расходных обязательств </w:t>
        <w:br/>
        <w:t>в определенной степени зависит от межбюджетных трансфертов из вышестоящего бюджета.</w:t>
      </w:r>
    </w:p>
    <w:p>
      <w:pPr>
        <w:pStyle w:val="Normal"/>
        <w:spacing w:lineRule="exact" w:line="290"/>
        <w:ind w:firstLine="697"/>
        <w:jc w:val="both"/>
        <w:rPr/>
      </w:pPr>
      <w:r>
        <w:rPr>
          <w:sz w:val="26"/>
          <w:szCs w:val="26"/>
        </w:rPr>
        <w:t xml:space="preserve">Межбюджетные трансферты на 2012-2014 годы сформированы в соответствии с требованиями Бюджетного кодекса Российской Федерации и закона Ханты-Мансийского автономного округа - Югры от 27.05.2011 № 49-оз «О внесении </w:t>
        <w:br/>
      </w:r>
      <w:r>
        <w:rPr>
          <w:spacing w:val="-4"/>
          <w:sz w:val="26"/>
          <w:szCs w:val="26"/>
        </w:rPr>
        <w:t>изменений в Закон Ханты-Мансийского автономного округа - Югры «О межбюджетных</w:t>
      </w:r>
      <w:r>
        <w:rPr>
          <w:sz w:val="26"/>
          <w:szCs w:val="26"/>
        </w:rPr>
        <w:t xml:space="preserve"> отношениях в Ханты-Мансийском автономном округе - Югре».</w:t>
      </w:r>
    </w:p>
    <w:p>
      <w:pPr>
        <w:pStyle w:val="Normal"/>
        <w:autoSpaceDE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Таблица 5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бъем межбюджетных трансфертов бюджетам поселений</w:t>
      </w:r>
    </w:p>
    <w:p>
      <w:pPr>
        <w:pStyle w:val="Normal"/>
        <w:ind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 2012 -2014 год </w:t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  <w:r>
        <w:rPr/>
        <w:t>тыс. рублей</w:t>
      </w:r>
    </w:p>
    <w:tbl>
      <w:tblPr>
        <w:tblW w:w="5150" w:type="pct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259"/>
        <w:gridCol w:w="1225"/>
        <w:gridCol w:w="870"/>
        <w:gridCol w:w="1301"/>
        <w:gridCol w:w="878"/>
        <w:gridCol w:w="1265"/>
        <w:gridCol w:w="904"/>
      </w:tblGrid>
      <w:tr>
        <w:trPr>
          <w:trHeight w:val="330" w:hRule="atLeast"/>
        </w:trPr>
        <w:tc>
          <w:tcPr>
            <w:tcW w:w="2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1 год (решение Думы от 14.12.2010 № 1172)</w:t>
            </w:r>
          </w:p>
        </w:tc>
        <w:tc>
          <w:tcPr>
            <w:tcW w:w="2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21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>
          <w:trHeight w:val="1067" w:hRule="atLeast"/>
        </w:trPr>
        <w:tc>
          <w:tcPr>
            <w:tcW w:w="2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% к предыдущему году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% к предыдущему году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% к предыдущему году</w:t>
            </w:r>
          </w:p>
        </w:tc>
      </w:tr>
      <w:tr>
        <w:trPr>
          <w:trHeight w:val="645" w:hRule="atLeast"/>
        </w:trPr>
        <w:tc>
          <w:tcPr>
            <w:tcW w:w="2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всего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 006,0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 025,0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 798,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 727,7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</w:tr>
      <w:tr>
        <w:trPr>
          <w:trHeight w:val="330" w:hRule="atLeast"/>
        </w:trPr>
        <w:tc>
          <w:tcPr>
            <w:tcW w:w="2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всего,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 468,0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 801,0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4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 574,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 503,7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</w:tr>
      <w:tr>
        <w:trPr>
          <w:trHeight w:val="1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2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 366,0</w:t>
            </w:r>
          </w:p>
        </w:tc>
        <w:tc>
          <w:tcPr>
            <w:tcW w:w="1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 801,0</w:t>
            </w:r>
          </w:p>
        </w:tc>
        <w:tc>
          <w:tcPr>
            <w:tcW w:w="8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5</w:t>
            </w:r>
          </w:p>
        </w:tc>
        <w:tc>
          <w:tcPr>
            <w:tcW w:w="13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 574,2</w:t>
            </w:r>
          </w:p>
        </w:tc>
        <w:tc>
          <w:tcPr>
            <w:tcW w:w="8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2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 503,7</w:t>
            </w:r>
          </w:p>
        </w:tc>
        <w:tc>
          <w:tcPr>
            <w:tcW w:w="9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</w:tr>
      <w:tr>
        <w:trPr>
          <w:trHeight w:val="1531" w:hRule="atLeast"/>
        </w:trPr>
        <w:tc>
          <w:tcPr>
            <w:tcW w:w="2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выравнивание бюджетн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ности (вкл. субвен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субсид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м районам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дотирование поселений)</w:t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41,3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0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0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2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96,7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целях поощрения за достижение наиболее высоких показателей качества </w:t>
        <w:br/>
        <w:t xml:space="preserve">организации и осуществления бюджетного процесса в муниципальных образованиях поселений Нефтеюганского района, а также за достижение наилучших показателей, </w:t>
      </w:r>
      <w:r>
        <w:rPr>
          <w:spacing w:val="-4"/>
          <w:sz w:val="26"/>
          <w:szCs w:val="26"/>
        </w:rPr>
        <w:t>характеризующих уровень муниципального управления, муниципальным образованиям</w:t>
      </w:r>
      <w:r>
        <w:rPr>
          <w:sz w:val="26"/>
          <w:szCs w:val="26"/>
        </w:rPr>
        <w:t xml:space="preserve"> поселений Нефтеюганского района, как и прежде, будут предоставляться гранты </w:t>
        <w:br/>
        <w:t xml:space="preserve">из бюджета Нефтеюганского района. 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.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муниципального образования Нефтеюганский район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0"/>
        <w:jc w:val="both"/>
        <w:rPr/>
      </w:pPr>
      <w:r>
        <w:rPr>
          <w:bCs/>
          <w:sz w:val="26"/>
          <w:szCs w:val="26"/>
        </w:rPr>
        <w:t xml:space="preserve">Основными источниками погашения дефицита бюджета является получение бюджетных кредитов от других бюджетов бюджетной системы Российской </w:t>
        <w:br/>
        <w:t xml:space="preserve">Федерации в валюте Российской Федерации.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b/>
          <w:sz w:val="26"/>
          <w:szCs w:val="26"/>
        </w:rPr>
        <w:t xml:space="preserve">. Основные направления долговой политики 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образования Нефтеюганский район на 2012 год 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на плановый период 2013 и 2014 годов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 xml:space="preserve">Долговая политика муниципального образования Нефтеюганский район </w:t>
        <w:br/>
        <w:t xml:space="preserve">на 2012-2014 годы будет направлена на обеспечение сбалансированности бюджета муниципального образования при сохранении долговой устойчивости. 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Объем долговых обязательств бюджета муниципального района оценивается </w:t>
        <w:br/>
        <w:t xml:space="preserve">по состоянию на 01.09.2013 в сумме 54 493,1 тыс. рублей, на 01.01.2014 – </w:t>
        <w:br/>
        <w:t>3 862 тыс. рублей, на 01.01.2015 – 3 862 тыс. рублей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812"/>
        <w:rPr>
          <w:sz w:val="26"/>
          <w:szCs w:val="24"/>
        </w:rPr>
      </w:pPr>
      <w:r>
        <w:rPr>
          <w:sz w:val="26"/>
          <w:szCs w:val="24"/>
        </w:rPr>
        <w:t>Приложение № 3</w:t>
      </w:r>
    </w:p>
    <w:p>
      <w:pPr>
        <w:pStyle w:val="Normal"/>
        <w:ind w:firstLine="5812"/>
        <w:rPr/>
      </w:pPr>
      <w:r>
        <w:rPr>
          <w:sz w:val="26"/>
          <w:szCs w:val="24"/>
        </w:rPr>
        <w:t>к распоряжению администрации</w:t>
      </w:r>
    </w:p>
    <w:p>
      <w:pPr>
        <w:pStyle w:val="Normal"/>
        <w:ind w:firstLine="5812"/>
        <w:rPr>
          <w:sz w:val="26"/>
          <w:szCs w:val="24"/>
        </w:rPr>
      </w:pPr>
      <w:r>
        <w:rPr>
          <w:sz w:val="26"/>
          <w:szCs w:val="24"/>
        </w:rPr>
        <w:t>Нефтеюганского района</w:t>
      </w:r>
    </w:p>
    <w:p>
      <w:pPr>
        <w:pStyle w:val="Normal"/>
        <w:ind w:firstLine="5812"/>
        <w:rPr>
          <w:sz w:val="26"/>
          <w:szCs w:val="24"/>
        </w:rPr>
      </w:pPr>
      <w:r>
        <w:rPr>
          <w:sz w:val="26"/>
          <w:szCs w:val="24"/>
        </w:rPr>
        <w:t xml:space="preserve">от  </w:t>
      </w:r>
      <w:r>
        <w:rPr>
          <w:sz w:val="26"/>
          <w:szCs w:val="26"/>
        </w:rPr>
        <w:t>21.10.2011 № 2256-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Характеристики проекта бюджета 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ого образования Нефтеюганский район на 2012 год</w:t>
      </w:r>
    </w:p>
    <w:p>
      <w:pPr>
        <w:pStyle w:val="Normal"/>
        <w:jc w:val="center"/>
        <w:rPr/>
      </w:pPr>
      <w:r>
        <w:rPr>
          <w:sz w:val="26"/>
          <w:szCs w:val="26"/>
        </w:rPr>
        <w:t>и на плановый период 2013 и 2014 годов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7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420"/>
        <w:gridCol w:w="2580"/>
        <w:gridCol w:w="2200"/>
      </w:tblGrid>
      <w:tr>
        <w:trPr>
          <w:trHeight w:val="675" w:hRule="atLeast"/>
        </w:trPr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Показатель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 xml:space="preserve">2012 год </w:t>
            </w:r>
          </w:p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проект</w:t>
            </w:r>
          </w:p>
        </w:tc>
        <w:tc>
          <w:tcPr>
            <w:tcW w:w="2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 xml:space="preserve">2013 год </w:t>
            </w:r>
          </w:p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проек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 xml:space="preserve">2014 год </w:t>
            </w:r>
          </w:p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проект</w:t>
            </w:r>
          </w:p>
        </w:tc>
      </w:tr>
      <w:tr>
        <w:trPr>
          <w:trHeight w:val="675" w:hRule="atLeast"/>
        </w:trPr>
        <w:tc>
          <w:tcPr>
            <w:tcW w:w="25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 xml:space="preserve">Доходы </w:t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2 259 544,0</w:t>
            </w:r>
          </w:p>
        </w:tc>
        <w:tc>
          <w:tcPr>
            <w:tcW w:w="25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2 331 152,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2 425 205,4</w:t>
            </w:r>
          </w:p>
        </w:tc>
      </w:tr>
      <w:tr>
        <w:trPr>
          <w:trHeight w:val="675" w:hRule="atLeast"/>
        </w:trPr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Расходы</w:t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2 368 644,0</w:t>
            </w:r>
          </w:p>
        </w:tc>
        <w:tc>
          <w:tcPr>
            <w:tcW w:w="2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2 434 852,9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2 524 605,4</w:t>
            </w:r>
          </w:p>
        </w:tc>
      </w:tr>
      <w:tr>
        <w:trPr>
          <w:trHeight w:val="675" w:hRule="atLeast"/>
        </w:trPr>
        <w:tc>
          <w:tcPr>
            <w:tcW w:w="2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 xml:space="preserve">Дефицит (-), </w:t>
            </w:r>
          </w:p>
          <w:p>
            <w:pPr>
              <w:pStyle w:val="Normal"/>
              <w:rPr/>
            </w:pPr>
            <w:r>
              <w:rPr>
                <w:sz w:val="26"/>
                <w:szCs w:val="24"/>
                <w:lang w:bidi="en-US"/>
              </w:rPr>
              <w:t>Профицит (+)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-109 100,0</w:t>
            </w:r>
          </w:p>
        </w:tc>
        <w:tc>
          <w:tcPr>
            <w:tcW w:w="2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-103 700,0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bidi="en-US"/>
              </w:rPr>
            </w:pPr>
            <w:r>
              <w:rPr>
                <w:sz w:val="26"/>
                <w:szCs w:val="24"/>
                <w:lang w:bidi="en-US"/>
              </w:rPr>
              <w:t>-99 400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14"/>
        </w:tabs>
        <w:ind w:left="2014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2014"/>
        </w:tabs>
        <w:ind w:left="2014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2014"/>
        </w:tabs>
        <w:ind w:left="2014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2014"/>
        </w:tabs>
        <w:ind w:left="2014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9"/>
        </w:tabs>
        <w:ind w:left="250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48"/>
        </w:tabs>
        <w:ind w:left="1848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8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Всегда"/>
    <w:basedOn w:val="Normal"/>
    <w:qFormat/>
    <w:pPr>
      <w:ind w:firstLine="720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40:00Z</dcterms:created>
  <dc:creator>Ташлыкова</dc:creator>
  <dc:description/>
  <cp:keywords/>
  <dc:language>en-US</dc:language>
  <cp:lastModifiedBy>okorshunova</cp:lastModifiedBy>
  <cp:lastPrinted>2011-10-24T17:31:00Z</cp:lastPrinted>
  <dcterms:modified xsi:type="dcterms:W3CDTF">2011-11-01T05:40:00Z</dcterms:modified>
  <cp:revision>2</cp:revision>
  <dc:subject/>
  <dc:title>проект</dc:title>
</cp:coreProperties>
</file>