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11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   </w:t>
            </w:r>
            <w:r>
              <w:rPr/>
              <w:t>"</w:t>
            </w:r>
            <w:r>
              <w:rPr>
                <w:u w:val="single"/>
              </w:rPr>
              <w:t xml:space="preserve">              </w:t>
            </w:r>
            <w:r>
              <w:rPr/>
              <w:t xml:space="preserve">2011 года № 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Министерства внутренних дел Российской Федерации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МВД России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бюджетное учреждение "Средняя  общеобразовательная школа № 4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У "СОШ № 4" пгт. 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Ёлоч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/с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Чебур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комбинированного вида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комбинированного вида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д/с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Буратино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общеразвивающего вида с приоритетным осуществлением  деятельности по физическому развитию детей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Медвежонок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Б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РМОБ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фтеюганское районное муниципальное образовательное бюджет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РМОБУ ДОД «ЦРТД и Ю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Б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ДЮСШ "Нептун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«Межпоселенческая библиотек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НР «Межпоселенческая библиотек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57" w:leader="none"/>
              </w:tabs>
              <w:rPr/>
            </w:pPr>
            <w:r>
              <w:rPr/>
              <w:t>БУНР 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41:00Z</dcterms:created>
  <dc:creator>VBezushko</dc:creator>
  <dc:description/>
  <cp:keywords/>
  <dc:language>en-US</dc:language>
  <cp:lastModifiedBy>Customer</cp:lastModifiedBy>
  <cp:lastPrinted>2011-09-19T16:31:00Z</cp:lastPrinted>
  <dcterms:modified xsi:type="dcterms:W3CDTF">2011-11-03T10:23:00Z</dcterms:modified>
  <cp:revision>152</cp:revision>
  <dc:subject/>
  <dc:title>Приложение № 12  к  решению </dc:title>
</cp:coreProperties>
</file>