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Х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объема и структуры расходов бюджета муниципального образования Нефтеюганский район осуществлялось с учетом положения Бюджетного послания Президента Российской Федерации «О бюджетной политике в 2012-2014 годах», поручений Губернатора Ханты-Мансийского автономного округа – Югры и   приоритетных направлений таких как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>1. Повышение оплаты труда работников бюджетной сферы на                     7 процентов подразумевает, прежде всего, создание финансовых механизмов стимулирования работников к повышению качества оказываемых бюджетных услуг. В дальнейшем повышенная заработная плата должна выплачиваться тем, кто добивается высоких показателей в своей работ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>Уменьшение размеров страховых взносов в государственные внебюджетные фонды до 30,2 процентов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Повышение качества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ланировании расходов  на социальные программы особое внимание уделено обеспечению комплексной безопасности социальных объектов. В рамках окружной  программы «Новая школа Югры на 2010-2013 годы» необходимо обеспечить переход к образованию по стандартам нового поколения.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реализуе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дпрограмма "Обеспечение комплексной безопасности и комфортных условий образовательного процесса", мероприятия которой направле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ых ремонтов зданий, сооружений муниципальных образовательных учреж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работ по благоустройству территор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пожарн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антитеррористической 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анитарно - эпидемиологическ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энергосбере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2 год из окружного бюджета на данную подпрограмму выделено   6 649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рограмма «Инновационное развитие образования», целью которой является создание условий для повышения доступности качественного образования, соответствующего требованиям  инновационного развития экономики региона, современным потребностям общества и каждого ж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ую программу из окружного бюджета на 2012 год направлено  2 715 тыс. руб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В среднесрочной перспективе будет продолжена реализация приоритетных национальных проектов в данных отраслях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Повышение эффективности бюджет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продолжена работа по реструктуризации бюджетной сети, в частности осуществление необходимых мероприятий по совершенствованию правового статуса муниципальных  учреждений, направленных на повышение эффективности предоставления муниципальных  услуг, создание условий и стимулов для сокращения внутренних издержек учреждений и привлечения (легализации) ими внебюджетных источников финансов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реализации политики повышения эффективности бюджетных расходов является осуществление энергосберегающих и энергоэффективных мероприятий в бюджетной сф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установленных приоритетов, р</w:t>
      </w:r>
      <w:r>
        <w:rPr>
          <w:kern w:val="2"/>
          <w:sz w:val="28"/>
          <w:szCs w:val="28"/>
        </w:rPr>
        <w:t xml:space="preserve">асходы бюджета Нефтеюганского района  на 2012 год спрогнозированы в сумме </w:t>
      </w:r>
      <w:r>
        <w:rPr>
          <w:sz w:val="28"/>
          <w:szCs w:val="28"/>
        </w:rPr>
        <w:t xml:space="preserve">2 675 273,4 </w:t>
      </w:r>
      <w:r>
        <w:rPr>
          <w:kern w:val="2"/>
          <w:sz w:val="28"/>
          <w:szCs w:val="28"/>
        </w:rPr>
        <w:t xml:space="preserve">тыс. руб. или с увеличением на 5,8 %  к первоначально утвержденному бюджету района на 2011 год.  На 2013 год расходы бюджета запланированы в сумме   </w:t>
      </w:r>
      <w:r>
        <w:rPr>
          <w:sz w:val="28"/>
          <w:szCs w:val="28"/>
        </w:rPr>
        <w:t xml:space="preserve">2 536 840,5 </w:t>
      </w:r>
      <w:r>
        <w:rPr>
          <w:kern w:val="2"/>
          <w:sz w:val="28"/>
          <w:szCs w:val="28"/>
        </w:rPr>
        <w:t xml:space="preserve"> тыс. руб., на 2014 год - в объеме   </w:t>
      </w:r>
      <w:r>
        <w:rPr>
          <w:sz w:val="28"/>
          <w:szCs w:val="28"/>
        </w:rPr>
        <w:t>2 623 152,5</w:t>
      </w:r>
      <w:r>
        <w:rPr>
          <w:kern w:val="2"/>
          <w:sz w:val="28"/>
          <w:szCs w:val="28"/>
        </w:rPr>
        <w:t xml:space="preserve"> тыс. руб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Учитывая прогнозируемое поступление доходов в 2013 и 2014 годах расходы бюджета района на 2013 год в части средств местного бюджета запланированы с ростом 0, 22 % к 2012 году. Бюджетные ассигнования на 2014 год в части местного бюджета запланированы на уровне 2013 года. </w:t>
      </w:r>
    </w:p>
    <w:p>
      <w:pPr>
        <w:pStyle w:val="Normal"/>
        <w:ind w:firstLine="709"/>
        <w:jc w:val="both"/>
        <w:rPr>
          <w:i/>
          <w:i/>
          <w:iCs/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требованиями Бюджетного Кодекса Российской Федерации в составе расходов бюджета предусмотрены условно – утверждаемые расходы в сумме 337 696,5 тыс. руб. на 2013 год, что составляет  13   %  от объема расходов  и  354 892,5  тыс. руб. на 2014 год, или  14  % от объема расходов.</w:t>
      </w:r>
    </w:p>
    <w:p>
      <w:pPr>
        <w:pStyle w:val="Normal"/>
        <w:shd w:fill="FFFFFF" w:val="clear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2012-2014 годах сохраняется тенденция превышения расходов бюджета района  над доходами, то есть планируется дефицит бюджета. </w:t>
      </w:r>
    </w:p>
    <w:p>
      <w:pPr>
        <w:pStyle w:val="Normal"/>
        <w:shd w:fill="FFFFFF" w:val="clear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2012 год дефицит бюджета составит 108 500 тыс. руб., что составляет  8,9  % от объема доходов без учета безвозмездных поступлений. </w:t>
      </w:r>
    </w:p>
    <w:p>
      <w:pPr>
        <w:pStyle w:val="Normal"/>
        <w:shd w:fill="FFFFFF" w:val="clear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в 2013 году  дефицит   запланирован 102 700 тыс. руб., в 2014-                 98 400 тыс. руб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ой источник  финансирования дефицита бюджета муниципального образования по всем трем годам – это получение бюджетных кредитов от других бюджетов бюджетной системы РФ в валюте РФ и изменение остатков средств на счетах по учету средств бюдже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ланируемый объем на ф</w:t>
      </w:r>
      <w:r>
        <w:rPr>
          <w:sz w:val="28"/>
          <w:szCs w:val="28"/>
        </w:rPr>
        <w:t>инансовое обеспечение публичных нормативных обязательств и публичных обязательств в целом составляет в 2012 году  -   21 938,4 тыс. руб., в 2013 году – 23 465,4  тыс. руб., в 2014 году – 23 465,4  тыс. руб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2012 году в проекте бюджета предусмотрено 6 целевых программ и 26 ведомственных целевых программ. На реализацию данных программ планируется направить 638</w:t>
      </w:r>
      <w:r>
        <w:rPr>
          <w:kern w:val="2"/>
          <w:sz w:val="28"/>
          <w:szCs w:val="28"/>
          <w:lang w:val="en-US"/>
        </w:rPr>
        <w:t> </w:t>
      </w:r>
      <w:r>
        <w:rPr>
          <w:kern w:val="2"/>
          <w:sz w:val="28"/>
          <w:szCs w:val="28"/>
        </w:rPr>
        <w:t xml:space="preserve">037,9 тыс. руб. или 23,9 % от общего объема расходов.(необходимо не менее 20 %)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kern w:val="2"/>
          <w:sz w:val="28"/>
          <w:szCs w:val="28"/>
        </w:rPr>
        <w:t>В 2013-2014 годах средства на реализацию программ по муниципальному образованию Нефтеюганский район  предусмотрены в условно-утверждаемых расходах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2012 год из окружного бюджета доведена дотация – «Развитие общественной инфраструктуры и реализации приоритетных направлений развития муниципальных образований» в сумме 51 937,8 тыс.руб. Дотация распределена по направлениям и в качестве софинансирования Нефтеюганского района в окружных  программам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2 году будет продолжена реализация приоритетных национальных проектов в сфере образования, здравоохранения, развития агропромышленного комплекса, обеспечения доступным и комфортным жильем (только в части модернизации и реформирования жилищно-коммунального комплекса) 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ъем средств предусмотренных на реализацию приоритетных национальных проектов в 2012 году составляет  155 356,7  тыс. руб., что на 28 668,9 тыс. руб. больше, чем в 2011 год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формировании проекта бюджета автономного округа на 2012 - </w:t>
        <w:br/>
        <w:t>2014 годы учтено планируемое в 2012 году Министерством финансов Российской Федерации внесение изменений в классификацию видов расходов бюджето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муниципального района  по разделам классификации расходов бюджетов характеризуется следующими данными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Раздел 0100 «Общегосударственные вопросы» </w:t>
      </w:r>
      <w:r>
        <w:rPr>
          <w:b/>
          <w:iCs/>
          <w:sz w:val="28"/>
          <w:szCs w:val="28"/>
        </w:rPr>
        <w:t>(увеличение на 15 % в связи с уточнением бюджетной классификации «подготовка к зиме»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(без учета условно-утверждаемых расходов) составля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2 год   328 640,6   тыс. руб.  или  12,3  %  от общего объема рас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3 год   293 004,5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  293 043,7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данном разделе предусмотрены расходы на резервный фонд администрации муниципального образования Нефтеюганский райо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2 год – 5 510,0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3 год – 5 290,0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5290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дел 0200 Национальная оборона </w:t>
      </w:r>
      <w:r>
        <w:rPr>
          <w:b/>
          <w:sz w:val="28"/>
          <w:szCs w:val="28"/>
        </w:rPr>
        <w:t>(рост 102 % к 2011 год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нному разделу предусмотрены расходы по субвенции на осуществление первичного воинского учета на территориях, где отсутствуют военные комиссариаты (ФБ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2 год-  5059,3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3 год – 5 268,7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-   5 411,3 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дел 0300 «Национальная безопасность и правоохранительная деятельность» </w:t>
      </w:r>
      <w:r>
        <w:rPr>
          <w:b/>
          <w:sz w:val="28"/>
          <w:szCs w:val="28"/>
        </w:rPr>
        <w:t xml:space="preserve">(снижение на 96,8 % к 2011 году)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меньшение объема средств произошло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язи с изменением федерального законодательства по передаче полномочий с муниципального уровня на федеральный и региональный по финансовому обеспечению поли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о данному разделу на 2012 год предусмотрены расходы в сумме 6 502,8 тыс. руб.,  на 2013 и 2014 год по 2 573,0 тыс. руб. Расходы на поисковые и аварийно-спасательные учреждения в 2012 году составляют в сумме 2680  тыс. руб.,  расходы в рамках целевых программ составляют 3 822,8 тыс. руб., в т.ч. :</w:t>
      </w:r>
    </w:p>
    <w:p>
      <w:pPr>
        <w:pStyle w:val="Normal"/>
        <w:jc w:val="both"/>
        <w:rPr/>
      </w:pPr>
      <w:r>
        <w:rPr>
          <w:sz w:val="28"/>
          <w:szCs w:val="28"/>
        </w:rPr>
        <w:t>- 9 тыс.руб. целевая программа автономного округа "Профилактика  правонарушений в Ханты-Мансийском  автономном округе-Югре на 2011-2013 годы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40,0 тыс. руб. ведомственная целевая программа "Комплексные меры противодействия злоупотреблению наркотиками и их незаконному обороту на 2008-2012 годы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323,8 тыс. руб. 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 250 тыс. руб. ведомственная целевая программа "Комплексные мероприятия по профилактике правонарушений на территории Нефтеюганского района на 2011-2013 год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0400 Национальная экономика </w:t>
      </w:r>
      <w:r>
        <w:rPr>
          <w:b/>
          <w:sz w:val="28"/>
          <w:szCs w:val="28"/>
        </w:rPr>
        <w:t>-  рост составил 172,6 % к 2011 году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 данному разделу на 2012 год предусмотрены расходы в сумме – 147 606,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. в том числе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держку агропромышленного комплекса по целевой программе а "Развитие сельского хозяйства на территории Нефтеюганского района на 2008-2012 годы" в сумме 5400,0 тыс. руб.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у "Развитие агропромышленного комплекса ХМАО-Югры в 2011-2013 годах и на период до 2015 года" в сумме 54 346,0 тыс. рублей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"Развитие транспортной системы ХМАО-Югры" на 2011-2013 в сумме 50 373,3 тыс. руб.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«Развитие информационной политики Нефтеюганского района на 2010-2012 годы»; на региональную программу «Информационное общество Югры»; на отдельные мероприятия в области информационно-коммуникационных технологий и связи в сумме 16 517,6 тыс. руб.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ругие вопросы в области национальной экономики в сумме 20969,3 тыс. руб. На 2013 год сумма расходов составляет 116 589,1 тыс. руб., на 2014 год  128 322,1 тыс.руб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0500  Жилищно-коммунальное хозяйство (увеличение расходов на 229,8 % к 2011 году). По данному разделу на 2012 год предусмотрены расходы  в сумме 165 018,1 тыс. рублей, в том числе 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 реализацию ведомственной целевой програм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ефтеюганского района "Содействие развитию жилищного строительства в Нефтеюганском районе" на 2011-2013 годы в сумме  31 447,4 тыс. рублей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на реализацию ведомственной целевой программы муниципального образования Нефтеюганский район по капитальному ремонту многоквартирных домов "Наш дом" на 2011-2013 годы"  в сумме  2 275,0 тыс. руб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"Модернизация и реформирова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ищно-коммунального комплекса Ханты-Мансийского автономного округа-Югры" на 2011-2013 годы и на период до 2015 года" в сумме   61 112,2 тыс.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8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ведомственной целевой программы "Отдельные </w:t>
      </w:r>
    </w:p>
    <w:p>
      <w:pPr>
        <w:pStyle w:val="Normal"/>
        <w:tabs>
          <w:tab w:val="clear" w:pos="708"/>
          <w:tab w:val="left" w:pos="148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по подготовке к зиме на 2009-2011 годы" в сумме 35 145,0 тыс.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8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ведомственной целевой программы "Модернизация </w:t>
      </w:r>
    </w:p>
    <w:p>
      <w:pPr>
        <w:pStyle w:val="Normal"/>
        <w:tabs>
          <w:tab w:val="clear" w:pos="708"/>
          <w:tab w:val="left" w:pos="148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реформирование жилищно-коммунального комплекса в сумме 2628,5 тыс. рублей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вопросы в области жилищно-коммунального хозяйства 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 26 886,0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по разделу на 2013 год- 61348,3 тыс. руб., на 2014 год- 64 308,0 тыс.руб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600  Охрана окружающей сред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все расходы в сумме 135 870,9 тыс. рублей предусмотрены в рамках программ  "Обеспечение экологической безопасности Ханты-Мансийского автономного округа-Югры" в 2011-2013 годах и на период до 2015 года и "Оздоровление экологической обстановки в Нефтеюганском районе на 2010-2013 годы"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дел 0700  Образование </w:t>
      </w:r>
      <w:r>
        <w:rPr>
          <w:b/>
          <w:sz w:val="28"/>
          <w:szCs w:val="28"/>
        </w:rPr>
        <w:t xml:space="preserve">(рост 118,3% к 2011году) </w:t>
      </w:r>
      <w:r>
        <w:rPr>
          <w:sz w:val="28"/>
          <w:szCs w:val="28"/>
        </w:rPr>
        <w:t>Бюджетная политика в сфере образования направлена на обеспечение предоставления  доступного и качественного образования. Увеличение бюджетных ассигнований обусловлено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ежегодной индексацией фонда оплаты труда работников бюджетной сферы и дополнительным увеличением фондообразования отдельных категорий работников, в соответствии с решением, принятым на федеральном уровн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нением индекса роста потребительских цен к отдельным текущим статьям расходов бюджета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труктуре расходов бюджета муниципального образования наибольший удельный вес занимают расходы по разделу «Образование» - составляющие в 2012 году </w:t>
      </w:r>
      <w:r>
        <w:rPr>
          <w:bCs/>
          <w:sz w:val="28"/>
          <w:szCs w:val="28"/>
        </w:rPr>
        <w:t>1 114 243,9</w:t>
      </w:r>
      <w:r>
        <w:rPr>
          <w:sz w:val="28"/>
          <w:szCs w:val="28"/>
        </w:rPr>
        <w:t xml:space="preserve"> тыс. руб. или  41,7 % от общего объема расх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ьший удельный вес в расходах бюджета на образование составят расходы на общее образование </w:t>
      </w:r>
      <w:r>
        <w:rPr>
          <w:bCs/>
          <w:sz w:val="28"/>
          <w:szCs w:val="28"/>
        </w:rPr>
        <w:t>793 245,8</w:t>
      </w:r>
      <w:r>
        <w:rPr>
          <w:sz w:val="28"/>
          <w:szCs w:val="28"/>
        </w:rPr>
        <w:t xml:space="preserve"> тыс. руб.  или 72,7 %. При этом основную долю в этих расходах более 74,2 % (588 580 тыс. руб.)  занимает субвенция на реализацию основных общеобразовательных программ, предоставляемая местным бюджетам из регионального фонда компенсаций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реализацию целевых программ в сфере образования на 2012 год планируется направить  398 415,9  тыс. руб. в том числе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целевая программа автономного округа «Новая школа Югры» на 2010-2013 годы и на период до 2015 года 9 364 тыс.руб.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ритетный национальный проект «Образование» на 2012 год в сумме 1 754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а" на 2012 год в сумме 166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"Развитие муниципальной службы в администрации муниципального образования Нефтеюганский район на 2011-2013 годы" на 2012 год в сумме 44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омственная целевая программа "Образование 21 века" на 2011-2013 годы на 2012 год в сумме 346 255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Организация отдыха, оздоровления, занятости детей, подростков и молодежи Нефтеюганского района на 2011-2013гг" на 2012 год в сумме 4 337,2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Совершенствования управления молодежной политикой в Нефтеюганском районе на 2011-2013 годы» на 2012 год в сумме 2 509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омственная целевая программа "Дополнительное образование детей в детской музыкальной школе искусств" на 2012 год в сумме 30 873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ая программа «Энергосбережение и повышение энергетической эффективности в муниципальном образовании Нефтеюганский район на 2011-2015 годы» на 2012 год в сумме 5 843,7 тыс.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3 год расходы запланированы в сумме 1 003 727 тыс. руб., на 2014 год- 1 042 701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Раздел 0800 Культура и кинематография </w:t>
      </w:r>
      <w:r>
        <w:rPr>
          <w:sz w:val="28"/>
          <w:szCs w:val="28"/>
        </w:rPr>
        <w:t>(снижение роста на 49,8% к уровню 2011 года.) Данное снижение обусловлено тем, что не предусмотрены бюджетные средства из округа реализацию программы «Культура Югры» подпрограммы «Комплексная безопасность и комфортные условия в учреждениях культуры». По текущим расходам произошел рост на 103,4% к уровню 2011 года. Увеличение бюджетных ассигнований обусловлено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жегодной индексацией фонда оплаты труда работников бюджетной сфер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нением индекса роста потребительских цен к отдельным текущим статьям расходов бюджета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культуры и кинематографии будет направлена на обеспечение повышения качества и разнообразия услуг учреждений культуры; модернизацию библиотечных информацион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бюджетных ассигнований по данному разделу на 2012 год запланирован в сумме   </w:t>
      </w:r>
      <w:r>
        <w:rPr>
          <w:bCs/>
          <w:sz w:val="28"/>
          <w:szCs w:val="28"/>
        </w:rPr>
        <w:t>62 29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3 год – 5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29,2 тыс.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 год – 53 653,9 тыс. руб.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На реализацию целевых программ в сфере культуры и кинематографии на 2012 год из разных уровней бюджета будет направлено 42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269,94 тыс. руб. в том числе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евая программа автономного округа «Культура-Югры» на 2012 год в сумме 1 884,94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а" на 2012 год в сумме 142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"Развитие муниципальной службы в администрации муниципального образования Нефтеюганский район на 2011-2013 годы" на 2012 год в сумме 202 тыс.руб.;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ведомственная целевая программа «Развитие культуры Нефтеюганского района на 2011-2013 годы» на 2012 год в сумме 4 430 тыс.руб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ведомственная целевая программа «Организация массовых мероприятий и культурного досуга на базе учреждений культуры» на 2012 год в сумме 35 611 тыс.руб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Раздел 0900 Здравоохранение (снижение на 9,2% к 2011 году).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>Общий объем бюджетных ассигнований, направляемый на отрасль, составит в 2012 году -  250, 7 млн. рублей. В том числе предусмотрена субвенция из окружного бюджета на организацию оказания медицинской помощи в соответствии с территориальной программой государственной гарантии в сумме 151 млн.рублей.</w:t>
      </w:r>
    </w:p>
    <w:p>
      <w:pPr>
        <w:pStyle w:val="2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Снижение расходов связано с принятием решения поэтапного перехода к 2013 году на преимущественно одноканальное финансирование из средств обязательного медицинского страхования, начиная с 01.01.2012 года.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За счет средств бюджета муниципального образования финансируется создание условий для оказания медицинской помощи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слуги связи, 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ранспортные услуги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ммунальные услуги, 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рендная плата за пользование имуществом, 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слуги по содержанию имущества, 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чие работы и услуги в части не подлежащей оплате их средств обязательного медицинского страхования, 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чие расходы, прочие расходные материалы и предметы снабжения в части не подлежащей оплате их средств обязательного медицинского страхования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Бюджетная политика в области здравоохранения направлена на обеспечение населения муниципального образования Нефтеюганский район  бесплатной медицинской помощью, гарантированной законодательством Российской Федерации и Ханты – Мансийского автономного округа – Югры.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 xml:space="preserve">Общий объем бюджетных ассигнований, направляемый на отрасль, составит в 2012 году -  </w:t>
      </w:r>
      <w:r>
        <w:rPr>
          <w:bCs/>
          <w:szCs w:val="28"/>
        </w:rPr>
        <w:t>250 700,8</w:t>
      </w:r>
      <w:r>
        <w:rPr>
          <w:szCs w:val="28"/>
          <w:lang w:bidi="en-US"/>
        </w:rPr>
        <w:t xml:space="preserve"> </w:t>
      </w:r>
      <w:r>
        <w:rPr>
          <w:szCs w:val="28"/>
        </w:rPr>
        <w:t>тыс. руб. или  9,4 % от общего объема расходов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На реализацию целевых программ в сфере здравоохранения на 2012 год направлено  23 144,4 тыс. руб. в том числе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оритетный национальный проект «Здоровье» на 2012 год в сумме 8 613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а" на 2012 год в сумме 80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"Развитие муниципальной службы в администрации муниципального образования Нефтеюганский район на 2011-2013 годы" на 2012 год в сумме 113 тыс.руб.;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домственная целевая программа «Модернизация здравоохранения Нефтеюганского района на 2011-2013 годы» на 2012 год в сумме 3 696 тыс.руб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домственная целевая программа «Создание условий для оказания первичной медико-санитарной помощи в Нефтеюганском районе на 2012-2014 гг.» на 2012 год в сумме 7 891 тыс.руб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целевая программа «Энергосбережение и повышение энергетической эффективности в муниципальном образовании Нефтеюганский район на 2011-2015 годы» на 2012 год в сумме 2 751,4 тыс.руб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>На 2013 год запланированы расходы в сумме  – 224 210,1 тыс. руб., в 2014 году -   256 043,7 тыс. руб.</w:t>
      </w:r>
    </w:p>
    <w:p>
      <w:pPr>
        <w:pStyle w:val="2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0 Социальная политика (снижение расходов на 60,3% к 2011 год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бюджетных ассигнований по данному разделу на 2012 год запланирован в сумме </w:t>
      </w:r>
      <w:r>
        <w:rPr>
          <w:bCs/>
          <w:sz w:val="28"/>
          <w:szCs w:val="28"/>
        </w:rPr>
        <w:t>128 650,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в том числ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к пенсии муниципальным служащим 14 917,1тыс.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усмотрены субвенции муниципальным образованиям из регионального фонда компенсаций: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 бесплатное изготовление и ремонт зубных протезов для отдельных категорий граждан в сумме 6 019,6 тыс. рублей на 2012 год;</w:t>
      </w:r>
    </w:p>
    <w:p>
      <w:pPr>
        <w:pStyle w:val="Style18"/>
        <w:numPr>
          <w:ilvl w:val="0"/>
          <w:numId w:val="3"/>
        </w:numPr>
        <w:ind w:left="0" w:firstLine="106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 обеспечение бесплатными молочными продуктами питания детей до трех лет в сумме 13 221,5 тыс.рублей на 2012 год;</w:t>
      </w:r>
    </w:p>
    <w:p>
      <w:pPr>
        <w:pStyle w:val="Style18"/>
        <w:numPr>
          <w:ilvl w:val="0"/>
          <w:numId w:val="3"/>
        </w:numPr>
        <w:ind w:left="0" w:firstLine="106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 выплату единовременного пособия при всех формах устройства детей, лишенных родительского попечения, в 2012 году в сумме 359,7 тыс.рублей;</w:t>
      </w:r>
    </w:p>
    <w:p>
      <w:pPr>
        <w:pStyle w:val="Style18"/>
        <w:numPr>
          <w:ilvl w:val="0"/>
          <w:numId w:val="3"/>
        </w:numPr>
        <w:ind w:left="0" w:firstLine="106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 дополнительные меры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в 2012 году в сумме 25 578,7 тыс.руб.;</w:t>
      </w:r>
    </w:p>
    <w:p>
      <w:pPr>
        <w:pStyle w:val="Style18"/>
        <w:numPr>
          <w:ilvl w:val="0"/>
          <w:numId w:val="3"/>
        </w:numPr>
        <w:ind w:left="0" w:firstLine="106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в 2012 году в сумме 40 678 тыс. руб.;</w:t>
      </w:r>
    </w:p>
    <w:p>
      <w:pPr>
        <w:pStyle w:val="Style18"/>
        <w:numPr>
          <w:ilvl w:val="0"/>
          <w:numId w:val="3"/>
        </w:numPr>
        <w:ind w:left="0" w:firstLine="106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 обеспечение дополнительных гарантий прав на жилое помещений детей-сирот, детей оставшихся без попечения родителей, лиц из числа детей-сирот, детей, оставшихся без попечения родителей в 2012 году в сумме 837,3 тыс.руб.</w:t>
      </w:r>
    </w:p>
    <w:p>
      <w:pPr>
        <w:pStyle w:val="Style18"/>
        <w:numPr>
          <w:ilvl w:val="0"/>
          <w:numId w:val="3"/>
        </w:numPr>
        <w:ind w:left="0" w:firstLine="106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2012 году в сумме 11 502 тыс. руб.;</w:t>
      </w:r>
    </w:p>
    <w:p>
      <w:pPr>
        <w:pStyle w:val="Style18"/>
        <w:numPr>
          <w:ilvl w:val="0"/>
          <w:numId w:val="3"/>
        </w:numPr>
        <w:ind w:left="0" w:firstLine="106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в 2012 году в сумме 1 314 тыс. руб.;</w:t>
      </w:r>
    </w:p>
    <w:p>
      <w:pPr>
        <w:pStyle w:val="Style18"/>
        <w:numPr>
          <w:ilvl w:val="0"/>
          <w:numId w:val="3"/>
        </w:numPr>
        <w:ind w:left="0" w:firstLine="106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 в 2012 году в сумме 1 715,5 тыс. руб.;</w:t>
      </w:r>
    </w:p>
    <w:p>
      <w:pPr>
        <w:pStyle w:val="Style18"/>
        <w:numPr>
          <w:ilvl w:val="0"/>
          <w:numId w:val="3"/>
        </w:numPr>
        <w:ind w:left="0" w:firstLine="106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уществление деятельности по опеке и попечительству в 2012 году в сумме 12 506,7 тыс.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3 год расходы по данному разделу запланированы в сумме 122 345,9 тыс. руб., в 2014 году – 122 525,6 тыс.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00 Физическая культура и спор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(снижение роста на 8 % к уровню 2011 года.) Данное снижение обусловлено тем, что не предусмотрены бюджетные средства из округа на реализацию программы "Развитие физической культуры и спорта в ХМАО-Югре" на 2011-2013 года, в том числе по текущим расходам снижение на 4 % к уровню 2011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ая политика в сфере физической культуры и спорта будет направлена на создание условий для развития массовых и индивидуальных форм физкультурно-оздоровительной и спортивно-массовой работы в муниципальном образовании, формирование осознанной потребности населения Нефтеюганского района  в здоровом образе жизни.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бюджетных ассигнований на физическую культуру и спорт предусмотрен на 2012 год  в сумме </w:t>
      </w:r>
      <w:r>
        <w:rPr>
          <w:bCs/>
          <w:sz w:val="28"/>
          <w:szCs w:val="28"/>
        </w:rPr>
        <w:t>43 982,2</w:t>
      </w:r>
      <w:r>
        <w:rPr>
          <w:sz w:val="28"/>
          <w:szCs w:val="28"/>
        </w:rPr>
        <w:t xml:space="preserve"> тыс. руб.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целевых программ в сфере физической культуры и спорта  на 2012 год направлено  18 778,2  тыс. руб.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а" на 2012 год в сумме 190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"Развитие муниципальной службы в администрации муниципального образования Нефтеюганский район на 2011-2013 годы" на 2012 год в сумме 269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"Развитие физической культуры и спорта в Нефтеюганском районе на 2011-2013 годы" в 2012 году в сумме 18 778,2 тыс.руб.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>На 2013 год запланированы расходы в сумме  –21 842 тыс. руб., в 2014 году -   21 842 тыс. руб.</w:t>
      </w:r>
    </w:p>
    <w:p>
      <w:pPr>
        <w:pStyle w:val="2"/>
        <w:spacing w:lineRule="auto" w:line="24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1200 Средства массовой информации.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 xml:space="preserve">Бюджетная политика в сфере средств массовой информации будет направлена на создание условий для повышения информированности населения о событиях в автономном округе и муниципальном образовании. 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 xml:space="preserve">Объём бюджетных ассигнований на финансирование средств массовой информации предусмотрен по целевой программе "Развитие информационной политики Нефтеюганского района на 2010-2012 годы" и составит на 2012 год – 5 390,9 тыс. руб., на 2013-2014 годы –   расходы на данную сферу будут распределены из условно утвержденных расходов.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300 Обслуживание государственного и муниципального долг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12 год предусмотрено 65 493,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3 год- 54 332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4 год – 54 332 тыс. руб.</w:t>
      </w:r>
    </w:p>
    <w:p>
      <w:pPr>
        <w:pStyle w:val="2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  <w:t>Раздел 1400 Межбюджетные трансферты бюджетам поселений</w:t>
      </w:r>
    </w:p>
    <w:p>
      <w:pPr>
        <w:pStyle w:val="2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Развитие взаимоотношений с органами местного самоуправления поселений Нефтеюганского района  будет продолжено в 2012-2014 годах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ий объем межбюджетных трансфертов муниципальным образованиям поселений Нефтеюганского района на 2012 год составил          </w:t>
      </w:r>
      <w:r>
        <w:rPr>
          <w:bCs/>
          <w:sz w:val="28"/>
          <w:szCs w:val="28"/>
        </w:rPr>
        <w:t>215 819,5</w:t>
      </w:r>
      <w:r>
        <w:rPr>
          <w:sz w:val="28"/>
          <w:szCs w:val="28"/>
        </w:rPr>
        <w:t xml:space="preserve">  тыс. рублей, на 2013 год – 218 574,2 тыс. руб., на 2014 год – в сумме  223 503,7  тыс. руб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ежбюджетные трансферты предусмотрены пока без д</w:t>
      </w:r>
      <w:r>
        <w:rPr>
          <w:sz w:val="28"/>
          <w:szCs w:val="28"/>
        </w:rPr>
        <w:t xml:space="preserve">отации на поддержку мер по обеспечению сбалансированности бюджетов  поселений, которая будет распределяться по итогам 1кв, 1 полугодия, 9 месяцев 2012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предоставленных проектов Соглашений «О передаче осуществления части полномочий органов местного самоуправления поселений органам местного самоуправления Нефтеюганского района на 2012 год» сумма переданных полномочий составит </w:t>
      </w:r>
      <w:r>
        <w:rPr>
          <w:bCs/>
          <w:sz w:val="28"/>
          <w:szCs w:val="28"/>
        </w:rPr>
        <w:t xml:space="preserve">93 167,39 </w:t>
      </w:r>
      <w:r>
        <w:rPr>
          <w:sz w:val="28"/>
          <w:szCs w:val="28"/>
        </w:rPr>
        <w:t>тыс. руб., что на 136,31% выше к уровню 201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межбюджетных трансфертов бюджетам поселен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2012-2014 г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ируется сохранить механизм оказания финансовой помощи муниципальным образованиям поселений, достигшим наилучших показателей деятельности органов местного самоуправления. На эти цели в бюджете Нефтеюганского района  предусмотрены средства в объеме на 2012 год  -  1 170 тыс. руб., на 2013- 1 140 тыс.руб. на 2014 годы в сумме  1 208 тыс. руб. ежегод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сковкина Л.Д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икарева О.П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овыденок Н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basedOn w:val="Normal"/>
    <w:qFormat/>
    <w:pPr/>
    <w:rPr>
      <w:rFonts w:ascii="Calibri" w:hAnsi="Calibri" w:cs="Calibr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5:44:00Z</dcterms:created>
  <dc:creator>dohod</dc:creator>
  <dc:description/>
  <cp:keywords/>
  <dc:language>en-US</dc:language>
  <cp:lastModifiedBy>Onikolaeva</cp:lastModifiedBy>
  <cp:lastPrinted>2011-11-10T17:42:00Z</cp:lastPrinted>
  <dcterms:modified xsi:type="dcterms:W3CDTF">2011-11-11T04:20:00Z</dcterms:modified>
  <cp:revision>1402</cp:revision>
  <dc:subject/>
  <dc:title>На 2012 год расходы бюджета автономного округа запланированы в объеме 108 282,8 млн</dc:title>
</cp:coreProperties>
</file>