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5"/>
        <w:gridCol w:w="3780"/>
        <w:gridCol w:w="22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1 г. № _____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2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6 601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 559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 042,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8 694,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 694,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37,8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205,4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6 511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40,6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22,4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65 295,82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6 77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3:00Z</dcterms:created>
  <dc:creator>dohod</dc:creator>
  <dc:description/>
  <cp:keywords/>
  <dc:language>en-US</dc:language>
  <cp:lastModifiedBy>dohod2</cp:lastModifiedBy>
  <dcterms:modified xsi:type="dcterms:W3CDTF">2011-11-08T05:00:00Z</dcterms:modified>
  <cp:revision>12</cp:revision>
  <dc:subject/>
  <dc:title/>
</cp:coreProperties>
</file>