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0"/>
        <w:gridCol w:w="720"/>
        <w:gridCol w:w="720"/>
        <w:gridCol w:w="3233"/>
        <w:gridCol w:w="2707"/>
        <w:gridCol w:w="3060"/>
        <w:gridCol w:w="3240"/>
      </w:tblGrid>
      <w:tr>
        <w:trPr>
          <w:trHeight w:val="33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0" w:type="dxa"/>
            <w:gridSpan w:val="6"/>
            <w:tcBorders/>
          </w:tcPr>
          <w:p>
            <w:pPr>
              <w:pStyle w:val="Normal"/>
              <w:ind w:left="11452" w:hanging="0"/>
              <w:jc w:val="center"/>
              <w:rPr/>
            </w:pPr>
            <w:r>
              <w:rPr/>
              <w:t>Приложение 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0" w:type="dxa"/>
            <w:gridSpan w:val="6"/>
            <w:tcBorders/>
          </w:tcPr>
          <w:p>
            <w:pPr>
              <w:pStyle w:val="Normal"/>
              <w:ind w:left="11452" w:hanging="0"/>
              <w:jc w:val="center"/>
              <w:rPr/>
            </w:pPr>
            <w:r>
              <w:rPr/>
              <w:t>к  решению Думы Нефтеюганского района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0" w:type="dxa"/>
            <w:gridSpan w:val="6"/>
            <w:tcBorders/>
          </w:tcPr>
          <w:p>
            <w:pPr>
              <w:pStyle w:val="Normal"/>
              <w:ind w:left="11452" w:hanging="0"/>
              <w:jc w:val="center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 24  </w:t>
            </w:r>
            <w:r>
              <w:rPr/>
              <w:t>"</w:t>
            </w:r>
            <w:r>
              <w:rPr>
                <w:u w:val="single"/>
              </w:rPr>
              <w:t xml:space="preserve">    апреля     </w:t>
            </w:r>
            <w:r>
              <w:rPr/>
              <w:t xml:space="preserve">2013 года № </w:t>
            </w:r>
            <w:r>
              <w:rPr>
                <w:u w:val="single"/>
              </w:rPr>
              <w:t xml:space="preserve"> 35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6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 бюджетных ассигнований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 разделам и подразделам  классификации  расходов бюджета  муниципального образования Нефтеюганский район на  2013 год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3 год всего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 919,80076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 360,6007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59,2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13,3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,3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516,20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16,20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607,6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607,6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692,0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692,0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80,0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80,0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010,7007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451,50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59,2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1,5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1,5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81,5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1,5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986,1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645,5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40,6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 полномочий по государственной регистрации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40,6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40,6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25,5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25,5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620,0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620,0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 571,5808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 803,480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6 768,1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8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8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891,0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,0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891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502,2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02,2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994,0634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94,063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663,5174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786,417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77,1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 404,6285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 404,628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0 641,1426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641,142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 691,0058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691,005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40,48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,48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2,0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,0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979,7986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979,798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979,7986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979,798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91 973,8901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7 118,99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4 854,9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 666,1856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 973,449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2,736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 296,7184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 614,144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 682,574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,0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4,8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90,2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4,6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581,186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06,19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4,99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377,0404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377,040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076,7404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076,740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300,3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00,3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 363,611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62,41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901,2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06,7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32,7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4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296,9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246,9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60,011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9,71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80,3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767,5799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880,1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887,46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00,0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603,7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603,7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89,16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89,16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74,7199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,1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94,6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933,2343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933,234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412,4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412,4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520,8343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20,834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39,5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39,5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39,5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9,5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690,9518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690,951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 бюджетам поселений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 385,1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 425,8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959,3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872,5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913,2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59,3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12,600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2,6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  по муниципальному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34 474,3164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1 222,056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3 252,26000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 048,0982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33:00Z</dcterms:created>
  <dc:creator>KramichNV</dc:creator>
  <dc:description/>
  <cp:keywords/>
  <dc:language>en-US</dc:language>
  <cp:lastModifiedBy>KurapovaAM</cp:lastModifiedBy>
  <dcterms:modified xsi:type="dcterms:W3CDTF">2013-04-22T06:33:00Z</dcterms:modified>
  <cp:revision>2</cp:revision>
  <dc:subject/>
  <dc:title>Приложение 3</dc:title>
</cp:coreProperties>
</file>