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26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1"/>
            <w:bookmarkStart w:id="1" w:name="RANGE!A1%3AD21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Приложение 1 к Решению</w:t>
              <w:br/>
              <w:t xml:space="preserve">                                                                                  Думы Нефтеюганского района</w:t>
              <w:br/>
              <w:t xml:space="preserve">                                                                          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2013 г. № _____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3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4 458,39792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 902,7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555,69792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5 127,3863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 350,4911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90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839,1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 100,8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73,69110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59,5661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6,8952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19 585,78431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87 426,218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38:00Z</dcterms:created>
  <dc:creator>UgarovaAV</dc:creator>
  <dc:description/>
  <cp:keywords/>
  <dc:language>en-US</dc:language>
  <cp:lastModifiedBy>Шорина Наталья Владимировна</cp:lastModifiedBy>
  <dcterms:modified xsi:type="dcterms:W3CDTF">2013-04-12T06:02:00Z</dcterms:modified>
  <cp:revision>3</cp:revision>
  <dc:subject/>
  <dc:title/>
</cp:coreProperties>
</file>