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0"/>
        <w:gridCol w:w="720"/>
        <w:gridCol w:w="720"/>
        <w:gridCol w:w="3233"/>
        <w:gridCol w:w="2707"/>
        <w:gridCol w:w="3060"/>
        <w:gridCol w:w="3240"/>
      </w:tblGrid>
      <w:tr>
        <w:trPr>
          <w:trHeight w:val="33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/>
              <w:t>"</w:t>
            </w:r>
            <w:r>
              <w:rPr>
                <w:sz w:val="18"/>
                <w:szCs w:val="18"/>
                <w:u w:val="single"/>
              </w:rPr>
              <w:t xml:space="preserve">                   </w:t>
            </w:r>
            <w:r>
              <w:rPr/>
              <w:t>2012 года № ___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3 г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3 год всего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919,8007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360,600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59,2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3,3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16,2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16,2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607,6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607,6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692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92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0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10,7007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451,500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9,2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986,1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645,5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,6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25,5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25,5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20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2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 571,5808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803,4808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 768,1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8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91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502,2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02,2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94,0634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94,063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63,5174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86,417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1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404,6285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404,628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 641,14267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41,142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691,00588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691,005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0,48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48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79,7986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79,798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79,7986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9,798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1 973,8901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 118,990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 854,9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 666,1856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973,4496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,736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 296,7184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614,144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682,574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4,8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0,2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81,186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06,196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4,99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377,0404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377,040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76,7404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76,740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3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00,3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363,611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62,41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901,2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06,7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32,7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296,9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46,9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60,011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71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80,3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767,57997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80,119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887,46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03,7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03,7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89,16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89,16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74,71997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19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33,2343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33,234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12,4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412,4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20,8343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20,834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90,95189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90,9518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поселений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 385,1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425,8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872,5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913,2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2,6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34 474,31648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1 222,056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3 252,26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048,09827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7:00Z</dcterms:created>
  <dc:creator>KramichNV</dc:creator>
  <dc:description/>
  <cp:keywords/>
  <dc:language>en-US</dc:language>
  <cp:lastModifiedBy>KramichNV</cp:lastModifiedBy>
  <dcterms:modified xsi:type="dcterms:W3CDTF">2013-04-18T13:03:00Z</dcterms:modified>
  <cp:revision>4</cp:revision>
  <dc:subject/>
  <dc:title/>
</cp:coreProperties>
</file>