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3"/>
        <w:ind w:right="5329" w:hanging="0"/>
        <w:rPr/>
      </w:pPr>
      <w:r>
        <w:rPr>
          <w:rFonts w:cs="Times New Roman" w:ascii="Times New Roman" w:hAnsi="Times New Roman"/>
          <w:szCs w:val="26"/>
        </w:rPr>
        <w:t>О внесении изменений в Решение Думы Нефтеюганского района от 16.11.2012 № 307 «Об утверждении бюджета муниципального образования Нефтеюганский  район  на  2013 год и плановый период 2014 и 2015 годов» (в редакции Решения Думы Нефтеюганского района от 07.02.2013 № 330)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2"/>
        <w:ind w:right="0" w:firstLine="709"/>
        <w:rPr/>
      </w:pPr>
      <w:r>
        <w:rPr>
          <w:rFonts w:cs="Times New Roman" w:ascii="Times New Roman" w:hAnsi="Times New Roman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(в редакции Решения Думы Нефтеюганского района от 26.09.2012 № 272) и Уставом муниципального образования Нефтеюганский район, рассмотрев предоставленную информацию администрации Нефтеюганского района о внесении изменений в бюджет муниципального образования Нефтеюганский район на 2013 год и плановый период 2014 и 2015 годов,  </w:t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ума Нефтеюганского района решила: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нести в решение Думы Нефтеюганского района от 16.11.2012 № 307 «Об утверждении бюджета муниципального образования Нефтеюганский район на  2013  год  и плановый период 2014 и 2015 годов»  (в редакции Решения Думы Нефтеюганского района от 07.02.2013 № 330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в абзаце 2 пункта 1 цифры «</w:t>
      </w: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869 064,0» </w:t>
      </w:r>
      <w:r>
        <w:rPr>
          <w:sz w:val="26"/>
          <w:szCs w:val="26"/>
        </w:rPr>
        <w:t>заменить цифрами  «</w:t>
      </w: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88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426,218 21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в абзаце 3 пункта 1 цифры «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1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320,04408» заменить цифрами «3 134 474,31648»;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в абзаце 4 пункта 1 цифры «247 256,04408» заменить  цифрами «247 048,09827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приложение 1 «Доходы бюджета Нефтеюганского района на 2013 год»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приложение 3 «Перечень главных администраторов доходов бюджета муниципального образования Нефтеюганский район» изложить в новой редакции согласно приложению 2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5 «Распределение бюджетных ассигнований по разделам и подразделам классификации расходов бюджета муниципального образования Нефтеюганский район на 2013 год» изложить в новой редакции согласно приложению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3 год» изложить в новой редакции согласно приложению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приложение 7 «Источники внутреннего финансирования дефицита бюджета муниципального образования Нефтеюганский район 2013 год» изложить в новой редакции согласно приложению 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приложение 8 «Межбюджетные трансферты, предоставляемые из бюджета Ханты-Мансийского автономного округа – Югры бюджету муниципального образования Нефтеюганский район на 2013 год» изложить в новой редакции согласно приложению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9 «Распределение межбюджетных трансфертов бюджетам городского и сельских поселений на 2013 год» изложить в новой редакции согласно приложению 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Югорское обозрение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ефтеюганского района</w:t>
        <w:tab/>
        <w:tab/>
        <w:tab/>
        <w:tab/>
        <w:tab/>
        <w:tab/>
        <w:t>В.Н.Семё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yle231">
    <w:name w:val="style231"/>
    <w:qFormat/>
    <w:rPr>
      <w:b/>
      <w:bCs/>
      <w:color w:val="FF0000"/>
    </w:rPr>
  </w:style>
  <w:style w:type="character" w:styleId="Style15">
    <w:name w:val=" Знак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eastAsia="Times New Roman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eastAsia="Times New Roman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eastAsia="Times New Roman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01:00Z</dcterms:created>
  <dc:creator>KF</dc:creator>
  <dc:description/>
  <cp:keywords/>
  <dc:language>en-US</dc:language>
  <cp:lastModifiedBy>UgarovaAV</cp:lastModifiedBy>
  <cp:lastPrinted>2013-04-12T12:45:00Z</cp:lastPrinted>
  <dcterms:modified xsi:type="dcterms:W3CDTF">2013-04-12T06:46:00Z</dcterms:modified>
  <cp:revision>68</cp:revision>
  <dc:subject/>
  <dc:title>ДУМА НЕФТЕЮГАНСКОГО РАЙОНА</dc:title>
</cp:coreProperties>
</file>