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72"/>
        <w:gridCol w:w="416"/>
        <w:gridCol w:w="484"/>
        <w:gridCol w:w="2520"/>
        <w:gridCol w:w="3106"/>
        <w:gridCol w:w="3760"/>
        <w:gridCol w:w="1240"/>
      </w:tblGrid>
      <w:tr>
        <w:trPr>
          <w:trHeight w:val="330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8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8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 Нефтеюганского района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58" w:type="dxa"/>
            <w:gridSpan w:val="6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   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 ___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43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 бюджетных ассигнований 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43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о разделам и подразделам  классификации  расходов бюджета  муниципального образования Нефтеюганский район на  2013 год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3 год всего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710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 150,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9,2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3,3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3,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763,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3,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07,6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607,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03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03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80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 542,9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983,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9,2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1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1,5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1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1,5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700,1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359,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0,6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40,6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,6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25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25,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целевые программ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4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90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9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303,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535,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768,1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91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91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262,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2,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799,7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99,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829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52,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7,1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 421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 421,0314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284,1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84,0649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696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696,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0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79,79863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79,79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79,79863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9,7986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8 525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 370,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 154,6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 024,8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843,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,4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 174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83,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990,6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94,8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90,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4,6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96,3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18,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468,7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468,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826,7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26,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642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2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483,9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82,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901,2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06,7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296,9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46,9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80,3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0,3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235,54516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80,119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355,42519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71,7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1,7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89,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89,2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4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74,71997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1199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4,6000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516,6933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516,693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69,600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69,600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47,1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7,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9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9,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39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9,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9,4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469,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4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поселений, 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385,1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425,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959,3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872,5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913,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59,3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2,6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2,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 по муниципальному район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6 320,04408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4 300,1188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2 019,92519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256,04408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4:00Z</dcterms:created>
  <dc:creator>KramichNV</dc:creator>
  <dc:description/>
  <cp:keywords/>
  <dc:language>en-US</dc:language>
  <cp:lastModifiedBy>Onikolaeva</cp:lastModifiedBy>
  <cp:lastPrinted>2013-02-08T07:50:00Z</cp:lastPrinted>
  <dcterms:modified xsi:type="dcterms:W3CDTF">2013-02-08T02:52:00Z</dcterms:modified>
  <cp:revision>3</cp:revision>
  <dc:subject/>
  <dc:title/>
</cp:coreProperties>
</file>