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180"/>
        <w:rPr/>
      </w:pPr>
      <w:bookmarkStart w:id="0" w:name="_1421245019"/>
      <w:bookmarkStart w:id="1" w:name="_1421244877"/>
      <w:bookmarkStart w:id="2" w:name="_1421244854"/>
      <w:bookmarkStart w:id="3" w:name="_1421244687"/>
      <w:bookmarkStart w:id="4" w:name="_1421244653"/>
      <w:bookmarkStart w:id="5" w:name="_1421244554"/>
      <w:bookmarkStart w:id="6" w:name="_1421244488"/>
      <w:bookmarkStart w:id="7" w:name="_1421244477"/>
      <w:bookmarkStart w:id="8" w:name="_1421244419"/>
      <w:bookmarkStart w:id="9" w:name="_1421244272"/>
      <w:bookmarkStart w:id="10" w:name="_1421244250"/>
      <w:bookmarkStart w:id="11" w:name="_14212406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44076" w:dyaOrig="29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3.8pt;height:609.05pt" filled="f" o:ole="">
            <v:imagedata r:id="rId3" o:title=""/>
          </v:shape>
          <o:OLEObject Type="Embed" ProgID="Excel.Sheet.12" ShapeID="ole_rId2" DrawAspect="Content" ObjectID="_206052372" r:id="rId2"/>
        </w:object>
      </w:r>
    </w:p>
    <w:sectPr>
      <w:type w:val="nextPage"/>
      <w:pgSz w:orient="landscape" w:w="16838" w:h="11906"/>
      <w:pgMar w:left="1134" w:right="45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02:00Z</dcterms:created>
  <dc:creator>MalcevaAA</dc:creator>
  <dc:description/>
  <cp:keywords/>
  <dc:language>en-US</dc:language>
  <cp:lastModifiedBy>SenchurovaEV</cp:lastModifiedBy>
  <cp:lastPrinted>2013-02-01T17:29:00Z</cp:lastPrinted>
  <dcterms:modified xsi:type="dcterms:W3CDTF">2013-02-01T11:33:00Z</dcterms:modified>
  <cp:revision>8</cp:revision>
  <dc:subject/>
  <dc:title/>
</cp:coreProperties>
</file>