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58"/>
        <w:gridCol w:w="521"/>
        <w:gridCol w:w="609"/>
        <w:gridCol w:w="143"/>
        <w:gridCol w:w="557"/>
        <w:gridCol w:w="511"/>
        <w:gridCol w:w="469"/>
        <w:gridCol w:w="406"/>
        <w:gridCol w:w="430"/>
        <w:gridCol w:w="416"/>
        <w:gridCol w:w="1019"/>
        <w:gridCol w:w="524"/>
        <w:gridCol w:w="2548"/>
        <w:gridCol w:w="3264"/>
      </w:tblGrid>
      <w:tr>
        <w:trPr>
          <w:trHeight w:val="40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331"/>
            <w:bookmarkStart w:id="1" w:name="RANGE!A1%3AJ331"/>
            <w:bookmarkEnd w:id="1"/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rPr/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3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40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           »_______________ 2013 года</w:t>
            </w:r>
          </w:p>
        </w:tc>
      </w:tr>
      <w:tr>
        <w:trPr>
          <w:trHeight w:val="40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06" w:type="dxa"/>
            <w:gridSpan w:val="14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3 год.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006" w:type="dxa"/>
            <w:gridSpan w:val="14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49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</w:t>
            </w:r>
          </w:p>
        </w:tc>
      </w:tr>
      <w:tr>
        <w:trPr>
          <w:trHeight w:val="34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7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1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расходы, осуществляемые за счет субвенций из регионального фонда компенсаций</w:t>
            </w:r>
          </w:p>
        </w:tc>
      </w:tr>
      <w:tr>
        <w:trPr>
          <w:trHeight w:val="3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"Дума Нефтеюганского район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0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 30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3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3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0,9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0,9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 472,8101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 633,48495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839,32519</w:t>
            </w:r>
          </w:p>
        </w:tc>
      </w:tr>
      <w:tr>
        <w:trPr>
          <w:trHeight w:val="12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7,3099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7,3099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26,9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26,9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13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4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63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63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муниципальным служащим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деятельности по опеке и попечительству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99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099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деятельности административных комиссий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2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2,00000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00</w:t>
            </w:r>
          </w:p>
        </w:tc>
      </w:tr>
      <w:tr>
        <w:trPr>
          <w:trHeight w:val="7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000</w:t>
            </w:r>
          </w:p>
        </w:tc>
      </w:tr>
      <w:tr>
        <w:trPr>
          <w:trHeight w:val="46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70000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0000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00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10000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000</w:t>
            </w:r>
          </w:p>
        </w:tc>
      </w:tr>
      <w:tr>
        <w:trPr>
          <w:trHeight w:val="52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0000</w:t>
            </w:r>
          </w:p>
        </w:tc>
      </w:tr>
      <w:tr>
        <w:trPr>
          <w:trHeight w:val="49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49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0000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</w:tr>
      <w:tr>
        <w:trPr>
          <w:trHeight w:val="81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30000</w:t>
            </w:r>
          </w:p>
        </w:tc>
      </w:tr>
      <w:tr>
        <w:trPr>
          <w:trHeight w:val="16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Информационное общество - Югра» на 2011-2015 годы на территории муниципального образования Нефтеюганский район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54,6311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54,63115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1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9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89,1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79,1311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79,13115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8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8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8,4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Информационное общество - Югра» на 2011-2015 годы на территории муниципального образования Нефтеюганский район (софинансирование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696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6961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омственная целевая программа </w:t>
            </w: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 xml:space="preserve">Социально-экономическое развитие населения района из числа коренных малочисленных народов Севера на 2011-2013 годы"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,70000</w:t>
            </w:r>
          </w:p>
        </w:tc>
      </w:tr>
      <w:tr>
        <w:trPr>
          <w:trHeight w:val="61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00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0000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000</w:t>
            </w:r>
          </w:p>
        </w:tc>
      </w:tr>
      <w:tr>
        <w:trPr>
          <w:trHeight w:val="12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государственной регистрации актов гражданского состояния из окружного бюджета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9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,90000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МАО-Югры на 2012-2015"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8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8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омплексные мероприятия по профилактике правонарушений на территории Нефтеюганского района на 2011-2015 годы"(софинансирование)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омплексные мероприятия по профилактике правонарушений на территории Нефтеюганского района на 2011-2015 годы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Профилактика правонарушений в Ханты- Мансийском автономном округе - Югре на 2011-2015 годы" Подпрограмма "Профилактика правонарушений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6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программы  "Развитие агропромышленного комплекса, заготовки дикоросов  Ханты-Мансийского автономного округа - Югры в 2011-2013 годах и на период до 2015 года"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000</w:t>
            </w:r>
          </w:p>
        </w:tc>
      </w:tr>
      <w:tr>
        <w:trPr>
          <w:trHeight w:val="61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4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4,30000</w:t>
            </w:r>
          </w:p>
        </w:tc>
      </w:tr>
      <w:tr>
        <w:trPr>
          <w:trHeight w:val="72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Развитие агропромышленного комплекса на территории Нефтеюганского района на 2013-2015 годы""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5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-Югры" на 2011 год-2013 годы и на период до 2015 года" (ОБ) (Дорожные фонды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6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Информационное общество-Югра на 2011-2013 годы" (ОБ)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8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5978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59781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4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2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42,4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, передаваемые в рамках целевой программы автономного округа «Развитие малого и среднего предпринимательства в Ханты-Мансийском автономном округе - Югре на 2011-2013 годы и на период до 2015 года»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500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5004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673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6736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«Развитие туризма </w:t>
              <w:br/>
              <w:t xml:space="preserve">в Нефтеюганском районе на 2012-2015 годы»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му управлению охраной труда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70000</w:t>
            </w:r>
          </w:p>
        </w:tc>
      </w:tr>
      <w:tr>
        <w:trPr>
          <w:trHeight w:val="42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0000</w:t>
            </w:r>
          </w:p>
        </w:tc>
      </w:tr>
      <w:tr>
        <w:trPr>
          <w:trHeight w:val="46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0000</w:t>
            </w:r>
          </w:p>
        </w:tc>
      </w:tr>
      <w:tr>
        <w:trPr>
          <w:trHeight w:val="49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0000</w:t>
            </w:r>
          </w:p>
        </w:tc>
      </w:tr>
      <w:tr>
        <w:trPr>
          <w:trHeight w:val="16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программы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000</w:t>
            </w:r>
          </w:p>
        </w:tc>
      </w:tr>
      <w:tr>
        <w:trPr>
          <w:trHeight w:val="205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период 2012-2014 годы и на период до 2015 года"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56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.1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 (выполнение функций заказчика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5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3 565,4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4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9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9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67,8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67,8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3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3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Модернизация и реформирование жилищно-коммунального комплекса в муниципальном образовании Нефтеюганский район на 2011-2015 годы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7,2420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7,24207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17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17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1,1806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18062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рограммы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 210,5638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10,56381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муниципального образования Нефтеюганский район по капитальному ремонту многоквартирных домов "Наш дом на 2011-2015 годы" (софинансирование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48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48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4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 "Развитие системы обращения с отходами производства и потребления в ХМАО-Югре" в 2012-2015 годы и на период до 2020 года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,5617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,56176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9,22526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9,22526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1,0116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1,01161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Нефтеюганского района "Образование 21 века на 2011-2013 годы и на период до 2015 года" (софинансирование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Нефтеюганского района "Образование 21 века на 2011-2013 годы и на период до 2015 года"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4,9496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84,94965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400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40045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культуры Нефтеюганского района на 2011-2015г.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404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34043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,6100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,61007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Модернизация здравоохранения Нефтеюганского района на 2011-2013 годы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2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2,7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.1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2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2,7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.2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00000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27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27,70000</w:t>
            </w:r>
          </w:p>
        </w:tc>
      </w:tr>
      <w:tr>
        <w:trPr>
          <w:trHeight w:val="5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0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0,40000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7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7,20000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3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3,20000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0000</w:t>
            </w:r>
          </w:p>
        </w:tc>
      </w:tr>
      <w:tr>
        <w:trPr>
          <w:trHeight w:val="29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олодым специалистам-врачам (провизорам) и молодым специалистам из числа среднего медицинского (фармацевтического) персонала, впервые принятым на работу в лечебно-профилактические учреждения здравоохранения, находящиеся в сельских населенных пунктах автономного округа и поселках городского типа автономного округа с численностью населения до 5 тысяч человек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60000</w:t>
            </w:r>
          </w:p>
        </w:tc>
      </w:tr>
      <w:tr>
        <w:trPr>
          <w:trHeight w:val="7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бесплатными молочными продуктами питания детей до трех лет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96,8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96,80000</w:t>
            </w:r>
          </w:p>
        </w:tc>
      </w:tr>
      <w:tr>
        <w:trPr>
          <w:trHeight w:val="8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бесплатное изготовление и ремонт зубных протезов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9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9,20000</w:t>
            </w:r>
          </w:p>
        </w:tc>
      </w:tr>
      <w:tr>
        <w:trPr>
          <w:trHeight w:val="166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50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50,30000</w:t>
            </w:r>
          </w:p>
        </w:tc>
      </w:tr>
      <w:tr>
        <w:trPr>
          <w:trHeight w:val="16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000</w:t>
            </w:r>
          </w:p>
        </w:tc>
      </w:tr>
      <w:tr>
        <w:trPr>
          <w:trHeight w:val="11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ОБ)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0000</w:t>
            </w:r>
          </w:p>
        </w:tc>
      </w:tr>
      <w:tr>
        <w:trPr>
          <w:trHeight w:val="106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26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26000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8,00000</w:t>
            </w:r>
          </w:p>
        </w:tc>
      </w:tr>
      <w:tr>
        <w:trPr>
          <w:trHeight w:val="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2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2,00000</w:t>
            </w:r>
          </w:p>
        </w:tc>
      </w:tr>
      <w:tr>
        <w:trPr>
          <w:trHeight w:val="42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291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1,70000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0000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9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90000</w:t>
            </w:r>
          </w:p>
        </w:tc>
      </w:tr>
      <w:tr>
        <w:trPr>
          <w:trHeight w:val="11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2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 547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3</w:t>
            </w:r>
          </w:p>
        </w:tc>
        <w:tc>
          <w:tcPr>
            <w:tcW w:w="4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4</w:t>
            </w:r>
          </w:p>
        </w:tc>
        <w:tc>
          <w:tcPr>
            <w:tcW w:w="4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5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мбулаторная помощ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7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4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651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6519</w:t>
            </w:r>
          </w:p>
        </w:tc>
      </w:tr>
      <w:tr>
        <w:trPr>
          <w:trHeight w:val="12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8</w:t>
            </w:r>
          </w:p>
        </w:tc>
        <w:tc>
          <w:tcPr>
            <w:tcW w:w="4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5,793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5,79335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Развитие физической культуры и спорта в Нефтеюганском районе на 2011-2015г."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2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</w:t>
            </w:r>
          </w:p>
        </w:tc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физической культуры и спорта в Нефтеюганском районе на 2011-2015г." 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2,1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074,4430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074,44304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беспечение реализации полномочий и деятельности департамента финансов Нефтеюганского района на период 2011-2013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2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21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 69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8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сопровождение программных продуктов АС-Бюджет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6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7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49,4430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49,44304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9,4430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9,44304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бюджетам поселений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 145,6249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 890,8249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254,80000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(ФБ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50000</w:t>
            </w:r>
          </w:p>
        </w:tc>
      </w:tr>
      <w:tr>
        <w:trPr>
          <w:trHeight w:val="11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государственной регистрации актов гражданского состояния (ОБ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000</w:t>
            </w:r>
          </w:p>
        </w:tc>
      </w:tr>
      <w:tr>
        <w:trPr>
          <w:trHeight w:val="15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Профилактика правонарушений" программы "Профилактика правонарушений в Ханты-Мансийском автономном округе - Югре на 2011-2015 годы"(ОБ)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одпрограммы "Автомобильные дороги" программы "Развитие транспортной системы Ханты-Мансийского автономного округа - Югры на 2011-2013 годы и на период до 2015 года"  (ОБ) (Дорожные фонды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8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Наш дом" на 2011-2015 годы  (ОБ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0,66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0,66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Повышение эффективности бюджетных расходов Нефтеюганского района на 2011-2013 годы" (Дотация на выравнивание бюджетной обеспеченности из РФФП поселений)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Повышение эффективности бюджетных расходов Нефтеюганского района на 2011-2013 годы" Целевая программа "Повышение эффективности бюджетных расходов Нефтеюганского района на 2011-2013 годы" (Субсидия на формирование РФФП поселений)  (ОБ)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3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3,2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исполнение полномочий по расчету и предоставлению дотаций поселениям входящим в состав муниципального района (ОБ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59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59,30000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128,9649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128,9649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рограммам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Доступная среда Нефтеюганского района</w:t>
              <w:br/>
              <w:t xml:space="preserve">на 2012-2015 годы"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2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"Укрепление пожарной безопасности в муниципальном образовании Нефтеюганский район на 2012-2015 годы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3,7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3,7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3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Содействие занятости населения на 2011-2013 годы и на период до 2015 года» (ОБ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6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6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4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ОБ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84,1899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84,18998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6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Содействие развитию жилищного строительства на 2011-2013 годы и на период до 2015 года» подпрограммы «Стимулирование жилищного строительства»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6949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69492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7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левая программа «Модернизация и реформирование  жилищно-коммунального комплекса в муниципальном образовании Нефтеюганский район на 2011-2015 годы»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8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7,2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8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ХМАО-Югры) (ОБ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9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финансирование наказов избирателей депутатам Думы ХМАО-Югры) (ОБ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0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евая программа « Развитие физической культуры и спорта в Нефтеюганском районе на 2011-2015 годы»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1</w:t>
            </w:r>
          </w:p>
        </w:tc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вышение эффективности бюджетных расходов Нефтеюганского района на 2011-2013 годы" (Иные межбюджетные трансферты на повышение з/платы работникам соц. сферы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2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2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12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Наш дом" на 2011-2015 годы 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52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52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128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615,1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13,20000</w:t>
            </w:r>
          </w:p>
        </w:tc>
      </w:tr>
      <w:tr>
        <w:trPr>
          <w:trHeight w:val="4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0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00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4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4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3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собственностью (оценка недвижимости , признание прав и регулирование отношений по государственной и муниципальной собственности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9,4857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9,48572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5142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51428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 в области национальной экономики (мероприятия по землеустройству и землепользованию)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Целевой программы ХМАО-Югры "Снижение рисков и смягчение последствий чрезвычайных ситуаций природного и техногенного характера в ХМАО-Югре на 2012 - 2014 годы и на период до 2016 года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грамму "Развитие транспортной системы Ханты-Мансийского автономного округа - Югры на 2011-2013 годы и на период до 2015 года" (Дорожные фонды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в связи с предоставлением учителям общеобразовательных учреждений ипотечного кредита (Целевая программа ХМАО-Югры "Улучшение жилищных условий населения ХМАО-Югры на 2011-2013 годы и на период до 2015 года"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4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4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,10000</w:t>
            </w:r>
          </w:p>
        </w:tc>
      </w:tr>
      <w:tr>
        <w:trPr>
          <w:trHeight w:val="20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7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7,10000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0 704,066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 291,466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 412,60000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03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403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393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393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1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8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8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59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59,1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1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1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7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4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4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1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9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власти субъектов РФ и органов местного самоуправления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0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4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1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2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3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Доступная среда Нефтеюганского района</w:t>
              <w:br/>
              <w:t>на 2012-2015 годы»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1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1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рограммы  "Содействие занятости населения на 2011-2013 годы"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4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74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малого и среднего предпринимательства Нефтеюганского района на 2012-2014 годы и на период до 2015 года "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0,026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0,026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0000</w:t>
            </w:r>
          </w:p>
        </w:tc>
      </w:tr>
      <w:tr>
        <w:trPr>
          <w:trHeight w:val="7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407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407,00000</w:t>
            </w:r>
          </w:p>
        </w:tc>
      </w:tr>
      <w:tr>
        <w:trPr>
          <w:trHeight w:val="11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предоставлению учащимся муниципальных общеобразовательных учреждений завтраков и обедов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8,00000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информационному обеспечению общеобразовательных учреждений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,00000</w:t>
            </w:r>
          </w:p>
        </w:tc>
      </w:tr>
      <w:tr>
        <w:trPr>
          <w:trHeight w:val="14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ежемесячное денежное вознаграждение за классное руководство (Целевая программа ХМАО-Югры "Новая школа Югры на 2010-2013 годы и на период до 2015 года" 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00000</w:t>
            </w:r>
          </w:p>
        </w:tc>
      </w:tr>
      <w:tr>
        <w:trPr>
          <w:trHeight w:val="12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оздоровления детей (Целевая программа ХМАО-Югры "Дети Югры на 2011-2015 годы"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4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4,60000</w:t>
            </w:r>
          </w:p>
        </w:tc>
      </w:tr>
      <w:tr>
        <w:trPr>
          <w:trHeight w:val="16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Целевая программа ХМАО-Югры "Дети Югры на 2011-2015 годы"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9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,9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3,3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3,3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Совершенствование управления молодежной политикой в Нефтеюганском районе на 2011-2013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0000</w:t>
            </w:r>
          </w:p>
        </w:tc>
      </w:tr>
      <w:tr>
        <w:trPr>
          <w:trHeight w:val="9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000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0000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0000</w:t>
            </w:r>
          </w:p>
        </w:tc>
      </w:tr>
      <w:tr>
        <w:trPr>
          <w:trHeight w:val="75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программа "Патриотическое воспитание населения Нефтеюганского района на 2013-2015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а автономного округа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8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8,00000</w:t>
            </w:r>
          </w:p>
        </w:tc>
      </w:tr>
      <w:tr>
        <w:trPr>
          <w:trHeight w:val="12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физической культуры и спорта в Нефтеюганском районе на 2011-2015 гг."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 489,8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 489,8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Доступная среда Нефтеюганского района</w:t>
              <w:br/>
              <w:t xml:space="preserve">на 2012-2015 годы»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2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8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9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9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6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6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Прочие выплаты по обязательствам государства).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центральный аппарат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культуры Нефтеюганского района на 2011-2015 годы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78,9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78,9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83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83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0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0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</w:t>
              <w:br/>
              <w:t>культуры и кинематограф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3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3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3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4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12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5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8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4,8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6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Культура Югры" на 2011-2013 годы и на период до 2015 года Подпрограмма "Библиотечное дело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1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1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физической культуры и спорта в Нефтеюганском районе на 2011-2015гг.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4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4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1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58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58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2</w:t>
            </w:r>
          </w:p>
        </w:tc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5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5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2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4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0,4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.3</w:t>
            </w:r>
          </w:p>
        </w:tc>
        <w:tc>
          <w:tcPr>
            <w:tcW w:w="41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грамму "Развитие физической культуры и спорта в Ханты-Мансийском автономном округе - Югре на 2011-2013 годы и на период до 2015 года"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е физической культуры и спорта в Нефтеюганском районе на 2011-2015гг. (софинансирование)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00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000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муниципального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6 320,0440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4 300,11889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2 019,92519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256,0440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27:00Z</dcterms:created>
  <dc:creator>KramichNV</dc:creator>
  <dc:description/>
  <cp:keywords/>
  <dc:language>en-US</dc:language>
  <cp:lastModifiedBy>Onikolaeva</cp:lastModifiedBy>
  <cp:lastPrinted>2013-02-08T07:48:00Z</cp:lastPrinted>
  <dcterms:modified xsi:type="dcterms:W3CDTF">2013-02-08T02:56:00Z</dcterms:modified>
  <cp:revision>9</cp:revision>
  <dc:subject/>
  <dc:title/>
</cp:coreProperties>
</file>