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3"/>
        <w:ind w:right="5329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 внесении изменений в Решение Думы Нефтеюганского района от 16.11.2012 № 307 «Об утверждении бюджета муниципального образования Нефтеюганский  район  на  2013 год и плановый период 2014 и 2015 годов»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479" w:hanging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2"/>
        <w:ind w:right="0" w:firstLine="709"/>
        <w:rPr/>
      </w:pPr>
      <w:r>
        <w:rPr>
          <w:rFonts w:cs="Times New Roman" w:ascii="Times New Roman" w:hAnsi="Times New Roman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и Уставом муниципального образования Нефтеюганский район, рассмотрев предоставленную информацию администрации Нефтеюганского района о внесении изменений в бюджет муниципального образования Нефтеюганский район на 2013 год и плановый период 2014 и 2015 годов,  </w:t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ума Нефтеюганского района решила: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нести в решение Думы Нефтеюганского района от 16.11.2012 № 307 «Об утверждении бюджета муниципального образования Нефтеюганский район на  2013  год  и плановый период 2014 и 2015 годов» 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абзаце 2 пункта 1 цифры «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761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12,3</w:t>
      </w:r>
      <w:r>
        <w:rPr>
          <w:sz w:val="26"/>
          <w:szCs w:val="26"/>
        </w:rPr>
        <w:t>» заменить цифрами  «</w:t>
      </w: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869 064,0» </w:t>
      </w:r>
      <w:r>
        <w:rPr>
          <w:sz w:val="26"/>
          <w:szCs w:val="26"/>
        </w:rPr>
        <w:t>тыс. рублей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в абзаце 3 пункта 1 цифры «2 888 912,3» заменить цифрами «3 116 320,044 08»;  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абзаце 4 пункта 1 цифры «127 000 тыс. рублей» заменить  цифрами «247 256,044 08 тыс. рублей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пункт 5. Изложить в новой редакции «В соответствии с пунктом 2 статьи 184.1 Бюджетного кодекса Российской Федерации и подпунктом 2 пункта 15 главы 5 решения Думы Нефтеюганского района от 14.05.2012 № 216 «Об утверждении Положения о бюджетном процессе в муниципальном образовании Нефтеюганский район» утвердить нормативы распределения доходов в бюджет муниципального образования Нефтеюганский район и бюджеты муниципальных образований поселений на 2013 год и на плановый период 2014 и 2015 годов  согласно приложению 2</w:t>
      </w:r>
      <w:r>
        <w:rPr/>
        <w:t xml:space="preserve"> </w:t>
      </w:r>
      <w:r>
        <w:rPr>
          <w:sz w:val="26"/>
          <w:szCs w:val="26"/>
        </w:rPr>
        <w:t xml:space="preserve">к настоящему Решению»; 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2. изложить в новой редакции: «12. Субсидии юридическим лицам, 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предоставляются в соответствии с муниципальными правовыми актами, принимаемыми администрацией Нефтеюганского района»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7. изложить в новой редакции: «Перечень главных распорядителей средств бюджета Нефтеюганского района устанавливается в составе ведомственной структуры расходов (Приложение 6). Ведение сводного реестра главных распорядителей, распорядителей и получателей средств бюджета Нефтеюганского района осуществляется в соответствии с порядком, утвержденным Департаментом финансов»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бюджета Нефтеюганского района на 2013 год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2 «Нормативы отчислений  от федеральных и региональных налогов и сборов, налогов, предусмотренных специальными налоговыми режимами, а также неналоговых доходов в бюджет муниципального образования Нефтеюганский район и бюджеты муниципальных образований поселений на 2013 год и на плановый период 2014 и 2015 годов» изложить в новой редакции согласно приложению 2 к настоящему Решению;      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Перечень главных администраторов доходов бюджета муниципального образования Нефтеюганский район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ложение 4 «Перечень главных администраторов источников финансирования дефицита бюджета Нефтеюганского района»</w:t>
      </w:r>
      <w:r>
        <w:rPr/>
        <w:t xml:space="preserve"> </w:t>
      </w:r>
      <w:r>
        <w:rPr>
          <w:sz w:val="26"/>
          <w:szCs w:val="26"/>
        </w:rPr>
        <w:t>изложить в новой редакции согласно приложению 4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Распределение бюджетных ассигнований по разделам и подразделам классификации расходов бюджета муниципального образования Нефтеюганский район на 2013 год» изложить в новой редакции согласно приложению 5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» изложить в новой редакции согласно приложению 6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Источники внутреннего финансирования дефицита бюджета муниципального образования Нефтеюганский район 2013 год» изложить в новой редакции согласно приложению 7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Межбюджетные трансферты, предоставляемые из бюджета Ханты-Мансийского автономного округа – Югры бюджету муниципального образования Нефтеюганский район на 2013 год» изложить в новой редакции согласно приложению 8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межбюджетных трансфертов бюджетам городского и сельских поселений на 2013 год» изложить в новой редакции согласно приложению 9 к настоящему Решению;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еречень главных распорядителей, распорядителей и получателей средств бюджета муниципального образования Нефтеюганский район на 2013 год и плановый период 2014-2015 годов» признать утратившим силу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Межбюджетные трансферты бюджету Нефтеюганского района из бюджетов городского и сельских поселений Нефтеюганского района на осуществление части полномочий по решению вопросов местного значения на 2013 год» изложить в новой редакции согласно приложению 10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Нефтеюганского района</w:t>
        <w:tab/>
        <w:tab/>
        <w:tab/>
        <w:tab/>
        <w:tab/>
        <w:tab/>
        <w:t>В.Н.Семё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31">
    <w:name w:val="style231"/>
    <w:qFormat/>
    <w:rPr>
      <w:b/>
      <w:bCs/>
      <w:color w:val="FF0000"/>
    </w:rPr>
  </w:style>
  <w:style w:type="character" w:styleId="Style15">
    <w:name w:val=" Знак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eastAsia="Times New Roman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eastAsia="Times New Roman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eastAsia="Times New Roman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01:00Z</dcterms:created>
  <dc:creator>KF</dc:creator>
  <dc:description/>
  <cp:keywords/>
  <dc:language>en-US</dc:language>
  <cp:lastModifiedBy>KF</cp:lastModifiedBy>
  <cp:lastPrinted>2013-02-08T08:47:00Z</cp:lastPrinted>
  <dcterms:modified xsi:type="dcterms:W3CDTF">2013-02-08T03:29:00Z</dcterms:modified>
  <cp:revision>48</cp:revision>
  <dc:subject/>
  <dc:title>ДУМА НЕФТЕЮГАНСКОГО РАЙОНА</dc:title>
</cp:coreProperties>
</file>