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928"/>
        <w:gridCol w:w="1900"/>
        <w:gridCol w:w="1594"/>
        <w:gridCol w:w="1893"/>
      </w:tblGrid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0" w:name="RANGE!A1%3AE214"/>
            <w:bookmarkStart w:id="1" w:name="RANGE!A1%3AE214"/>
            <w:bookmarkEnd w:id="1"/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8</w:t>
            </w:r>
          </w:p>
        </w:tc>
      </w:tr>
      <w:tr>
        <w:trPr>
          <w:trHeight w:val="409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 решению Думы Нефтеюганского района</w:t>
            </w:r>
          </w:p>
        </w:tc>
      </w:tr>
      <w:tr>
        <w:trPr>
          <w:trHeight w:val="41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               </w:t>
            </w:r>
            <w:r>
              <w:rPr>
                <w:sz w:val="22"/>
                <w:szCs w:val="22"/>
                <w:lang w:eastAsia="ru-RU"/>
              </w:rPr>
              <w:t>2013 г. №  _______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21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3 год</w:t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28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2013 год</w:t>
            </w:r>
          </w:p>
        </w:tc>
      </w:tr>
      <w:tr>
        <w:trPr>
          <w:trHeight w:val="1140" w:hRule="atLeast"/>
        </w:trPr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928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расходов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том числе: за счет  федерального бюджета </w:t>
            </w:r>
          </w:p>
        </w:tc>
        <w:tc>
          <w:tcPr>
            <w:tcW w:w="189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том числе: за счет   бюджета автономного округа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из регионального фонда софинансирования расходов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5 082,56671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85 082,5667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805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Культура  Югры" на 2011-2013 годы и на период до 2015 год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Библиотечное дел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2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28,1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"Автомобильные дороги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 302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48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6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55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3.1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63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формирование районного фонда финансовой поддержки поселений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2 913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322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94,3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4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4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85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1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4.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82,4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 на реализацию программы «Профилактика правонарушений в Ханты-Мансийском автономном округе - Югре на 2011 - 2015 годы»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на реализацию подпрограммы «Профилактика правонарушений»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9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5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1"/>
                <w:szCs w:val="21"/>
                <w:lang w:eastAsia="ru-RU"/>
              </w:rPr>
              <w:t>1.5.1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 50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Наш дом"  на 2011-2015 г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 130,66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473,06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53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02,8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854,8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6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Развитие физической культуры и спорта в ХМАО-Югре на 2011-2013 годы и на период до 2015 года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6,7933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95,7933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7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 в рамках программы "Улучшение жилищных условий населения Ханты-Мансийского автономного округа - Югры на 2011-2013 годы и на период до 2015 года"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8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9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9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464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0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местным бюджетам на реализацию программы «Модернизация и реформирование жилищно-коммунального комплекса Ханты-Мансийского автономного округа – Югры на 2011-2013 годы и на период до 2015 года»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0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 210,56381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сидии на реализацию программы «Содействие развитию жилищного строительства на 2011-2013 годы и на период до 2015 года»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Подпрограмма «Стимулирование жилищного строительства»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2 284,18998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 518,23568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 900,9465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 733,61144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1.1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31,39636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 213,56176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.1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сидии на реализацию программы "Информационное общество - Югра" на 2011-2013 год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.1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3,59781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из регионального фонда компенсаций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42 019,925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714,7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122 305,22519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981,5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88,1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2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3,800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9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.9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1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5,6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и законами от 12 января 1995 г. № 5-ФЗ "О ветеранах" и от 24 ноября 1995 г. №181-ФЗ "О социальной защите инвалидов в Российской Федерации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92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 927,1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 92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 927,1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жильем отдельных категорий граждан, установленных Федеральным законом от 12 января 1995 г. № 5-ФЗ "О ветеранах", в соответствии с Указом Президента РФ от 7 мая 2008 г. № 714 "Об обеспечении жильем ветеранов Великой Отечественной войны 1941-1945 гг.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586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746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9,3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340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026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723,7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02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5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 65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6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5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56,00000</w:t>
            </w:r>
          </w:p>
        </w:tc>
      </w:tr>
      <w:tr>
        <w:trPr>
          <w:trHeight w:val="82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7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01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жилыми помещениями детей-сирот,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8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250,30000</w:t>
            </w:r>
          </w:p>
        </w:tc>
      </w:tr>
      <w:tr>
        <w:trPr>
          <w:trHeight w:val="189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9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9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 531,26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0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0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4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 194,60000</w:t>
            </w:r>
          </w:p>
        </w:tc>
      </w:tr>
      <w:tr>
        <w:trPr>
          <w:trHeight w:val="109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 72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0 407,00000</w:t>
            </w:r>
          </w:p>
        </w:tc>
      </w:tr>
      <w:tr>
        <w:trPr>
          <w:trHeight w:val="58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по предоставлению учащимся муниципальных общеобразовательных учреждений  завтраков и обедов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 94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5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5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97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рганизацию отдыха и оздоровления детей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6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104,60000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7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193,4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создание и обеспечение деятельности административных комиссий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8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632,7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19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реализацию программы "Социально-экономическое развитие коренных малочисленных народов Севера Ханты-Мансийского автономного округа - Югры в 2011-2013 годах и на период до 2015 года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19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0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0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0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16,8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6,3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участие в реализации программы "Развитие агропромышленного комплекса, заготовки и переработки дикоросов  Ханты-Мансийского автономного округа - Югры в 2011-2013 годах и на период до 2015 года"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591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осуществление полномочий по государственному управлению охраной труд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177,10000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9 559,60000</w:t>
            </w:r>
          </w:p>
        </w:tc>
      </w:tr>
      <w:tr>
        <w:trPr>
          <w:trHeight w:val="2430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5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Субвенции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5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341,6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6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659,2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899,265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 899,26519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7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 899,2651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 899,26519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2.2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1 959,3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 098,1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 861,7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99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86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925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6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538,0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7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3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8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664,90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.28.9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610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ные виды межбюджетных трансфертов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708,6980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 570,89802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1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культуры и спорта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,8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Модернизация и реформирование жилищно-коммунального комплекса ХМАО – Югры на 2011-2013 годы и на период до 2015 года»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01,180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01,18062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2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01,1806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401,18062</w:t>
            </w:r>
          </w:p>
        </w:tc>
      </w:tr>
      <w:tr>
        <w:trPr>
          <w:trHeight w:val="1080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3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Содействие занятости населения на 2011-2013 годы и на период до 2015 года»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20,8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,06000</w:t>
            </w:r>
          </w:p>
        </w:tc>
      </w:tr>
      <w:tr>
        <w:trPr>
          <w:trHeight w:val="54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3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1,74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1,74000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 на финансирование наказов избирателей депутатам Думы автономного округа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 605,0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0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30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3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4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1,00000</w:t>
            </w:r>
          </w:p>
        </w:tc>
      </w:tr>
      <w:tr>
        <w:trPr>
          <w:trHeight w:val="5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4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,00000</w:t>
            </w:r>
          </w:p>
        </w:tc>
      </w:tr>
      <w:tr>
        <w:trPr>
          <w:trHeight w:val="135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.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.5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дминистрация Нефтеюганского района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43,9174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Дотации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.1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Дотация на развитие общественной инфраструктуры и реализация приоритетных направлений развития муниципальных образований 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636,90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53 448,08992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 852,50000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 433 595,589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Arial Narrow" w:hAnsi="Arial Narrow" w:cs="Arial Narrow"/>
      <w:b/>
      <w:sz w:val="36"/>
    </w:rPr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2"/>
      <w:szCs w:val="22"/>
      <w:u w:val="single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1"/>
      <w:szCs w:val="21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1"/>
      <w:szCs w:val="21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3:00Z</dcterms:created>
  <dc:creator>GoldunYI</dc:creator>
  <dc:description/>
  <cp:keywords/>
  <dc:language>en-US</dc:language>
  <cp:lastModifiedBy>GoldunYI</cp:lastModifiedBy>
  <cp:lastPrinted>2013-02-08T08:47:00Z</cp:lastPrinted>
  <dcterms:modified xsi:type="dcterms:W3CDTF">2013-02-08T02:48:00Z</dcterms:modified>
  <cp:revision>8</cp:revision>
  <dc:subject/>
  <dc:title/>
</cp:coreProperties>
</file>