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68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1"/>
            <w:bookmarkStart w:id="1" w:name="RANGE!A1%3AD21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. № _____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3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3 601,7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 902,7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699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3 686,2246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 686,22468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90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500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666,0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883,22468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23,92468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87 287,92468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без учета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69 064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01:00Z</dcterms:created>
  <dc:creator>UgarovaAV</dc:creator>
  <dc:description/>
  <cp:keywords/>
  <dc:language>en-US</dc:language>
  <cp:lastModifiedBy>UgarovaAV</cp:lastModifiedBy>
  <dcterms:modified xsi:type="dcterms:W3CDTF">2013-02-06T03:03:00Z</dcterms:modified>
  <cp:revision>5</cp:revision>
  <dc:subject/>
  <dc:title/>
</cp:coreProperties>
</file>