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1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1049"/>
        <w:gridCol w:w="491"/>
        <w:gridCol w:w="284"/>
        <w:gridCol w:w="336"/>
        <w:gridCol w:w="193"/>
        <w:gridCol w:w="707"/>
        <w:gridCol w:w="193"/>
        <w:gridCol w:w="1067"/>
        <w:gridCol w:w="180"/>
        <w:gridCol w:w="1105"/>
        <w:gridCol w:w="1235"/>
        <w:gridCol w:w="720"/>
        <w:gridCol w:w="180"/>
        <w:gridCol w:w="1260"/>
        <w:gridCol w:w="509"/>
        <w:gridCol w:w="31"/>
        <w:gridCol w:w="663"/>
        <w:gridCol w:w="137"/>
        <w:gridCol w:w="31"/>
        <w:gridCol w:w="1092"/>
        <w:gridCol w:w="168"/>
        <w:gridCol w:w="969"/>
        <w:gridCol w:w="168"/>
        <w:gridCol w:w="1092"/>
        <w:gridCol w:w="1285"/>
        <w:gridCol w:w="59"/>
        <w:gridCol w:w="31"/>
      </w:tblGrid>
      <w:tr>
        <w:trPr>
          <w:trHeight w:val="31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5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9 к Решению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5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мы Нефтеюганского район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«____»  2013 года  №_________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4940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 бюджету Нефтеюганского района из бюджетов городского и сельских поселений Нефтеюганского района </w:t>
              <w:br/>
              <w:t xml:space="preserve"> на осуществление части полномочий по решению вопросов местного значения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80" w:type="dxa"/>
            <w:gridSpan w:val="2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2013 год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87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37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</w:tr>
      <w:tr>
        <w:trPr>
          <w:trHeight w:val="342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полномоченные органы и муниципальные учреждения Нефтеюганского района по обеспечению исполнения части полномочий по решению вопросов местного значения поселений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вание полномо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чия 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, подразде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стать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ое поселение Пойковский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Салым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Сентябр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ск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Чеуски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н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        Куть-Ях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Каркатеев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Лемпино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Усть-Юга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Сингапай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16"/>
                <w:szCs w:val="16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00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парта-мент градострои-тельства и землеполь-зова-ния адми-нист-рации Нефтеюганского рай-он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, изъятие, в том числе путём выкупа земельных участков в границах поселения для муниципальных нужд, осуществление муниципального земельного контроля за использованием земель поселения.</w:t>
            </w:r>
          </w:p>
        </w:tc>
        <w:tc>
          <w:tcPr>
            <w:tcW w:w="1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,5000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2,8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80000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10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000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2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4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03,2000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рганизация строительства, создание условий для жилищного строительства  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,0000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6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8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70000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80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000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6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5,2000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657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-ци-пальное казен-ное учреждение "Уп-равление капи-таль-ного строи-тельства и жилищно-ком-мунального комп-лекса Нефтеюганского райо-на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здание, содержание и организация деятельности  аварийно-спасательных служб и (или) аварийно-спасательных формирований на территории поселения, в соответствии с подписанным регламентом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99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,0000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6,7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8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,9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08,60000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,30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7000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,2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,6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047,8000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77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3,063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93,06344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9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рганизация в границах поселения электро-, тепло-, газо- и водоснабжения населения, водоотведения, снабжения населения топливом  в пределах полномочий, установленных законодательством Российской Федерации 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99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2,1440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,47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664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04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18400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07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560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55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528,9920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09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в границах поселения электро-, тепло-, газо- и водоснабжения населения, водоотведения, в пределах полномочий, установленных законодательством Российской Федерации (в рамках целевой програм-мы  "Устойчивое функционирование объектов жилищно-коммунального комплекса в муниципальном образовании Нефтеюганский район на 2012-2015 годы")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62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824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48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4100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145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000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74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1,6500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9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рганизация содержания муниципального жилищного фонда в соответствии с подписанным регламентом 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99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502,1440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,47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664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04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18400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072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560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552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528,9920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86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3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242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559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,80101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09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рганизация содержания муниципального жилищного фонда (в рамках ведомственной целевой программы МО Нефтеюганский район по капитальному ремонту многоквартирных домов "Наш дом" на 2011-2013 годы") 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7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37,6050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16,9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54,795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209,3000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7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3130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,17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515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3,0060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41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ганизация благоустройства территории поселения (в рамках ведомственной целевой программ-мы МО Нефтеюганский район по капиталь-ному ремонту многоквартирных домов "Наш дом" на 2011-2013 годы")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7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,4600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3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0,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935,4600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7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2690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7,2690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строительства, создание условий для жилищного строительства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99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155,4000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,7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35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79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49000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10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500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53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01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321,3200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3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строительства, создание условий для жилищного строительства (в рамках программы "Модернизация и реформирование жилищно-коммунального комплекса в муниципальном образовании Нефтеюганский район на 2011-2013 годы")</w:t>
            </w:r>
          </w:p>
        </w:tc>
        <w:tc>
          <w:tcPr>
            <w:tcW w:w="1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 372,8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72,8000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ритуальных услуг и содержание мест захоронения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8,5700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18,5700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969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и услуги организаций коммунального комплекса, надбавок к ценам (тарифам) для потребителей в соответствии с Федеральным законом от 30.12.2004 г. № 210-ФЗ "Об основах регулирования тарифов организаций коммунального комплекса". </w:t>
            </w:r>
          </w:p>
        </w:tc>
        <w:tc>
          <w:tcPr>
            <w:tcW w:w="1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99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7680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84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08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5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4800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84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320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44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6,1240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33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безопасности дорожного движения (в рамках реализации целевой программы "Комплексные мероприятия по профилактике правонарушений на территории Нефтеюганского района на 2011-2015 годы")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2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500,0000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 500,0000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2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,0000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500,0000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условий для развития на территории поселения физической культуры и массового спорта (в рамках программы "Развитие физической культуры и спорта в МО Нефтеюганский район на 2011-2013 годы и на период до 2015 года")</w:t>
            </w:r>
          </w:p>
        </w:tc>
        <w:tc>
          <w:tcPr>
            <w:tcW w:w="1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0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00,0000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9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ервичных мер пожарной безопасности в границах населенных пунктов поселения (в рамках реализации целевой программы "Укрепление пожарной безопасности в муниципальном образовании Нефтеюганский район на 2012-2015 годы")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1,0000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53,18577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22,43984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8,0906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 584,71628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ая деятельность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61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0,031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50,0310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61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0000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061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и-тет жилищно-ком-му-наль-ного комп-лекса адми-нист-рации Нефтеюганского рай-она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рганизация в границах поселения электро-, тепло-, газо- и водоснабжения населения, водоотведения, в пределах полномочий, установленных законодательством Российской Федерации </w:t>
            </w:r>
          </w:p>
        </w:tc>
        <w:tc>
          <w:tcPr>
            <w:tcW w:w="11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5360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6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16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9600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68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640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888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2,2480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рганизация содержания муниципального жилищного фонда, в соответствии с подписанным регламентом 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5360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6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16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9600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68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640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888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2,2480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и услуги организаций коммунального комплекса, надбавок к ценам (тарифам) для потребителей в соответствии с Федеральным законом от 30.12.2004 г. № 210-ФЗ "Об основах регулирования тарифов организаций коммунального комплекса". 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,0720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73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83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22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59200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36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280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57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64,4960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муниципального жилищного контроля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,7000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643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76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23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38000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781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180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4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28,2180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89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парта-мент имуществен-ных отно-шений Неф-теюганского райо-н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оряжение имуществом, находящимся в муниципальной собственности поселений, переданным администрации Нефтеюганского района в соответствии с подписанным регламентом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57,0000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00000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00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0000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945,0000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4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рганизация строительства, создание условий для жилищного строительства  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,0000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1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6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70000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90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000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2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6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6,5000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328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тверждение генеральных планов поселений, правил землепользования и застройки, утверждению подготовленной на основе генеральных планов поселений документации по планировке территории, выдаче разрешений на строительство </w:t>
              <w:br/>
              <w:t>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,5000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3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2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20000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10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000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2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5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04,4000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здание условий для жилищного строительства (в рамках подпрограммы "Стимулирование жилищного строительства" программы "Содействие развитию жилищного строительства  на 2011-2013 годы и на период до 2015 года"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5908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 753,34708</w:t>
            </w:r>
          </w:p>
        </w:tc>
        <w:tc>
          <w:tcPr>
            <w:tcW w:w="12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0 524,24687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33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30 062,01572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 131,39636</w:t>
            </w:r>
          </w:p>
        </w:tc>
        <w:tc>
          <w:tcPr>
            <w:tcW w:w="120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1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713,1839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4 184,18998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Б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59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 9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941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88,88061</w:t>
            </w:r>
          </w:p>
        </w:tc>
        <w:tc>
          <w:tcPr>
            <w:tcW w:w="12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51,335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,04404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49,957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 3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81125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005" w:hRule="atLeast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е-парта-мент куль-туры и спор-та Неф-теюганского райо-на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04,0000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36,700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,1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32,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,00000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,50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,000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8,0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,000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198,3000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6,0000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000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00000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0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000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000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3,0000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здание условий для организации досуга и обеспечения жителей поселения услугами организаций культуры 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3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00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,3000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9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епарта-мент финансов Неф-тею-ганского райо-н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бюджетных полномочий в соответствии с подписанным регламентом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4220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93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28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4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9200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10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730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0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31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7,8390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 5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8802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 921,2264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6 760,917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76,6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 021,22917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783,478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317,48084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08" w:hanging="0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856,231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 020,754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5 67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84496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40" w:right="0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2:36:00Z</dcterms:created>
  <dc:creator>SenchurovaEV</dc:creator>
  <dc:description/>
  <cp:keywords/>
  <dc:language>en-US</dc:language>
  <cp:lastModifiedBy>SenchurovaEV</cp:lastModifiedBy>
  <dcterms:modified xsi:type="dcterms:W3CDTF">2013-12-18T09:06:00Z</dcterms:modified>
  <cp:revision>57</cp:revision>
  <dc:subject/>
  <dc:title/>
</cp:coreProperties>
</file>