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800"/>
        <w:gridCol w:w="725"/>
        <w:gridCol w:w="720"/>
        <w:gridCol w:w="1080"/>
        <w:gridCol w:w="480"/>
        <w:gridCol w:w="236"/>
        <w:gridCol w:w="3"/>
        <w:gridCol w:w="453"/>
        <w:gridCol w:w="268"/>
        <w:gridCol w:w="556"/>
        <w:gridCol w:w="1239"/>
        <w:gridCol w:w="241"/>
        <w:gridCol w:w="975"/>
        <w:gridCol w:w="2660"/>
      </w:tblGrid>
      <w:tr>
        <w:trPr>
          <w:trHeight w:val="39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I282"/>
            <w:bookmarkStart w:id="1" w:name="RANGE!A1%3AI282"/>
            <w:bookmarkEnd w:id="1"/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                 </w:t>
            </w:r>
            <w:r>
              <w:rPr>
                <w:sz w:val="22"/>
                <w:szCs w:val="22"/>
              </w:rPr>
              <w:t>2013 года № ___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11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ведомственных, целевых программ муниципального образования Нефтеюганский район на 2013 г.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 программ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13 год (местный бюджет)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3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Нефтеюганский район на 2012-2015 годы"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"Развитие агропромышленного комплекса на территории Нефтеюганского района на 2013-2015 годы"          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4,73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84,73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 и на перспективу до 2020 года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24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569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588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1,655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317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91,953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Информационное обеспечение деятельности органов местного самоуправления муниципального образования Нефтеюганский район в 2013-2015г.г."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3,5655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3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254,2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8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4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42,0655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дорожные фонды)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6,33282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2,22432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08,5571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" Развитие и совершенствование сети автомобильных дорог общего пользования местного значения Нефтеюганского района на период 2011-2015 годы" (софинансирование) (дорожные фонды)            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24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2,2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,1024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«Доступная среда Нефтеюганского района</w:t>
              <w:br/>
              <w:t xml:space="preserve">на 2012-2015 годы»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974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026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882,2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Доступная среда Нефтеюганского района</w:t>
              <w:br/>
              <w:t>на 2012-2015 годы" (дорожные фонды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4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овышение эффективности бюджетных расходов Нефтеюганского района на 2011-2013 годы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,5775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,00421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3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 0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1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766,5817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«Развитие внутреннего и въездного туризма в Нефтеюганском районе на 2012-2015 годы»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982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9,982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 программа «Снижение рисков и смягчение последствий чрезвычайных ситуаций природного и техногенного характера в Нефтеюганском районе на 2012 - 2014 годы и на период до 2016 года» (софинансировани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60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,9310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,9310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лучшение жилищных условий отдельных категорий граждан на 2012-2015 годы на территории Нефтеюганского района" (софинансирова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4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3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«Информационное общество - Югра» на 2011-2015 годы на территории муниципального образования Нефтеюганский район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57,1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5199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0,3360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8,9624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844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8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8,3992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8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764,9022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«Информационное общество - Югра» на 2011-2015 годы на территории муниципального образования Нефтеюганский район (софинансирова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6961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06961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муниципальной службы в муниципальном образовании Нефтеюганский район на 2011-2015 год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7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,67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культуры Нефтеюганского района на 2011-2015 годы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7,795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699,6100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56,9596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904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9,5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6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0,525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5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 509,0550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культуры Нефтеюганского района на 2011-2015 годы" (софинансир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806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физической культуры и спорта в Нефтеюганском районе на 2011-2015 годы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086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0396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55,6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5,85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2,6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832,5982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физической культуры и спорта в Нефтеюганском районе на 2011-2015 годы" (софинансирование)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5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5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5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,45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Нефтеюганского района "Образование 21 века на 2011-2013 год и на период до 2015 года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6,7659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9334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172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11762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791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163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9 386,5431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6,2077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24,5680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7,1114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8,3588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2780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1,6211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569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8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430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3,416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1194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856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651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5,4834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1481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8681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2198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037,0050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Нефтеюганского района "Образование 21 века на 2011-2013 год и на период до 2015 года" (софинансирова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9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109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6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2,4882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39,1991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оддержка и развитие малого и среднего предпринимательства Нефтеюганского района на 2012-2014 годы и на период до 2015 года" (софинансирова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4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"Укрепление пожарной безопасности в муниципальном образовании Нефтеюганский район на 2012-2015 год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7,5062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84,7162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32,2224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и функционирование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автономного округа-Югры на 2012-2015 годы"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5,3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3841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83812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81,9765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«Модернизация и реформирование  жилищно-коммунального комплекса в муниципальном образовании Нефтеюганский район на 2011-2015 годы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3,7704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,57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7,2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9,6756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69,2161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Модернизация и реформирование жилищно-коммунального комплекса в муниципальном образовании Нефтеюганский район на 2011-2015 годы" (софинансировани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0,4836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0,8137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31,2974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муниципального образования Нефтеюганский район по капитальному ремонту многоквартирных домов "Наш дом на 2011-2015 годы"  (софинансирование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06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06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6,012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муниципального образования Нефтеюганский район по капитальному ремонту многоквартирных домов "Наш дом на 2011-2015 год" (софинансирование)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5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0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69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9,769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76,021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576,021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стойчивое функционирование объектов жилищно-коммунального комплекса в муниципальном образовании Нефтеюганский район на 2012-2015 годы" (софинансирование)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1,063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51,063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Нефтеюганского района «Дети Югры на 2011-2015 годы"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5811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178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5,076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Нефтеюганского района «Дети Югры на 2011-2015 годы" (софинансирование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3,3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73,3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Комплексные меры противодействия злоупотреблению наркотиками и их незаконному обороту на 2013-2015 год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6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"Комплексные мероприятия по профилактике правонарушений на территории Нефтеюганского района на 2011-2015 год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программа "Комплексные мероприятия по профилактике правонарушений на территории Нефтеюганского района на 2011-2015 годы"(софинансировани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50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атриотическое воспитание населения Нефтеюганского района на 2013-2015 годы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2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Улучшение условий и охраны труда, развитие социального партнерства в муниципальном образовании Нефтеюганский район на 2013-2015 годы"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2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муниципального образования Нефтеюганский район "Совершенствование управления молодежной политикой в Нефтеюганском районе на 2011-2013 годы"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639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7360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9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9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Социально-экономическое развитие населения района из числа коренных малочисленных народов Севера на 2011-2013 годы"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4398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88,4398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Оздоровление экологической обстановки в Нефтеюганском районе на 2010-2013 годы и на период до 2015 года"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9,2768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,7238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484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87,2491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 и на период до 2015 года"  (софинансирование)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11</w:t>
            </w:r>
          </w:p>
        </w:tc>
        <w:tc>
          <w:tcPr>
            <w:tcW w:w="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877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2877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"Обеспечение реализации полномочий и деятельности департамента имущественных отношений Нефтеюганского района на период 2011-2015 годы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58,0126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8594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7915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1,7922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3047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84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01,56062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рофилактика экстремизма, гармонизации межэтнических и межкультурных отношений, укрепление толерантности в муниципальном образовании Нефтеюганский район на 2011-2013 г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1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7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1,1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Обеспечение реализации полномочий и деятельности департамента финансов Нефтеюганского района на период  2011-2013 годы"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94,8161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702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05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2840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128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3607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20,949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реализации полномочий и функций Департамента культуры и спорта Нефтеюганского района на 2012-2015 годы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88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9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6,41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8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8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37,48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реализации полномочий и деятельности Управления капитального строительства и жилищно-коммунального комплекса Нефтеюганского района на 2012-2014 годы и на период до 2015 года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56,964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2428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2647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1,7392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6,3089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663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46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97,3207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исполнения полномочий администрацией Нефтеюганского района на 2012-2015 годы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631,3111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8413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5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4952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3906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6,22621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227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2,82744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28,2895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3858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9,08127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9,819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099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 429,07546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здравоохранения Нефтеюганского района на 2011-2013 гг.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1,097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5,01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869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4,976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Нефтеюганского района «Содействие развитию жилищного строительства в Нефтеюганском районе на 2011-2013 годы»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1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6,9498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96,9498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Нефтеюганского района «Содействие развитию жилищного строительства в Нефтеюганском районе на 2011-2013 годы» (софинансирование)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36,21713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90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21,81125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458,0283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ероприятия в области градостроительной деятельности Нефтеюганского района на  2013-2015 годы"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фтеюганского рай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9,2302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3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0,00000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9,23029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0 712,35298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43:00Z</dcterms:created>
  <dc:creator>KramichNV</dc:creator>
  <dc:description/>
  <cp:keywords/>
  <dc:language>en-US</dc:language>
  <cp:lastModifiedBy>Николаева Ольга Владимировна</cp:lastModifiedBy>
  <cp:lastPrinted>2013-12-23T11:40:00Z</cp:lastPrinted>
  <dcterms:modified xsi:type="dcterms:W3CDTF">2013-12-23T05:41:00Z</dcterms:modified>
  <cp:revision>3</cp:revision>
  <dc:subject/>
  <dc:title/>
</cp:coreProperties>
</file>