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79"/>
        <w:gridCol w:w="669"/>
        <w:gridCol w:w="729"/>
        <w:gridCol w:w="688"/>
        <w:gridCol w:w="1134"/>
        <w:gridCol w:w="891"/>
        <w:gridCol w:w="1843"/>
        <w:gridCol w:w="1843"/>
        <w:gridCol w:w="1701"/>
        <w:gridCol w:w="1701"/>
      </w:tblGrid>
      <w:tr>
        <w:trPr>
          <w:trHeight w:val="40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к решению Думы Нефтеюганского района</w:t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  от  _______________2013 г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878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3 год.</w:t>
            </w:r>
          </w:p>
        </w:tc>
      </w:tr>
      <w:tr>
        <w:trPr>
          <w:trHeight w:val="341" w:hRule="atLeast"/>
        </w:trPr>
        <w:tc>
          <w:tcPr>
            <w:tcW w:w="1587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 раздела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 год</w:t>
            </w:r>
          </w:p>
        </w:tc>
      </w:tr>
      <w:tr>
        <w:trPr>
          <w:trHeight w:val="2699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расходы, осуществляемые за счет межбюджетных трансфертов из бюджетов муниципальных образований поселений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ума Нефтеюганского рай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 809,9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 51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7,73000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9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2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86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8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6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6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29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6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3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33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5,6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7,9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73000</w:t>
            </w:r>
          </w:p>
        </w:tc>
      </w:tr>
      <w:tr>
        <w:trPr>
          <w:trHeight w:val="421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2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12,54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12,5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Нефтеюганского рай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65 777,82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1 395,044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7 317,340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 065,43729</w:t>
            </w:r>
          </w:p>
        </w:tc>
      </w:tr>
      <w:tr>
        <w:trPr>
          <w:trHeight w:val="12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 690,784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 889,874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0,91000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881,72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 080,81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0,91000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8,117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8,11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413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41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92,48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92,48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666,63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666,63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9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4,21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4,210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58,20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58,202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уществление деятельности по опеке и попечительству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50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50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полномочий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полномочий по организации деятельности административных комиссий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85,8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85,8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278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278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8,69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8,69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72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7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7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1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1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1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854,63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854,63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.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489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48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9,53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9,53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12,71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12,71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884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88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.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зь и информа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78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7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Информационное общество - Югра» на 2011-2015 годы на территории муниципального образования Нефтеюганский район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669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669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омственная целев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ально-экономическое развитие населения района из числа коренных малочисленных народов Севера на 2011-2013 годы"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4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04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0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7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на осуществление полномочий по государственной регистрации актов гражданского состояния из окружного бюджет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7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8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22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6,00000</w:t>
            </w:r>
          </w:p>
        </w:tc>
      </w:tr>
      <w:tr>
        <w:trPr>
          <w:trHeight w:val="549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461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6188</w:t>
            </w:r>
          </w:p>
        </w:tc>
      </w:tr>
      <w:tr>
        <w:trPr>
          <w:trHeight w:val="557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00</w:t>
            </w:r>
          </w:p>
        </w:tc>
      </w:tr>
      <w:tr>
        <w:trPr>
          <w:trHeight w:val="5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1,63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9,83812</w:t>
            </w:r>
          </w:p>
        </w:tc>
      </w:tr>
      <w:tr>
        <w:trPr>
          <w:trHeight w:val="559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0000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13,80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13,8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0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Укрепление пожарной безопасности в муниципальном образовании Нефтеюганский район на 2012-2015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00000</w:t>
            </w:r>
          </w:p>
        </w:tc>
      </w:tr>
      <w:tr>
        <w:trPr>
          <w:trHeight w:val="79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03,71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03,71628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Комплексные мероприятия по профилактике правонарушений на территории Нефтеюганского района на 2011-2015 годы"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5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0000</w:t>
            </w:r>
          </w:p>
        </w:tc>
      </w:tr>
      <w:tr>
        <w:trPr>
          <w:trHeight w:val="13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5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00,00000</w:t>
            </w:r>
          </w:p>
        </w:tc>
      </w:tr>
      <w:tr>
        <w:trPr>
          <w:trHeight w:val="12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4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5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омственная целевая программа "Профилактика экстремизма, гармонизация межэтнических и межкультурных отношений, укрепление толерантности в муниципальном образовании Нефтеюганский район на 2011-2013 годы"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реализацию программы  "Развитие агропромышленного комплекса, заготовки дикоросов  Ханты-Мансийского автономного округа - Югры в 2011-2013 годах и на период до 2015 года".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70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70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6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6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70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45,7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45,7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Развитие агропромышленного комплекса на территории Нефтеюганского района на 2013-2015 годы"" 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8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8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 на проведение мероприятий по предупреждению и ликвидации болезней животных, их лечению, защите населения от болезней общих для человека и животных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70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9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0000</w:t>
            </w:r>
          </w:p>
        </w:tc>
      </w:tr>
      <w:tr>
        <w:trPr>
          <w:trHeight w:val="1321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0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одпрограммы "Автомобильные дороги" программы "Развитие транспортной системы ХМАО-Югры" на 2011-2013 гг.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0,0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0,03100</w:t>
            </w:r>
          </w:p>
        </w:tc>
      </w:tr>
      <w:tr>
        <w:trPr>
          <w:trHeight w:val="20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1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муниципального образования Нефтеюганский район  по капитальному ремонту и ремонту дворовых территорий, проездов к дворовым территориям многоквартирных домов за счет средств дорожного фонда  "Наш дом" на 2011-2015 годы"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2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26900</w:t>
            </w:r>
          </w:p>
        </w:tc>
      </w:tr>
      <w:tr>
        <w:trPr>
          <w:trHeight w:val="17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2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апитальный ремонт и ремонт дворовых территорий, проездов к дворовым территориям многоквартирных домов за счет средств дорожного фонда в рамках программы "Наш дом" на 2011-2015 годы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35,4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35,46000</w:t>
            </w:r>
          </w:p>
        </w:tc>
      </w:tr>
      <w:tr>
        <w:trPr>
          <w:trHeight w:val="12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3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ы "Информационное общество-Югра на 2011-2015 годы" (ОБ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597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597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4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00,56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00,56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5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Мероприятия в области градостроительной деятельности Нефтеюганского района на период 2013-2015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5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5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75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75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,167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,16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7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на реализацию программы 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6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4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8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9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«Развитие внутреннего и въездного туризма в Нефтеюганском районе на 2012-2015 годы»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0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41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4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1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реализацию программы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70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9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2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968,72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12,22901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2.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202,56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5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7,16400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29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26,06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96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8,26400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2.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в области жилищного хозя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26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26633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34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3468</w:t>
            </w:r>
          </w:p>
        </w:tc>
      </w:tr>
      <w:tr>
        <w:trPr>
          <w:trHeight w:val="127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муниципального образования Нефтеюганский район  по капитальному ремонту многоквартирных домов "Наш дом" на 2011-2015 годы"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600</w:t>
            </w:r>
          </w:p>
        </w:tc>
      </w:tr>
      <w:tr>
        <w:trPr>
          <w:trHeight w:val="10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апитальный ремонт многоквартирных домов в рамках программы "Наш дом" на 2011-2015 годы (ОБ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09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09,30000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40,703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40,70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33,93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61,135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72,80000</w:t>
            </w:r>
          </w:p>
        </w:tc>
      </w:tr>
      <w:tr>
        <w:trPr>
          <w:trHeight w:val="70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7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572,46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86,6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,80900</w:t>
            </w:r>
          </w:p>
        </w:tc>
      </w:tr>
      <w:tr>
        <w:trPr>
          <w:trHeight w:val="7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04,6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8,77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4100</w:t>
            </w:r>
          </w:p>
        </w:tc>
      </w:tr>
      <w:tr>
        <w:trPr>
          <w:trHeight w:val="169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194,563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 194,563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0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 (Устойчивое функционирование объектов ЖКК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70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7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1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13,56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13,56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4,225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4,225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82,72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82,723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Оздоровление экологической обстановки в Нефтеюганском районе на 2010-2013 годы и на период до 2015 года" 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287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28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одпрограммы "Обеспечение комплексной безопасности и комфортных условий" программы "Новая школа Югры" на 2010-2013 гг.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на реализацию подпрограммы "Развитие материально-технической сферы образования" программы "Новая школа Югры" на 2010-2013 гг.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73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7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5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8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8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826,765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826,76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933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93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7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8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«Доступная среда Нефтеюганского района на 2012-2015 годы»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28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2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9,7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9,7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9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культуры Нефтеюганского района на 2011-2015г.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27,79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27,79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 699,61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 699,61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0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0.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ницы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84,74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84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0.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льдшерско-акушерские пункты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9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9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0.3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7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 32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 32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050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05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27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3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9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4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беспечение бесплатными молочными продуктами питания детей до трех лет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54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6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80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59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5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36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13,88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13,880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05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8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50,8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50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5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6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9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42,11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42,11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44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44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0,258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0,25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8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8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4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0.1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2,87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2,8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0.2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2,5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2,5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0.3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58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5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0.4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41,65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41,6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0.5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31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31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661,79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661,793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Развитие физической культуры и спорта в Нефтеюганском районе на 2011-2015г."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0,00000</w:t>
            </w:r>
          </w:p>
        </w:tc>
      </w:tr>
      <w:tr>
        <w:trPr>
          <w:trHeight w:val="67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9,0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9,0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3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физической культуры и спорта в Нефтеюганском районе на 2011-2015г." 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4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5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1,26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1,26600</w:t>
            </w:r>
          </w:p>
        </w:tc>
      </w:tr>
      <w:tr>
        <w:trPr>
          <w:trHeight w:val="9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6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рцы и дома культуры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88,35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88,3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 443,291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 135,452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,83900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624,83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83900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972,83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83900</w:t>
            </w:r>
          </w:p>
        </w:tc>
      </w:tr>
      <w:tr>
        <w:trPr>
          <w:trHeight w:val="49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3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4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6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7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66,452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766,452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0,37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0,3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5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36,077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36,077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жбюджетные трансферты бюджетам поселений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8 132,567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 877,76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25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1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8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одпрограммы "Профилактика правонарушений" программы "Профилактика правонарушений в Ханты-Мансийском автономном округе - Югре на 2011-2015 годы"(ОБ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5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 (ОБ) (Дорожные фонды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58,0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58,0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ы "Наш дом" на 2011-2015 годы  (дорожный фонд 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02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0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ы "Наш дом" на 2011-2015 годы 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44,7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44,7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Дотация на выравнивание бюджетной обеспеченности из РФФП поселений) в том числе дорожный фонд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01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8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Повышение эффективности бюджетных расходов Нефтеюганского района на 2011-2013 годы" Целевая программа "Повышение эффективности бюджетных расходов Нефтеюганского района на 2011-2013 годы" (Субсидия на формирование РФФП поселений)  (ОБ)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01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13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1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9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исполнение полномочий по расчету и предоставлению дотаций поселениям входящим в состав муниципального района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01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959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95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 358,976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 358,976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программам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1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1,26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1,2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47,50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47,50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 Профилактика правонарушений в ХМАО-Югре на 2011-2013 годы" (ОБ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5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56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4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Содействие занятости населения на 2011-2013 годы и на период до 2015 года»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4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06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0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5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муниципального образования Нефтеюганский район по капитальному ремонту многоквартирных домов "Наш дом" на 2011-2015 год" (софинансирование) (дорожные фонды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Доступная среда Нефтеюганского района</w:t>
              <w:br/>
              <w:t>на 2012-2015 годы" (дорожные фонды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8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9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184,18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184,189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9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9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136,21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136,2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муниципального образования Нефтеюганский район по капитальному ремонту многоквартирных домов "Наш дом" на 2011-2015 год"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для выплаты собственников жилья выкупной цены) (М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1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2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«Модернизация и реформирование  жилищно-коммунального комплекса в муниципальном образовании Нефтеюганский район на 2011-2015 годы»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37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3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Модернизация и реформирование жилищно-коммунального комплекса ХМАО – Югры» на 2011-2013 г.г. и на период до 2015 года (поощрение победителей конкурса "Самый благоустроенный город, поселение, село ХМАО-Югры" за 2012 г.) (ОБ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Молодежь Югры" на 2011-2013 г.г. подпрограмма "Развитие потенциала молодежи"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12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1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 Развитие физической культуры и спорта в Нефтеюганском районе на 2011-2015 годы»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8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Дотации на поддержку мер по обеспечению сбалансированности бюджетов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9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дотация на поощрение за достижение наиболее высоких показателей качества организации и осуществления бюджетного процесса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1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20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соц. сферы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12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1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21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(Иные межбюджетные трансферты на паспортизацию бесхозного жилья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22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по Указу Президента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78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7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23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Иные межбюджетные трансферты на благоустройство  г.п. Пойковский)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1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6 386,98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 733,26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867,419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8 786,30711</w:t>
            </w:r>
          </w:p>
        </w:tc>
      </w:tr>
      <w:tr>
        <w:trPr>
          <w:trHeight w:val="4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 302,16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96,26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90000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425,012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19,11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5,90000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4,859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4,85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,011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,01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государственной политики в области приватизации и управления государственной собственностью (оценка недвижимости 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8,17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58,17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7,304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7,304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,84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,8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7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01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9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рограмму "Развитие транспортной системы Ханты-Мансийского автономного округа - Югры на 2011-2013 годы и на период до 2015 года" (Дорожные фонды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43,9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43,9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61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92,332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92,33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9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тимулирование жилищного строительства" программы "Содействие развитию жилищного строительства на 2011-2013 годы и на период до 2015 года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9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96,21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96,21713</w:t>
            </w:r>
          </w:p>
        </w:tc>
      </w:tr>
      <w:tr>
        <w:trPr>
          <w:trHeight w:val="16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0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для реализации подпрограммы "Стимулирование жилищного строительства" программы "Содействие развитию жилищного строительства на 2011-2013 годы и на период до 2015 года (ОБ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9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184,18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184,18998</w:t>
            </w:r>
          </w:p>
        </w:tc>
      </w:tr>
      <w:tr>
        <w:trPr>
          <w:trHeight w:val="20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возмещение части затрат в связи с предоставлением учителям общеобразовательных учреждений ипотечного кредита (Целевая программа ХМАО-Югры "Улучшение жилищных условий населения ХМАО-Югры на 2011-2013 годы и на период до 2015 года"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24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2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24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34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69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34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6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6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ы "Развитие агропромышленного комплекса, заготовки и переработки дикоросов ХМАО-Югры в 2011-2013 годах и на период до 2015 г.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на осуществление мероприятий по обеспечению жильем граждан РФ, проживающих в сельской местности в рамках ФЦП "Социальное развитие села до 2013 года"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1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36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36,419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36,419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13 270,78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9 305,489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3 96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 443,47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 443,4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2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дошкольные учреждения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5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дошкольные учреж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 915,84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 915,8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49,693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49,693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59,422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659,422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18,869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18,86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7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14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1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507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50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,25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,258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5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8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36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36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63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63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9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79,51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79,5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0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76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76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0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,63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,63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22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2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7,47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7,4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3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2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54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5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5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реализацию программы  "Содействие занятости населения на 2011-2013 годы"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450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3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3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6</w:t>
            </w:r>
          </w:p>
        </w:tc>
        <w:tc>
          <w:tcPr>
            <w:tcW w:w="3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40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7</w:t>
            </w:r>
          </w:p>
        </w:tc>
        <w:tc>
          <w:tcPr>
            <w:tcW w:w="3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8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9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7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7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91,51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91,510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0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реализацию подпрограммы "Инновационное развитие образования" программы "Новая школа Югры на 2010-2013гг.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,62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,6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24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2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85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8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,79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,79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1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2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 40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 4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94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94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4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9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0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0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9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5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5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8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одпрограммы "Обеспечение комплексной безопасности и комфортных условий" программы "Новая школа Югры" на 2010-2013 гг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77,13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77,1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56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63,1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63,1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9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7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7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0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7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7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75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75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317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317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9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9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,60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,60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1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4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3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7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9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9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5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Патриотическое воспитание населения Нефтеюганского района на 2013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а автономного округа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0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5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8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физической культуры и спорта в Нефтеюганском районе на 2011-2015 гг."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1 248,38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7 084,7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163,600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1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511,48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818,4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0000</w:t>
            </w:r>
          </w:p>
        </w:tc>
      </w:tr>
      <w:tr>
        <w:trPr>
          <w:trHeight w:val="11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2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3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32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32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6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7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4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,00000</w:t>
            </w:r>
          </w:p>
        </w:tc>
      </w:tr>
      <w:tr>
        <w:trPr>
          <w:trHeight w:val="57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5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5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3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культуры Нефтеюганского района на 2011-2015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938,1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467,5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0,60000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95,3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95,3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2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3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835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56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30000</w:t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6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63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6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8,30000</w:t>
            </w:r>
          </w:p>
        </w:tc>
      </w:tr>
      <w:tr>
        <w:trPr>
          <w:trHeight w:val="6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4.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5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ы "Культура Югры" на 2011-2013 годы и на период до 2015 года Подпрограмма "Библиотечное дело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8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8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6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28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7</w:t>
            </w:r>
          </w:p>
        </w:tc>
        <w:tc>
          <w:tcPr>
            <w:tcW w:w="3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8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9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физической культуры и спорта в Нефтеюганском районе на 2011-2015гг.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628,8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628,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9.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57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57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29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9.2</w:t>
            </w:r>
          </w:p>
        </w:tc>
        <w:tc>
          <w:tcPr>
            <w:tcW w:w="3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ая культур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865,8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865,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7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7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0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1</w:t>
            </w:r>
          </w:p>
        </w:tc>
        <w:tc>
          <w:tcPr>
            <w:tcW w:w="3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физической культуры и спорта в Нефтеюганском районе на 2011-2015гг. (софинансирование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3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спределенная сумма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70,11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70,11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697 039,88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880 014,106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96 404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0 620,91340</w:t>
            </w:r>
          </w:p>
        </w:tc>
      </w:tr>
      <w:tr>
        <w:trPr>
          <w:trHeight w:val="4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фици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 672,731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14:00Z</dcterms:created>
  <dc:creator>Николаева Ольга Владимировна</dc:creator>
  <dc:description/>
  <cp:keywords/>
  <dc:language>en-US</dc:language>
  <cp:lastModifiedBy>Николаева Ольга Владимировна</cp:lastModifiedBy>
  <dcterms:modified xsi:type="dcterms:W3CDTF">2013-10-22T02:37:00Z</dcterms:modified>
  <cp:revision>4</cp:revision>
  <dc:subject/>
  <dc:title/>
</cp:coreProperties>
</file>