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31"/>
        <w:gridCol w:w="304"/>
        <w:gridCol w:w="92"/>
        <w:gridCol w:w="684"/>
        <w:gridCol w:w="124"/>
        <w:gridCol w:w="148"/>
        <w:gridCol w:w="773"/>
        <w:gridCol w:w="11"/>
        <w:gridCol w:w="24"/>
        <w:gridCol w:w="696"/>
        <w:gridCol w:w="1429"/>
        <w:gridCol w:w="11"/>
        <w:gridCol w:w="24"/>
        <w:gridCol w:w="889"/>
        <w:gridCol w:w="1236"/>
        <w:gridCol w:w="11"/>
        <w:gridCol w:w="393"/>
        <w:gridCol w:w="24"/>
        <w:gridCol w:w="1552"/>
        <w:gridCol w:w="11"/>
        <w:gridCol w:w="2329"/>
        <w:gridCol w:w="11"/>
        <w:gridCol w:w="24"/>
      </w:tblGrid>
      <w:tr>
        <w:trPr>
          <w:trHeight w:val="33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0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0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Думы Нефтеюган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0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               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а № ___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6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 бюджетных ассигнований</w:t>
            </w:r>
          </w:p>
        </w:tc>
        <w:tc>
          <w:tcPr>
            <w:tcW w:w="392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6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 классификации  расходов бюджета  муниципального образования Нефтеюганский район на  2013 год</w:t>
            </w:r>
          </w:p>
        </w:tc>
        <w:tc>
          <w:tcPr>
            <w:tcW w:w="392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3 год всего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, осуществляемые за счет межбюджетных трансфертов из бюджетов муниципальных образований поселений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500,7671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538,7881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9,6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12,379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9,3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94,3667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94,36671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874,1447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73,2347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91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списков кандидатов в присяжные заседатели федеральных судов общей юрисдикции в РФ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57,569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2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69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0,375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,375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7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109,21169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5 559,51169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3,8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,9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1,5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1,5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1,5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1,5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601,46348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27,0812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0,6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33,782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0,6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6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610,86348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7,0812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33,782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50,0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094,98989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459,80189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48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7,18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378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78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471,9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71,9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71,5928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79,8328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1,7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831,9034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31,9034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778,21567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06,68767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1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5,42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6 569,5141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 345,54999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 223,964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2 345,5582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116,04411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29,514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591,95588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597,5058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,4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2,0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54,7986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54,7986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54,7986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7986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2 897,4801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190,1801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 707,3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 687,5954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994,8594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736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 442,01668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658,4426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 783,574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801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9,801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47,067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2,077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99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204,251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040,651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63,6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65,676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95,076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0,6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38,575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5,575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613,611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12,411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901,2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08,744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4,744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4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044,856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956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46,9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60,011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711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0,3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 176,8823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059,5223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117,36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58,20236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8,20236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08,2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,2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7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135,76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5,76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7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074,71997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880,11997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4,6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83,0343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983,0343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36,95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36,95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46,08435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6,0843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90,0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9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90,0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6,07787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6,07787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, всего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 165,4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206,1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59,3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872,5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913,2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59,3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30,0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30,0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62,9000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2,9000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сумма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70,11050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70,1105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 по муниципальному району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7 039,88039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0 014,10699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 404,860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 620,913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672,73184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8:00Z</dcterms:created>
  <dc:creator>KramichNV</dc:creator>
  <dc:description/>
  <cp:keywords/>
  <dc:language>en-US</dc:language>
  <cp:lastModifiedBy>Николаева Ольга Владимировна</cp:lastModifiedBy>
  <dcterms:modified xsi:type="dcterms:W3CDTF">2013-10-22T02:36:00Z</dcterms:modified>
  <cp:revision>3</cp:revision>
  <dc:subject/>
  <dc:title/>
</cp:coreProperties>
</file>