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3"/>
        <w:ind w:right="5329" w:hanging="0"/>
        <w:rPr/>
      </w:pPr>
      <w:r>
        <w:rPr>
          <w:rFonts w:cs="Times New Roman" w:ascii="Times New Roman" w:hAnsi="Times New Roman"/>
          <w:szCs w:val="26"/>
        </w:rPr>
        <w:t>О внесении изменений в Решение Думы Нефтеюганского района от 16.11.2012 № 307 «Об утверждении бюджета муниципального образования Нефтеюганский  район  на  2013 год и плановый период 2014 и 2015 годов» (в редакции Решения Думы Нефтеюганского района от 07.02.2013 № 330; от 24.04.2013 №355, от 20.06.2013 № 372, от 24.07.2013 №385)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2"/>
        <w:ind w:right="0" w:firstLine="709"/>
        <w:rPr/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(в редакции Решения Думы Нефтеюганского района от 26.09.2012 № 272) и Уставом муниципального образования Нефтеюганский район, рассмотрев информацию предоставленную администрацией Нефтеюганского района о внесении изменений в бюджет муниципального образования Нефтеюганский район на 2013 год и плановый период 2014 и 2015 годов,  </w:t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ума Нефтеюганского района решила: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Внести в решение Думы Нефтеюганского района от 16.11.2012 № 307 «Об утверждении бюджета муниципального образования Нефтеюганский район на  2013  год  и плановый период 2014 и 2015 годов»  (в редакции Решения Думы Нефтеюганского района от 07.02.2013 № 330; от 24.04.2013 № 355; от 20.06.2013 № 372; </w:t>
      </w:r>
      <w:r>
        <w:rPr/>
        <w:t xml:space="preserve"> </w:t>
      </w:r>
      <w:r>
        <w:rPr>
          <w:sz w:val="26"/>
          <w:szCs w:val="26"/>
        </w:rPr>
        <w:t>от 24.07.2013 №385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в абзаце 2 пункта 1 цифры «</w:t>
      </w:r>
      <w:r>
        <w:rPr>
          <w:bCs/>
          <w:sz w:val="26"/>
          <w:szCs w:val="26"/>
        </w:rPr>
        <w:t xml:space="preserve">3 356 154,73136» </w:t>
      </w:r>
      <w:r>
        <w:rPr>
          <w:sz w:val="26"/>
          <w:szCs w:val="26"/>
        </w:rPr>
        <w:t>заменить цифрами  «4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66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05,16261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в абзаце 3 пункта 1 цифры «3 603 202,82963» заменить цифрами «4 61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253,26088»; 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ункт 11 дополнить подпунктом 3 следующего содержания:</w:t>
      </w:r>
    </w:p>
    <w:p>
      <w:pPr>
        <w:pStyle w:val="Normal"/>
        <w:ind w:left="79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)  «Перечень главных распорядителей средств бюджета Нефтеюганского района в составе ведомственной структуры расходов», согласно приложению 6.2  к настоящему решению.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приложение 1 «Доходы бюджета Нефтеюганского района на 2013 год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риложение 3 «Перечень главных администраторов доходов бюджета муниципального образования Нефтеюганский район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иложение 5 «Распределение бюджетных ассигнований по разделам и подразделам классификации расходов бюджета муниципального образования Нефтеюганский район на 2013 год» изложить в новой редакции согласно приложению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» изложить в новой редакции согласно приложению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приложение 8 «Межбюджетные трансферты, предоставляемые из бюджета Ханты-Мансийского автономного округа – Югры бюджету муниципального образования Нефтеюганский район на 2013 год» изложить в новой редакции согласно приложению 5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приложение 9 «Распределение межбюджетных трансфертов бюджетам городского и сельских поселений на 2013 год»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полнить приложением 6.2. «Перечень главных распорядителей средств бюджета Нефтеюганского района в составе ведомственной структуры расходов», согласно приложению 7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Настоящее реш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лава Нефтеюганского района</w:t>
        <w:tab/>
        <w:tab/>
        <w:tab/>
        <w:tab/>
        <w:tab/>
        <w:tab/>
        <w:t>В.Н.Семёнов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31">
    <w:name w:val="style231"/>
    <w:qFormat/>
    <w:rPr>
      <w:b/>
      <w:bCs/>
      <w:color w:val="FF0000"/>
    </w:rPr>
  </w:style>
  <w:style w:type="character" w:styleId="Style15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eastAsia="Times New Roman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eastAsia="Times New Roman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eastAsia="Times New Roman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01:00Z</dcterms:created>
  <dc:creator>KF</dc:creator>
  <dc:description/>
  <cp:keywords/>
  <dc:language>en-US</dc:language>
  <cp:lastModifiedBy>Курова Надежда Валерьевна</cp:lastModifiedBy>
  <cp:lastPrinted>2013-09-13T12:20:00Z</cp:lastPrinted>
  <dcterms:modified xsi:type="dcterms:W3CDTF">2013-09-13T09:25:00Z</dcterms:modified>
  <cp:revision>156</cp:revision>
  <dc:subject/>
  <dc:title>ДУМА НЕФТЕЮГАНСКОГО РАЙОНА</dc:title>
</cp:coreProperties>
</file>