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36"/>
        <w:gridCol w:w="1980"/>
        <w:gridCol w:w="1800"/>
        <w:gridCol w:w="1980"/>
        <w:gridCol w:w="540"/>
        <w:gridCol w:w="960"/>
      </w:tblGrid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E260"/>
            <w:bookmarkStart w:id="1" w:name="RANGE!A1%3AE260"/>
            <w:bookmarkEnd w:id="1"/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Думы Нефтеюга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2013 г. №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_____</w:t>
            </w:r>
            <w:r>
              <w:rPr>
                <w:sz w:val="22"/>
                <w:szCs w:val="22"/>
                <w:u w:val="single"/>
              </w:rPr>
              <w:t xml:space="preserve">               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09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3 го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3 го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: за счет  федерального бюджет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 за счет   бюджета автономного окру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из регионального фонда софинансирования расходов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2 438,166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 831,766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8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8,1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реализацию подпрограммы "Библиотечное дело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1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Развитие транспортной системы Ханты-Мансийского автономного округа - Югры на 2011-2013 годы и на период до 2015 года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02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02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реализацию подпрограммы "Автомобильные дороги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302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302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3,96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3,969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.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4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45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.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3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3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.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3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3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сидии на формирование районного фонда финансовой поддержки поселений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13,2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13,2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22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22,3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4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4,3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1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5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5,4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6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7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7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4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8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2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2,4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 на реализацию программы «Профилактика правонарушений в Ханты-Мансийском автономном округе - Югре на 2011 - 2015 годы»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59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59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реализацию подпрограммы «Профилактика правонарушений»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1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1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6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Наш дом"  на 2011-2015 годы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47,56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47,56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3,06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3,065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2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2,8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4,79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4,795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86,9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86,9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7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Развитие физической культуры и спорта в ХМАО-Югре на 2011-2013 годы и на период до 2015 года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62,793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62,793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2,793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2,793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8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сидии на возмещение части затрат в связи с предоставлением учителям общеобразовательных учреждений ипотечного кредита  в рамках программы "Улучшение жилищных условий населения Ханты-Мансийского автономного округа - Югры на 2011-2013 годы и на период до 2015 года"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9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"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01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01,1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Предупреждение и ликвидация чрезвычайных ситуаций в Ханты-Мансийском автономном округе - Югре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01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01,1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1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01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01,1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0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местным бюджетам на реализацию программы «Модернизация и реформирование жилищно-коммунального комплекса Ханты-Мансийского автономного округа – Югры на 2011-2013 годы и на период до 2015 года»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 264,763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 264,7638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264,763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264,763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сидии на реализацию программы «Содействие развитию жилищного строительства на 2011-2013 годы и на период до 2015 года»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 184,189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 184,189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Стимулирование жилищного строительства»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 184,189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 184,189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1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258,24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258,240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1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988,465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988,465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1.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94,140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94,140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1.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1,396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1,396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1.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58,215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58,215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1.6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53,73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53,7312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13,561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13,561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3,561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3,561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1.1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Информационное общество - Югра" на 2011-2013 годы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,597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,597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597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597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9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9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1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1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осуществление мероприятий по обеспечению жильем граждан РФ, проживающих в сельской местности в рамках ФЦП "Социальное развитие села до 2013 г.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6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6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 реализацию программы "Развитие агропромышленного комплекса, заготовки и переработки дикоросов ХМАО-Югры в 2011-2013 годах и на период до 2015 год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4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4,8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6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4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4,8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7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подпрограмму "Развитие материально-технической сферы образования" программы "Новая школа Югры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73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73,8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7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73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73,8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8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я муниципальным образованиям на предоставление государственных услуг в многофункциональных центрах.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из регионального фонда компенсаций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6 404,86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396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0 008,16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8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8,1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9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6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7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8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9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9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61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61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1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1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69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7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,2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9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7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,2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0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23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26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3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6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6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7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01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6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57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1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7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1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601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8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50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50,3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13,880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13,8803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36,419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36,419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9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577,86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577,86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577,86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577,86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0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0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94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94,6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1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2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26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2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6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 407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 407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3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407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407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по предоставлению учащимся муниципальных общеобразовательных учреждений  завтраков и обедов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4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48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4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4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48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7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7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5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6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рганизацию отдыха и оздоровления дете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5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56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6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6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7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93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93,4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7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8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создание и обеспечение деятельности административных комиссий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7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8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9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реализацию программы "Социально-экономическое развитие коренных малочисленных народов Севера Ханты-Мансийского автономного округа - Югры в 2011-2013 годах и на период до 2015 года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,8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9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8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0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,6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0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6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3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1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3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участие в реализации программы "Развитие агропромышленного комплекса, заготовки и переработки дикоросов  Ханты-Мансийского автономного округа - Югры в 2011-2013 годах и на период до 2015 года"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740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740,6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2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740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740,6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3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 559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 559,6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4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559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559,6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1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1,6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5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6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59,2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59,2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6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9,2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9,2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7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96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96,8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7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6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6,8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8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959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959,3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8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98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98,1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8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61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61,7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8.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9,9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9,9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8.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6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8.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9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9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8.6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8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8.7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9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9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8.8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4,9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4,9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8.9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0,9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0,9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9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9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0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проведение мероприятий по предупреждению и ликвидации болезней животных, их лечению, защите населения от болезней  общих  для человека и животных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3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0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3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ые виды межбюджетных трансфертов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81,343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43,543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»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5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5,7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7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ые межбюджетные трансферты, передаваемые в рамках целевой программы автономного округа «Содействие занятости населения на 2011-2013 годы и на период до 2015 года»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,37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,378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6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6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4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4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2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22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4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4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6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3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312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ые межбюджетные трансферты на финансирование наказов избирателей депутатам Думы автономного округа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8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85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9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9,3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3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7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6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7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8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5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ые межбюджетные трансферты, передаваемые в рамках целевой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3,917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3,917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3,917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3,917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6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ые межбюджетные трансферты, передаваемые в рамках целевой программы " Модернизация и реформирование жилищно-коммунального комплекса ХМАО – Югры на 2011-2013 годы и на период до 2015 года" "Самый благоустроенный город, поселок, село ХМАО - Югры"за 2012 год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.2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7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ые межбюджетные трансферты от главных распорядителей средств бюджета ХМАО-Югры программа "Новая школа Югры" на 2010-2013гг.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,42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,423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Инновационное развитие образования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42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423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.1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42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423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8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ые межбюджетные трансферты, передаваемые в рамках целевой программы "Молодежь Югры" подпрограмма "Развитие потенциала молодежи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12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125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8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2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25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9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ые межбюджетные трансферты, передаваемые в рамках целевой программы автономного округа  «Профилактика правонарушений  в  ХМАО – Югре на 2011-2015 гг.»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9.1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тации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666,9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666,9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433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на развитие общественной инфраструктуры и реализация приоритетных направлений развития муниципальных образований 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6,900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6,9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43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за достижение наиболее высоких показателей качества организации и осуществление бюджетного процесса по итогам 2012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030,00000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030,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43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4 691,2701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40,900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 03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50,370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2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12:00Z</dcterms:created>
  <dc:creator>SenchurovaEV</dc:creator>
  <dc:description/>
  <cp:keywords/>
  <dc:language>en-US</dc:language>
  <cp:lastModifiedBy>Галимова Екатерина Давыдовна</cp:lastModifiedBy>
  <cp:lastPrinted>2013-09-12T18:24:00Z</cp:lastPrinted>
  <dcterms:modified xsi:type="dcterms:W3CDTF">2013-09-12T12:29:00Z</dcterms:modified>
  <cp:revision>3</cp:revision>
  <dc:subject/>
  <dc:title/>
</cp:coreProperties>
</file>