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600"/>
        <w:gridCol w:w="1440"/>
        <w:gridCol w:w="1360"/>
        <w:gridCol w:w="1340"/>
        <w:gridCol w:w="1440"/>
        <w:gridCol w:w="900"/>
        <w:gridCol w:w="900"/>
        <w:gridCol w:w="1440"/>
        <w:gridCol w:w="1080"/>
      </w:tblGrid>
      <w:tr>
        <w:trPr>
          <w:trHeight w:val="725" w:hRule="atLeast"/>
        </w:trPr>
        <w:tc>
          <w:tcPr>
            <w:tcW w:w="160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Ожидаемое поступление доходов в бюджет Нефтеюганского района в 2012 году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ный план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по РД от 26.09.2012 № 27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на 01.09.2012 го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 2012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17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вержденного</w:t>
              <w:br/>
              <w:t>(гр.6/гр.3*1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ое от уточненного</w:t>
              <w:br/>
              <w:t>(гр.6/гр.4*1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вержденного</w:t>
              <w:br/>
              <w:t>(гр. 6 - гр.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от уточненного</w:t>
              <w:br/>
              <w:t>(гр.6 - гр.4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6 60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0 981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8 87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4 69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 095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714,13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 55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7 90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 68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8 8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2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1,00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1 01 02000 01 0000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8 5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93 5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95 72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93 6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0</w:t>
            </w:r>
          </w:p>
        </w:tc>
      </w:tr>
      <w:tr>
        <w:trPr>
          <w:trHeight w:val="16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 516,0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 516,0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 653,7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 516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05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 9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 9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 32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 1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 2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 26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6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4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2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35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40 02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5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06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 3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 3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 683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 47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0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074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4000 02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4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1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4011 02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1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4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9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4012 02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08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0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09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4 0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3 072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4 18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5 88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3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1 84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 813,13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1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5 8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9 52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3 83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5 82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3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3 700,03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1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3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7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7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8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2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4 9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3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 563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4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 4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 979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 6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 97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 55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00 00 0000 4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9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5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6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 7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 404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 68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 33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9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5 067,8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1 17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4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1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1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17 01000 00 0000</w:t>
            </w:r>
            <w:r>
              <w:rPr>
                <w:sz w:val="20"/>
                <w:szCs w:val="20"/>
                <w:lang w:val="en-US"/>
              </w:rPr>
              <w:t xml:space="preserve"> 18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5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1 17 05000 00 0000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RANGE!B55"/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  <w:bookmarkEnd w:id="0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1 416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0 145,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1 317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0 14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5 837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 430,4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416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040,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892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040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413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00 2 02 04014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44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869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869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625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 10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70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70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,94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B60"/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  <w:bookmarkEnd w:id="1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5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6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6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6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60,4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668 017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61 127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490 18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82 56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113 932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 283,64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 xml:space="preserve">000 2 02 04014 05 0000 </w:t>
            </w:r>
            <w:r>
              <w:rPr>
                <w:i/>
                <w:iCs/>
                <w:sz w:val="20"/>
                <w:szCs w:val="20"/>
                <w:lang w:val="en-US"/>
              </w:rPr>
              <w:t>15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 244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2 869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6 1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2 869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в.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1 625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566 773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28 257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274 035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49 69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82 307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 283,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58:00Z</dcterms:created>
  <dc:creator>UgarovaAV</dc:creator>
  <dc:description/>
  <cp:keywords/>
  <dc:language>en-US</dc:language>
  <cp:lastModifiedBy>DovidenokNA</cp:lastModifiedBy>
  <cp:lastPrinted>2012-11-09T14:28:00Z</cp:lastPrinted>
  <dcterms:modified xsi:type="dcterms:W3CDTF">2012-11-09T08:28:00Z</dcterms:modified>
  <cp:revision>13</cp:revision>
  <dc:subject/>
  <dc:title/>
</cp:coreProperties>
</file>