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9"/>
        <w:gridCol w:w="1309"/>
        <w:gridCol w:w="1025"/>
        <w:gridCol w:w="1308"/>
        <w:gridCol w:w="1309"/>
        <w:gridCol w:w="1035"/>
        <w:gridCol w:w="1262"/>
      </w:tblGrid>
      <w:tr>
        <w:trPr>
          <w:trHeight w:val="30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  <w:bookmarkStart w:id="0" w:name="RANGE!A1%3AH173"/>
            <w:bookmarkStart w:id="1" w:name="RANGE!A1%3AH173"/>
            <w:bookmarkEnd w:id="1"/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8.1</w:t>
            </w:r>
          </w:p>
        </w:tc>
      </w:tr>
      <w:tr>
        <w:trPr>
          <w:trHeight w:val="30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 решению Думы Нефтеюганского района</w:t>
            </w:r>
          </w:p>
        </w:tc>
      </w:tr>
      <w:tr>
        <w:trPr>
          <w:trHeight w:val="471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lang w:eastAsia="ru-RU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lang w:eastAsia="ru-R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91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"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012 г. №  _______</w:t>
            </w:r>
          </w:p>
        </w:tc>
      </w:tr>
      <w:tr>
        <w:trPr>
          <w:trHeight w:val="30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1136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бюджетные трансферты, предоставляемые из бюджета Ханты-Мансийского автономного округа - Югры бюджету муниципального образования Нефтеюганский район на 2014-2015 годы</w:t>
            </w:r>
          </w:p>
        </w:tc>
      </w:tr>
      <w:tr>
        <w:trPr>
          <w:trHeight w:val="30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29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364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 2014 год</w:t>
            </w:r>
          </w:p>
        </w:tc>
        <w:tc>
          <w:tcPr>
            <w:tcW w:w="360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 2015 год</w:t>
            </w:r>
          </w:p>
        </w:tc>
      </w:tr>
      <w:tr>
        <w:trPr>
          <w:trHeight w:val="1710" w:hRule="atLeast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 расходов</w:t>
            </w:r>
          </w:p>
        </w:tc>
        <w:tc>
          <w:tcPr>
            <w:tcW w:w="102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 том числе: за счет  федерального бюджета </w:t>
            </w:r>
          </w:p>
        </w:tc>
        <w:tc>
          <w:tcPr>
            <w:tcW w:w="13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: за счет   бюджета автономного округа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 расходов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 том числе: за счет  федерального бюджета </w:t>
            </w:r>
          </w:p>
        </w:tc>
        <w:tc>
          <w:tcPr>
            <w:tcW w:w="126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: за счет   бюджета автономного округа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бсидии из регионального фонда софинансирования расходов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6 866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6 866,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8 102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8 102,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бсидии на оплату стоимости питания детям школьного возраста в оздоровительных лагерях с дневным пребыванием дете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74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74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4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4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бсидии на реализацию программы "Культура  Югры" на 2011-2013 годы и на период до 2015 год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18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18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реализацию подпрограммы "Библиотечное дело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18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18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1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партамент культуры и спорта Нефтеюганского район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18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18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бсидии на реализацию программы "Развитие транспортной системы Ханты-Мансийского автономного округа - Югры на 2011-2013 годы и на период до 2015 года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 01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 015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4 155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4 15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реализацию подпрограммы "Автомобильные дороги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01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015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155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15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1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19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19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57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57,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1.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78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785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775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775,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1.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18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18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222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222,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1.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444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444,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1.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4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40,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1.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491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491,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1.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1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1,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1.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6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6,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1.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844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844,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1.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93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93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5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5,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бсидии на формирование районного фонда финансовой поддержки поселени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 057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 057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 249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 249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070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070,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848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848,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.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98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98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8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8,2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.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,4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.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6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6,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0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0,3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.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53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53,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8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.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2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2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7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7,9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.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6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6,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44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44,1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.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69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69,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60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60,4</w:t>
            </w:r>
          </w:p>
        </w:tc>
      </w:tr>
      <w:tr>
        <w:trPr>
          <w:trHeight w:val="81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бсидии на реализацию программы «Профилактика правонарушений в Ханты-Мансийском автономном округе - Югре на 2011 - 2015 годы»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5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реализацию подпрограммы «Профилактика правонарушений»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5.1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Нефтеюганского район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бсидии на реализацию программы "Наш дом"  на 2011-2015 годы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882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882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43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43,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6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,0</w:t>
            </w:r>
          </w:p>
        </w:tc>
      </w:tr>
      <w:tr>
        <w:trPr>
          <w:trHeight w:val="81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бсидии на реализацию программы "Укрепление пожарной безопасности в ХМАО-Югре в 2011-2013 годах и на период до 2015 года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 7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 7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 70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 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7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Нефтеюганского район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7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7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70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700,0</w:t>
            </w:r>
          </w:p>
        </w:tc>
      </w:tr>
      <w:tr>
        <w:trPr>
          <w:trHeight w:val="135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бсидии на реализацию программы "Снижение рисков и смягчение последствий чрезвычайных ситуаций природного и техногенного характера в Ханты-Мансийском автономном округе - Югре на 2012-2014 годы и на период до 2016 года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 729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 729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8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Предупреждение и ликвидация чрезвычайных ситуаций в Ханты-Мансийском автономном округе - Югре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729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729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8.1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729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729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бвенции из регионального фонда компенсаций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15 311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 705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96 606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87 777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 767,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69 009,8</w:t>
            </w:r>
          </w:p>
        </w:tc>
      </w:tr>
      <w:tr>
        <w:trPr>
          <w:trHeight w:val="81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465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465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499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499,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28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28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49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49,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5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5,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2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2,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2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2,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2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2,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бвенции на выплату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52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52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71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71,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опеке и попечительству Нефтеюганского район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2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2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бвенции на обеспечение жильем отдельных категорий граждан, установленных Федеральными законами от 12 января 1995 г. № 5-ФЗ "О ветеранах" и от 24 ноября 1995 г. №181-ФЗ "О социальной защите инвалидов в Российской Федерации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 927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 927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 927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 927,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927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927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927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927,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бвенции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577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960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616,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586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969,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616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Нефтеюганского район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263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60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2,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272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69,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2,9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.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.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.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.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.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0</w:t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бвенции на ежемесячное денежное вознаграждение за классное руководство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612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612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598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59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5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12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12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98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98,0</w:t>
            </w:r>
          </w:p>
        </w:tc>
      </w:tr>
      <w:tr>
        <w:trPr>
          <w:trHeight w:val="82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бвенции на обеспечение прав детей-инвалидов и семей, имеющих детей-инвалидов, на образование, воспитание и обучение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401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401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77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7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6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01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01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7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7,0</w:t>
            </w:r>
          </w:p>
        </w:tc>
      </w:tr>
      <w:tr>
        <w:trPr>
          <w:trHeight w:val="111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бвенции на обеспечение жилыми помещениями детей-сирот, детей, оставшихся без попечения родителей, а также 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 250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 250,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 250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 250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7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опеке и попечительству Нефтеюганского район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250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250,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250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250,3</w:t>
            </w:r>
          </w:p>
        </w:tc>
      </w:tr>
      <w:tr>
        <w:trPr>
          <w:trHeight w:val="193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и воспитателям детских домов семейного типа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9 467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9 467,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9 467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9 46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8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опеке и попечительству Нефтеюганского район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467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467,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467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467,8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бвенции на обеспечение дополнительных гарантий прав на жилое помещение детей-сирот, детей, оставшихся без попечения родителей, лиц из числа детей-сирот, детей, оставшихся без попечения родителей 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30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30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39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39,8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9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опеке и попечительству Нефтеюганского район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9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9,8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бвенции на осуществление деятельности по опеке и попечительству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 194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 194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 194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 194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0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опеке и попечительству Нефтеюганского район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94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94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94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94,6</w:t>
            </w:r>
          </w:p>
        </w:tc>
      </w:tr>
      <w:tr>
        <w:trPr>
          <w:trHeight w:val="138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1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бвенции на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 811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 811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 811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 81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1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811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811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811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811,0</w:t>
            </w:r>
          </w:p>
        </w:tc>
      </w:tr>
      <w:tr>
        <w:trPr>
          <w:trHeight w:val="6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1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бвенции на реализацию основных общеобразовательных программ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74 531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74 531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36 887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36 88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2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4 531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4 531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6 887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6 887,0</w:t>
            </w:r>
          </w:p>
        </w:tc>
      </w:tr>
      <w:tr>
        <w:trPr>
          <w:trHeight w:val="6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1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бвенции по предоставлению учащимся муниципальных общеобразовательных учреждений  завтраков и обедов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2 679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2 679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3 297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3 29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3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679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679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297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297,0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1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бвенции по информационному обеспечению общеобразовательных учреждени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881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881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881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88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4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1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1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1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1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бвенции на организацию отдыха и оздоровления дете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622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622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632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63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5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22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22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32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32,7</w:t>
            </w:r>
          </w:p>
        </w:tc>
      </w:tr>
      <w:tr>
        <w:trPr>
          <w:trHeight w:val="82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бвенции на осуществление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 193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 193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 193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 193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6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Нефтеюганского район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93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93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93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93,4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бвенции на осуществление полномочий по созданию и обеспечению деятельности административных комиссий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632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632,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632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63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7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Нефтеюганского район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32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32,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32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32,7</w:t>
            </w:r>
          </w:p>
        </w:tc>
      </w:tr>
      <w:tr>
        <w:trPr>
          <w:trHeight w:val="108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1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бвенции на реализацию программы "Социально-экономическое развитие коренных малочисленных народов Севера Ханты-Мансийского автономного округа - Югры" в 2011-2013 годах и на период до 2015 год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8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Нефтеюганского район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бвенции на осуществление полномочий в области оборота этилового спирта, алкогольной и спиртосодержащей продукции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416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416,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416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41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9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Нефтеюганского район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16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16,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16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16,8</w:t>
            </w:r>
          </w:p>
        </w:tc>
      </w:tr>
      <w:tr>
        <w:trPr>
          <w:trHeight w:val="108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автономного округ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9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9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9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9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0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Нефтеюганского район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9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9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3</w:t>
            </w:r>
          </w:p>
        </w:tc>
      </w:tr>
      <w:tr>
        <w:trPr>
          <w:trHeight w:val="108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21</w:t>
            </w:r>
          </w:p>
        </w:tc>
        <w:tc>
          <w:tcPr>
            <w:tcW w:w="311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бвенции на участие в реализации программы "Развитие агропромышленного комплекса, заготовки и переработки дикоросов  Ханты-Мансийского автономного округа - Югры в 2011-2013 годах и на период до 2015 года"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 314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 314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6 53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6 5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1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Нефтеюганского район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314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314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53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530,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2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бвенции на осуществление полномочий по государственному управлению охраной труд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177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177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177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17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2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Нефтеюганского район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77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77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77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77,1</w:t>
            </w:r>
          </w:p>
        </w:tc>
      </w:tr>
      <w:tr>
        <w:trPr>
          <w:trHeight w:val="108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2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бвенции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8 729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8 729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6 761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6 761,0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3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Нефтеюганского район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729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729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 761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 761,0</w:t>
            </w:r>
          </w:p>
        </w:tc>
      </w:tr>
      <w:tr>
        <w:trPr>
          <w:trHeight w:val="243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2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бвенции на денежные выплаты молодым специалистам-врачам (провизорам) и молодым специалистам из числа среднего медицинского (фармацевтического) персонала, впервые принятым на работу в лечебно-профилактические учреждения здравоохранения, находящиеся в сельских населенных пунктах автономного округа и поселках городского типа автономного округа с численностью населения до 5 тысяч челове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69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69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39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39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4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Нефтеюганского район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9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9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9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9,6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2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бвенции на бесплатное изготовление и ремонт зубных протезов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942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942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 239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 239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5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Нефтеюганского район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942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942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239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239,2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2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бвенции на обеспечение бесплатными молочными продуктами питания детей до трёх лет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 217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 217,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 287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 28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6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Нефтеюганского район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17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17,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287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287,4</w:t>
            </w:r>
          </w:p>
        </w:tc>
      </w:tr>
      <w:tr>
        <w:trPr>
          <w:trHeight w:val="564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27</w:t>
            </w:r>
          </w:p>
        </w:tc>
        <w:tc>
          <w:tcPr>
            <w:tcW w:w="311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бвенции на исполнение полномочий по расчету и распределению дотаций поселениям, входящим в состав муниципального района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5 057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5 057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 310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 310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7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903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903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798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798,2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7.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354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354,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872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872,5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7.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04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04,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15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15,1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7.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0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0,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38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38,3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7.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72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72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25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25,8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7.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64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64,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98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98,1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7.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7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7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3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3,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7.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98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98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938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938,1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7.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91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91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81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81,1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ные виды межбюджетных трансфертов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Иные межбюджетные трансферты на комплектование книжных фондов библиотек муниципальных образований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партамент культуры и спорта Нефтеюганского район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отации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 668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 668,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 752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 752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я на развитие общественной инфраструктуры и реализация приоритетных направлений развития муниципальных образовани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668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668,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752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752,2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Итого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303 984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 842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85 141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398 769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 905,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379 864,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u w:val="single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67">
    <w:name w:val="xl67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1"/>
      <w:szCs w:val="21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1"/>
      <w:szCs w:val="21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10:00Z</dcterms:created>
  <dc:creator>GoldunYI</dc:creator>
  <dc:description/>
  <cp:keywords/>
  <dc:language>en-US</dc:language>
  <cp:lastModifiedBy>GoldunYI</cp:lastModifiedBy>
  <cp:lastPrinted>2012-11-16T14:10:00Z</cp:lastPrinted>
  <dcterms:modified xsi:type="dcterms:W3CDTF">2012-11-16T08:10:00Z</dcterms:modified>
  <cp:revision>6</cp:revision>
  <dc:subject/>
  <dc:title/>
</cp:coreProperties>
</file>