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асп. от 19.07.2012 № 82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показателях прогноза социально-эконом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развития муниципального образования Нефтеюга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на плановый период 2014 и 2015 год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Руководствуясь статьей 173 Бюджетного кодекса Российской Федерации, </w:t>
        <w:br/>
        <w:t xml:space="preserve">во исполнение Закона Ханты-Мансийского автономного округа - Югры от 20.07.2007 № 99-оз «Об отдельных вопросах организации и осуществления бюджетного </w:t>
        <w:br/>
        <w:t xml:space="preserve">процесса в Ханты-Мансийском автономном округе - Югре» (с изменениями </w:t>
        <w:br/>
        <w:t>от 07.07.2011), постановления администрации Нефтеюганского района от 05.06.2009 № 549-па «Об утверждении порядка разработки прогноза социально-экономического развития муниципального образования Нефтеюганский район»:</w:t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уточненные основные показатели прогноза социально-экономического развития муниципального образования Нефтеюганский район </w:t>
        <w:br/>
        <w:t xml:space="preserve">на 2012 год, рассчитанные на основании ожидаемых итогов социально-экономического развития муниципального образования Нефтеюганский район </w:t>
        <w:br/>
        <w:t xml:space="preserve">в текущем финансовом году и основные показатели прогноза социально-экономического развития муниципального образования Нефтеюганский район </w:t>
        <w:br/>
        <w:t>на 2013 год и на плановый период 2014 и 2015 год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Департаменту финансов Нефтеюганского района (М.Ф.Бузунова) </w:t>
        <w:br/>
        <w:t xml:space="preserve">разработать проект бюджета муниципального образования на 2013 год и на плановый период 2014 и 2015 годов на основании основных показателей прогноза социально-экономического развития муниципального образования Нефтеюганский район </w:t>
        <w:br/>
      </w:r>
      <w:r>
        <w:rPr>
          <w:spacing w:val="-2"/>
          <w:sz w:val="26"/>
          <w:szCs w:val="26"/>
        </w:rPr>
        <w:t>на 2013 год и на плановый период 2014 и 2015 годов и внести в Думу Нефтеюганского</w:t>
      </w:r>
      <w:r>
        <w:rPr>
          <w:sz w:val="26"/>
          <w:szCs w:val="26"/>
        </w:rPr>
        <w:t xml:space="preserve">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Направить основные показатели прогноза социально-экономического </w:t>
        <w:br/>
        <w:t xml:space="preserve">развития муниципального образования Нефтеюганский район на 2013 год </w:t>
        <w:br/>
        <w:t>и на плановый период 2014 и 2015 годов в Дум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директора </w:t>
        <w:br/>
      </w:r>
      <w:r>
        <w:rPr>
          <w:spacing w:val="-2"/>
          <w:sz w:val="26"/>
          <w:szCs w:val="26"/>
        </w:rPr>
        <w:t xml:space="preserve">департамента финансов - заместителя главы администрации </w:t>
      </w:r>
      <w:r>
        <w:rPr>
          <w:color w:val="000000"/>
          <w:spacing w:val="-2"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М.Ф.Бузунов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>Г.В.Лапковская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</w:t>
      </w:r>
    </w:p>
    <w:p>
      <w:pPr>
        <w:pStyle w:val="Normal"/>
        <w:ind w:firstLine="10490"/>
        <w:rPr/>
      </w:pPr>
      <w:r>
        <w:rPr>
          <w:sz w:val="26"/>
          <w:szCs w:val="24"/>
        </w:rPr>
        <w:t xml:space="preserve">к </w:t>
      </w:r>
      <w:r>
        <w:rPr>
          <w:sz w:val="26"/>
        </w:rPr>
        <w:t>распоряжению</w:t>
      </w:r>
      <w:r>
        <w:rPr>
          <w:sz w:val="26"/>
          <w:szCs w:val="24"/>
        </w:rPr>
        <w:t xml:space="preserve">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ind w:firstLine="10490"/>
        <w:rPr/>
      </w:pPr>
      <w:r>
        <w:rPr>
          <w:sz w:val="26"/>
          <w:szCs w:val="24"/>
        </w:rPr>
        <w:t>от 19.07.2012 № 821-ра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оказатели прогноза социально-экономического развития</w:t>
      </w:r>
    </w:p>
    <w:p>
      <w:pPr>
        <w:pStyle w:val="Normal"/>
        <w:keepNext w:val="true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Нефтеюганский район на 2013 год и на плановый период 2014 и 2015 годо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398"/>
        <w:gridCol w:w="6"/>
        <w:gridCol w:w="1112"/>
        <w:gridCol w:w="6"/>
        <w:gridCol w:w="1172"/>
        <w:gridCol w:w="9"/>
        <w:gridCol w:w="1116"/>
        <w:gridCol w:w="9"/>
        <w:gridCol w:w="1315"/>
        <w:gridCol w:w="9"/>
        <w:gridCol w:w="1278"/>
        <w:gridCol w:w="9"/>
        <w:gridCol w:w="1258"/>
        <w:gridCol w:w="9"/>
        <w:gridCol w:w="1245"/>
        <w:gridCol w:w="31"/>
        <w:gridCol w:w="9"/>
        <w:gridCol w:w="1270"/>
        <w:gridCol w:w="8"/>
        <w:gridCol w:w="1252"/>
        <w:gridCol w:w="9"/>
      </w:tblGrid>
      <w:tr>
        <w:trPr>
          <w:tblHeader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2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7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blHeader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емографические показател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оянного населения (среднегодовая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зни при рожден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л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мышленное производств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слуг собственными силами по полном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у производителей промыш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дук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276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982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62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451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755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 427,7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048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5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 647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Добыча полезных ископаемы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выполненных работ и усл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ыми силами – РАЗДЕЛ C: Добыч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803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520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40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733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956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 463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 90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12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 949,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– РАЗДЕЛ C: Добыч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Обрабатывающие производства 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D: Обрабатывающие произво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55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6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6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96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19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06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4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1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88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слуг собственными силами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8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5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99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5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44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10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ельское хозяйство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укция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зяйства в хозяйствах всех катег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продукции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зяйства в хозяйствах всех катег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изводство важнейших видов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деловой древеси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нефти, включая газовый конденс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208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97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955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30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30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84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84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0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02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ло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ыча газа горючего природ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естественно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куб.м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47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7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7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7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9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троитель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ыполн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 по вид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троительство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 F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63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3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32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58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3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0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од в действ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ых дом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кв. м общ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щая площадь жилых </w:t>
            </w:r>
            <w:r>
              <w:rPr>
                <w:color w:val="000000"/>
                <w:spacing w:val="-4"/>
                <w:sz w:val="22"/>
                <w:szCs w:val="22"/>
              </w:rPr>
              <w:t>помещений, приходящаяся</w:t>
            </w:r>
            <w:r>
              <w:rPr>
                <w:color w:val="000000"/>
                <w:sz w:val="22"/>
                <w:szCs w:val="22"/>
              </w:rPr>
              <w:t xml:space="preserve"> в среднем на 1 жителя  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ынок товаров и услуг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рознич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1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5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27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42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3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18,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7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4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2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5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алое и среднее предпринимательство 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лых и средних предприятий – на конец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едини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работников (без внешни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местителе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алым и средним предприят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мал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редних предприят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51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14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73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73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0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0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0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нвести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в основной капитал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 счет всех источников финансир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319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374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464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703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678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77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36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45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374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физиче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уемых за счет собственных средств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946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900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457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554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830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3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429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44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597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ируемых за счет привлечен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3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74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6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7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енежные доходы и расходы населения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5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09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464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593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3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785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22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26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54,9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ьные располагаемые денежные дохо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редыдущем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счете на душ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 в меся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5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342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368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346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06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2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265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06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990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5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50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85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9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33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25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74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0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34,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ий размер дохода пенсионера с учетом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полнительной пенс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4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0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36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36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11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ьный размер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значенных пенс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организациям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относящимс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 субъектам малого предприним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873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123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764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988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580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854,7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804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7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566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6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2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92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75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75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0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0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1,0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Труд и занятость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занят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экономик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среднегодова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иц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ных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жбах занят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58:00Z</dcterms:created>
  <dc:creator>WiZaRd</dc:creator>
  <dc:description/>
  <cp:keywords/>
  <dc:language>en-US</dc:language>
  <cp:lastModifiedBy>Буйлова Лариса Викторовна</cp:lastModifiedBy>
  <cp:lastPrinted>2012-07-19T16:50:00Z</cp:lastPrinted>
  <dcterms:modified xsi:type="dcterms:W3CDTF">2012-08-10T02:58:00Z</dcterms:modified>
  <cp:revision>2</cp:revision>
  <dc:subject/>
  <dc:title/>
</cp:coreProperties>
</file>