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1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1620"/>
        <w:gridCol w:w="1651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21"/>
            <w:bookmarkStart w:id="1" w:name="RANGE!A1%3AE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2 г. № _____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4-2015 год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4 732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9 931,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 678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 826,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54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105,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3 984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8 769,2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 984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 769,2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68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2,2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66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02,1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311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 777,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78 716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8 700,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78 716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8 700,8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32:00Z</dcterms:created>
  <dc:creator>DovidenokNA</dc:creator>
  <dc:description/>
  <cp:keywords/>
  <dc:language>en-US</dc:language>
  <cp:lastModifiedBy>DovidenokNA</cp:lastModifiedBy>
  <dcterms:modified xsi:type="dcterms:W3CDTF">2012-11-02T11:33:00Z</dcterms:modified>
  <cp:revision>2</cp:revision>
  <dc:subject/>
  <dc:title/>
</cp:coreProperties>
</file>