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4"/>
        <w:gridCol w:w="456"/>
        <w:gridCol w:w="510"/>
        <w:gridCol w:w="1176"/>
        <w:gridCol w:w="355"/>
        <w:gridCol w:w="1578"/>
        <w:gridCol w:w="407"/>
        <w:gridCol w:w="1528"/>
        <w:gridCol w:w="456"/>
        <w:gridCol w:w="992"/>
        <w:gridCol w:w="426"/>
        <w:gridCol w:w="1544"/>
        <w:gridCol w:w="440"/>
        <w:gridCol w:w="1985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3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"    "                   2012 года  №__ 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Распределение  бюджетных ассигнований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4-2015 годы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 год 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0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5 год 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 05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 489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 086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505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81,4</w:t>
            </w:r>
          </w:p>
        </w:tc>
      </w:tr>
      <w:tr>
        <w:trPr>
          <w:trHeight w:val="20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6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1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15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763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63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93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93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199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199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25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5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972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409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147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56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499,2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9,2</w:t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68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6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1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44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полномочий по государственной регистрации актов гражданского состояния из бюджета автономн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9</w:t>
            </w:r>
          </w:p>
        </w:tc>
      </w:tr>
      <w:tr>
        <w:trPr>
          <w:trHeight w:val="22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6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6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9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9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 163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67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9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68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975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707,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1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1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5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,0</w:t>
            </w:r>
          </w:p>
        </w:tc>
      </w:tr>
      <w:tr>
        <w:trPr>
          <w:trHeight w:val="8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 60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2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2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6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6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86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8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87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95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6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6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7,1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1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1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7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7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3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3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2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5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5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5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2 29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 56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 72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7 71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23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 472,7</w:t>
            </w:r>
          </w:p>
        </w:tc>
      </w:tr>
      <w:tr>
        <w:trPr>
          <w:trHeight w:val="7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59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558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548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 371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6 61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08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70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 767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104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 663,0</w:t>
            </w:r>
          </w:p>
        </w:tc>
      </w:tr>
      <w:tr>
        <w:trPr>
          <w:trHeight w:val="1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3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4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7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65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5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9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49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67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674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584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584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1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1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55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55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6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61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28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2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499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49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400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400,6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9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2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22,4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562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351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51,9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8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2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6,3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892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9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18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89,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86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8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53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53,7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11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1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40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40,7</w:t>
            </w:r>
          </w:p>
        </w:tc>
      </w:tr>
      <w:tr>
        <w:trPr>
          <w:trHeight w:val="8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94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47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47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3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3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718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1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48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8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9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29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5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11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057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559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24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10,2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11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57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559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4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0,2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3 71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8 404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 31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1 700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3 92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7 777,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4:00Z</dcterms:created>
  <dc:creator>Яковлева Алена Веняминовна</dc:creator>
  <dc:description/>
  <cp:keywords/>
  <dc:language>en-US</dc:language>
  <cp:lastModifiedBy>Яковлева Алена Веняминовна</cp:lastModifiedBy>
  <dcterms:modified xsi:type="dcterms:W3CDTF">2012-11-15T11:45:00Z</dcterms:modified>
  <cp:revision>4</cp:revision>
  <dc:subject/>
  <dc:title/>
</cp:coreProperties>
</file>