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4"/>
        <w:gridCol w:w="1984"/>
        <w:gridCol w:w="709"/>
        <w:gridCol w:w="567"/>
        <w:gridCol w:w="405"/>
        <w:gridCol w:w="162"/>
        <w:gridCol w:w="332"/>
        <w:gridCol w:w="668"/>
        <w:gridCol w:w="134"/>
        <w:gridCol w:w="709"/>
        <w:gridCol w:w="90"/>
        <w:gridCol w:w="863"/>
        <w:gridCol w:w="606"/>
        <w:gridCol w:w="142"/>
        <w:gridCol w:w="1417"/>
        <w:gridCol w:w="1028"/>
        <w:gridCol w:w="532"/>
        <w:gridCol w:w="819"/>
        <w:gridCol w:w="740"/>
        <w:gridCol w:w="354"/>
        <w:gridCol w:w="1205"/>
        <w:gridCol w:w="146"/>
        <w:gridCol w:w="1413"/>
      </w:tblGrid>
      <w:tr>
        <w:trPr>
          <w:trHeight w:val="40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gridSpan w:val="5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.1</w:t>
            </w:r>
          </w:p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"    "                   2012 года  №__ </w:t>
            </w:r>
          </w:p>
        </w:tc>
      </w:tr>
      <w:tr>
        <w:trPr>
          <w:trHeight w:val="405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15891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65" w:hRule="atLeast"/>
        </w:trPr>
        <w:tc>
          <w:tcPr>
            <w:tcW w:w="15891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2014-2015 годы</w:t>
            </w:r>
          </w:p>
        </w:tc>
      </w:tr>
      <w:tr>
        <w:trPr>
          <w:trHeight w:val="300" w:hRule="atLeast"/>
        </w:trPr>
        <w:tc>
          <w:tcPr>
            <w:tcW w:w="10682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196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4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Дума Нефтеюг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5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5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59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3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3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 51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 50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01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 78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 34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442,9</w:t>
            </w:r>
          </w:p>
        </w:tc>
      </w:tr>
      <w:tr>
        <w:trPr>
          <w:trHeight w:val="97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0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04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3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3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53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53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77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77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5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59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6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0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07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93,4</w:t>
            </w:r>
          </w:p>
        </w:tc>
      </w:tr>
      <w:tr>
        <w:trPr>
          <w:trHeight w:val="11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6,8</w:t>
            </w:r>
          </w:p>
        </w:tc>
      </w:tr>
      <w:tr>
        <w:trPr>
          <w:trHeight w:val="7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</w:tr>
      <w:tr>
        <w:trPr>
          <w:trHeight w:val="14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</w:tr>
      <w:tr>
        <w:trPr>
          <w:trHeight w:val="14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Информационное общество - Югра» на 2011-2015 годы на территории муниципального образования Нефтеюганский райо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2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2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1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916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70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70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>Социально-экономическое развитие населения района из числа коренных малочисленных народов Севера на 2014-2016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,7</w:t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й регистрации актов гражданского состояния из бюджета автономн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ы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грамму "Укрепление пожарной безопасности в Ханты-Мансийском автономном округе-Югре в 2011-2013 годах и на период до 2015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Укрепление пожарной безопасности в муниципальном образовании Нефтеюганский район на 2012-2015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»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анты- Мансийском автономном округе - Югре на 2011-2015 годы" Подпрограмма "Профилактика правонаруш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программу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50,0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агропромышленного комплекса на территории Нефтеюганского района на 2013-2015 годы"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</w:t>
            </w:r>
          </w:p>
        </w:tc>
      </w:tr>
      <w:tr>
        <w:trPr>
          <w:trHeight w:val="126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программу "Развитие агропромышленного комплекса, заготовки и переработки дикоросов Ханты-Мансийского автономного округа-Югры в 2011-2013 годах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67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 Поддержка и развитие малого и среднего предпринимательства Нефтеюганского района на 2012-2014 годы и на период до 2015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«Развитие туризма </w:t>
              <w:br/>
              <w:t>в Нефтеюганском районе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91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91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8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8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9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9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6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68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2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22,4</w:t>
            </w:r>
          </w:p>
        </w:tc>
      </w:tr>
      <w:tr>
        <w:trPr>
          <w:trHeight w:val="55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62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62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7,1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7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7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7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76,9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2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28,3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3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3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5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52,2</w:t>
            </w:r>
          </w:p>
        </w:tc>
      </w:tr>
      <w:tr>
        <w:trPr>
          <w:trHeight w:val="61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</w:tr>
      <w:tr>
        <w:trPr>
          <w:trHeight w:val="19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детей до трех л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1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1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7,4</w:t>
            </w:r>
          </w:p>
        </w:tc>
      </w:tr>
      <w:tr>
        <w:trPr>
          <w:trHeight w:val="7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9,2</w:t>
            </w:r>
          </w:p>
        </w:tc>
      </w:tr>
      <w:tr>
        <w:trPr>
          <w:trHeight w:val="19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</w:tr>
      <w:tr>
        <w:trPr>
          <w:trHeight w:val="198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7,0</w:t>
            </w:r>
          </w:p>
        </w:tc>
      </w:tr>
      <w:tr>
        <w:trPr>
          <w:trHeight w:val="198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</w:tr>
      <w:tr>
        <w:trPr>
          <w:trHeight w:val="13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8</w:t>
            </w:r>
          </w:p>
        </w:tc>
      </w:tr>
      <w:tr>
        <w:trPr>
          <w:trHeight w:val="162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бюджета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</w:tr>
      <w:tr>
        <w:trPr>
          <w:trHeight w:val="4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</w:tr>
      <w:tr>
        <w:trPr>
          <w:trHeight w:val="12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5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5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0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01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9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9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циональное и эффективное использование бюджетных средств  Нефтеюганского района при осуществлении бюджетного процесса на 2014-201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9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95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2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2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сопровождение программных продуктов АС-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7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бюджетам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 39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 555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83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66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54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123,4</w:t>
            </w:r>
          </w:p>
        </w:tc>
      </w:tr>
      <w:tr>
        <w:trPr>
          <w:trHeight w:val="4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 (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9,2</w:t>
            </w:r>
          </w:p>
        </w:tc>
      </w:tr>
      <w:tr>
        <w:trPr>
          <w:trHeight w:val="12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  <w:tr>
        <w:trPr>
          <w:trHeight w:val="14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 - Югры на 2011-2013 годы и на период до 2015 года" (ОБ)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9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граммы "Наш дом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циональное и эффективное использование бюджетных средств  Нефтеюганского района при осуществлении бюджетного процесса на 2014-2016 годы" (Дотация на выравнивание бюджетной обеспеченности из РФФП 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циональное и эффективное использование бюджетных средств  Нефтеюганского района при осуществлении бюджетного процесса на 2014-2016 годы» (Субсидия на формирование РФФП поселений) (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7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4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4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исполнение полномочий по расчету и предоставлению дотаций поселениям входящим в состав муниципального района (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0,2</w:t>
            </w:r>
          </w:p>
        </w:tc>
      </w:tr>
      <w:tr>
        <w:trPr>
          <w:trHeight w:val="4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7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Доступная среда Нефтеюганск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41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38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45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27,1</w:t>
            </w:r>
          </w:p>
        </w:tc>
      </w:tr>
      <w:tr>
        <w:trPr>
          <w:trHeight w:val="145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5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9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9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8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4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4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 (оценка недвижимости, признание прав и регулирование отношений по государственной и 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 в области национальной экономики (мероприятия по землеустройству и землепользованию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 программа «Снижение рисков и смягчение</w:t>
              <w:br/>
              <w:t>последствий чрезвычайных ситуаций природного и техногенного характера</w:t>
              <w:br/>
              <w:t>в Нефтеюганском районе на 2012 - 2014 годы и на период до 2016 года»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Целевой программы ХМАО-Югры "Снижение рисков и смягчение последствий чрезвычайных ситуаций природного и техногенного характера в ХМАО-Югре на 2012 - 2014 годы и на период до 2016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№5-ФЗ "О ветеранах" и от 24 ноября 1995 года № 181 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</w:tr>
      <w:tr>
        <w:trPr>
          <w:trHeight w:val="10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грамму "Развитие транспортной системы Ханты-Мансийского автономного округа-Югры на 2011-2013 годы и на период до 2015 года" подпрограмма "Автомобиль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и совершенствование сети автомобильных дорог общего пользования местного значения Нефтеюганского района на период 2011-2015 годы" 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9 3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 837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 5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6 8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 59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 283,7</w:t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"Образование 21 века на 2011-2013 годы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1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16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 4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 4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67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678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67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675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2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2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0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03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7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7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0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3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3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1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и на период до 2015 года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Образование 21 века на 2011-2013 годы и на период до 2015 года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</w:tr>
      <w:tr>
        <w:trPr>
          <w:trHeight w:val="7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53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53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8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887,0</w:t>
            </w:r>
          </w:p>
        </w:tc>
      </w:tr>
      <w:tr>
        <w:trPr>
          <w:trHeight w:val="10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щеобразовательных учреждений завтраков и обе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9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97,0</w:t>
            </w:r>
          </w:p>
        </w:tc>
      </w:tr>
      <w:tr>
        <w:trPr>
          <w:trHeight w:val="67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по информационному обеспечению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</w:tr>
      <w:tr>
        <w:trPr>
          <w:trHeight w:val="10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8,0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Молодежь Нефтеюганского района" (2014-2016 гг.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тдыха и оздоровления детей (Целевая программа ХМАО-Югры "Дети Югры на 2011-2015 годы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</w:tr>
      <w:tr>
        <w:trPr>
          <w:trHeight w:val="133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оплату стоимости питания детям школьного возраста в оздоровительных лагерях с дневным пребыванием детей (Целевая программа ХМАО-Югры "Дети Югры на 2011-2015 годы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,0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02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 02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68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68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 «Доступная среда Нефтеюганского района</w:t>
              <w:br/>
              <w:t>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34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34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7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7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8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81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 (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кинематографии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кинематографии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подпрограммы "Библиотечное дело" программы "Культура Югры на 2011-2013 годы и на период до 2015 года" (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2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2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7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7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2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2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2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расходов по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3 71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88 404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5 31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61 70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3 92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87 777,1</w:t>
            </w:r>
          </w:p>
        </w:tc>
      </w:tr>
      <w:tr>
        <w:trPr>
          <w:trHeight w:val="82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0:00Z</dcterms:created>
  <dc:creator>Яковлева Алена Веняминовна</dc:creator>
  <dc:description/>
  <cp:keywords/>
  <dc:language>en-US</dc:language>
  <cp:lastModifiedBy>Onikolaeva</cp:lastModifiedBy>
  <dcterms:modified xsi:type="dcterms:W3CDTF">2012-11-16T07:56:00Z</dcterms:modified>
  <cp:revision>13</cp:revision>
  <dc:subject/>
  <dc:title/>
</cp:coreProperties>
</file>