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риложение 9 к Решению</w:t>
      </w:r>
    </w:p>
    <w:p>
      <w:pPr>
        <w:pStyle w:val="Normal"/>
        <w:ind w:left="10980" w:hanging="0"/>
        <w:jc w:val="center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Думы Нефтеюганского района</w:t>
      </w:r>
    </w:p>
    <w:p>
      <w:pPr>
        <w:pStyle w:val="Normal"/>
        <w:tabs>
          <w:tab w:val="clear" w:pos="708"/>
          <w:tab w:val="left" w:pos="1620" w:leader="none"/>
        </w:tabs>
        <w:ind w:left="1098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от "  ____ "    __________   2012 г. № 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пределение межбюджетных трансфертов бюджетам городского и сельских поселений на 2013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(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24"/>
        <w:gridCol w:w="1136"/>
        <w:gridCol w:w="1018"/>
        <w:gridCol w:w="1142"/>
        <w:gridCol w:w="1260"/>
        <w:gridCol w:w="1440"/>
        <w:gridCol w:w="1080"/>
        <w:gridCol w:w="1800"/>
        <w:gridCol w:w="1080"/>
        <w:gridCol w:w="1260"/>
        <w:gridCol w:w="1080"/>
      </w:tblGrid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0" w:name="RANGE!A1%3AM21"/>
            <w:bookmarkEnd w:id="0"/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-ные трансфер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тация на вырав-нивание бюджет-ной обеспечен-ности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  <w:r>
              <w:rPr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ы «Автомобиль-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«Наш дом» на 2011-2015 гг.   </w:t>
            </w:r>
            <w:r>
              <w:rPr>
                <w:bCs/>
                <w:sz w:val="16"/>
                <w:szCs w:val="16"/>
              </w:rPr>
              <w:t>(окружной бюдж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окружной целевой программы               « Профилактика правонарушений в Ханты-Мансийском автономном округе – Югре на 2011-2015 годы  </w:t>
            </w:r>
            <w:r>
              <w:rPr>
                <w:bCs/>
                <w:sz w:val="16"/>
                <w:szCs w:val="16"/>
              </w:rPr>
              <w:t>(окружной бюджет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-вление полномочий по государ-ственной регистрации актов гражданс-кого состоя-ния    </w:t>
            </w:r>
            <w:r>
              <w:rPr>
                <w:sz w:val="16"/>
                <w:szCs w:val="16"/>
              </w:rPr>
              <w:t>(окружной 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ле-ние  первичного воинского учёта на территориях, где отсутствуют военные комиссари-аты </w:t>
            </w:r>
            <w:r>
              <w:rPr>
                <w:sz w:val="16"/>
                <w:szCs w:val="16"/>
              </w:rPr>
              <w:t>(федеральны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-жетные трансфер-ты 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-нального фонда фи-нансовой поддержки поселений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форми-рование районного фонда финансовой поддержки поселений из регио-нального фонда со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бюджетной обеспечен-ности из районного  фонда фи-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4 429,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5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98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2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54,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2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0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  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4,9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35,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8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1,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27,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4,8</w:t>
            </w:r>
          </w:p>
        </w:tc>
      </w:tr>
      <w:tr>
        <w:trPr>
          <w:trHeight w:val="6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254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9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1,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61,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82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96,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65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9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25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13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1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97,0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25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8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87,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7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338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7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13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6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92,1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03,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04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4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9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ельское поселение Синга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47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0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10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54,7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 469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 872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 959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 913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91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90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8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 674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8:00Z</dcterms:created>
  <dc:creator>AMalceva</dc:creator>
  <dc:description/>
  <cp:keywords/>
  <dc:language>en-US</dc:language>
  <cp:lastModifiedBy>GoldunYI</cp:lastModifiedBy>
  <cp:lastPrinted>2012-10-11T15:48:00Z</cp:lastPrinted>
  <dcterms:modified xsi:type="dcterms:W3CDTF">2012-11-16T08:31:00Z</dcterms:modified>
  <cp:revision>56</cp:revision>
  <dc:subject/>
  <dc:title>Приложение 9 к Решению</dc:title>
</cp:coreProperties>
</file>