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РОЕКТ</w:t>
      </w:r>
    </w:p>
    <w:p>
      <w:pPr>
        <w:pStyle w:val="Normal"/>
        <w:jc w:val="right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ind w:right="6162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3"/>
        <w:ind w:right="5329" w:hanging="0"/>
        <w:rPr/>
      </w:pPr>
      <w:r>
        <w:rPr>
          <w:sz w:val="26"/>
          <w:szCs w:val="26"/>
        </w:rPr>
        <w:t>Об утверждении бюджета муниципального образования Нефтеюганский  район  на  2013 год и плановый период 2014 и 2015 го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Думы Нефтеюганского района от 14.05.2012 № 216 «Об утверждении Положения о бюджетном процессе в муниципальном образовании Нефтеюганский район» и Устава Нефтеюганского района, рассмотрев информацию о бюджете муниципального образования Нефтеюганский район на 2013 год и плановый период 2014 и 2015 годов,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900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1. Утвердить основные характеристики бюджета муниципального образования Нефтеюганский район (далее –  бюджет Нефтеюганского района) на 2013 год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- прогнозируемый общий объем доходов бюджета Нефтеюганского района в сумме 2 761 912,3 тыс. рублей, согласно приложению 1 к настоящему Решению;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общий объем расходов бюджета Нефтеюганского района в сумме 2 888 912,3 тыс. рублей, согласно приложениям 5, 6  к настоящему Решению;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размер</w:t>
      </w:r>
      <w:r>
        <w:rPr>
          <w:rFonts w:cs="Times New Roman" w:ascii="Times New Roman" w:hAnsi="Times New Roman"/>
          <w:b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ефицита бюджета на 2013 год в сумме 127 000  тыс. рублей;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верхний предел муниципального внутреннего долга Нефтеюганского района на конец 2013 года в сумме 228 541, 5 тыс. рублей, предоставление муниципальных гарантий в 2013 году не предусмотрено;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</w:rPr>
        <w:t xml:space="preserve">- величина резервного фонда Нефтеюганского района в 2013 году в сумме </w:t>
      </w:r>
    </w:p>
    <w:p>
      <w:pPr>
        <w:pStyle w:val="TextBody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6 000  тыс. рублей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6"/>
        </w:rPr>
        <w:t xml:space="preserve">           </w:t>
      </w:r>
      <w:r>
        <w:rPr>
          <w:rFonts w:cs="Times New Roman" w:ascii="Times New Roman" w:hAnsi="Times New Roman"/>
          <w:szCs w:val="26"/>
        </w:rPr>
        <w:t>2. Направить на покрытие дефицита бюджета Нефтеюганского района на 2013 год поступления из источников внутреннего финансирования согласно приложению 7  к настоящему Решению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3. Утвердить основные характеристики бюджета Нефтеюганского района на плановый период 2014 и 2015 годов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- прогнозируемый общий объем доходов бюджета Нефтеюганского района на 2014 год в сумме 2 878 716,1 тыс. рублей и на 2015 год в сумме  2 938 700,8 тыс. рублей согласно приложению 1.1  к настоящему Решению;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- общий объем расходов бюджета Нефтеюганского района на 2014 год в сумме  3 003 716,1 тыс. рублей, в том числе условно утвержденные расходы в сумме 89 970 тыс. рублей,  и на 2015 год в сумме 3 061 700,8 тыс. рублей,  в том числе условно утвержденные расходы в сумме 183 600 тыс. рублей, согласно приложениям 5.1,  6.1  к настоящему Решению;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- размер</w:t>
      </w:r>
      <w:r>
        <w:rPr>
          <w:rFonts w:cs="Times New Roman" w:ascii="Times New Roman" w:hAnsi="Times New Roman"/>
          <w:b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ефицита бюджета на 2014 год в сумме 125 000 тыс. рублей и на 2015 год в сумме  123 000 тыс. рублей;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- верхний предел муниципального внутреннего долга Нефтеюганского района на конец 2014 года в сумме 232 216,95 тыс. рублей и на конец 2015 года 230 216,95 тыс. рублей, предоставление муниципальных гарантий в 2014 и 2015 годах не предусмотрено;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</w:rPr>
        <w:t xml:space="preserve">- величина резервного фонда Нефтеюганского района в 2014 году в сумме </w:t>
      </w:r>
    </w:p>
    <w:p>
      <w:pPr>
        <w:pStyle w:val="TextBody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6 400  тыс. рублей и в 2015 году в сумме 6 800  тыс. рублей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4. Направить на покрытие дефицита бюджета Нефтеюганского района на плановый период 2014-2015 годов поступления из источников внутреннего финансирования согласно приложению 7.1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5. Учесть, что доходы бюджета Нефтеюганского района формируются в соответствии с действующим законодательством за счет федеральных, региональных и местных налогов и сборов, налогов, предусмотренных специальными налоговыми режимами, а также неналоговых доходов в соответствии с нормативами отчислений согласно приложению 2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6. Установить Перечень главных администраторов доходов бюджета Нефтеюганского района согласно приложению 3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7. Установить Перечень главных администраторов источников финансирования дефицита бюджета Нефтеюганского района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 Установить, что в случае изменения в 2013 году состава и (или) функций главных распорядителей бюджетных средств Нефтеюганского района, главных администраторов доходов бюджета Нефтеюганского района или главных администраторов источников финансирования дефицита бюджета Нефтеюганского</w:t>
      </w:r>
      <w:r>
        <w:rPr>
          <w:bCs/>
          <w:sz w:val="26"/>
          <w:szCs w:val="26"/>
        </w:rPr>
        <w:t xml:space="preserve"> района</w:t>
      </w:r>
      <w:r>
        <w:rPr>
          <w:sz w:val="26"/>
          <w:szCs w:val="26"/>
        </w:rPr>
        <w:t xml:space="preserve">, а также в случае изменения  кодов и (или) наименований кодов бюджетной классификации в части, относящейся к бюджету Нефтеюганского района, </w:t>
      </w:r>
      <w:r>
        <w:rPr>
          <w:bCs/>
          <w:sz w:val="26"/>
          <w:szCs w:val="26"/>
        </w:rPr>
        <w:t xml:space="preserve">Департамент финансов Нефтеюганского района (далее – Департамент финансов) </w:t>
      </w:r>
      <w:r>
        <w:rPr>
          <w:sz w:val="26"/>
          <w:szCs w:val="26"/>
        </w:rPr>
        <w:t>вправе вносить соответствующие изменения в перечень главных администраторов доходов бюджета Нефтеюганского</w:t>
      </w:r>
      <w:r>
        <w:rPr>
          <w:bCs/>
          <w:sz w:val="26"/>
          <w:szCs w:val="26"/>
        </w:rPr>
        <w:t xml:space="preserve"> района</w:t>
      </w:r>
      <w:r>
        <w:rPr>
          <w:sz w:val="26"/>
          <w:szCs w:val="26"/>
        </w:rPr>
        <w:t>, главных администраторов источников финансирования дефицита бюджета Нефтеюганского района, главных распорядителей, распорядителей и получателей средств бюджета муниципального образования Нефтеюганский район, а также в состав закрепленных за ними кодов бюджетной классификации с последующим внесением изменений в настоящее Реш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ные администраторы (администраторы) доходов бюджета Нефтеюганского района осуществляют начисление, учет и контроль за правильностью исчисления, полнотой и своевременностью поступления доходов, подлежащих зачислению в бюджет Нефтеюганского района, бюджеты городского и сельских поселений, входящих в состав Нефтеюганского района, а также производят взыскание задолженности и принимают решения о возврате (зачете) излишне уплаченных (взысканных) платежей, пеней и штрафов по ним в соответствии с порядком приема и передачи информации по лицевым счетам главных администраторов доходов бюджета Нефтеюганского район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9. Утвердить </w:t>
      </w:r>
      <w:r>
        <w:rPr>
          <w:bCs/>
          <w:sz w:val="26"/>
          <w:szCs w:val="26"/>
        </w:rPr>
        <w:t>у</w:t>
      </w:r>
      <w:r>
        <w:rPr>
          <w:sz w:val="26"/>
          <w:szCs w:val="26"/>
        </w:rPr>
        <w:t xml:space="preserve">полномоченным органом по электронному взаимодействию между Управлением Федерального казначейства по Ханты-Мансийскому автономному округу - Югре и главными администраторами доходов бюджета Нефтеюганского района Департамент </w:t>
      </w:r>
      <w:r>
        <w:rPr>
          <w:bCs/>
          <w:sz w:val="26"/>
          <w:szCs w:val="26"/>
        </w:rPr>
        <w:t>финансов</w:t>
      </w:r>
      <w:r>
        <w:rPr>
          <w:sz w:val="26"/>
          <w:szCs w:val="26"/>
        </w:rPr>
        <w:t xml:space="preserve">.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0. Установить, что часть прибыли муниципальных унитарных предприятий, остающейся после уплаты налогов и иных обязательных платежей, подлежащей перечислению в бюджет Нефтеюганского района, определяется порядком, установленным муниципальным правовым актом Думы Нефтеюган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1. Установит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) распределение бюджетных ассигнований по разделам и подразделам классификации расходов бюджета Нефтеюганского района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>на 2013 год согласно приложению 5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на 2014-2015 год согласно приложению 5.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распределение бюджетных ассигнований по разделам, подразделам целевым статьям и видам расходов классификации расходов бюджета  Нефтеюганского района в  ведомственной структуре расходов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на 2013 год согласно приложениям 6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на 2014-2015 год согласно приложениям 6.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12. </w:t>
      </w:r>
      <w:r>
        <w:rPr>
          <w:bCs/>
          <w:sz w:val="26"/>
          <w:szCs w:val="26"/>
        </w:rPr>
        <w:t xml:space="preserve">Субсидии юридическим лицам, индивидуальным предпринимателям и физическим лицам – производителям товаров, работ, услуг, субвенции, межбюджетные субсидии предусмотренные настоящим Решением, </w:t>
      </w:r>
      <w:r>
        <w:rPr>
          <w:sz w:val="26"/>
          <w:szCs w:val="26"/>
        </w:rPr>
        <w:t>предоставляются в порядке, установленном администрацией Нефтеюганского района и в соответствии с Бюджетным кодексом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Иные межбюджетные трансферты, бюджетные кредиты, предусмотренные настоящим Решением, предоставляются в порядке, установленном администрацией Нефтеюганского района и в соответствии с Бюджетным кодексом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Гранты физическим и юридическим лицам (за исключением государственных и муниципальных казённых и бюджетных учреждений являющихся получателями бюджетных средств) в соответствии с Бюджетным кодексом Российской Федерации предоставляются в случаях, предусмотренных законами и иными нормативными правовыми актами, в виде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5. Предусмотреть в расходах бюджета Нефтеюганского района дотацию бюджетам поселений на поощрение наилучших показателей, в которую включены гранты на поощрение достижения высоких показателей качества организации и осуществления бюджетного процесса в поселениях, входящих в состав Нефтеюганского района: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 2013 год в сумме    1 13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на 2014 год в сумме    1 190,0 тыс. рублей;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 2015 год в сумме    1 250,0  тыс. рублей.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16. Установить, что средства в валюте Российской Федерации, полученные учреждениями Нефтеюганского района от приносящей доход деятельности, и  средства, поступающие во временное распоряжение главных распорядителей и получателей средств бюджета Нефтеюганского района, учитываются на лицевых счетах, открытых им в Департаменте финансов, в соответствии с муниципальными правовыми актами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Муниципальные казенные и бюджетные учреждения, являющиеся получателями средств бюджета Нефтеюганского района не вправе направлять средства в валюте Российской Федерации, полученные от приносящей доход деятельности, на создание других организаций, покупку ценных бумаг и размещать на депозитах в кредитных организациях.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7. Утвердить Перечень главных распорядителей, распорядителей и получателей средств бюджета Нефтеюганского района согласно приложению 11 к настоящему Решению.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8. Учесть в доходной и расходной части бюджета Нефтеюганского района финансовую помощь Нефтеюганскому району из бюджета автономного округа на 2013 год в сумме 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58 310,6 тыс. рублей, согласно приложению 8 к настоящему Решению, на 2014 год в сумме 1 303 984,1 тыс. рублей, 2015 год в сумме 1 398 769,2 тыс. рублей согласно приложению 8.1  к настоящему Решению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тации на  развитие общественной инфраструктуры и реализацию приоритетных направлений развития муниципальных образова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3 год в сумме          20 636,9     тыс.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4 год в сумме          21 668,8     тыс.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5 год в сумме          22 752,2     тыс. рублей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убсидии из регионального фонда софинансирования расход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3 год в сумме          93 953,4     тыс. рублей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4 год в сумме          66 866,3     тыс. рублей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5 год в сумме          88 102,1    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убвенции бюджетам муниципальных образований из регионального фонда компенсаций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3 год в сумме        1 141 666,0   тыс. рублей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4 год в сумме        1 215 311,2   тыс. рублей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5 год в сумме        1 287 777,1  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Иные виды межбюджетных трансфертов бюджетам муниципальных образований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3 год в сумме              2 054,3   тыс. рублей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4 год в сумме                137,8   тыс. рублей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5 год в сумме                137,8   тыс. рубле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9. Утвердить общий объем межбюджетных трансфертов бюджетам городского и сельских поселений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на 2013 год в сумме         316 469,5 тыс. рублей,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на 2014 год в сумме         258 392,3 тыс. рублей,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на 2015 год в сумме         300 669,5 тыс. рубле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аспределение межбюджетных трансфертов бюджетам городского и сельских поселений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13 год, согласно приложению 9 к настоящему Решению в сумме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 xml:space="preserve">316 469,5  тыс. рублей;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лановый период 2014 - 2015  годов, в сумме на 2014год – 258 392,3 тыс. рублей, на 2015 год – 300 669,5 тыс. рублей, согласно приложению 9.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20. В межбюджетных трансфертах, передаваемых в бюджеты муниципальных образований поселений из бюджета Нефтеюганского района, предусмотрены средства для использования бюджетных ассигнований муниципального дорожного фонда Нефтеюганского района. </w:t>
      </w:r>
    </w:p>
    <w:p>
      <w:pPr>
        <w:pStyle w:val="Style19"/>
        <w:spacing w:lineRule="auto" w:line="240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1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</w:p>
    <w:p>
      <w:pPr>
        <w:pStyle w:val="Style19"/>
        <w:spacing w:lineRule="auto" w:line="240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3. Утвердить районный фонд финансовой поддержки поселений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3 год в сумме 230 872,5 тыс. рублей согласно приложению 10 к настоящему Решению, на 2014 год в сумме  235 114,9 тыс. рублей, на 2015 год в сумме 239 559,3 тыс. рублей, согласно приложению 10.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честь в бюджете Нефтеюганского района расходы по передаче осуществления части полномочий органов местного самоуправления городского и сельских поселений, органам местного самоуправления Нефтеюганского райо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3 год в сумме 49 407,959 тыс.рублей, согласно приложению 14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есть в бюджете Нефтеюганского района расходы по передаче полномочий на осуществление внешнего муниципального финансового контрол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3 год в сумме  297,73 тыс.рублей, согласно приложению 15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становить, что доля средств, превышающих критерий выравнивания расчетной бюджетной обеспеченности поселений, которая подлежит перечислению из бюджета поселений в районный фонд финансовой поддержки в 2013-2015 годах, равна нул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4. Органы местного самоуправления Нефтеюганского района, уполномоченные в соответствии с муниципальными правовыми актами на исполнение переданных Нефтеюганскому району полномочий по решению вопросов местного значения поселений, несут ответственность за их исполн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5. Установить, что в расходах бюджета Нефтеюганского района предусмотрены средства на реализацию программ Нефтеюганского района на 2013 год, согласно приложениям 12, 12.1,  на плановый период 2014 - 2015  годов согласно приложениям 13, 13.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5.1. Установить, что в случаях, предусмотренных целевыми программами Нефтеюганского района, реализация отдельных мероприятий может быть передана органам местного самоуправления городского и сельских поселений входящих в состав Нефтеюганского района, с предоставлением иных межбюджетных трансфертов в порядке, установленном администрацией Нефтеюга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>26.</w:t>
      </w:r>
      <w:r>
        <w:rPr>
          <w:szCs w:val="26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7. Департамент финансов в соответствии с Бюджетным кодексом Российской Федерации вправе в ходе исполнения бюджета Нефтеюганского района перераспределять бюджетные ассигнования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,0 процен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епартамент финансов  в соответствии с пунктом 3 статьи 217 Бюджетного кодекса Российской Федерации вправе вносить в 2013 году, изменения в показатели сводной бюджетной росписи бюджета Нефтеюганского района, связанные с особенностями исполнения бюджета Нефтеюганского района и (или) перераспределение бюджетных ассигнований между главными распорядителями средств бюджета Нефтеюганского района, по следующим основания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ераспределение между главными распорядителями средств бюджета Нефтеюганского района образовавшейся в ходе исполнения бюджета района экономии по использованию в текущем финансовом году бюджетных ассигнований в пределах годового объёма бюджетных ассигнований в целом по бюджету Нефтеюганск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субсидий и иных межбюджетных трансфертов по видам и муниципальным образованиям поселений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бюджетных ассигнований, предусмотренных ГРБС из соответствующих разделов функциональной классификации расходов бюджетов и направление их муниципальным образованиям поселений в виде межбюджетных трансфертов в раздел «Межбюджетные трансферты» классификации расходов бюджетов в рамках целевых программ райо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ераспределение объёмов финансирования в разрезе отдельных мероприятий и их исполнителей в рамках целевых и ведомственных целевых программ Нефтеюганского райо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зменение типа муниципальных учреждений Нефтеюганского района и организационно-правовой формы муниципальных унитарных предприятий, преобразование некоммерческих организац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ьшение бюджетных ассигнований на сумму, израсходованную получателями бюджетных средств незаконно или не по целевому назначению, по предписаниям контрольных орган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бюджетной классификации доходов и расходов бюджета без изменения целевого направления средст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бюджетных ассигнований на основании уведомлений о бюджетных ассигнованиях, поступивших из вышестоящего бюдже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экономия бюджетных ассигнований по результатам размещения заказов на поставки товаров, выполнение работ, оказание услуг для муниципальных нужд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между главными распорядителями средств бюджета Нефтеюганского района в случае возникновения обоснованных бюджетных обязательств возникших в процессе исполнения бюджета в текущем финансовом году, а также в случае обоснованного изменения объема ранее утвержденных бюджетных ассигнований в пределах годового объёма бюджетных ассигнований в целом по бюджету Нефтеюганского района.</w:t>
      </w:r>
    </w:p>
    <w:p>
      <w:pPr>
        <w:pStyle w:val="TimesNewRoman"/>
        <w:spacing w:before="0" w:after="0"/>
        <w:ind w:firstLine="709"/>
        <w:rPr/>
      </w:pPr>
      <w:r>
        <w:rPr/>
        <w:t xml:space="preserve">28. Бюджетные ассигнования на осуществление бюджетных инвестиций в объекты капитального строительства муниципального образования отражаются в составе сводной бюджетной росписи бюджета Нефтеюганского района суммарно по соответствующему виду расходов. </w:t>
      </w:r>
    </w:p>
    <w:p>
      <w:pPr>
        <w:pStyle w:val="2"/>
        <w:keepNext w:val="tru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9. Установить, что заключение договоров, исполнение которых осуществляется за счет средств бюджета Нефтеюганского района, производится муниципальными казенными учреждениями в пределах утвержденных им лимитов бюджетных обязательств в соответствии с ведомственной классификацией расходов бюджета Нефтеюганского района и с учетом принятых и неисполненных обязательств.</w:t>
      </w:r>
    </w:p>
    <w:p>
      <w:pPr>
        <w:pStyle w:val="2"/>
        <w:keepNext w:val="tru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ые бюджетные обязательства, вытекающие из договоров заключенных муниципальными казенными учреждениями, сверх установленных им ассигнований, не подлежат оплате за счет средств бюджета района на 2013 год.</w:t>
      </w:r>
    </w:p>
    <w:p>
      <w:pPr>
        <w:pStyle w:val="2"/>
        <w:keepNext w:val="tru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ные распорядители средств бюджета Нефтеюганского района, осуществляют финансирование подведомственных им муниципальных бюджетных и автономных учреждений, путем направления субсидий на выполнение муниципальных заданий, в пределах бюджетных ассигнований установленных настоящим Решением.</w:t>
      </w:r>
    </w:p>
    <w:p>
      <w:pPr>
        <w:pStyle w:val="2"/>
        <w:keepNext w:val="tru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ет обязательств, подлежащих исполнению за счет средств бюджета Нефтеюганского района обеспечивается в установленном Департаментом финансов порядке  в соответствии с бюджетным законодательством.</w:t>
      </w:r>
    </w:p>
    <w:p>
      <w:pPr>
        <w:pStyle w:val="2"/>
        <w:keepNext w:val="tru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Департамент финансов  в процессе исполнения бюджета Нефтеюганского района имеет право приостанавливать оплату расходов муниципальных учреждений, нарушающих установленный порядок учета обязательств.</w:t>
      </w:r>
    </w:p>
    <w:p>
      <w:pPr>
        <w:pStyle w:val="ConsPlusNormal"/>
        <w:ind w:right="425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. Учесть увеличение фонда оплаты труда работникам муниципальных учреждений Нефтеюганского района в сфере образования, здравоохранения, культуры и физической культуры:</w:t>
      </w:r>
    </w:p>
    <w:p>
      <w:pPr>
        <w:pStyle w:val="ConsPlusNormal"/>
        <w:ind w:right="425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гнозируемый уровень инфляции:</w:t>
      </w:r>
    </w:p>
    <w:p>
      <w:pPr>
        <w:pStyle w:val="ConsPlusNormal"/>
        <w:ind w:right="425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3 году на 5,5 процентов;</w:t>
      </w:r>
    </w:p>
    <w:p>
      <w:pPr>
        <w:pStyle w:val="ConsPlusNormal"/>
        <w:ind w:right="425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4 году на 5 процентов;</w:t>
      </w:r>
    </w:p>
    <w:p>
      <w:pPr>
        <w:pStyle w:val="ConsPlusNormal"/>
        <w:ind w:right="425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5 году на 5 процентов.</w:t>
      </w:r>
    </w:p>
    <w:p>
      <w:pPr>
        <w:pStyle w:val="ConsPlusNormal"/>
        <w:ind w:right="425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еализацию подпунктов «а» и «е» пункта 1 Указа Президента Российской Федерации от 7 мая 2012 года № 597 «О мероприятиях по реализации государственной социальной политики» (далее - Указ) в части поэтапного достижения целевых показателей по уровню оплаты труда отдельных категорий работников, оказывающих муниципальные услуги и выполняющих работы в сфере образования, здравоохранения и культуры:</w:t>
      </w:r>
    </w:p>
    <w:p>
      <w:pPr>
        <w:pStyle w:val="ConsPlusNormal"/>
        <w:ind w:right="425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ьзование бюджетных ассигнований, предусмотренных исполнительно-распорядительному органу местного самоуправления Нефтеюганского района и его структурным подразделениям в целях реализации Указа, осуществляется в установленном порядке.</w:t>
      </w:r>
    </w:p>
    <w:p>
      <w:pPr>
        <w:pStyle w:val="ConsPlusNormal"/>
        <w:ind w:right="425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стижение целевых показателей по уровню оплаты труда отдельных категорий работников, согласно положений Указа, осуществляется с учётом всех источников.</w:t>
      </w:r>
    </w:p>
    <w:p>
      <w:pPr>
        <w:pStyle w:val="Normal"/>
        <w:keepNext w:val="true"/>
        <w:ind w:firstLine="709"/>
        <w:jc w:val="both"/>
        <w:rPr/>
      </w:pPr>
      <w:r>
        <w:rPr>
          <w:sz w:val="26"/>
          <w:szCs w:val="26"/>
        </w:rPr>
        <w:t>31.Денежные средства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упающие от вышестоящих главных распорядителей средств бюджета автономного округа в соответствии с законодательными и иными нормативными правовыми актами, учитываются на лицевых счетах, открытых получателям бюджетных средств в Департаменте финансов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32. Установить, что наряду с органами государственного и муниципального контроля главные распорядители и получатели средств бюджета Нефтеюганского района обеспечивают контроль подведомственных учреждений в части целевого использования средств бюджета Нефтеюганского района, представления отчетности, выполнения заданий по предоставлению муниципальных  услуг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33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юджетам поселений входящим в состав Нефтеюганского района, из бюджета Нефтеюганского района могут предоставляться бюджетные кредиты на покрытие временных кассовых разрывов, покрытие расходов связанных с ликвидацией чрезвычайных ситуаций, иных целей предусмотренных муниципальными правовыми актами Нефтеюганского района на срок до одного года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нования, условия предоставления, использования и возврата бюджетных кредитов устанавливаются муниципальными правовыми актами Думы Нефтеюганского района и принимаемыми в соответствии с ними муниципальными правовыми актами администрации Нефтеюганского района.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34. Установить, что средства в счет возврата ранее выданных из бюджета Нефтеюганского района бюджетных ссуд, кредитов вносятся и приравниваются к обязательным  платежам в бюджет Нефтеюганского  района.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35. Установить, что при несоблюдении сроков возврата средств бюджета Нефтеюганского района, предоставленных на возвратной основе, а также при использовании их не по целевому назначению контрольно – ревизионное управление совместно с юридическим комитетом администрации Нефтеюганского района вправе применять меры, предусмотренные законодательством Российской Федерации.</w:t>
      </w:r>
    </w:p>
    <w:p>
      <w:pPr>
        <w:pStyle w:val="Style18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5.1.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8"/>
        <w:numPr>
          <w:ilvl w:val="0"/>
          <w:numId w:val="0"/>
        </w:numPr>
        <w:autoSpaceDE w:val="false"/>
        <w:ind w:firstLine="709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35.2.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36. Установить, что оплата услуг кредитных организаций по перечислению заработной платы работникам бюджетных учреждений  Нефтеюганского района в 2013 году возможна за счет следующих источников: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 счет бюджетных средств в установленных законодательством Российской Федерации случая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7. Утвердить общий объем бюджетных ассигнований на исполнение публичных нормативных  обязательст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3 год в сумме  29 466,4 тыс. рублей,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4 год в сумме  39 820,2 тыс. рублей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5 год  в сумме 39 839,6 тыс. рублей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38. Контроль за исполнением данного Решения возложить на Думу Нефтеюганского района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39. Настоящее Решение подлежит официальному опубликованию в газете «Югорское обозрение» и вступает в силу с 1 января 2013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фтеюганского района</w:t>
        <w:tab/>
        <w:tab/>
        <w:tab/>
        <w:tab/>
        <w:tab/>
        <w:t xml:space="preserve">      </w:t>
        <w:tab/>
        <w:t xml:space="preserve">       В.Н. Семёнов</w:t>
        <w:tab/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» _____________ 2012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rFonts w:eastAsia="Calibri"/>
      <w:sz w:val="26"/>
      <w:szCs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9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1:55:00Z</dcterms:created>
  <dc:creator>IRomanec</dc:creator>
  <dc:description/>
  <cp:keywords/>
  <dc:language>en-US</dc:language>
  <cp:lastModifiedBy>tbarsukova</cp:lastModifiedBy>
  <cp:lastPrinted>2012-11-15T14:19:00Z</cp:lastPrinted>
  <dcterms:modified xsi:type="dcterms:W3CDTF">2012-11-16T08:25:00Z</dcterms:modified>
  <cp:revision>66</cp:revision>
  <dc:subject/>
  <dc:title>                                                                                                                       проект</dc:title>
</cp:coreProperties>
</file>