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980" w:hanging="0"/>
        <w:jc w:val="center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иложение 9.1 к Решению</w:t>
      </w:r>
    </w:p>
    <w:p>
      <w:pPr>
        <w:pStyle w:val="Normal"/>
        <w:ind w:left="10980" w:hanging="0"/>
        <w:jc w:val="center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Думы Нефтеюганского района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 "</w:t>
      </w:r>
      <w:r>
        <w:rPr>
          <w:sz w:val="16"/>
          <w:szCs w:val="16"/>
          <w:lang w:val="en-US"/>
        </w:rPr>
        <w:t>______</w:t>
      </w:r>
      <w:r>
        <w:rPr>
          <w:sz w:val="16"/>
          <w:szCs w:val="16"/>
        </w:rPr>
        <w:t>"</w:t>
      </w:r>
      <w:r>
        <w:rPr>
          <w:sz w:val="16"/>
          <w:szCs w:val="16"/>
          <w:lang w:val="en-US"/>
        </w:rPr>
        <w:t>_____________</w:t>
      </w:r>
      <w:r>
        <w:rPr>
          <w:sz w:val="16"/>
          <w:szCs w:val="16"/>
        </w:rPr>
        <w:t xml:space="preserve">  2012 г. №</w:t>
      </w:r>
      <w:r>
        <w:rPr>
          <w:sz w:val="16"/>
          <w:szCs w:val="16"/>
          <w:lang w:val="en-US"/>
        </w:rPr>
        <w:t xml:space="preserve"> ___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пределение межбюджетных трансфертов бюджетам городского и сельских поселений на 2014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(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440"/>
        <w:gridCol w:w="1260"/>
      </w:tblGrid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0" w:name="RANGE!A1%3AM21"/>
            <w:bookmarkEnd w:id="0"/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-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    « Наш дом» на 2011-2015 гг.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полномочий по государствен-ной регистрации актов гражданского состоя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ные межбюджет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ные трансферты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нального фонда финан-совой поддержки поселе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я на формирование районного фонда финансовой поддержки поселений из регио-нального фонда со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1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50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90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59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7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77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5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1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</w:t>
            </w:r>
          </w:p>
        </w:tc>
      </w:tr>
      <w:tr>
        <w:trPr>
          <w:trHeight w:val="6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3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9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3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8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4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7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89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6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4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3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1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1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 3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2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 39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 11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 05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 05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05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0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88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0</w:t>
            </w:r>
          </w:p>
        </w:tc>
      </w:tr>
    </w:tbl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пределение межбюджетных трансфертов бюджетам городского и сельских поселений на 2015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>(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260"/>
        <w:gridCol w:w="1260"/>
        <w:gridCol w:w="1260"/>
        <w:gridCol w:w="1260"/>
        <w:gridCol w:w="1260"/>
        <w:gridCol w:w="1260"/>
        <w:gridCol w:w="1440"/>
        <w:gridCol w:w="1260"/>
      </w:tblGrid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-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« Наш дом на 2011-2013 гг.»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полномочий по государствен-ной регистрации актов гражданского состоя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ние  первичного воинского учёта на территориях, где отсутствуют военные комиссари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ные межбюджет</w:t>
            </w: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ные трансферты 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-нального фонда финансовой поддержки поселени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я на формирование районного фонда финансовой поддержки поселений из регио-нального фонда софинансиро-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 7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 06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9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2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4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5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62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2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0</w:t>
            </w:r>
          </w:p>
        </w:tc>
      </w:tr>
      <w:tr>
        <w:trPr>
          <w:trHeight w:val="6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29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8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8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7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9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2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80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3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3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3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 66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 55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 31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 24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24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 0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9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6:00Z</dcterms:created>
  <dc:creator>SenchurovaEV</dc:creator>
  <dc:description/>
  <cp:keywords/>
  <dc:language>en-US</dc:language>
  <cp:lastModifiedBy>GoldunYI</cp:lastModifiedBy>
  <cp:lastPrinted>2012-11-16T14:30:00Z</cp:lastPrinted>
  <dcterms:modified xsi:type="dcterms:W3CDTF">2012-11-16T08:30:00Z</dcterms:modified>
  <cp:revision>56</cp:revision>
  <dc:subject/>
  <dc:title/>
</cp:coreProperties>
</file>