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198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1"/>
            <w:bookmarkStart w:id="1" w:name="RANGE!A1%3AD21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  2012 г. № _____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1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3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3 601,7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9 902,7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 699,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308 016,289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 016,289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636,9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953,4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 666,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759,989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05,689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11 617,989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61 912,300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28:00Z</dcterms:created>
  <dc:creator>DovidenokNA</dc:creator>
  <dc:description/>
  <cp:keywords/>
  <dc:language>en-US</dc:language>
  <cp:lastModifiedBy>DovidenokNA</cp:lastModifiedBy>
  <dcterms:modified xsi:type="dcterms:W3CDTF">2012-11-02T11:29:00Z</dcterms:modified>
  <cp:revision>2</cp:revision>
  <dc:subject/>
  <dc:title/>
</cp:coreProperties>
</file>