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54"/>
        <w:gridCol w:w="1420"/>
        <w:gridCol w:w="1434"/>
        <w:gridCol w:w="1540"/>
      </w:tblGrid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0" w:name="RANGE!A1%3AE180"/>
            <w:bookmarkStart w:id="1" w:name="RANGE!A1%3AE180"/>
            <w:bookmarkEnd w:id="1"/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Думы Нефтеюганского района</w:t>
            </w:r>
          </w:p>
        </w:tc>
      </w:tr>
      <w:tr>
        <w:trPr>
          <w:trHeight w:val="39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"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2 г. №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_______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07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3 год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555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2013 год</w:t>
            </w:r>
          </w:p>
        </w:tc>
      </w:tr>
      <w:tr>
        <w:trPr>
          <w:trHeight w:val="1710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5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расходов</w:t>
            </w:r>
          </w:p>
        </w:tc>
        <w:tc>
          <w:tcPr>
            <w:tcW w:w="14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 том числе: за счет  федерального бюджета 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: за счет   бюджета автономного округа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из регионального фонда софинансирования расходов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 953,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 953,4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05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05,9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5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5,9</w:t>
            </w:r>
          </w:p>
        </w:tc>
      </w:tr>
      <w:tr>
        <w:trPr>
          <w:trHeight w:val="6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28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28,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2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реализацию подпрограммы "Библиотечное дело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,1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2.1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,1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транспортной системы Ханты-Мансийского автономного округа - Югры на 2011-2013 годы и на период до 2015 год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30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302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3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реализацию подпрограммы "Автомобильные дорог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30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302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3.1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8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84,0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3.1.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00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3.1.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5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55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3.1.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6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63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сидии на формирование районного фонда финансовой поддержки посел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913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913,2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22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22,3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4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4,3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6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,1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5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5,4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7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,4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2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2,4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 на реализацию программы «Профилактика правонарушений в Ханты-Мансийском автономном округе - Югре на 2011 - 2015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59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59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5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реализацию подпрограммы «Профилактика правонарушен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9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9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5.1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5.1.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00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Наш дом"  на 2011-201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09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09,2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6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2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физической культуры и спорта в ХМАО-Югре" на 2011-2013 годы и на период до 2015 г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1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7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0</w:t>
            </w:r>
          </w:p>
        </w:tc>
      </w:tr>
      <w:tr>
        <w:trPr>
          <w:trHeight w:val="16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сидии на возмещение части затрат в связи с предоставлением учителям общеобразовательных учреждений ипотечного кредита  в рамках программы "Улучшение жилищных условий населения Ханты-Мансийского автономного округа - Югры на 2011-2013 годы и на период до 2015 года"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8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135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"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46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464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9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программа "Предупреждение и ликвидация чрезвычайных ситуаций в Ханты-Мансийском автономном округе - Югре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6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64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9.1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6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64,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из регионального фонда компенсац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1 66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71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1 951,3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981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98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8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.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.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.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.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.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.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.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.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927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92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27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2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86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74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9,3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4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86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9,3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340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72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16,9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5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26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2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2,9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5.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5.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5.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5.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5.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5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56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6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6,0</w:t>
            </w:r>
          </w:p>
        </w:tc>
      </w:tr>
      <w:tr>
        <w:trPr>
          <w:trHeight w:val="82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0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01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7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1,0</w:t>
            </w:r>
          </w:p>
        </w:tc>
      </w:tr>
      <w:tr>
        <w:trPr>
          <w:trHeight w:val="111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250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250,3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8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50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50,3</w:t>
            </w:r>
          </w:p>
        </w:tc>
      </w:tr>
      <w:tr>
        <w:trPr>
          <w:trHeight w:val="193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468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468,8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9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468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468,8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4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0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94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94,6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1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94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94,6</w:t>
            </w:r>
          </w:p>
        </w:tc>
      </w:tr>
      <w:tr>
        <w:trPr>
          <w:trHeight w:val="11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72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726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2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2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26,0</w:t>
            </w:r>
          </w:p>
        </w:tc>
      </w:tr>
      <w:tr>
        <w:trPr>
          <w:trHeight w:val="6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0 40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0 407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3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 40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 407,0</w:t>
            </w:r>
          </w:p>
        </w:tc>
      </w:tr>
      <w:tr>
        <w:trPr>
          <w:trHeight w:val="6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по предоставлению учащимся муниципальных общеобразовательных учреждений  завтраков и обед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94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948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4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94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948,0</w:t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8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81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5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1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рганизацию отдыха и оздоровления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104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104,6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6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4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4,6</w:t>
            </w:r>
          </w:p>
        </w:tc>
      </w:tr>
      <w:tr>
        <w:trPr>
          <w:trHeight w:val="82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существление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193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193,4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7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93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93,4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3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32,7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8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2,7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реализацию программы "Социально-экономическое развитие коренных малочисленных народов Севера Ханты-Мансийского автономного округа - Югры" в 2011-2013 годах и на период до 2015 г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9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16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16,8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0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16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16,8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1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2</w:t>
            </w:r>
          </w:p>
        </w:tc>
        <w:tc>
          <w:tcPr>
            <w:tcW w:w="5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участие в реализации программы "Развитие агропромышленного комплекса, заготовки и переработки дикоросов  Ханты-Мансийского автономного округа - Югры в 2011-2013 годах и на период до 2015 года"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 59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 591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2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59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591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77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77,1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3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7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7,1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 559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 559,6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4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559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559,6</w:t>
            </w:r>
          </w:p>
        </w:tc>
      </w:tr>
      <w:tr>
        <w:trPr>
          <w:trHeight w:val="243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41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41,6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5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1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1,6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9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59,2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6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59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59,2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696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696,8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2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96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96,8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8</w:t>
            </w:r>
          </w:p>
        </w:tc>
        <w:tc>
          <w:tcPr>
            <w:tcW w:w="555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 959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 959,3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8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098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098,1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8.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61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61,7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8.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9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9,9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8.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6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6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8.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5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5,9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8.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3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38,0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8.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,9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8.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4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4,9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8.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10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10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виды межбюджетных трансфертов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54,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16,5</w:t>
            </w:r>
          </w:p>
        </w:tc>
      </w:tr>
      <w:tr>
        <w:trPr>
          <w:trHeight w:val="82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1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95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95,7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2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5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5,7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Содействие занятости населения на 2011-2013 годы и на период до 2015 год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0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0,8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3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8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т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636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636,9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.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отация на развитие общественной инфраструктуры и реализация приоритетных направлений развития муниципальных образова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36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36,9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58 310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85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38 458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u w:val="single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1"/>
      <w:szCs w:val="21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1"/>
      <w:szCs w:val="21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9:00Z</dcterms:created>
  <dc:creator>GoldunYI</dc:creator>
  <dc:description/>
  <cp:keywords/>
  <dc:language>en-US</dc:language>
  <cp:lastModifiedBy>GoldunYI</cp:lastModifiedBy>
  <dcterms:modified xsi:type="dcterms:W3CDTF">2012-11-16T07:09:00Z</dcterms:modified>
  <cp:revision>2</cp:revision>
  <dc:subject/>
  <dc:title/>
</cp:coreProperties>
</file>