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648"/>
        <w:gridCol w:w="957"/>
        <w:gridCol w:w="977"/>
        <w:gridCol w:w="2342"/>
        <w:gridCol w:w="2160"/>
        <w:gridCol w:w="2060"/>
        <w:gridCol w:w="1256"/>
      </w:tblGrid>
      <w:tr>
        <w:trPr>
          <w:trHeight w:val="330" w:hRule="atLeast"/>
        </w:trPr>
        <w:tc>
          <w:tcPr>
            <w:tcW w:w="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4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4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к  решению Думы Нефтеюганского района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4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sz w:val="18"/>
                <w:szCs w:val="18"/>
                <w:u w:val="single"/>
              </w:rPr>
              <w:t xml:space="preserve">    </w:t>
            </w:r>
            <w:r>
              <w:rPr/>
              <w:t>"</w:t>
            </w:r>
            <w:r>
              <w:rPr>
                <w:sz w:val="18"/>
                <w:szCs w:val="18"/>
                <w:u w:val="single"/>
              </w:rPr>
              <w:t xml:space="preserve">                   </w:t>
            </w:r>
            <w:r>
              <w:rPr/>
              <w:t>2012 года № ___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76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8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 бюджетных ассигнований 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48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 разделам и подразделам  классификации  расходов бюджета  муниципального образования Нефтеюганский район на  2013 год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3 год всего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 549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 990,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59,2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13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,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763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63,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607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607,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70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03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6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 362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 803,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59,2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1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1,5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1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1,5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680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339,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40,6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 полномочий по государственной регистрации актов гражданского состоя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40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40,6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5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5,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4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4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59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90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 435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667,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768,1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6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6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891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891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6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262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62,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6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976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976,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785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908,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77,1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49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49,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6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09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09,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86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865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6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7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5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4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41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41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41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41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69 914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8 316,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 597,6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6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 509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908,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1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 471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474,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 996,6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90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90,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56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608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608,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493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493,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6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851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51,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642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642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 033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32,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901,2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1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56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82,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4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296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246,9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80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80,3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 558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00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 558,5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869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69,2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494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494,7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56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94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65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65,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894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894,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1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1,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39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39,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39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9,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68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685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 бюджетам поселений, всег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 385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 425,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959,3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56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872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913,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59,3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564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12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2,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  по муниципальному району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88 912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7 246,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1 666,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 0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53:00Z</dcterms:created>
  <dc:creator>Onikolaeva</dc:creator>
  <dc:description/>
  <cp:keywords/>
  <dc:language>en-US</dc:language>
  <cp:lastModifiedBy>Яковлева Алена Веняминовна</cp:lastModifiedBy>
  <dcterms:modified xsi:type="dcterms:W3CDTF">2012-11-15T11:19:00Z</dcterms:modified>
  <cp:revision>5</cp:revision>
  <dc:subject/>
  <dc:title/>
</cp:coreProperties>
</file>