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Расп. от 22.10.2012 № 1057-ра</w:t>
      </w:r>
    </w:p>
    <w:p>
      <w:pPr>
        <w:pStyle w:val="Heading3"/>
        <w:keepNex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keepNext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3"/>
        <w:keepNext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3"/>
        <w:keepNex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keepNex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keepNex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keepNex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keepNex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keepNex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keepNex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keepNex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keepNex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keepNex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keepNex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keepNext w:val="false"/>
        <w:rPr>
          <w:sz w:val="26"/>
          <w:szCs w:val="26"/>
        </w:rPr>
      </w:pPr>
      <w:r>
        <w:rPr>
          <w:sz w:val="26"/>
          <w:szCs w:val="26"/>
        </w:rPr>
        <w:t xml:space="preserve">Об основных направлениях  налоговой, бюджетной и долговой политики </w:t>
      </w:r>
    </w:p>
    <w:p>
      <w:pPr>
        <w:pStyle w:val="Heading3"/>
        <w:keepNext w:val="false"/>
        <w:rPr>
          <w:sz w:val="26"/>
          <w:szCs w:val="26"/>
        </w:rPr>
      </w:pPr>
      <w:r>
        <w:rPr>
          <w:sz w:val="26"/>
          <w:szCs w:val="26"/>
        </w:rPr>
        <w:t xml:space="preserve">Нефтеюганского района и характеристиках бюджета Нефтеюганского района </w:t>
      </w:r>
    </w:p>
    <w:p>
      <w:pPr>
        <w:pStyle w:val="Heading3"/>
        <w:keepNext w:val="false"/>
        <w:rPr/>
      </w:pPr>
      <w:r>
        <w:rPr>
          <w:sz w:val="26"/>
          <w:szCs w:val="26"/>
        </w:rPr>
        <w:t>на 2013 год и на плановый период 2014 и 2015 годов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 xml:space="preserve">Руководствуясь распоряжениями администрации Нефтеюганского района </w:t>
        <w:br/>
        <w:t xml:space="preserve">от 28.05.2012 № 602-ра «О Порядке составления проекта бюджета муниципального образования Нефтеюганский район на очередной финансовый год и плановый </w:t>
        <w:br/>
        <w:t xml:space="preserve">период», от 28.05.2012 № 601-ра «Об утверждении графика подготовки </w:t>
        <w:br/>
        <w:t xml:space="preserve">и рассмотрения документов и материалов, разрабатываемых при составлении проекта бюджета Нефтеюганский район на очередной финансовый год и плановый период»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0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сновные направления налоговой политики Нефтеюганского района </w:t>
        <w:br/>
        <w:t>на 2013 год и на плановый период 2014-2015 годов (приложение № 1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0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сновные направления бюджетной и долговой политики </w:t>
      </w:r>
      <w:r>
        <w:rPr>
          <w:spacing w:val="-4"/>
          <w:sz w:val="26"/>
          <w:szCs w:val="26"/>
        </w:rPr>
        <w:t>Нефтеюганского района на 2013 год и на плановый период 2014 и 2015 годов</w:t>
      </w:r>
      <w:r>
        <w:rPr>
          <w:sz w:val="26"/>
          <w:szCs w:val="26"/>
        </w:rPr>
        <w:t xml:space="preserve"> (приложение № 2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0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Характеристики проекта бюджета Нефтеюганского района на 2013 год </w:t>
        <w:br/>
        <w:t>и на плановый период 2014 и 2015 годов (приложение № 3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ю по информационной политике администрации района (А.Н.Федорова) опубликовать настоящее распоряжение в газете «Югорское </w:t>
        <w:br/>
        <w:t>обозрение» и разместить на официальном сайте органов местного самоуправления  Нефтеюганского района в сети Интерн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Контроль за выполнением распоряжения </w:t>
      </w:r>
      <w:r>
        <w:rPr>
          <w:sz w:val="26"/>
          <w:szCs w:val="26"/>
        </w:rPr>
        <w:t xml:space="preserve">осуществляю лично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администрации района    </w:t>
        <w:tab/>
        <w:tab/>
        <w:tab/>
        <w:tab/>
        <w:tab/>
        <w:t xml:space="preserve">Г.В.Лапковская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  <w:t>к распоряжению администрации</w:t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  <w:t>от   22.10.2012 № 1057-ра</w:t>
      </w:r>
    </w:p>
    <w:p>
      <w:pPr>
        <w:pStyle w:val="Normal"/>
        <w:ind w:firstLine="5812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СНОВНЫЕ НАПРАВЛЕНИЯ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налоговой политики Нефтеюган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2013 год и на плановый период 2014-2015 годов</w:t>
      </w:r>
    </w:p>
    <w:p>
      <w:pPr>
        <w:pStyle w:val="Normal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Основные направления налоговой политики муниципального образования Нефтеюганский район на 2013 год и на плановый период 2014 и 2015 годов</w:t>
        <w:br/>
        <w:t xml:space="preserve">подготовлены в соответствии с распоряжением администрации Нефтеюганского </w:t>
        <w:br/>
        <w:t>района от 28.05.2012 № 601-ра «Об утверждении графика подготовки и рассмотрения документов и материалов, разрабатываемых при составлении проекта бюджета Нефтеюганский район на очередной финансовый год и плановый период»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Основные направления налоговой политики муниципального образования Нефтеюганский район  напрямую зависят от налоговой политики, проводимой </w:t>
        <w:br/>
        <w:t xml:space="preserve">Президентом Российской Федерации,  Правительством Российской Федерации, </w:t>
        <w:br/>
        <w:t>Правительством Ханты-Мансийского автономного округа - Югры.</w:t>
      </w:r>
    </w:p>
    <w:p>
      <w:pPr>
        <w:pStyle w:val="Normal"/>
        <w:ind w:firstLine="708"/>
        <w:jc w:val="both"/>
        <w:rPr/>
      </w:pPr>
      <w:r>
        <w:rPr>
          <w:rFonts w:eastAsia="Calibri"/>
          <w:spacing w:val="-2"/>
          <w:sz w:val="26"/>
          <w:szCs w:val="26"/>
          <w:lang w:eastAsia="en-US"/>
        </w:rPr>
        <w:t>При формировании основных направлений налоговой политики муниципального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pacing w:val="-4"/>
          <w:sz w:val="26"/>
          <w:szCs w:val="26"/>
          <w:lang w:eastAsia="en-US"/>
        </w:rPr>
        <w:t>образования Нефтеюганский район на 2013 год и на плановый период 2014 и 2015 годов</w:t>
      </w:r>
      <w:r>
        <w:rPr>
          <w:rFonts w:eastAsia="Calibri"/>
          <w:sz w:val="26"/>
          <w:szCs w:val="26"/>
          <w:lang w:eastAsia="en-US"/>
        </w:rPr>
        <w:t xml:space="preserve"> учтены положения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Бюджетного послания Президента Российской Федерации от 29.06.2011 </w:t>
        <w:br/>
        <w:t>«О бюджетной политике в 2012-2014 годах»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Бюджетного послания Президента Российской Федерации от  28.06.2012 </w:t>
        <w:br/>
        <w:t>«О бюджетной политике в 2013-2015 годах»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Основных направлений налоговой политики Российской Федерации </w:t>
        <w:br/>
        <w:t>на 2013 год и на плановый период 2014 и 2015 годов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сценарных условий социально-экономического развития Нефтеюганского </w:t>
        <w:br/>
        <w:t>района  на среднесрочную перспективу;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      </w:t>
      </w:r>
      <w:r>
        <w:rPr>
          <w:rFonts w:eastAsia="Calibri"/>
          <w:sz w:val="26"/>
          <w:szCs w:val="26"/>
          <w:lang w:eastAsia="en-US"/>
        </w:rPr>
        <w:t>изменений налогового законодательства Российской Федерации, Ханты-Мансийского автономного округа - Югры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изменений, внесенных в муниципальные правовые акты органов местного </w:t>
        <w:br/>
        <w:t>самоуправления Нефтеюганского района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анализа и оценки эффективности налоговых льгот, установленных </w:t>
        <w:br/>
        <w:t xml:space="preserve">муниципальными правовыми  актами Нефтеюганского района, предоставленных </w:t>
        <w:br/>
        <w:t>в 2011 году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оступления  от федеральных и региональных налогов и сборов в 2011 году сформировали 99 % налоговых доходов консолидированного бюджета </w:t>
        <w:br/>
        <w:t>Нефтеюганского района и составили 1 млрд.368  млн. руб., в том числе: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лог на доходы физических лиц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оступления налога  на доходы физических лиц, являющегося федеральным налогом, в 2011 году сформировали 75,7% налоговых доходов консолидированного бюджета Нефтеюганского района. Сумма поступлений налога на доходы </w:t>
        <w:br/>
        <w:t xml:space="preserve">физических лиц в консолидированный бюджет Нефтеюганского района составила </w:t>
        <w:br/>
        <w:t xml:space="preserve">1 млрд. 045,8  млн. рублей, в местные бюджеты муниципальных образований </w:t>
        <w:br/>
        <w:t xml:space="preserve">поселений  91,6% налоговых доходов местных бюджетов поселений и составила </w:t>
        <w:br/>
        <w:t xml:space="preserve">115,3 млн. рублей. 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ранспортный налог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Транспортный налог, являющийся региональным налогом, 100% зачисляемый </w:t>
        <w:br/>
        <w:t xml:space="preserve">в  бюджет Нефтеюганского района в 2011 году сформировал 4,9% налоговых доходов консолидированного бюджета Нефтеюганского района. Стопроцентный норматив </w:t>
        <w:br/>
        <w:t xml:space="preserve">отчислений обеспечил 67,4 млн. рублей поступлений налога в местный бюджет, </w:t>
        <w:br/>
        <w:t>в том числе 72,4% за счет поступлений налога от юридических лиц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Налоговые льготы в местный бюджет по транспортному налогу от физических лиц, установленные законодательством автономного округа, составляют </w:t>
        <w:br/>
        <w:t xml:space="preserve">360 тыс. рублей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Начиная с 2013 года будет введена минимальная ставка транспортного налога (без возможности ее снижения законом субъекта Российской Федерации) для </w:t>
        <w:br/>
        <w:t xml:space="preserve">легковых автомобилей с мощностью двигателя свыше 410 л.с. в размере 300 руб. </w:t>
        <w:br/>
        <w:t xml:space="preserve">с 1 л.с. с возможностью увеличения этой ставки законом  субъекта  Российской </w:t>
        <w:br/>
        <w:t xml:space="preserve">Федерации. Также предполагается увеличение в 5 раз средних ставок транспортного налога для мощных мотоциклов (с мощностью двигателя свыше 130 - 150 л.с.), </w:t>
        <w:br/>
        <w:t>гидроциклов (свыше 150 л.с.), катеров и яхт (свыше 300 л.с.)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 случае принятия на федеральном уровне соответствующих изменений </w:t>
        <w:br/>
        <w:t xml:space="preserve">дополнительные поступления по транспортному налогу в консолидированный </w:t>
        <w:br/>
        <w:t xml:space="preserve">бюджет Нефтеюганского района  составят: в 2013 году – 519,4 тыс. рублей; </w:t>
        <w:br/>
        <w:t>в 2014 году – 519,4 тыс. рублей; в 2015 году – 519,4 тыс. рублей.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логи на совокупный доход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Субъекты малого предпринимательства, осуществляющие предпринимательскую деятельность на территории района, оплачивают: налог, взимаемый в связи </w:t>
        <w:br/>
        <w:t xml:space="preserve">с применением упрощенной системы налогообложения, налог, взимаемый в виде </w:t>
        <w:br/>
        <w:t xml:space="preserve">стоимости патента в связи с применением упрощенной системы налогообложения, минимальный налог, взимаемый в связи с применением упрощенной системы </w:t>
        <w:br/>
        <w:t xml:space="preserve">налогообложения, единый  налог на вмененный доход для отдельных видов </w:t>
        <w:br/>
        <w:t>деятельности, единый сельскохозяйственный налог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оступления по налогам на совокупный доход  в 2011 году сформировали </w:t>
        <w:br/>
        <w:t>3,7 % налоговых доходов консолидированного бюджета Нефтеюганского района</w:t>
        <w:br/>
        <w:t>и составили 50,6 млн. рублей, в том числе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оступления налога, уплачиваемого в связи с применением упрощенной </w:t>
        <w:br/>
        <w:t>системы налогообложения, сформировали 2,6% налоговых доходов консолидированного бюджета Нефтеюганского района  и составили 35,6  млн. рублей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оступления единого налога на вмененный доход сформировали 1,1 % </w:t>
        <w:br/>
      </w:r>
      <w:r>
        <w:rPr>
          <w:rFonts w:eastAsia="Calibri"/>
          <w:spacing w:val="-2"/>
          <w:sz w:val="26"/>
          <w:szCs w:val="26"/>
          <w:lang w:eastAsia="en-US"/>
        </w:rPr>
        <w:t>налоговых доходов консолидированного бюджета Нефтеюганского района и составили</w:t>
      </w:r>
      <w:r>
        <w:rPr>
          <w:rFonts w:eastAsia="Calibri"/>
          <w:sz w:val="26"/>
          <w:szCs w:val="26"/>
          <w:lang w:eastAsia="en-US"/>
        </w:rPr>
        <w:t xml:space="preserve"> 14,6 млн. 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оступления единого сельскохозяйственного налога сформировали 0,03 % налоговых доходов консолидированного бюджета Нефтеюганского района </w:t>
        <w:br/>
        <w:t xml:space="preserve">и составили 0,4 млн. рублей. 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роме того, доход от выдачи патентов на осуществление предпринимательской деятельности при применении упрощенной системы налогообложения в местный бюджет за 2011 год составил 40,1 тыс. рублей.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осударственная пошлина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оступления государственной пошлины сформировали 1,0 % налоговых </w:t>
        <w:br/>
        <w:t xml:space="preserve">доходов консолидированного бюджета Нефтеюганского района и составили </w:t>
        <w:br/>
        <w:t xml:space="preserve">14,4 млн.  руб., в том числе 0,3 млн. руб. в местные бюджеты поселений </w:t>
        <w:br/>
        <w:t>(0,2 %  налоговых доходов местных бюджетов поселений).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Задолженности и перерасчеты по отмененным налогам, 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борам и иным обязательным платежам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оступления  задолженности и перерасчетов по отмененным налогам, сборам </w:t>
        <w:br/>
        <w:t xml:space="preserve">и иным обязательным платежам сформировали 13,7 % налоговых доходов </w:t>
        <w:br/>
        <w:t xml:space="preserve">консолидированного бюджета Нефтеюганского района  и составили 189,7 млн. руб. </w:t>
        <w:br/>
        <w:t>(в местные бюджеты поселений в 2011 году поступлений нет).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естные налоги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оступления налоговых доходов по местным налогам в 2011 году </w:t>
        <w:br/>
        <w:t xml:space="preserve">сформировали 1,0 % налоговых доходов консолидированного бюджета </w:t>
        <w:br/>
        <w:t>Нефтеюганского района и составили 13,3 млн. руб., в том числе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оступления налога на имущество физических лиц сформировали 0,2 % </w:t>
        <w:br/>
        <w:t xml:space="preserve">налоговых доходов консолидированного бюджета Нефтеюганского района </w:t>
        <w:br/>
        <w:t xml:space="preserve">и составили 2,11 млн. руб., наибольший объем поступлений налога 2,1 млн. рублей  составил в местные бюджеты поселений (1,7 %  налоговых доходов местных </w:t>
        <w:br/>
        <w:t xml:space="preserve">бюджетов поселений). Сумма налога, не поступившая в бюджет в связи </w:t>
        <w:br/>
        <w:t>с предоставлением налогоплательщикам льгот по налогу, установленным органами местного самоуправления  за 2011 год составила 0,15 млн. 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оступления земельного налога сформировали 0,8 % налоговых доходов </w:t>
        <w:br/>
        <w:t xml:space="preserve">консолидированного бюджета Нефтеюганского района и составили 11,2 млн. руб. </w:t>
        <w:br/>
        <w:t xml:space="preserve">в том числе 8,1 млн. руб. в местные бюджеты поселений (6,4 % налоговых доходов местных бюджетов поселений). Льготы по земельному налогу, установленные </w:t>
        <w:br/>
      </w:r>
      <w:r>
        <w:rPr>
          <w:rFonts w:eastAsia="Calibri"/>
          <w:spacing w:val="-2"/>
          <w:sz w:val="26"/>
          <w:szCs w:val="26"/>
          <w:lang w:eastAsia="en-US"/>
        </w:rPr>
        <w:t>в соответствии с п.2 ст.387 Налогового Кодекса Российской Федерации нормативными</w:t>
      </w:r>
      <w:r>
        <w:rPr>
          <w:rFonts w:eastAsia="Calibri"/>
          <w:sz w:val="26"/>
          <w:szCs w:val="26"/>
          <w:lang w:eastAsia="en-US"/>
        </w:rPr>
        <w:t xml:space="preserve"> правовыми актами представительных органов муниципальных образований </w:t>
        <w:br/>
        <w:t xml:space="preserve">за 2011 год составили 1 млн. 871 тыс. рублей, из них  земельный налог </w:t>
        <w:br/>
        <w:t xml:space="preserve">по юридическим лицам 1 млн. 835 тыс. рублей.   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Основные направления налоговой политики Нефтеюганского района </w:t>
        <w:br/>
        <w:t>сформированы с учетом  следующих муниципальных  актов Нефтеюганского район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решение Думы Нефтеюганского района от 17.11.2009 № 990 «О применении системы налогообложения в виде единого налога на вмененный доход для отдельных видов деятельности в муниципальном образовании Нефтеюганский район» </w:t>
        <w:br/>
        <w:t>(с изменениями от 27.01.2011 № 1188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решение Думы Нефтеюганского района от 21.10.2010 № 1143 </w:t>
        <w:br/>
        <w:t>«Об установлении налога на имущество физических лиц на межселенной территории муниципального образования Нефтеюганский район» (с изменениями от 23.12.2010 № 1183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pacing w:val="-4"/>
          <w:sz w:val="26"/>
          <w:szCs w:val="26"/>
          <w:lang w:eastAsia="en-US"/>
        </w:rPr>
        <w:t>решение Думы Нефтеюганского района от 21.10.2011 № 90 «Об установлении</w:t>
      </w:r>
      <w:r>
        <w:rPr>
          <w:rFonts w:eastAsia="Calibri"/>
          <w:sz w:val="26"/>
          <w:szCs w:val="26"/>
          <w:lang w:eastAsia="en-US"/>
        </w:rPr>
        <w:t xml:space="preserve"> земельного налога» (с изменениями от 14.05.2012 № 220)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ценка эффективности налоговых льгот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</w:t>
      </w:r>
      <w:r>
        <w:rPr>
          <w:rFonts w:eastAsia="Calibri"/>
          <w:sz w:val="26"/>
          <w:szCs w:val="26"/>
          <w:lang w:eastAsia="en-US"/>
        </w:rPr>
        <w:t xml:space="preserve">Оценка эффективности бюджетной, социальной и экономической эффективности применяемых (планируемых к предоставлению)  налоговых льгот осуществляется </w:t>
        <w:br/>
        <w:t xml:space="preserve">в соответствии с постановлением администрации  Нефтеюганского района </w:t>
        <w:br/>
        <w:t xml:space="preserve">от 31.12.2009 № 1444-па «Об утверждении Порядка  проведения оценки бюджетной, социальной и экономической эффективности применяемых (планируемых </w:t>
        <w:br/>
        <w:t>к предоставлению) налоговых льгот»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Оценка бюджетной, социальной и экономической эффективности осуществляется в отношении налоговых льгот по налога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pacing w:val="-4"/>
          <w:sz w:val="26"/>
          <w:szCs w:val="26"/>
          <w:lang w:eastAsia="en-US"/>
        </w:rPr>
      </w:pPr>
      <w:r>
        <w:rPr>
          <w:rFonts w:eastAsia="Calibri"/>
          <w:spacing w:val="-4"/>
          <w:sz w:val="26"/>
          <w:szCs w:val="26"/>
          <w:lang w:eastAsia="en-US"/>
        </w:rPr>
        <w:t>на земл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pacing w:val="-4"/>
          <w:sz w:val="26"/>
          <w:szCs w:val="26"/>
          <w:lang w:eastAsia="en-US"/>
        </w:rPr>
      </w:pPr>
      <w:r>
        <w:rPr>
          <w:rFonts w:eastAsia="Calibri"/>
          <w:spacing w:val="-4"/>
          <w:sz w:val="26"/>
          <w:szCs w:val="26"/>
          <w:lang w:eastAsia="en-US"/>
        </w:rPr>
        <w:t xml:space="preserve">на имущество физических лиц, предоставляемых в текущем финансовом году и планируемых к предоставлению налоговых льгот в плановом периоде. По результатам оценки льготы, предоставляемые отдельным категориям физических лиц, </w:t>
        <w:br/>
        <w:t xml:space="preserve">рассматриваются как форма государственной социальной поддержки. Имеют </w:t>
        <w:br/>
        <w:t xml:space="preserve">исключительно социальный эффект. Применение налоговых льгот для муниципальных бюджетных учреждений обеспечивает стабильность работы бюджетных организаций, сохранение уровня средней заработной платы, возможность увеличения расходов </w:t>
        <w:br/>
        <w:t>в бюджете по социально-значимым направлениям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С 01.01.2013 на территории автономного округа будет введена патентная </w:t>
        <w:br/>
        <w:t>система налогообложения в отношении 47 видов предпринимательской деятельности, указанных в главе 26.1 Налогового кодекса Российской Федерации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В связи с принятыми изменениями в Налоговый кодекс Российской Федерации в автономном округе  разработан проект закона «О введении в действие патентной системы налогообложения», в котором  устанавливается  дополнительный перечень видов предпринимательской деятельности, относящихся к бытовым услугам </w:t>
        <w:br/>
        <w:t>в соответствии с Общероссийским классификатором услуг населению, в отношении которых  будет применяться  патентная система налогообложения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Разработан проект закона автономного округа «Об установлении на 2013 календарный год размеров потенциально возможного к получению индивидуальным предпринимателем годового дохода по видам предпринимательской деятельности, </w:t>
        <w:br/>
        <w:t xml:space="preserve">в отношении которых применяется патентная система налогообложения», </w:t>
        <w:br/>
        <w:t xml:space="preserve">с указанием  размера потенциально возможного к получению индивидуальным </w:t>
        <w:br/>
        <w:t xml:space="preserve">предпринимателем, переводимым на патентную систему налогообложения, годового дохода. При этом размер потенциально возможного к получению индивидуальным предпринимателем годового дохода по видам предпринимательской деятельности </w:t>
        <w:br/>
        <w:t xml:space="preserve">будет установлен в зависимости от средней численности наемных работников, </w:t>
        <w:br/>
        <w:t>количества транспортных средств, количества обособленных объектов (площадей)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5812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5812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5812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5812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5812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5812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5812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  <w:t>к распоряжению администрации</w:t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  <w:t>от   22.10.2012 № 1057-ра</w:t>
      </w:r>
    </w:p>
    <w:p>
      <w:pPr>
        <w:pStyle w:val="Normal"/>
        <w:ind w:firstLine="5812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СНОВНЫЕ НАПРАВЛ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бюджетной и долговой политики Нефтею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2013 год и на плановый период 2014 и 2015 годов</w:t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6"/>
          <w:szCs w:val="26"/>
        </w:rPr>
        <w:t xml:space="preserve">В основу бюджетной и долговой политики </w:t>
      </w:r>
      <w:r>
        <w:rPr>
          <w:b w:val="false"/>
          <w:bCs w:val="false"/>
          <w:sz w:val="26"/>
          <w:szCs w:val="26"/>
        </w:rPr>
        <w:t>Нефтеюганского района на 2013 год и на плановый период 2014 и 2015 годов</w:t>
      </w:r>
      <w:r>
        <w:rPr>
          <w:b w:val="false"/>
          <w:sz w:val="26"/>
          <w:szCs w:val="26"/>
        </w:rPr>
        <w:t xml:space="preserve"> положены приоритетные цели развития Нефтеюганского района:</w:t>
      </w:r>
    </w:p>
    <w:p>
      <w:pPr>
        <w:pStyle w:val="ConsPlusTitle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бозначенные в Стратегии социально-экономического развития </w:t>
        <w:br/>
        <w:t>Нефтеюганского района до 2020 года;</w:t>
      </w:r>
    </w:p>
    <w:p>
      <w:pPr>
        <w:pStyle w:val="ConsPlusTitl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sz w:val="26"/>
          <w:szCs w:val="26"/>
        </w:rPr>
        <w:t xml:space="preserve">Бюджетного послания Президента Российской Федерации от 29.06.2011 </w:t>
        <w:br/>
        <w:t>«О бюджетной политике в 2012-2014 годах»;</w:t>
      </w:r>
    </w:p>
    <w:p>
      <w:pPr>
        <w:pStyle w:val="ConsPlusTitl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sz w:val="26"/>
          <w:szCs w:val="26"/>
        </w:rPr>
        <w:t xml:space="preserve">Бюджетного послания Президента Российской Федерации от 28.06.2012 </w:t>
        <w:br/>
        <w:t>«О бюджетной политике в 2013-2015 годах»;</w:t>
      </w:r>
    </w:p>
    <w:p>
      <w:pPr>
        <w:pStyle w:val="ConsPlusTitl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мероприятия целевой программы Нефтеюганского района «Повышение </w:t>
        <w:br/>
        <w:t xml:space="preserve">эффективности бюджетных </w:t>
      </w:r>
      <w:r>
        <w:rPr>
          <w:b w:val="false"/>
          <w:spacing w:val="-2"/>
          <w:sz w:val="26"/>
          <w:szCs w:val="26"/>
        </w:rPr>
        <w:t>расходов Нефтеюганского района на 2011-2013 годы» утвержденные постановлением</w:t>
      </w:r>
      <w:r>
        <w:rPr>
          <w:b w:val="false"/>
          <w:sz w:val="26"/>
          <w:szCs w:val="26"/>
        </w:rPr>
        <w:t xml:space="preserve"> администрации Нефтеюганского района от 14.10.2011        № 1943-па.</w:t>
      </w:r>
    </w:p>
    <w:p>
      <w:pPr>
        <w:pStyle w:val="Style16"/>
        <w:rPr/>
      </w:pPr>
      <w:r>
        <w:rPr>
          <w:sz w:val="26"/>
          <w:szCs w:val="26"/>
        </w:rPr>
        <w:t xml:space="preserve">Ключевыми ориентирами, на которые в ближайшие три года будет нацелена бюджетная и долговая политика Нефтеюганского района остаются – повышение уровня и качества жизни жителей Нефтеюганского района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. Основные задачи бюджетной политики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ефтеюганский район на 2013 год и на плановый период 2014 и 2015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rPr/>
      </w:pPr>
      <w:r>
        <w:rPr>
          <w:sz w:val="26"/>
          <w:szCs w:val="26"/>
        </w:rPr>
        <w:t xml:space="preserve">В 2013-2015 годах продолжится реализация задач бюджетной политики, </w:t>
        <w:br/>
        <w:t>поставленных в предыдущие годы, и сохранивших свою актуальность до настоящего времени.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>Бюджетная политика Нефтеюганского района будет сосредоточена на решение следующих основных задач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0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Обеспечение сбалансированности бюджетной системы Нефтеюганского </w:t>
        <w:br/>
        <w:t>района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0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Осуществление бюджетного планирования в соответствии с долгосрочной стратегией развития Нефтеюганского района, прежде всего путем внедрения </w:t>
        <w:br/>
        <w:t>программно-целевого принципа планирования бюджета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0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>Безусловное исполнение принятых обязательств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0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Повышение положительного эффекта от осуществления муниципальных расходов, в том числе за счет формирования рациональной сети муниципальных </w:t>
        <w:br/>
        <w:t xml:space="preserve">учреждений, совершенствования перечня и улучшения качества оказываемых ими </w:t>
        <w:br/>
        <w:t>услуг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00" w:leader="none"/>
        </w:tabs>
        <w:ind w:left="0" w:firstLine="720"/>
        <w:rPr/>
      </w:pPr>
      <w:r>
        <w:rPr>
          <w:sz w:val="26"/>
          <w:szCs w:val="26"/>
        </w:rPr>
        <w:t xml:space="preserve">Повышение открытости, прозрачности и подотчетности финансовой </w:t>
        <w:br/>
        <w:t>деятельности публично-правовых образований, повышение качества финансового менеджмента в секторе муниципального управ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Исходя из основных приоритетов и задач бюджетной политики Нефтеюганского</w:t>
      </w:r>
      <w:r>
        <w:rPr>
          <w:sz w:val="26"/>
          <w:szCs w:val="26"/>
        </w:rPr>
        <w:t xml:space="preserve"> района на очередную трехлетку основные параметры бюджета Нефтеюганского </w:t>
        <w:br/>
        <w:t xml:space="preserve">района на 2013 год и на плановый период 2014 и 2015 годов характеризуются </w:t>
        <w:br/>
        <w:t>следующими показателями: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Таблица 1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сновные параметры бюджета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ого образования Нефтеюганский район на 2013 год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и на плановый период 2014 и 2015 годов</w:t>
      </w:r>
    </w:p>
    <w:p>
      <w:pPr>
        <w:pStyle w:val="Normal"/>
        <w:jc w:val="center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  <w:tab/>
        <w:tab/>
        <w:tab/>
        <w:tab/>
        <w:tab/>
        <w:tab/>
        <w:tab/>
        <w:tab/>
        <w:tab/>
        <w:tab/>
        <w:t xml:space="preserve">                   тыс. рублей</w:t>
      </w:r>
    </w:p>
    <w:tbl>
      <w:tblPr>
        <w:tblW w:w="9925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466"/>
        <w:gridCol w:w="1938"/>
        <w:gridCol w:w="1378"/>
        <w:gridCol w:w="1402"/>
        <w:gridCol w:w="1356"/>
      </w:tblGrid>
      <w:tr>
        <w:trPr>
          <w:trHeight w:val="870" w:hRule="atLeast"/>
        </w:trPr>
        <w:tc>
          <w:tcPr>
            <w:tcW w:w="2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1 год отче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чета внутренних оборотов)</w:t>
            </w:r>
          </w:p>
        </w:tc>
        <w:tc>
          <w:tcPr>
            <w:tcW w:w="19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2 год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решение Думы Нефтеюганского района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6.09.2012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0)</w:t>
            </w:r>
          </w:p>
        </w:tc>
        <w:tc>
          <w:tcPr>
            <w:tcW w:w="41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</w:tr>
      <w:tr>
        <w:trPr>
          <w:trHeight w:val="313" w:hRule="atLeast"/>
        </w:trPr>
        <w:tc>
          <w:tcPr>
            <w:tcW w:w="2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14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19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013 г.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014 г.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015 г.</w:t>
            </w:r>
          </w:p>
        </w:tc>
      </w:tr>
      <w:tr>
        <w:trPr>
          <w:trHeight w:val="405" w:hRule="atLeast"/>
        </w:trPr>
        <w:tc>
          <w:tcPr>
            <w:tcW w:w="2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тыс. рублей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magenta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 555 188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 328 25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7 759,4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5 456,8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5 637,6</w:t>
            </w:r>
          </w:p>
        </w:tc>
      </w:tr>
      <w:tr>
        <w:trPr>
          <w:trHeight w:val="495" w:hRule="atLeast"/>
        </w:trPr>
        <w:tc>
          <w:tcPr>
            <w:tcW w:w="2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% к 2011 году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</w:tr>
      <w:tr>
        <w:trPr>
          <w:trHeight w:val="330" w:hRule="atLeast"/>
        </w:trPr>
        <w:tc>
          <w:tcPr>
            <w:tcW w:w="2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% к 2012 году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</w:tr>
      <w:tr>
        <w:trPr>
          <w:trHeight w:val="330" w:hRule="atLeast"/>
        </w:trPr>
        <w:tc>
          <w:tcPr>
            <w:tcW w:w="2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% к предыдущему году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480" w:hRule="atLeast"/>
        </w:trPr>
        <w:tc>
          <w:tcPr>
            <w:tcW w:w="2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1 616 097,9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0 981,9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3 601,7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4 732,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9 931,6</w:t>
            </w:r>
          </w:p>
        </w:tc>
      </w:tr>
      <w:tr>
        <w:trPr>
          <w:trHeight w:val="390" w:hRule="atLeast"/>
        </w:trPr>
        <w:tc>
          <w:tcPr>
            <w:tcW w:w="2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% к 2011 году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>
          <w:trHeight w:val="360" w:hRule="atLeast"/>
        </w:trPr>
        <w:tc>
          <w:tcPr>
            <w:tcW w:w="2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% к 2012 году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525" w:hRule="atLeast"/>
        </w:trPr>
        <w:tc>
          <w:tcPr>
            <w:tcW w:w="23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% к предыдущему году</w:t>
            </w:r>
            <w:r>
              <w:rPr>
                <w:sz w:val="24"/>
                <w:szCs w:val="24"/>
                <w:lang w:bidi="en-US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396" w:hRule="atLeast"/>
        </w:trPr>
        <w:tc>
          <w:tcPr>
            <w:tcW w:w="2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Расходы,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3 467 601,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3 530 279,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 774 759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 900 456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 948 637,6</w:t>
            </w:r>
          </w:p>
        </w:tc>
      </w:tr>
      <w:tr>
        <w:trPr>
          <w:trHeight w:val="396" w:hRule="atLeast"/>
        </w:trPr>
        <w:tc>
          <w:tcPr>
            <w:tcW w:w="2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bidi="en-US"/>
              </w:rPr>
              <w:t>в % к 2011 году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1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1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1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</w:tr>
      <w:tr>
        <w:trPr>
          <w:trHeight w:val="396" w:hRule="atLeast"/>
        </w:trPr>
        <w:tc>
          <w:tcPr>
            <w:tcW w:w="2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bidi="en-US"/>
              </w:rPr>
              <w:t>в % к 2012 году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1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1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1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</w:tr>
      <w:tr>
        <w:trPr>
          <w:trHeight w:val="396" w:hRule="atLeast"/>
        </w:trPr>
        <w:tc>
          <w:tcPr>
            <w:tcW w:w="2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bidi="en-US"/>
              </w:rPr>
              <w:t>в % к предыдущему году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1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1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1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</w:tr>
      <w:tr>
        <w:trPr>
          <w:trHeight w:val="396" w:hRule="atLeast"/>
        </w:trPr>
        <w:tc>
          <w:tcPr>
            <w:tcW w:w="2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Дефицит (-), 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 202 021,1</w:t>
            </w:r>
          </w:p>
        </w:tc>
        <w:tc>
          <w:tcPr>
            <w:tcW w:w="1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 127 000,0</w:t>
            </w:r>
          </w:p>
        </w:tc>
        <w:tc>
          <w:tcPr>
            <w:tcW w:w="1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 125 000,0</w:t>
            </w:r>
          </w:p>
        </w:tc>
        <w:tc>
          <w:tcPr>
            <w:tcW w:w="1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123 000,0</w:t>
            </w:r>
          </w:p>
        </w:tc>
      </w:tr>
      <w:tr>
        <w:trPr>
          <w:trHeight w:val="396" w:hRule="atLeast"/>
        </w:trPr>
        <w:tc>
          <w:tcPr>
            <w:tcW w:w="2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профицит (+),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87 586,6</w:t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1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1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1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денные показатели бюджета Нефтеюганского района на 2012 год </w:t>
        <w:br/>
        <w:t xml:space="preserve">соответствуют показателям, утвержденным решением Думы Нефтеюганского района  от 26.09.2012 № 270 «О внесении изменений в решение Думы Нефтеюганского </w:t>
        <w:br/>
        <w:t xml:space="preserve">района от 18.11.2011 № 114 «Об утверждении бюджета муниципального образования Нефтеюганский  район  на  2012 год и плановый период 2013 и 2014 годов» </w:t>
        <w:br/>
        <w:t xml:space="preserve">(в редакции решений Думы Нефтеюганского района от 26.12.2011 № 123; </w:t>
        <w:br/>
        <w:t>от 21.02.2012 № 162; от 23.03.2012 № 190; от 14.05.2012 №  215; от 27.06.2012 № 240; от 10.08.2012 № 255)»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В 2013-2015 годах доходы бюджета Нефтеюганского  района составят </w:t>
        <w:br/>
        <w:t xml:space="preserve">на 2013 год – 2 647 759,4 тыс. рублей, на 2014 год – 2 775 456,8 тыс. рублей, </w:t>
        <w:br/>
        <w:t>на 2015 год – 2 825 637,6 тыс. рублей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Доходы в 2013 году планируются со снижением к уровню 2012 года на 20 %, </w:t>
        <w:br/>
        <w:t xml:space="preserve">в номинальном выражении на -680 498,5 тыс. рублей. 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По сравнению с достигнутыми показателями 2011 года снижение доходов </w:t>
        <w:br/>
        <w:t xml:space="preserve">составит 25,5%. 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В плановом периоде (2014г.) прогнозируется увеличение доходной базы </w:t>
        <w:br/>
        <w:t xml:space="preserve">бюджета Нефтеюганского района по сравнению с предшествующим периодом </w:t>
        <w:br/>
        <w:t>на 4,8% в номинальном выражении на 127 697,4 тыс. рублей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Доходная часть бюджета на 2013 год состоит из 44% налоговых доходов </w:t>
        <w:br/>
        <w:t xml:space="preserve">в общем объеме доходов или в сумме 1 169 902,7 тыс. рублей (с дополнительным нормативом отчислений от НДФЛ), 12,6 % неналоговых доходов или в сумме </w:t>
        <w:br/>
        <w:t>333 699 тыс. рублей, 43,2% безвозмездных поступлений в объеме 1 144 157,7 тыс. рублей, всего 2 647 759,4 тыс. рублей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На 2014 и 2015 годы доходы бюджета прогнозируются в следующих размерах:  2 775 456,8 тыс. рублей и  2 825 637,6 тыс. рублей соответственно. Из них налоговые и неналоговые доходы н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pacing w:val="-2"/>
          <w:sz w:val="26"/>
          <w:szCs w:val="26"/>
        </w:rPr>
        <w:t>2014 год составят  56,7% от общего объема доходов бюджета Нефтеюганского</w:t>
      </w:r>
      <w:r>
        <w:rPr>
          <w:sz w:val="26"/>
          <w:szCs w:val="26"/>
        </w:rPr>
        <w:t xml:space="preserve"> района или  в номинальном выражении 1 574 732 тыс. рубл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pacing w:val="-2"/>
          <w:sz w:val="26"/>
          <w:szCs w:val="26"/>
        </w:rPr>
        <w:t>2015 год составят 54,5% от общего объема доходов бюджета  Нефтеюганского</w:t>
      </w:r>
      <w:r>
        <w:rPr>
          <w:sz w:val="26"/>
          <w:szCs w:val="26"/>
        </w:rPr>
        <w:t xml:space="preserve">  района или  в номинальном выражении 1 539 931,6 тыс. рублей.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ст  налоговых и неналоговых доходов по сравнению с 2013 годом составит: </w:t>
        <w:br/>
        <w:t xml:space="preserve">на 2014 год 4,7 % или 71 130,3 тыс. рублей, на 2015 год 2,4 % или </w:t>
        <w:br/>
        <w:t>36 329,9 тыс. рублей.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 xml:space="preserve">Основными источниками погашения дефицита бюджета является получение бюджетных кредитов от других бюджетов бюджетной системы Российской </w:t>
        <w:br/>
        <w:t xml:space="preserve">Федерации в валюте Российской Федерации. </w:t>
      </w:r>
    </w:p>
    <w:p>
      <w:pPr>
        <w:pStyle w:val="Normal"/>
        <w:jc w:val="both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 xml:space="preserve">. Основные направления бюджетной политики в области доходов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на 2013 год и на плановый период 2014 и 2015 годов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sz w:val="26"/>
          <w:szCs w:val="26"/>
        </w:rPr>
        <w:t xml:space="preserve">Доходная часть бюджета Нефтеюганского района на 2013-2015 годы </w:t>
        <w:br/>
        <w:t xml:space="preserve">сформирована на основе Бюджетного послания Президента Российской Федерации </w:t>
        <w:br/>
        <w:t xml:space="preserve">от 29.06.2011 «О бюджетной политике в 2012-2014 годах», Бюджетного послания Президента Российской Федерации от  28.06.2012 «О бюджетной политике </w:t>
        <w:br/>
        <w:t xml:space="preserve">в 2013-2015 годах», изменений налогового законодательства Российской Федерации, </w:t>
      </w:r>
      <w:r>
        <w:rPr>
          <w:spacing w:val="-4"/>
          <w:sz w:val="26"/>
          <w:szCs w:val="26"/>
        </w:rPr>
        <w:t>Ханты-Мансийского автономного округа - Югры, прогноза социально-экономического</w:t>
      </w:r>
      <w:r>
        <w:rPr>
          <w:sz w:val="26"/>
          <w:szCs w:val="26"/>
        </w:rPr>
        <w:t xml:space="preserve"> развития Нефтеюганского района, муниципальных правовых актов Нефтеюганского района, и из прогнозных данных, представленных главными администраторами </w:t>
        <w:br/>
        <w:t xml:space="preserve">поступлений доходов в бюджет Нефтеюганского  района. </w:t>
      </w:r>
    </w:p>
    <w:p>
      <w:pPr>
        <w:pStyle w:val="ConsPlusTitle"/>
        <w:widowControl/>
        <w:ind w:firstLine="900"/>
        <w:jc w:val="both"/>
        <w:rPr>
          <w:b w:val="false"/>
          <w:b w:val="false"/>
          <w:sz w:val="26"/>
          <w:szCs w:val="26"/>
          <w:highlight w:val="yellow"/>
        </w:rPr>
      </w:pPr>
      <w:r>
        <w:rPr>
          <w:b w:val="false"/>
          <w:sz w:val="26"/>
          <w:szCs w:val="26"/>
          <w:highlight w:val="yellow"/>
        </w:rPr>
      </w:r>
    </w:p>
    <w:p>
      <w:pPr>
        <w:pStyle w:val="Normal"/>
        <w:ind w:firstLine="700"/>
        <w:jc w:val="both"/>
        <w:rPr/>
      </w:pPr>
      <w:r>
        <w:rPr>
          <w:b/>
          <w:sz w:val="26"/>
          <w:szCs w:val="26"/>
        </w:rPr>
        <w:t xml:space="preserve">Основные цели и задачи бюджетной политики в области доходов </w:t>
        <w:br/>
        <w:t>Нефтеюганского  района на 2013 год и на плановый период 2014 и 2015 годов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е направления бюджетной политики в области доходов </w:t>
        <w:br/>
        <w:t xml:space="preserve">Нефтеюганского района на 2013-2015 годы подготовлены во исполнение статьи 184.2 Бюджетного кодекса Российской Федерации и сформированы с учетом положения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Бюджетного послания Президента Российской Федерации от 29.06.2011 </w:t>
        <w:br/>
        <w:t>«О бюджетной политике в 2012-2014 годах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Бюджетного послания Президента Российской Федерации от  28.06.2012 </w:t>
        <w:br/>
        <w:t>«О бюджетной политике в 2013-2015 годах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сновных направлений налоговой политики Российской Федерации </w:t>
        <w:br/>
        <w:t>на 2013 год и на плановый период 2014 и 2015 годов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ценарных условий социально-экономического развития Нефтеюганского </w:t>
        <w:br/>
        <w:t>района  на среднесрочную перспективу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зменений налогового законодательства Российской Федерации, Ханты-Мансийского автономного округа - Югры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изменений, внесенных в муниципальные правовые акты органов местного </w:t>
        <w:br/>
        <w:t>самоуправл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ализа и оценки эффективности налоговых льгот, установленных </w:t>
        <w:br/>
        <w:t xml:space="preserve">муниципальными правовыми актами Нефтеюганского района, предоставленных </w:t>
        <w:br/>
        <w:t>в 2011 году.</w:t>
      </w:r>
    </w:p>
    <w:p>
      <w:pPr>
        <w:pStyle w:val="ConsPlusTitle"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Исходя из экономической ситуации, бюджетная политика в среднесрочном </w:t>
        <w:br/>
        <w:t xml:space="preserve">периоде будет направлена на увеличение налогового потенциала, сохранение </w:t>
        <w:br/>
        <w:t xml:space="preserve">и наращивание доходной базы бюджета Нефтеюганского  района, динамичное </w:t>
        <w:br/>
        <w:t>поступление доходов, обеспечивающих текущие потребности бюджетов.</w:t>
      </w:r>
    </w:p>
    <w:p>
      <w:pPr>
        <w:pStyle w:val="ConsPlusTitle"/>
        <w:ind w:firstLine="709"/>
        <w:jc w:val="both"/>
        <w:rPr/>
      </w:pPr>
      <w:r>
        <w:rPr>
          <w:b w:val="false"/>
          <w:bCs w:val="false"/>
          <w:sz w:val="26"/>
          <w:szCs w:val="26"/>
        </w:rPr>
        <w:t xml:space="preserve">Усиление сотрудничества с крупнейшими налогоплательщиками, осуществляющими свою деятельность на территории Нефтеюганского  района, усиление </w:t>
        <w:br/>
      </w:r>
      <w:r>
        <w:rPr>
          <w:b w:val="false"/>
          <w:bCs w:val="false"/>
          <w:spacing w:val="-4"/>
          <w:sz w:val="26"/>
          <w:szCs w:val="26"/>
        </w:rPr>
        <w:t>взаимодействия с главными администраторами доходов и источников финансирования</w:t>
      </w:r>
      <w:r>
        <w:rPr>
          <w:b w:val="false"/>
          <w:bCs w:val="false"/>
          <w:sz w:val="26"/>
          <w:szCs w:val="26"/>
        </w:rPr>
        <w:t xml:space="preserve"> дефицита бюджета, обеспечение контроля за своевременностью и полнотой расчетов с бюджетом и внебюджетными фондами, совершенствование взаимодействия </w:t>
        <w:br/>
        <w:t xml:space="preserve">с крупнейшими налогоплательщиками Нефтеюганского района на базе заключения двусторонних соглашений о взаимовыгодном сотрудничестве обеспечит решение </w:t>
        <w:br/>
        <w:t>поставленной задачи.</w:t>
      </w:r>
    </w:p>
    <w:p>
      <w:pPr>
        <w:pStyle w:val="ConsPlusTitle"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В целях создания единой методологической базы для полного отражения </w:t>
        <w:br/>
        <w:t xml:space="preserve">и повышения точности прогнозирования доходов бюджета Нефтеюганского  района на очередной финансовый год и плановый период разработаны и утверждены </w:t>
        <w:br/>
        <w:t xml:space="preserve">постановлением администрации Нефтеюганского района от  04.04.2012 № 998-па </w:t>
        <w:br/>
      </w:r>
      <w:r>
        <w:rPr>
          <w:b w:val="false"/>
          <w:bCs w:val="false"/>
          <w:spacing w:val="-4"/>
          <w:sz w:val="26"/>
          <w:szCs w:val="26"/>
        </w:rPr>
        <w:t>методические рекомендации по прогнозированию отдельных налоговых и  неналоговых</w:t>
      </w:r>
      <w:r>
        <w:rPr>
          <w:b w:val="false"/>
          <w:bCs w:val="false"/>
          <w:sz w:val="26"/>
          <w:szCs w:val="26"/>
        </w:rPr>
        <w:t xml:space="preserve"> доходов бюджета муниципального образования Нефтеюганский район.</w:t>
      </w:r>
    </w:p>
    <w:p>
      <w:pPr>
        <w:pStyle w:val="ConsPlusTitle"/>
        <w:ind w:firstLine="709"/>
        <w:jc w:val="both"/>
        <w:rPr/>
      </w:pP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 xml:space="preserve">Главным администраторам поступления доходов в бюджет Нефтеюганского района необходимо повысить ответственность за качественное прогнозирование, </w:t>
        <w:br/>
        <w:t xml:space="preserve">активизировать работу по исполнению плановых назначений,  принимать меры </w:t>
        <w:br/>
        <w:t>к организации полного и своевременного поступления, привлечения дополнительных доходов в бюджет. Указанные меры станут залогом обеспечения сбалансированности бюджета, последовательного снижения бюджетного дефицита в плановом периоде.</w:t>
      </w:r>
    </w:p>
    <w:p>
      <w:pPr>
        <w:pStyle w:val="ConsPlusTitle"/>
        <w:widowControl/>
        <w:ind w:firstLine="9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ConsPlusTitle"/>
        <w:widowControl/>
        <w:ind w:firstLine="900"/>
        <w:jc w:val="right"/>
        <w:rPr>
          <w:b w:val="false"/>
          <w:b w:val="false"/>
          <w:bCs w:val="false"/>
          <w:sz w:val="26"/>
          <w:szCs w:val="26"/>
          <w:highlight w:val="yellow"/>
        </w:rPr>
      </w:pPr>
      <w:r>
        <w:rPr>
          <w:b w:val="false"/>
          <w:bCs w:val="false"/>
          <w:sz w:val="26"/>
          <w:szCs w:val="26"/>
        </w:rPr>
        <w:t>Таблица 2</w:t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Доходная часть бюджета Нефтеюганского район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тыс. рублей</w:t>
      </w:r>
    </w:p>
    <w:tbl>
      <w:tblPr>
        <w:tblW w:w="97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0"/>
        <w:gridCol w:w="1800"/>
        <w:gridCol w:w="1800"/>
        <w:gridCol w:w="1795"/>
        <w:gridCol w:w="2208"/>
      </w:tblGrid>
      <w:tr>
        <w:trPr>
          <w:tblHeader w:val="true"/>
          <w:trHeight w:val="526" w:hRule="atLeas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овые 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ступления</w:t>
            </w:r>
          </w:p>
        </w:tc>
      </w:tr>
      <w:tr>
        <w:trPr>
          <w:trHeight w:val="648" w:hRule="atLeas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2 год 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решение Думы Нефтеюганского района от 26.09.2012 № 270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28 258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7 909,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 072,9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7 276,1</w:t>
            </w:r>
          </w:p>
        </w:tc>
      </w:tr>
      <w:tr>
        <w:trPr>
          <w:trHeight w:val="557" w:hRule="atLeas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 647 759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 169 902,7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33 699,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 144 157,7</w:t>
            </w:r>
          </w:p>
        </w:tc>
      </w:tr>
      <w:tr>
        <w:trPr>
          <w:trHeight w:val="496" w:hRule="atLeas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 775 456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 275 678,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99 054,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 724,8</w:t>
            </w:r>
          </w:p>
        </w:tc>
      </w:tr>
      <w:tr>
        <w:trPr>
          <w:trHeight w:val="381" w:hRule="atLeas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 825 637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 270 826,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69 10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5 706,0</w:t>
            </w:r>
          </w:p>
        </w:tc>
      </w:tr>
    </w:tbl>
    <w:p>
      <w:pPr>
        <w:pStyle w:val="ConsPlusTitle"/>
        <w:widowControl/>
        <w:ind w:firstLine="900"/>
        <w:jc w:val="both"/>
        <w:rPr>
          <w:b w:val="false"/>
          <w:b w:val="false"/>
          <w:sz w:val="16"/>
          <w:szCs w:val="16"/>
          <w:highlight w:val="yellow"/>
        </w:rPr>
      </w:pPr>
      <w:r>
        <w:rPr>
          <w:b w:val="false"/>
          <w:sz w:val="16"/>
          <w:szCs w:val="16"/>
          <w:highlight w:val="yellow"/>
        </w:rPr>
      </w:r>
    </w:p>
    <w:p>
      <w:pPr>
        <w:pStyle w:val="ConsPlusTitle"/>
        <w:widowControl/>
        <w:ind w:firstLine="700"/>
        <w:jc w:val="both"/>
        <w:rPr/>
      </w:pPr>
      <w:r>
        <w:rPr>
          <w:b w:val="false"/>
          <w:sz w:val="26"/>
          <w:szCs w:val="26"/>
        </w:rPr>
        <w:t xml:space="preserve">В целом доходная часть бюджета на 2013 год уменьшена по сравнению </w:t>
        <w:br/>
        <w:t xml:space="preserve">с 2012 годом на 20%, в том числе за счет уменьшения безвозмездных поступлений </w:t>
        <w:br/>
        <w:t xml:space="preserve">на 40%, неналоговых доходов на 15 %. </w:t>
      </w:r>
    </w:p>
    <w:p>
      <w:pPr>
        <w:pStyle w:val="Normal"/>
        <w:shd w:fill="FFFFFF" w:val="clear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я поступлений местных налогов (налог на имущество физических лиц, </w:t>
        <w:br/>
        <w:t xml:space="preserve">земельный налог) в общей сумме налоговых доходов составляет 0,3 %. Ставки </w:t>
        <w:br/>
        <w:t>местных налогов применены действующие в 2012 году.</w:t>
      </w:r>
    </w:p>
    <w:p>
      <w:pPr>
        <w:pStyle w:val="Normal"/>
        <w:shd w:fill="FFFFFF" w:val="clear"/>
        <w:ind w:firstLine="700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При планировании местных налогов учтены выпадающие доходы в бюджет </w:t>
        <w:br/>
        <w:t xml:space="preserve">по льготам, установленным органами местного </w:t>
      </w:r>
      <w:r>
        <w:rPr>
          <w:spacing w:val="-4"/>
          <w:sz w:val="26"/>
          <w:szCs w:val="26"/>
        </w:rPr>
        <w:t xml:space="preserve">самоуправления Нефтеюганского </w:t>
        <w:br/>
        <w:t xml:space="preserve">района на  сумму 1 871,15 тыс. рублей. </w:t>
      </w:r>
    </w:p>
    <w:p>
      <w:pPr>
        <w:pStyle w:val="Normal"/>
        <w:shd w:fill="FFFFFF" w:val="clear"/>
        <w:ind w:firstLine="70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Оценка бюджетной, социальной и экономической эффективности в отношении налоговых льгот по налогам: налог на землю, налог на имущество физических лиц, предоставляемых в текущем финансовом году и планируемых к предоставлению </w:t>
        <w:br/>
        <w:t xml:space="preserve">налоговых льгот в плановом периоде,  предоставляемые отдельным категориям </w:t>
        <w:br/>
        <w:t>физических лиц, рассматривается как форма государственной социальной поддержки. Имеют исключительно социальный эффект.</w:t>
      </w:r>
    </w:p>
    <w:p>
      <w:pPr>
        <w:pStyle w:val="Normal"/>
        <w:shd w:fill="FFFFFF" w:val="clear"/>
        <w:ind w:firstLine="700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Применение налоговых льгот для муниципальных</w:t>
      </w:r>
      <w:r>
        <w:rPr>
          <w:sz w:val="26"/>
          <w:szCs w:val="26"/>
        </w:rPr>
        <w:t xml:space="preserve"> бюджетных учреждений </w:t>
        <w:br/>
        <w:t xml:space="preserve">обеспечивает стабильность работы бюджетных организаций, сохранение уровня средней заработной платы, возможность увеличения расходов в бюджете </w:t>
        <w:br/>
        <w:t xml:space="preserve">по социально-значимым направлениям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составлении проекта бюджета на 2013 год и плановый период 2014-</w:t>
        <w:br/>
        <w:t xml:space="preserve">2015 годов  учитывалось введение, начиная с 2013 года минимальной ставки </w:t>
        <w:br/>
        <w:t xml:space="preserve">транспортного налога (без возможности ее снижения законом субъекта Российской Федерации) для легковых автомобилей с мощностью двигателя свыше 410 л.с. </w:t>
        <w:br/>
        <w:t>в размере 300 руб. с 1 л.с.  с возможностью увеличения этой ставки законом  субъекта 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же предполагается увеличение в 5 раз средних ставок транспортного налога для мощных мотоциклов (с мощностью двигателя свыше 130 - 150 л.с.), гидроциклов (свыше 150 л.с.), катеров и яхт (свыше 300 л.с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нятия на федеральном уровне соответствующих изменений </w:t>
        <w:br/>
        <w:t xml:space="preserve">дополнительные поступления по транспортному налогу в бюджет Нефтеюганского района  составят: в 2013 году – 519,4 тыс. рублей; в 2014 году – 519,4 тыс. рублей; </w:t>
        <w:br/>
        <w:t>в 2015 году – 519,4 тыс. рубл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При расчете прогноза доходов бюджета Нефтеюганского района учитывались муниципальные правовые ак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 Думы Нефтеюганского района от 17.11.2009 № 990 «О применении системы налогообложения в виде единого налога на вмененный доход для отдельных видов деятельности в муниципальном образовании Нефтеюганский район» </w:t>
        <w:br/>
        <w:t>(с изменениями от 27.01.2011 № 1188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 Думы Нефтеюганского района от 21.10.2010 № 1143 </w:t>
        <w:br/>
        <w:t>«Об установлении налога на имущество физических лиц на межселенной территории муниципального образования Нефтеюганский район» (с изменениями от 23.12.2010 № 1183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pacing w:val="-4"/>
          <w:sz w:val="26"/>
          <w:szCs w:val="26"/>
        </w:rPr>
        <w:t>решение Думы Нефтеюганского района от 21.10.2011 №90 «Об установлении</w:t>
      </w:r>
      <w:r>
        <w:rPr>
          <w:sz w:val="26"/>
          <w:szCs w:val="26"/>
        </w:rPr>
        <w:t xml:space="preserve"> земельного налога» (с изменениями от  14.05.2012 № 220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налоговых льго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 Думы Нефтеюганского района от 11.03.2010 № 1059 «Об арендной плате за земельные участки, находящиеся в собственности муниципального </w:t>
        <w:br/>
        <w:t xml:space="preserve">образования Нефтеюганский район» (с изменениями от 21.02.2011 № 1205) 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900"/>
        <w:jc w:val="right"/>
        <w:rPr>
          <w:sz w:val="26"/>
          <w:szCs w:val="26"/>
          <w:highlight w:val="yellow"/>
        </w:rPr>
      </w:pPr>
      <w:r>
        <w:rPr>
          <w:bCs/>
          <w:sz w:val="26"/>
          <w:szCs w:val="26"/>
        </w:rPr>
        <w:t>Таблица 3</w:t>
      </w:r>
    </w:p>
    <w:p>
      <w:pPr>
        <w:pStyle w:val="Normal"/>
        <w:shd w:fill="FFFFFF" w:val="clear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труктура налоговых и неналоговых доходов бюджета </w:t>
      </w:r>
    </w:p>
    <w:p>
      <w:pPr>
        <w:pStyle w:val="Normal"/>
        <w:shd w:fill="FFFFFF" w:val="clear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ефтеюганского района на 2013 - 2015 годы 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sz w:val="26"/>
          <w:szCs w:val="26"/>
        </w:rPr>
        <w:t>в процентах</w:t>
      </w:r>
    </w:p>
    <w:tbl>
      <w:tblPr>
        <w:tblW w:w="96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4400"/>
        <w:gridCol w:w="1517"/>
        <w:gridCol w:w="1440"/>
        <w:gridCol w:w="1440"/>
      </w:tblGrid>
      <w:tr>
        <w:trPr>
          <w:trHeight w:val="3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13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</w:tr>
      <w:tr>
        <w:trPr>
          <w:trHeight w:val="34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9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5</w:t>
            </w:r>
          </w:p>
        </w:tc>
      </w:tr>
      <w:tr>
        <w:trPr>
          <w:trHeight w:val="29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9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й налог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, взимаемый в связи 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применением упрощенной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>системы налогообложени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38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алоговые доходы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алоговые доходы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5</w:t>
            </w:r>
          </w:p>
        </w:tc>
      </w:tr>
    </w:tbl>
    <w:p>
      <w:pPr>
        <w:pStyle w:val="Normal"/>
        <w:spacing w:lineRule="exact" w:line="290"/>
        <w:ind w:firstLine="67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сновными источниками формирования налоговых доходов в бюджете </w:t>
        <w:br/>
        <w:t xml:space="preserve">района являются налог на доходы физических лиц, транспортный налог, налог </w:t>
        <w:br/>
        <w:t xml:space="preserve">на совокупный доход (УСН, ЕНВД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процессе планирования указанных доходных источников были учтены </w:t>
        <w:br/>
        <w:t>основные направления налоговой политики Нефтеюганского района на предстоящий период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Налог на доходы физических лиц на 2013 год спрогнозирован в размере </w:t>
        <w:br/>
        <w:t xml:space="preserve">48,4 % отчислений в бюджет Нефтеюганского района. Рост суммы налога на доходы физических лиц составляет 16,6 %. (план на 2012 год 893 530,0 тыс. рублей), на 2014 год 28 %, на 2015 год 27,8 %. Увеличение  суммы налога на доходы физических лиц </w:t>
        <w:br/>
        <w:t xml:space="preserve">на 2013 год по сравнению с 2012 годом связано с планированием дополнительного </w:t>
        <w:br/>
      </w:r>
      <w:r>
        <w:rPr>
          <w:spacing w:val="-2"/>
          <w:sz w:val="26"/>
          <w:szCs w:val="26"/>
        </w:rPr>
        <w:t>норматива отчислений от налога на доходы физических лиц в бюджет Нефтеюганского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района, установленного в качестве полной замены дотации на выравнивание бюджетной</w:t>
      </w:r>
      <w:r>
        <w:rPr>
          <w:sz w:val="26"/>
          <w:szCs w:val="26"/>
        </w:rPr>
        <w:t xml:space="preserve"> обеспеченности 3,4% (в 2012 году дополнительный норматив отсутствует).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ледующими по значимости источниками доходов бюджета Нефтеюганского района являются неналоговые доходы, поступления по которым запланированы: </w:t>
        <w:br/>
        <w:t xml:space="preserve">на 2013 год в сумме 333 699,0 тыс. рублей, на 2014 год – 299 054,0 тыс. рублей, </w:t>
        <w:br/>
        <w:t xml:space="preserve">на 2015 год – 269 105,0 тыс. рублей. Неналоговые доходы сформированы исходя </w:t>
        <w:br/>
        <w:t>их данных, представленных администраторами доходов бюджета Нефтеюганского 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Помимо доходов, администрируемых на территории муниципального </w:t>
        <w:br/>
        <w:t xml:space="preserve">образования Нефтеюганский район, в бюджет Нефтеюганского района поступят </w:t>
        <w:br/>
        <w:t>безвозмездные поступления из федерального и окружного  бюджетов в объемах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00" w:leader="none"/>
        </w:tabs>
        <w:ind w:left="0" w:firstLine="709"/>
        <w:jc w:val="both"/>
        <w:rPr/>
      </w:pPr>
      <w:r>
        <w:rPr>
          <w:sz w:val="26"/>
          <w:szCs w:val="26"/>
        </w:rPr>
        <w:t>в 2013 году – 1 144 157,7 тыс. рубл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00" w:leader="none"/>
        </w:tabs>
        <w:ind w:left="0" w:firstLine="709"/>
        <w:jc w:val="both"/>
        <w:rPr/>
      </w:pPr>
      <w:r>
        <w:rPr>
          <w:sz w:val="26"/>
          <w:szCs w:val="26"/>
        </w:rPr>
        <w:t>в 2014 году – 1 200 724,8 тыс. рубл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15 году – 1 285 706,0 тыс. рублей.</w:t>
      </w:r>
    </w:p>
    <w:p>
      <w:pPr>
        <w:pStyle w:val="Normal"/>
        <w:shd w:fill="FFFFFF" w:val="clear"/>
        <w:tabs>
          <w:tab w:val="clear" w:pos="708"/>
          <w:tab w:val="left" w:pos="10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3 году безвозмездные поступления из федерального и окружного  </w:t>
        <w:br/>
        <w:t xml:space="preserve">бюджетов запланированы  со снижением к уровню  2012 года на 40%,  в 2014 году </w:t>
        <w:br/>
        <w:t>на 37%, в 2015 году на 32,6%.</w:t>
      </w:r>
    </w:p>
    <w:p>
      <w:pPr>
        <w:pStyle w:val="ConsPlusTitle"/>
        <w:widowControl/>
        <w:autoSpaceDE w:val="true"/>
        <w:ind w:firstLine="675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ind w:firstLine="900"/>
        <w:jc w:val="both"/>
        <w:rPr>
          <w:b w:val="false"/>
          <w:b w:val="false"/>
          <w:sz w:val="10"/>
          <w:szCs w:val="10"/>
          <w:highlight w:val="yellow"/>
        </w:rPr>
      </w:pPr>
      <w:r>
        <w:rPr>
          <w:b w:val="false"/>
          <w:sz w:val="10"/>
          <w:szCs w:val="10"/>
          <w:highlight w:val="yellow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40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сновные направления бюджетной политики в области расходов </w:t>
        <w:br/>
        <w:t>на 2013 год и на плановый период 2014 и 2015 годов</w:t>
      </w:r>
    </w:p>
    <w:p>
      <w:pPr>
        <w:pStyle w:val="TextBodyIndent"/>
        <w:tabs>
          <w:tab w:val="clear" w:pos="708"/>
          <w:tab w:val="left" w:pos="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2013 году будет продолжена реализация потенциала повышения эффективности бюджетных расходов, заложенного в завершающейся в текущем году </w:t>
      </w:r>
      <w:hyperlink r:id="rId2">
        <w:r>
          <w:rPr>
            <w:rStyle w:val="InternetLink"/>
            <w:sz w:val="26"/>
            <w:szCs w:val="26"/>
          </w:rPr>
          <w:t>программе</w:t>
        </w:r>
      </w:hyperlink>
      <w:r>
        <w:rPr>
          <w:sz w:val="26"/>
          <w:szCs w:val="26"/>
        </w:rPr>
        <w:t xml:space="preserve"> по повышению эффективности бюджетных расходов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осле подведения итогов ее реализации планируется разработка новой Программы повышения эффективности управления общественными муниципальными финансами направленная на решение задач, сформулированных </w:t>
        <w:br/>
        <w:t xml:space="preserve">в Бюджетном </w:t>
      </w:r>
      <w:hyperlink r:id="rId3">
        <w:r>
          <w:rPr>
            <w:rStyle w:val="InternetLink"/>
            <w:sz w:val="26"/>
            <w:szCs w:val="26"/>
          </w:rPr>
          <w:t>послании</w:t>
        </w:r>
      </w:hyperlink>
      <w:r>
        <w:rPr>
          <w:sz w:val="26"/>
          <w:szCs w:val="26"/>
        </w:rPr>
        <w:t xml:space="preserve"> Президента Российской Федерации</w:t>
      </w:r>
      <w:r>
        <w:rPr/>
        <w:t xml:space="preserve"> </w:t>
      </w:r>
      <w:r>
        <w:rPr>
          <w:sz w:val="26"/>
          <w:szCs w:val="26"/>
        </w:rPr>
        <w:t xml:space="preserve">от 28.06.2012 </w:t>
        <w:br/>
        <w:t>«О бюджетной политике в 2013-2015 годах».</w:t>
      </w:r>
    </w:p>
    <w:p>
      <w:pPr>
        <w:pStyle w:val="Style17"/>
        <w:suppressAutoHyphens w:val="true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необходимости коренных перемен в организации муниципального управления, а именно перехода к новой программно-целевой структуре бюджета было отмечено </w:t>
        <w:br/>
        <w:t xml:space="preserve">в Бюджетном послании Президента России от 28.06.2012 «О бюджетной политике </w:t>
        <w:br/>
        <w:t xml:space="preserve">в 2013-2015 годах». </w:t>
      </w:r>
    </w:p>
    <w:p>
      <w:pPr>
        <w:pStyle w:val="Normal"/>
        <w:suppressAutoHyphens w:val="true"/>
        <w:ind w:firstLine="709"/>
        <w:jc w:val="both"/>
        <w:rPr>
          <w:sz w:val="32"/>
          <w:szCs w:val="32"/>
        </w:rPr>
      </w:pPr>
      <w:r>
        <w:rPr>
          <w:bCs/>
          <w:sz w:val="26"/>
          <w:szCs w:val="26"/>
        </w:rPr>
        <w:t>Н</w:t>
      </w:r>
      <w:r>
        <w:rPr>
          <w:sz w:val="26"/>
          <w:szCs w:val="26"/>
        </w:rPr>
        <w:t>ачиная с 2011 года в  Нефтеюганском районе поэтапно внедряется принцип перехода к «программному бюджету»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ая задача при формировании проекта бюджета на 2013 год – это максимальное формирование бюджета Нефтеюганского района по программному принципу. </w:t>
      </w:r>
      <w:r>
        <w:rPr>
          <w:bCs/>
          <w:sz w:val="26"/>
          <w:szCs w:val="26"/>
        </w:rPr>
        <w:t>За 2011 год в Нефтеюганском районе было реализовано 48 целевых программ (18 окружных, 30 местных) на сумму 1 050 млн. рублей, что на 30% выше уровня 2010 года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13 год почти все расходы запланированы в рамках целевых и ведомственных целевых программ. В проекте на 2013 год в Нефтеюганском районе предусмотрена реализация  54 программ на общую сумму 1 597 млн. рублей. </w:t>
      </w:r>
    </w:p>
    <w:p>
      <w:pPr>
        <w:pStyle w:val="Style17"/>
        <w:suppressAutoHyphens w:val="true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ждая программа своей целью прямо увязана с тем или иным основным направлением деятельности органа местного самоуправления, обеспечивает достижение результатов обозначенных в документах стратегического планирования и является итогом деятельности администрации Нефтеюганского района. </w:t>
      </w:r>
    </w:p>
    <w:p>
      <w:pPr>
        <w:pStyle w:val="Style17"/>
        <w:suppressAutoHyphens w:val="true"/>
        <w:spacing w:before="0" w:after="0"/>
        <w:ind w:firstLine="540"/>
        <w:jc w:val="both"/>
        <w:rPr/>
      </w:pPr>
      <w:r>
        <w:rPr>
          <w:sz w:val="26"/>
          <w:szCs w:val="26"/>
        </w:rPr>
        <w:t xml:space="preserve">В целях реализации Бюджетного послания Президента Российской Федерации формирование объема и структуры расходов бюджета Нефтеюганского района </w:t>
        <w:br/>
        <w:t>на 2013-2015 годы осуществлялось исходя из следующих основных подходов:</w:t>
      </w:r>
    </w:p>
    <w:p>
      <w:pPr>
        <w:pStyle w:val="Style16"/>
        <w:suppressAutoHyphens w:val="true"/>
        <w:rPr/>
      </w:pPr>
      <w:r>
        <w:rPr>
          <w:sz w:val="26"/>
          <w:szCs w:val="26"/>
        </w:rPr>
        <w:t xml:space="preserve">1) финансовое обеспечение в полном объеме действующих расходных </w:t>
        <w:br/>
        <w:t>обязательств с учетом их корректировки:</w:t>
      </w:r>
    </w:p>
    <w:p>
      <w:pPr>
        <w:pStyle w:val="Style16"/>
        <w:suppressAutoHyphens w:val="true"/>
        <w:rPr>
          <w:sz w:val="26"/>
          <w:szCs w:val="26"/>
        </w:rPr>
      </w:pPr>
      <w:r>
        <w:rPr>
          <w:sz w:val="26"/>
          <w:szCs w:val="26"/>
        </w:rPr>
        <w:t>а) на индексацию фондов оплаты труда работников муниципальных учреждений с 01.01.2013 на 5,5%, с 01.01.2014 на 5%, с 01.01.2015 на 5%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В планируемом периоде, также необходимо продолжить реализацию мероприятий  по энергосбережению и повышению энергетической эффективности, в соответствие с требованиями Федерального закона от 23.11. 2009 года № 261-ФЗ и распоряжения администрации Нефтеюганского района от 22.01.2010 № 53-ра (с изменениями от 31.03.2011 №441-ра). По отношению к уровню 2009 года в течение 5 лет, начиная с 1 января 2010 года, потребление энергоресурсов ежегодно должно сокращаться не менее чем на 3%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ные распорядители бюджетных средств Нефтеюганского района осуществляют планирование бюджетных ассигнований, в том числе их доведение до казённых, бюджетных и автономных учреждений с учётом обеспечения снижения в сопоставимых условиях объема энергоресурсов. </w:t>
      </w:r>
    </w:p>
    <w:p>
      <w:pPr>
        <w:pStyle w:val="Style16"/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29.11.2010 № 326-ФЗ расходы осуществляемые в 2012 году за счет средств бюджета Нефтеюганского района по созданию условий для оказания медицинской помощи населению с 2013 года будут финансироваться за счет средств обязательного медицинского страхования. </w:t>
      </w:r>
    </w:p>
    <w:p>
      <w:pPr>
        <w:pStyle w:val="Style16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С учетом вышеперечисленных подходов структура расходов бюджета </w:t>
        <w:br/>
        <w:t xml:space="preserve">Нефтеюганского  района по разделам классификации расходов бюджетов </w:t>
        <w:br/>
        <w:t>характеризуется следующими данными:</w:t>
      </w:r>
    </w:p>
    <w:p>
      <w:pPr>
        <w:pStyle w:val="TextBodyIndent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блица 4 </w:t>
      </w:r>
    </w:p>
    <w:p>
      <w:pPr>
        <w:pStyle w:val="TextBodyIndent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Структура и динамика расходов бюджета муниципального образования 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ефтеюганский район по разделам классификации расходов</w:t>
      </w:r>
    </w:p>
    <w:p>
      <w:pPr>
        <w:pStyle w:val="TextBodyIndent"/>
        <w:spacing w:lineRule="auto" w:line="240" w:before="0" w:after="0"/>
        <w:ind w:left="283"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ыс. рублей</w:t>
      </w:r>
    </w:p>
    <w:tbl>
      <w:tblPr>
        <w:tblW w:w="11085" w:type="dxa"/>
        <w:jc w:val="left"/>
        <w:tblInd w:w="-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85"/>
        <w:gridCol w:w="1400"/>
        <w:gridCol w:w="1149"/>
        <w:gridCol w:w="1451"/>
        <w:gridCol w:w="1200"/>
        <w:gridCol w:w="1500"/>
        <w:gridCol w:w="1100"/>
      </w:tblGrid>
      <w:tr>
        <w:trPr>
          <w:trHeight w:val="615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 год (решение Думы Нефтеюганского района от 18.11.2011 № 114)</w:t>
            </w:r>
          </w:p>
        </w:tc>
        <w:tc>
          <w:tcPr>
            <w:tcW w:w="254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26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</w:tr>
      <w:tr>
        <w:trPr>
          <w:trHeight w:val="830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% к предыдущему году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к предыдущем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у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% к предыдущему году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85" w:type="dxa"/>
        <w:jc w:val="left"/>
        <w:tblInd w:w="-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85"/>
        <w:gridCol w:w="1400"/>
        <w:gridCol w:w="1149"/>
        <w:gridCol w:w="1451"/>
        <w:gridCol w:w="1200"/>
        <w:gridCol w:w="1500"/>
        <w:gridCol w:w="1100"/>
      </w:tblGrid>
      <w:tr>
        <w:trPr>
          <w:tblHeader w:val="true"/>
          <w:trHeight w:val="252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- ВСЕГО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675 273,4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774 759,40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900 456,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4,53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948 637,6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,66</w:t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- условно утверждаемы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 880,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 701,4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,07</w:t>
            </w:r>
          </w:p>
        </w:tc>
      </w:tr>
      <w:tr>
        <w:trPr>
          <w:trHeight w:val="93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без учета условно утверждаемых расходов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675 273,4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774 759,40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535 576,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,38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630 936,2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,76</w:t>
            </w:r>
          </w:p>
        </w:tc>
      </w:tr>
      <w:tr>
        <w:trPr>
          <w:trHeight w:val="765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государственны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просы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 140,6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 683,88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 780,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11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 076,9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,62</w:t>
            </w:r>
          </w:p>
        </w:tc>
      </w:tr>
      <w:tr>
        <w:trPr>
          <w:trHeight w:val="645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9,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1,50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65,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7,26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99,2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62</w:t>
            </w:r>
          </w:p>
        </w:tc>
      </w:tr>
      <w:tr>
        <w:trPr>
          <w:trHeight w:val="138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3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2,40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8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58,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,31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58,7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 465,3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 245,65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6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 861,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 117,1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 947,6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7,68</w:t>
            </w:r>
          </w:p>
        </w:tc>
      </w:tr>
      <w:tr>
        <w:trPr>
          <w:trHeight w:val="111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158,6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22,90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2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7,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4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8,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,00</w:t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870,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25,00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0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,57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0,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2 163,2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6 620,34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9 292,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,51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1 116,8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4,12</w:t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087,17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935,44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9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786,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1,0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296,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61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 999,4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737,20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3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459,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,8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528,6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4,21</w:t>
            </w:r>
          </w:p>
        </w:tc>
      </w:tr>
      <w:tr>
        <w:trPr>
          <w:trHeight w:val="465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тика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650,1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578,50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 912,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,83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209,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,00</w:t>
            </w:r>
          </w:p>
        </w:tc>
      </w:tr>
      <w:tr>
        <w:trPr>
          <w:trHeight w:val="795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172,2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26,40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6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912,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7,69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098,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2,24</w:t>
            </w:r>
          </w:p>
        </w:tc>
      </w:tr>
      <w:tr>
        <w:trPr>
          <w:trHeight w:val="99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93,1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675,59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,9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,13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8,33</w:t>
            </w:r>
          </w:p>
        </w:tc>
      </w:tr>
      <w:tr>
        <w:trPr>
          <w:trHeight w:val="735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ов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и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0,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9,50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9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34,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6,48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09,5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,46</w:t>
            </w:r>
          </w:p>
        </w:tc>
      </w:tr>
      <w:tr>
        <w:trPr>
          <w:trHeight w:val="243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819,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385,10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5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 114,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46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 559,3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,89</w:t>
            </w:r>
          </w:p>
        </w:tc>
      </w:tr>
    </w:tbl>
    <w:p>
      <w:pPr>
        <w:pStyle w:val="TextBodyIndent"/>
        <w:spacing w:lineRule="auto" w:line="240" w:before="0" w:after="0"/>
        <w:ind w:left="283"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Финансовое обеспечение публичных нормативных обязательств и публичных обязательств в целом составит в 2013 году – 29 466,4 тыс. рублей, в 2014 году –             39 820,2 тыс. рублей, в 2015 году –  39 839,6 тыс. рублей.</w:t>
      </w:r>
    </w:p>
    <w:p>
      <w:pPr>
        <w:pStyle w:val="ListParagraph"/>
        <w:ind w:left="0" w:firstLine="700"/>
        <w:jc w:val="both"/>
        <w:rPr/>
      </w:pPr>
      <w:r>
        <w:rPr>
          <w:sz w:val="26"/>
          <w:szCs w:val="26"/>
        </w:rPr>
        <w:t xml:space="preserve">Бюджетные ассигнования на оплату труда в 2013-2015 годах определены </w:t>
        <w:br/>
        <w:t xml:space="preserve">с учётом индексации фондов оплаты труда муниципальных учреждений, </w:t>
        <w:br/>
        <w:t>в том числе с 01.01.2013 на 5,5%, с 01.01.2014 на 5%, с 01.01.2015 на 5%.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ab/>
        <w:t xml:space="preserve">Бюджетная политика в сфере образования на планируемый период будет </w:t>
        <w:br/>
        <w:t>направлена на обеспечение предоставления доступного и качественного образования.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 xml:space="preserve">Общий объём бюджетных ассигнований на образование составит на 2013 год – 1 216 620,34 тыс. рублей, на 2014 год – </w:t>
      </w:r>
      <w:r>
        <w:rPr>
          <w:sz w:val="26"/>
          <w:szCs w:val="26"/>
          <w:lang w:bidi="en-US"/>
        </w:rPr>
        <w:t xml:space="preserve">1 259 292,4 </w:t>
      </w:r>
      <w:r>
        <w:rPr>
          <w:sz w:val="26"/>
          <w:szCs w:val="26"/>
        </w:rPr>
        <w:t xml:space="preserve">тыс. рублей, на 2015 год – </w:t>
        <w:br/>
        <w:t xml:space="preserve">1 311 116,8 тыс. рублей. </w:t>
      </w:r>
    </w:p>
    <w:p>
      <w:pPr>
        <w:pStyle w:val="Normal"/>
        <w:suppressAutoHyphens w:val="true"/>
        <w:ind w:firstLine="700"/>
        <w:jc w:val="both"/>
        <w:rPr/>
      </w:pPr>
      <w:r>
        <w:rPr>
          <w:sz w:val="26"/>
          <w:szCs w:val="26"/>
        </w:rPr>
        <w:t xml:space="preserve">В расходах бюджета Нефтеюганского района на образование наибольший удельный вес, как и в предыдущие годы, составляют расходы на общее образование, при этом основную долю в этих расходах занимает субвенция на реализацию </w:t>
        <w:br/>
        <w:t xml:space="preserve">основных общеобразовательных программ, предоставляемая местным бюджетам </w:t>
        <w:br/>
        <w:t>из регионального фонда компенсаций.</w:t>
      </w:r>
    </w:p>
    <w:p>
      <w:pPr>
        <w:pStyle w:val="ConsPlusTitle"/>
        <w:widowControl/>
        <w:suppressAutoHyphens w:val="true"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В соответствии со статьями 35, 51 Федерального закона от 29.11.2010 </w:t>
        <w:br/>
        <w:t xml:space="preserve">№ 326-ФЗ «Об обязательном медицинском страховании в Российской Федерации» </w:t>
        <w:br/>
        <w:t xml:space="preserve">с 01.01.2013 в тариф на оплату медицинской помощи включаются все расходы, определенные Программой государственных гарантий оказания гражданам Российской Федерации бесплатной медицинской помощи. Таким образом, с 2013 года финансирование учреждений здравоохранения будет осуществляться за счет средств обязательного медицинского страхования. </w:t>
      </w:r>
    </w:p>
    <w:p>
      <w:pPr>
        <w:pStyle w:val="Normal"/>
        <w:suppressAutoHyphens w:val="true"/>
        <w:ind w:firstLine="700"/>
        <w:jc w:val="both"/>
        <w:rPr/>
      </w:pPr>
      <w:r>
        <w:rPr>
          <w:sz w:val="26"/>
          <w:szCs w:val="26"/>
        </w:rPr>
        <w:t xml:space="preserve">Бюджетная политика в сфере физической культуры и спорта будет направлена на создание условий, ориентирующих граждан на здоровый образ жизни, в том числе увеличение количества занимающихся физической культурой и спортом. </w:t>
      </w:r>
    </w:p>
    <w:p>
      <w:pPr>
        <w:pStyle w:val="Normal"/>
        <w:tabs>
          <w:tab w:val="clear" w:pos="708"/>
          <w:tab w:val="left" w:pos="700" w:leader="none"/>
        </w:tabs>
        <w:ind w:firstLine="700"/>
        <w:jc w:val="both"/>
        <w:rPr/>
      </w:pPr>
      <w:r>
        <w:rPr>
          <w:sz w:val="26"/>
          <w:szCs w:val="26"/>
        </w:rPr>
        <w:t xml:space="preserve">Общий объем бюджетных ассигнований на физическую культуру и спорт </w:t>
        <w:br/>
        <w:t xml:space="preserve">предусмотрен в сумме 35 826,4 тыс. рублей на 2013 год, 52 912,8 тыс. рублей </w:t>
        <w:br/>
        <w:t xml:space="preserve">на 2014 год, 54 098,0 тыс. рублей на 2015 год. </w:t>
      </w:r>
    </w:p>
    <w:p>
      <w:pPr>
        <w:pStyle w:val="Normal"/>
        <w:suppressAutoHyphens w:val="true"/>
        <w:spacing w:lineRule="exact" w:line="290"/>
        <w:ind w:firstLine="700"/>
        <w:jc w:val="both"/>
        <w:rPr/>
      </w:pPr>
      <w:r>
        <w:rPr>
          <w:sz w:val="26"/>
          <w:szCs w:val="26"/>
        </w:rPr>
        <w:t xml:space="preserve">В 2013 году будет продолжена реализация приоритетных направлений  бюджетной политики в сфере культуры и кинематографии. </w:t>
      </w:r>
    </w:p>
    <w:p>
      <w:pPr>
        <w:pStyle w:val="Normal"/>
        <w:suppressAutoHyphens w:val="true"/>
        <w:spacing w:lineRule="exact" w:line="290"/>
        <w:ind w:firstLine="700"/>
        <w:jc w:val="both"/>
        <w:rPr/>
      </w:pPr>
      <w:r>
        <w:rPr>
          <w:sz w:val="26"/>
          <w:szCs w:val="26"/>
        </w:rPr>
        <w:t xml:space="preserve">В Нефтеюганском районе будут реализованы культурные проекты в рамках социально-значимых мероприятий района, мероприятия по обеспечению комплексной безопасности и комфортных условий учреждений культуры. </w:t>
      </w:r>
    </w:p>
    <w:p>
      <w:pPr>
        <w:pStyle w:val="Normal"/>
        <w:suppressAutoHyphens w:val="true"/>
        <w:spacing w:lineRule="exact" w:line="290"/>
        <w:ind w:firstLine="700"/>
        <w:jc w:val="both"/>
        <w:rPr/>
      </w:pPr>
      <w:r>
        <w:rPr>
          <w:sz w:val="26"/>
          <w:szCs w:val="26"/>
        </w:rPr>
        <w:t xml:space="preserve">Объем бюджетных ассигнований на культуру составит на 2013 год – </w:t>
        <w:br/>
        <w:t xml:space="preserve">69 935,44 тыс. рублей, на 2014 год – 83 786,9 тыс. рублей, на 2015 год – </w:t>
        <w:br/>
        <w:t xml:space="preserve">84 296,0 тыс. рублей. </w:t>
      </w:r>
    </w:p>
    <w:p>
      <w:pPr>
        <w:pStyle w:val="21"/>
        <w:spacing w:lineRule="exact" w:line="290" w:before="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Бюджетная политика в сфере средств массовой информации будет направлена на создание условий для повышения информированности населения о событиях </w:t>
        <w:br/>
        <w:t xml:space="preserve">в автономном округе и муниципальном образовании. </w:t>
      </w:r>
    </w:p>
    <w:p>
      <w:pPr>
        <w:pStyle w:val="21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ъём бюджетных ассигнований на финансирование средств массовой </w:t>
        <w:br/>
        <w:t xml:space="preserve">информации запланирован в рамках целевых программ и составит </w:t>
        <w:br/>
        <w:t>на 2012 год – 6 139,5 тыс. рублей, на 2014 – 10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34,9 тыс.рублей, на 2015 год – 11 209,5     тыс.рублей.</w:t>
      </w:r>
    </w:p>
    <w:p>
      <w:pPr>
        <w:pStyle w:val="Normal"/>
        <w:suppressAutoHyphens w:val="tru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В 2013-2015 годах в Нефтеюганском районе продолжится реализация приоритетного национального проекта.</w:t>
      </w:r>
    </w:p>
    <w:p>
      <w:pPr>
        <w:pStyle w:val="ConsPlusTitle"/>
        <w:widowControl/>
        <w:ind w:firstLine="900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. Межбюджетные отношения в муниципальном образован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ефтеюганский район на 2013-2015 годы</w:t>
      </w:r>
    </w:p>
    <w:p>
      <w:pPr>
        <w:pStyle w:val="Normal"/>
        <w:ind w:firstLine="5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90"/>
        <w:ind w:firstLine="697"/>
        <w:jc w:val="both"/>
        <w:rPr/>
      </w:pPr>
      <w:r>
        <w:rPr>
          <w:sz w:val="26"/>
          <w:szCs w:val="26"/>
        </w:rPr>
        <w:t xml:space="preserve">В среднесрочной перспективе сохраняется необходимость выделения </w:t>
        <w:br/>
        <w:t xml:space="preserve">ассигнований в форме межбюджетных трансфертов бюджетам поселений </w:t>
        <w:br/>
        <w:t>Нефтеюганского района.</w:t>
      </w:r>
    </w:p>
    <w:p>
      <w:pPr>
        <w:pStyle w:val="Normal"/>
        <w:autoSpaceDE w:val="false"/>
        <w:spacing w:lineRule="exact" w:line="290"/>
        <w:ind w:firstLine="697"/>
        <w:jc w:val="both"/>
        <w:rPr/>
      </w:pPr>
      <w:r>
        <w:rPr>
          <w:sz w:val="26"/>
          <w:szCs w:val="26"/>
        </w:rPr>
        <w:t xml:space="preserve">Общий объем межбюджетных трансфертов поселений Нефтеюганского района на 2013 год составил 268 045,8 тыс. рублей, на 2014 год   258 392,3  тыс. рублей, </w:t>
        <w:br/>
        <w:t xml:space="preserve">на 2015 год    в сумме   300 669,5  тыс. рублей. </w:t>
      </w:r>
    </w:p>
    <w:p>
      <w:pPr>
        <w:pStyle w:val="Normal"/>
        <w:spacing w:lineRule="exact" w:line="290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ы местных бюджетов без учета межбюджетных трансфертов из бюджета Нефтеюганского района на 2013 год составят  165 577   тыс. рублей, что выше уровня 2012 года на 0,7%, на 2014 год – 169 660 тыс. рублей, что выше уровня 2013 года </w:t>
        <w:br/>
      </w:r>
      <w:r>
        <w:rPr>
          <w:spacing w:val="-2"/>
          <w:sz w:val="26"/>
          <w:szCs w:val="26"/>
        </w:rPr>
        <w:t>на  2,5 %, на 2015 год – 173 299  тыс. рублей, или с ростом на 2,1 % к уровню 2014 года.</w:t>
      </w:r>
    </w:p>
    <w:p>
      <w:pPr>
        <w:pStyle w:val="Normal"/>
        <w:spacing w:lineRule="exact" w:line="290"/>
        <w:ind w:firstLine="697"/>
        <w:jc w:val="both"/>
        <w:rPr/>
      </w:pPr>
      <w:r>
        <w:rPr>
          <w:sz w:val="26"/>
          <w:szCs w:val="26"/>
        </w:rPr>
        <w:t>Несмотря на увеличение собственной доходной базы  поселений Нефтеюганского района, исполнение их расходных обязательств в определенной степени зависит от межбюджетных трансфертов из вышестоящего бюджета.</w:t>
      </w:r>
    </w:p>
    <w:p>
      <w:pPr>
        <w:pStyle w:val="Normal"/>
        <w:spacing w:lineRule="exact" w:line="290"/>
        <w:ind w:firstLine="697"/>
        <w:jc w:val="both"/>
        <w:rPr/>
      </w:pPr>
      <w:r>
        <w:rPr>
          <w:sz w:val="26"/>
          <w:szCs w:val="26"/>
        </w:rPr>
        <w:t xml:space="preserve">Межбюджетные трансферты на 2012-2014 годы сформированы в соответствии с требованиями Бюджетного кодекса Российской Федерации и Закона </w:t>
      </w:r>
      <w:r>
        <w:rPr>
          <w:spacing w:val="-4"/>
          <w:sz w:val="26"/>
          <w:szCs w:val="26"/>
        </w:rPr>
        <w:t>Ханты-Мансийского автономного округа - Югры от 10.11.2008 № 132-оз «О межбюджетных</w:t>
      </w:r>
      <w:r>
        <w:rPr>
          <w:sz w:val="26"/>
          <w:szCs w:val="26"/>
        </w:rPr>
        <w:t xml:space="preserve"> отношениях в Ханты-Мансийском автономном округе - Югре» (с изменениями </w:t>
        <w:br/>
        <w:t>от 27.05.2011 № 49-оз).</w:t>
      </w:r>
    </w:p>
    <w:p>
      <w:pPr>
        <w:pStyle w:val="Normal"/>
        <w:autoSpaceDE w:val="fals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Таблица 5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бъем межбюджетных трансфертов бюджетам поселений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 2013-2015 год </w:t>
      </w:r>
    </w:p>
    <w:p>
      <w:pPr>
        <w:pStyle w:val="Normal"/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  <w:r>
        <w:rPr/>
        <w:t>тыс. рублей</w:t>
      </w:r>
    </w:p>
    <w:tbl>
      <w:tblPr>
        <w:tblW w:w="5150" w:type="pct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259"/>
        <w:gridCol w:w="1225"/>
        <w:gridCol w:w="870"/>
        <w:gridCol w:w="1301"/>
        <w:gridCol w:w="878"/>
        <w:gridCol w:w="1265"/>
        <w:gridCol w:w="904"/>
      </w:tblGrid>
      <w:tr>
        <w:trPr>
          <w:trHeight w:val="330" w:hRule="atLeast"/>
        </w:trPr>
        <w:tc>
          <w:tcPr>
            <w:tcW w:w="2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2 год (решение Думы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8.11.2011 № 114)</w:t>
            </w:r>
          </w:p>
        </w:tc>
        <w:tc>
          <w:tcPr>
            <w:tcW w:w="2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21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</w:tr>
      <w:tr>
        <w:trPr>
          <w:trHeight w:val="1067" w:hRule="atLeast"/>
        </w:trPr>
        <w:tc>
          <w:tcPr>
            <w:tcW w:w="2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в % к предыдущему году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в % к предыдущему году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к предыдущему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году</w:t>
            </w:r>
          </w:p>
        </w:tc>
      </w:tr>
      <w:tr>
        <w:trPr>
          <w:trHeight w:val="645" w:hRule="atLeast"/>
        </w:trPr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всего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 892,8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4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8 </w:t>
            </w:r>
            <w:r>
              <w:rPr>
                <w:sz w:val="24"/>
                <w:szCs w:val="24"/>
                <w:lang w:val="en-US"/>
              </w:rPr>
              <w:t>392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669,5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</w:tr>
      <w:tr>
        <w:trPr>
          <w:trHeight w:val="95" w:hRule="atLeast"/>
        </w:trPr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 801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872,5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 114,9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 559,3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48" w:hRule="atLeast"/>
        </w:trPr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790,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627,2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78,2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041,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.4</w:t>
            </w:r>
          </w:p>
        </w:tc>
      </w:tr>
      <w:tr>
        <w:trPr>
          <w:trHeight w:val="294" w:hRule="atLeast"/>
        </w:trPr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83,3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2</w:t>
            </w:r>
            <w:r>
              <w:rPr>
                <w:sz w:val="24"/>
                <w:szCs w:val="24"/>
                <w:lang w:val="en-US"/>
              </w:rPr>
              <w:t>95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1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7</w:t>
            </w:r>
            <w:r>
              <w:rPr>
                <w:sz w:val="24"/>
                <w:szCs w:val="24"/>
                <w:lang w:val="en-US"/>
              </w:rPr>
              <w:t>79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4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8</w:t>
            </w: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389" w:hRule="atLeast"/>
        </w:trPr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8,5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 25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09,7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2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256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8</w:t>
            </w:r>
          </w:p>
        </w:tc>
      </w:tr>
    </w:tbl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целях поощрения за достижение наиболее высоких показателей качества </w:t>
        <w:br/>
        <w:t xml:space="preserve">организации и осуществления бюджетного процесса поселений Нефтеюганского </w:t>
        <w:br/>
        <w:t xml:space="preserve">района, а также за достижение наилучших показателей, </w:t>
      </w:r>
      <w:r>
        <w:rPr>
          <w:spacing w:val="-4"/>
          <w:sz w:val="26"/>
          <w:szCs w:val="26"/>
        </w:rPr>
        <w:t xml:space="preserve">характеризующих уровень </w:t>
        <w:br/>
        <w:t xml:space="preserve">муниципального управления, </w:t>
      </w:r>
      <w:r>
        <w:rPr>
          <w:sz w:val="26"/>
          <w:szCs w:val="26"/>
        </w:rPr>
        <w:t xml:space="preserve">поселениям Нефтеюганского района, как и прежде, </w:t>
        <w:br/>
        <w:t xml:space="preserve">будут предоставляться гранты из бюджета Нефтеюганского района. 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.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муниципального образования Нефтеюганский район</w:t>
      </w:r>
    </w:p>
    <w:p>
      <w:pPr>
        <w:pStyle w:val="Normal"/>
        <w:ind w:firstLine="85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0"/>
        <w:jc w:val="both"/>
        <w:rPr/>
      </w:pPr>
      <w:r>
        <w:rPr>
          <w:bCs/>
          <w:sz w:val="26"/>
          <w:szCs w:val="26"/>
        </w:rPr>
        <w:t xml:space="preserve">Основными источниками погашения дефицита бюджета является получение бюджетных кредитов от других бюджетов бюджетной системы Российской </w:t>
        <w:br/>
        <w:t xml:space="preserve">Федерации в валюте Российской Федерации. 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b/>
          <w:sz w:val="26"/>
          <w:szCs w:val="26"/>
        </w:rPr>
        <w:t xml:space="preserve">. Основные направления долговой политики 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образования Нефтеюганский район 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2013 год и на плановый период 2014 и 2015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Долговая политика муниципального образования Нефтеюганский район </w:t>
        <w:br/>
        <w:t xml:space="preserve">на 2013-2015 годы будет направлена на обеспечение сбалансированности бюджета Нефтеюганского района при сохранении долговой устойчивости. </w:t>
      </w:r>
    </w:p>
    <w:p>
      <w:pPr>
        <w:pStyle w:val="Normal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ind w:firstLine="5812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  <w:t>к распоряжению администрации</w:t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  <w:t>от   22.10.2012 № 1057-ра</w:t>
      </w:r>
    </w:p>
    <w:p>
      <w:pPr>
        <w:pStyle w:val="Normal"/>
        <w:ind w:firstLine="5812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Характеристики проекта бюджета Нефтеюганского района  </w:t>
      </w:r>
    </w:p>
    <w:p>
      <w:pPr>
        <w:pStyle w:val="Normal"/>
        <w:jc w:val="center"/>
        <w:rPr/>
      </w:pPr>
      <w:r>
        <w:rPr>
          <w:sz w:val="26"/>
          <w:szCs w:val="26"/>
        </w:rPr>
        <w:t>на 2013 год и на плановый период 2014 и 2015 год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7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420"/>
        <w:gridCol w:w="2580"/>
        <w:gridCol w:w="2200"/>
      </w:tblGrid>
      <w:tr>
        <w:trPr>
          <w:trHeight w:val="675" w:hRule="atLeast"/>
        </w:trPr>
        <w:tc>
          <w:tcPr>
            <w:tcW w:w="2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Показатель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 xml:space="preserve">2013 год </w:t>
            </w:r>
          </w:p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проект</w:t>
            </w:r>
          </w:p>
        </w:tc>
        <w:tc>
          <w:tcPr>
            <w:tcW w:w="2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 xml:space="preserve">2014 год </w:t>
            </w:r>
          </w:p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проек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 xml:space="preserve">2015 год </w:t>
            </w:r>
          </w:p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проект</w:t>
            </w:r>
          </w:p>
        </w:tc>
      </w:tr>
      <w:tr>
        <w:trPr>
          <w:trHeight w:val="675" w:hRule="atLeast"/>
        </w:trPr>
        <w:tc>
          <w:tcPr>
            <w:tcW w:w="25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 xml:space="preserve">Доходы </w:t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2 647 759,4</w:t>
            </w:r>
          </w:p>
        </w:tc>
        <w:tc>
          <w:tcPr>
            <w:tcW w:w="25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2 775 456,8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2 825 637,6</w:t>
            </w:r>
          </w:p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</w:r>
          </w:p>
        </w:tc>
      </w:tr>
      <w:tr>
        <w:trPr>
          <w:trHeight w:val="675" w:hRule="atLeast"/>
        </w:trPr>
        <w:tc>
          <w:tcPr>
            <w:tcW w:w="2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Расходы</w:t>
            </w:r>
          </w:p>
        </w:tc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2 774 759,4</w:t>
            </w:r>
          </w:p>
        </w:tc>
        <w:tc>
          <w:tcPr>
            <w:tcW w:w="2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2 900 456,8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2 948 637,6</w:t>
            </w:r>
          </w:p>
        </w:tc>
      </w:tr>
      <w:tr>
        <w:trPr>
          <w:trHeight w:val="675" w:hRule="atLeast"/>
        </w:trPr>
        <w:tc>
          <w:tcPr>
            <w:tcW w:w="2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 xml:space="preserve">Дефицит (-), </w:t>
            </w:r>
          </w:p>
          <w:p>
            <w:pPr>
              <w:pStyle w:val="Normal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4"/>
                <w:lang w:bidi="en-US"/>
              </w:rPr>
              <w:t>Профицит (+)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-127 000</w:t>
            </w:r>
          </w:p>
        </w:tc>
        <w:tc>
          <w:tcPr>
            <w:tcW w:w="2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- 125 000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- 123 000</w:t>
            </w:r>
          </w:p>
        </w:tc>
      </w:tr>
    </w:tbl>
    <w:p>
      <w:pPr>
        <w:pStyle w:val="Normal"/>
        <w:ind w:firstLine="5812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2014"/>
        </w:tabs>
        <w:ind w:left="2014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2014"/>
        </w:tabs>
        <w:ind w:left="2014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2014"/>
        </w:tabs>
        <w:ind w:left="2014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2014"/>
        </w:tabs>
        <w:ind w:left="2014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9"/>
        </w:tabs>
        <w:ind w:left="250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1520"/>
        </w:tabs>
        <w:ind w:left="1520" w:hanging="72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b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8"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 Знак Знак3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Всегда"/>
    <w:basedOn w:val="Normal"/>
    <w:qFormat/>
    <w:pPr>
      <w:ind w:firstLine="720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2808985EFA0AB59DD7EABCF28521AB5F78C0DDC048368781E7DF2B658F991808020863AA66F57CDj6K4D" TargetMode="External"/><Relationship Id="rId3" Type="http://schemas.openxmlformats.org/officeDocument/2006/relationships/hyperlink" Target="consultantplus://offline/ref=D2808985EFA0AB59DD7EABCF28521AB5F78D0FD6068068781E7DF2B658jFK9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3:08:00Z</dcterms:created>
  <dc:creator>Ташлыкова</dc:creator>
  <dc:description/>
  <cp:keywords/>
  <dc:language>en-US</dc:language>
  <cp:lastModifiedBy>lukashevala</cp:lastModifiedBy>
  <cp:lastPrinted>2012-10-18T15:07:00Z</cp:lastPrinted>
  <dcterms:modified xsi:type="dcterms:W3CDTF">2012-10-24T03:08:00Z</dcterms:modified>
  <cp:revision>2</cp:revision>
  <dc:subject/>
  <dc:title>проект</dc:title>
</cp:coreProperties>
</file>