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ind w:left="5040" w:hanging="0"/>
        <w:jc w:val="center"/>
        <w:rPr/>
      </w:pPr>
      <w:r>
        <w:rPr/>
        <w:t>Приложение 2 к Решению</w:t>
      </w:r>
    </w:p>
    <w:p>
      <w:pPr>
        <w:pStyle w:val="Normal"/>
        <w:tabs>
          <w:tab w:val="clear" w:pos="708"/>
          <w:tab w:val="left" w:pos="5760" w:leader="none"/>
        </w:tabs>
        <w:ind w:left="5040" w:hanging="0"/>
        <w:jc w:val="center"/>
        <w:rPr/>
      </w:pPr>
      <w:r>
        <w:rPr/>
        <w:t>Думы Нефтеюганского района</w:t>
      </w:r>
    </w:p>
    <w:p>
      <w:pPr>
        <w:pStyle w:val="Normal"/>
        <w:ind w:left="5040" w:hanging="0"/>
        <w:jc w:val="center"/>
        <w:rPr/>
      </w:pPr>
      <w:r>
        <w:rPr/>
        <w:t>от "</w:t>
      </w:r>
      <w:r>
        <w:rPr>
          <w:u w:val="single"/>
        </w:rPr>
        <w:t xml:space="preserve">   </w:t>
      </w:r>
      <w:r>
        <w:rPr/>
        <w:t>"___</w:t>
      </w:r>
      <w:r>
        <w:rPr>
          <w:u w:val="single"/>
        </w:rPr>
        <w:t xml:space="preserve">    </w:t>
      </w:r>
      <w:r>
        <w:rPr/>
        <w:t xml:space="preserve">  2012 г. № ____</w:t>
      </w:r>
      <w:r>
        <w:rPr>
          <w:u w:val="single"/>
        </w:rPr>
        <w:t xml:space="preserve"> 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ислений  от федеральных и региональных налогов и сборов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ов, предусмотренных специальными налоговыми</w:t>
      </w:r>
    </w:p>
    <w:p>
      <w:pPr>
        <w:pStyle w:val="Normal"/>
        <w:jc w:val="center"/>
        <w:rPr/>
      </w:pPr>
      <w:r>
        <w:rPr>
          <w:b/>
        </w:rPr>
        <w:t xml:space="preserve">режимами, а также неналоговых доходов в бюджет муниципального образования Нефтеюганский район и бюджеты муниципальных образований посел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3 год и на плановый период 2014 и 2015 годов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(в процентах)</w:t>
      </w:r>
    </w:p>
    <w:tbl>
      <w:tblPr>
        <w:tblW w:w="108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2400"/>
        <w:gridCol w:w="4560"/>
        <w:gridCol w:w="1560"/>
        <w:gridCol w:w="1320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лога (сбор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-ного рай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 00000 00 0000 0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1 00000 00 0000 0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1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01 02000 01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258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и 228 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.1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0 01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40 01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5 00000 00 0000 0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2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05 01000 00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11 01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12 01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21 01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22 01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5 01041 02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виде стоимости патента в связи с применением упрощенной системы налогооб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5 01042 02 0000 110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, взимаемые в виде стоимости патента в связи с применением упрощенной системы налогообложения (за налоговые периоды, истекшие до 1 января 2011 го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50 01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2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05 02000 02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10 02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20 02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2.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05 03000 01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10 01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20 01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0000 00 0000 0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ИМУЩ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3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06 01000 00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05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межселенных территор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3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1 06 04000 02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анспорт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4011 02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налог с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4012 02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налог с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3.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06 06000 00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емель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6 06010 00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.1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13 05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.1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13 10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20 00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.2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23 05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.2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23 10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8 00000 00 0000 0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3010 01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084 01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50 01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8 07174 01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75 01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9 00000 00 0000 0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5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09 03000 00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латежи за пользование природными ресурс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3022 01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за добычу углеводородного сырь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3025 01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за добычу других полезных ископаем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5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09 04000 00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логи на имущ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2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9 04050 00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налог (по обязательствам, возникшим до 1 января 2006 года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2.1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4053 05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2.1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9 04053 10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5.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09 06000 02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5.3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6044 02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ы за выдачу органами местного самоуправления муниципальных районов лицензий на розничную продажу алкогольной продук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5.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09 07000 00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налоги и сборы (по отмененным местным налогам и сбора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4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7010 00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рекламу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4.1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7013 05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4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7030 00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4.2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7033 05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4.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9 07040 00 0000 110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онный сбор за право торговли спиртными напитк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4.3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7043 05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4.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7050 00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стные налоги и сбо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4.4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7053 05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 11 00000 00 0000 0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6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1 01000 0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1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1050 05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1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1050 1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6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1 02000 0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 от размещения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2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2033 05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2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2033 1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2.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2080 0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сумм, аккумулируемых в ходе проведения аукционов по продаже акций, находящихся в государственной 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2.3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1 02085 05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2.3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2085 1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6.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1 03000 0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3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05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3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1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6.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1 05000 0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4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0 0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4.1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05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4.1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4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0 0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4.2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05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4.2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4.2.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1 05026 05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которые расположены в границах межселенных территорий муниципальных район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4.2.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6 1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4.2.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7 05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4.2.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7 10 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4.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0 0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4.3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4.3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6.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1 07000 0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5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0 0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5.1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05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5.1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1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6.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1 08000 0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Средства, получаемые от передач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, в залог, в доверительное управле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6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8050 05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6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8050 1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00 0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7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20 0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распоряжения правами на результаты научно-технической деятельности, находящимися в государственной и муниципальной собственности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7.1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25 05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7.1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25 1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споряжения правами на результаты научно-технической деятельности, находящимися в собственности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7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30 0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эксплуатации и использования имущества автомобильных дорог, находящихся в государственной и муниципальной собственност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7.2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35 05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7.2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1 09035 1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7.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0 0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использования имущества, находящегося в государственной 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7.3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7.3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2 00000 00 0000 0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00 01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1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10 01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1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2 01020 01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1.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30 01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водные объек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1.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40 01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1.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50 01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иные виды негативного воздействия на окружающую сре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7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2 05000 0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лата за пользование водными объект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2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5050 05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2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5050 1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 13 00000 00 0000 0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8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 13 01500 00 0000 130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лата за  оказание услуг по присоединению объектов дорожного сервиса к автомобильным дорогам общего поль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1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540 05 0000 1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1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540 10 0000 1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8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3 01990 00 0000 1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2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2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8.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3 02060 00 0000 1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3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3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10 0000 1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8.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3 02990 00 0000 1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очие доходы от компенсации затрат государств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4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4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4 00000 00 0000 0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9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4 01000 00 0000 4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 от продажи кварти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1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1050 05 0000 4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1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1050 10 0000 4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квартир, находящихся в собственности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9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4 02000 00 0000 0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2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05 0000 4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2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05 0000 4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2.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0 0000 4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2.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0 0000 4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2.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2.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2.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4 02053 10 0000 410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2.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10 0000 4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9.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4 03000 00 0000 0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государства (в части реализации основных средств/материальных запасов по указанному имуществ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3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05 0000 4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3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05 0000 4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3.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10 0000 4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3.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10 0000 4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9.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4 04000 00 0000 4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 от продажи нематериальных актив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4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4050 05 0000 4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4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4050 10 0000 4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нематериальных активов, находящихся в собственности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9.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4 06000 00 0000 0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0 00 0000 4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6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05 0000 4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6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0 0000 4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0 00 0000 4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7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05 0000 4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7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10 0000 4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30 00 0000 4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8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33 05 0000 4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которые расположены в границах межселенных территорий муниципальных район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8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33 10 0000 4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9.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4 07000 00 0000 4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9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7030 05 0000 4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межселенных территорий муниципальных район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9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4 07030 10 0000 410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5 00000 00 0000 0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ИВНЫЕ ПЛАТЕЖИ И СБО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10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5 02000 00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латежи, взимаемые государственными и муниципальными организациями за выполнение определенных функ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1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05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изациями муниципальных районов за выполнение определенных функ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1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0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00000 00 0000 0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ШТРАФЫ, САНКЦИИ, ВОЗМЕЩЕНИЕ УЩЕРБ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11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6 03000 00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1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3010 01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, пунктами 1 и 2 статьи 120, статьями 125, 126, 128, 129, 129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, 132, 133, 134, 135, 135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1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3030 01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6000 01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8000 01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11.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6 18000 00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Денежные взыскания (штрафы) за нарушение бюджетного законодательства Российской Федерац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4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8050 05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4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8050 10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11.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6 21000 00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5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1050 05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5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1050 10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11.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6 23000 00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6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0 05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6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0 10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11.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6 25000 01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7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10 01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недр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7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20 01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7.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30 01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7.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40 01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б экологической экспертиз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7.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50 01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7.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60 01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11.7.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6 25070 01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нежные взыскания (штрафы) за нарушение лесного законод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7.7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74 05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лесного законодательства на лесных участках, находящихся в собственности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7.7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74 10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лесного законодательства на лесных участках, находящихся в собственности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11.7.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6 25080 01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нежные взыскания (штрафы) за нарушение водного законод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7.8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85 05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водного законодательства на водных объектах, находящихся в собственности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7.8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85 10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11.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6 28000 01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нежные взыскания (штрафы) за нарушение законодательства в области обеспечения санитарно- 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11.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6 30000 01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9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0014 01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9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0015 01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bookmarkStart w:id="0" w:name="OLE_LINK2"/>
            <w:bookmarkStart w:id="1" w:name="OLE_LINK1"/>
            <w:r>
              <w:rPr>
                <w:sz w:val="22"/>
                <w:szCs w:val="22"/>
              </w:rPr>
              <w:t xml:space="preserve">Денежные взыскания (штрафы) за нарушение </w:t>
            </w:r>
            <w:bookmarkEnd w:id="0"/>
            <w:bookmarkEnd w:id="1"/>
            <w:r>
              <w:rPr>
                <w:sz w:val="22"/>
                <w:szCs w:val="22"/>
              </w:rPr>
              <w:t>правил перевозки крупногабаритных и тяжеловесных грузов по автомобильным дорогам общего пользования местного значения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.11.9.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0030 01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енежные взыскания (штрафы) за  правонарушения в области дорожного дви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11.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6 32000 00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10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05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10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10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11.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6 33000 00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11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11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10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11.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6 35000 00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уммы по искам о возмещении вреда, причиненного окружающей сред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12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5030 05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11.1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1 16 37000 00 0000 140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Поступления  сумм в возмещение вреда, причиняемого автомобильным дорогам  транспортными средствами, осуществляющим перевозки тяжеловесных и  (или) крупногабаритных грузов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13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7040 05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 перевозки тяжеловесных и (или) крупногабаритных грузов, зачисляемые в бюджеты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13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7040 10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 перевозки тяжеловесных и (или) крупногабаритных грузов, зачисляемые в бюджеты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1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41000 01 0000 1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законодательства Российской Федерации об электроэнергети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1.11.1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 16 42000 01 0000 140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Денежные взыскания (штрафы) за нарушение условий договоров (соглашений) о предоставлении бюджетных креди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1.15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42050 05 0000 1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15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42050 10 0000 1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1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43000 01 0000 1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1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45000 01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я законодательства Российской Федерации о промышленной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11.1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6 90000 00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1.18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1.18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17 00000 00 0000 000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12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7 01000 00 0000 18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выясненные поступ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.1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.1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12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7 02000 00 0000 0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озмещение потерь сельскохозяйственного производства, связанных с изъятием сельскохозяйственных угодий (по обязательствам, возникшим до 1 января 2008 го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.2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2020 05 0000 18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.2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2020 10 0000 18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12.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7 05000 00 0000 18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.3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.3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9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5:23:00Z</dcterms:created>
  <dc:creator>Александрова</dc:creator>
  <dc:description/>
  <cp:keywords/>
  <dc:language>en-US</dc:language>
  <cp:lastModifiedBy>DovidenokNA</cp:lastModifiedBy>
  <cp:lastPrinted>2011-11-21T16:10:00Z</cp:lastPrinted>
  <dcterms:modified xsi:type="dcterms:W3CDTF">2012-10-10T08:28:00Z</dcterms:modified>
  <cp:revision>3</cp:revision>
  <dc:subject/>
  <dc:title>НОРМАТИВЫ</dc:title>
</cp:coreProperties>
</file>