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97"/>
        <w:gridCol w:w="1701"/>
        <w:gridCol w:w="1275"/>
        <w:gridCol w:w="1701"/>
      </w:tblGrid>
      <w:tr>
        <w:trPr>
          <w:trHeight w:val="315" w:hRule="atLeast"/>
        </w:trPr>
        <w:tc>
          <w:tcPr>
            <w:tcW w:w="58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ложение № 8 к Решению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умы Нефтеюганского района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677" w:type="dxa"/>
            <w:gridSpan w:val="3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от "    "</w:t>
            </w:r>
            <w:r>
              <w:rPr>
                <w:sz w:val="20"/>
                <w:szCs w:val="20"/>
                <w:u w:val="single"/>
                <w:lang w:eastAsia="ru-RU"/>
              </w:rPr>
              <w:t xml:space="preserve">               </w:t>
            </w:r>
            <w:r>
              <w:rPr>
                <w:sz w:val="20"/>
                <w:szCs w:val="20"/>
                <w:lang w:eastAsia="ru-RU"/>
              </w:rPr>
              <w:t xml:space="preserve"> 2013 года  № __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1056" w:type="dxa"/>
            <w:gridSpan w:val="5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ежбюджетные трансферты, предоставляемые из бюджета Ханты-Мансийского автономного округа - Югры бюджету муниципального образования Нефтеюганский район на 2014 год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79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</w:t>
            </w:r>
            <w:r>
              <w:rPr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79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67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 2014 год</w:t>
            </w:r>
          </w:p>
        </w:tc>
      </w:tr>
      <w:tr>
        <w:trPr>
          <w:trHeight w:val="1260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79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в том числе: </w:t>
              <w:br/>
              <w:t xml:space="preserve">за счет федерального бюджет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в том числе: </w:t>
              <w:br/>
              <w:t>за счет бюджета автономного округа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9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4 334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4 334,2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на реализацию подпрограммы "Устойчивое развитие сельских территор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2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240,0000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Развитие агропромышленного комплекса и рынков сельскохозяйственной продукции, сырья и продовольствия в Ханты-Мансийском автономном округе – Югре" в 2014 – 2020 год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2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240,0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Подпрограмма "Устойчивое развитие сельских территорий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2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240,0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4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 240,0000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сидии на строительство (реконструкцию), капитальный ремонт и ремонт автомобильных дорог общего пользования местного знач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 621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 621,7000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Развитие транспортной системы Ханты-Мансийского автономного округа – Югры на 2014 –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 621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 621,7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Подпрограмма "Дорожное хозяйство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 621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 621,7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0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000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722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722,7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1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18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0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09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6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68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9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 096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00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6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69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8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88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5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51,00000</w:t>
            </w:r>
          </w:p>
        </w:tc>
      </w:tr>
      <w:tr>
        <w:trPr>
          <w:trHeight w:val="78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сидии на оплату стоимости питания детям школьного возраста в оздоровительных лагерях с дневным пребыванием дет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64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647,00000</w:t>
            </w:r>
          </w:p>
        </w:tc>
      </w:tr>
      <w:tr>
        <w:trPr>
          <w:trHeight w:val="67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Социальная поддержка жителей Ханты-Мансийского автономного округа – Югры на 2014 –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64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647,0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"Дети Юг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3 64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647,00000</w:t>
            </w:r>
          </w:p>
        </w:tc>
      </w:tr>
      <w:tr>
        <w:trPr>
          <w:trHeight w:val="534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647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647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сидии на реализацию подпрограммы "Развитие массовой физической культуры и спорта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5 37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5 371,00000</w:t>
            </w:r>
          </w:p>
        </w:tc>
      </w:tr>
      <w:tr>
        <w:trPr>
          <w:trHeight w:val="66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Развитие физической культуры и спорта в Ханты-Мансийском автономном округе – Югре на 2014 –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5 37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5 371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"Развитие массовой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5 37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5 371,0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 37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 371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сидии на реализацию подпрограммы "Обеспечение прав граждан на доступ к культурным ценностям и информации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71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71,10000</w:t>
            </w:r>
          </w:p>
        </w:tc>
      </w:tr>
      <w:tr>
        <w:trPr>
          <w:trHeight w:val="658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Развитие культуры и туризма в Ханты-Мансийском автономном округе – Югре на 2014 –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71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71,1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Подпрограмма "Обеспечение прав граждан на доступ к культурным ценностям и информации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71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1 471,1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культуры,  спорта и средства массовой информации администрации 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71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71,1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сидии на реализацию подпрограммы "Содействие развитию жилищного строительства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 08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 085,50000</w:t>
            </w:r>
          </w:p>
        </w:tc>
      </w:tr>
      <w:tr>
        <w:trPr>
          <w:trHeight w:val="756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Обеспечение доступным и комфортным жильем жителей Ханты-Мансийского автономного округа – Югры в 2014 – 2020 года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 08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 085,5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 "Содействие развитию жилищного строи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 085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 085,5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52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523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562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562,5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сидии на реализацию подпрограммы "Обеспечение прав граждан на доступ к культурным ценностям и информации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43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431,00000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Развитие культуры и туризма в Ханты-Мансийском автономном округе – Югре на 2014 –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43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431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"Обеспечение прав граждан на доступ к культурным ценностям и информаци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43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431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культуры,  спорта и средства массовой информации администрации 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43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431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сидии на реализацию подпрограммы "Профилактика правонарушений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,00000</w:t>
            </w:r>
          </w:p>
        </w:tc>
      </w:tr>
      <w:tr>
        <w:trPr>
          <w:trHeight w:val="98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Обеспечение прав и законных интересов населения Ханты-Мансийского автономного округа – Югры в отдельных сферах жизнедеятельности в 2014 – 2020 года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,0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"Профилактика правонаруш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,0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на реализацию подпрограммы "Создание условий для обеспечения качественными коммунальными услуг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169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169,50000</w:t>
            </w:r>
          </w:p>
        </w:tc>
      </w:tr>
      <w:tr>
        <w:trPr>
          <w:trHeight w:val="996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Развитие жилищно-коммунального комплекса и повышение энергетической эффективности в Ханты-Мансийском автономном округе – Югре на 2014 –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169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169,5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"Создание условий для обеспечения качественными коммунальными услуг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169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169,5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69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69,5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сидии муниципальным районам на формирование районных фондов финансовой поддержки посел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 741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 741,20000</w:t>
            </w:r>
          </w:p>
        </w:tc>
      </w:tr>
      <w:tr>
        <w:trPr>
          <w:trHeight w:val="1236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 741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 741,20000</w:t>
            </w:r>
          </w:p>
        </w:tc>
      </w:tr>
      <w:tr>
        <w:trPr>
          <w:trHeight w:val="79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"Совершенствование системы распределения и перераспределения финансовых ресурсов между уровнями бюджетной системы автономного окру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 741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 741,2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 952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952,6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742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42,3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1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1,5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0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1 249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249,1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1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1,8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3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9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574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74,90000</w:t>
            </w:r>
          </w:p>
        </w:tc>
      </w:tr>
      <w:tr>
        <w:trPr>
          <w:trHeight w:val="80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сидии на возмещение части затрат в связи с предоставлением учителям общеобразовательных учреждений ипотечного кредит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0,0000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2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Обеспечение доступным и комфортным жильем жителей Ханты-Мансийского автономного округа – Югры в 2014 – 2020 годах" за счет средств бюджета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0,0000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"Обеспечение мерами государственной поддержки по улучшению жилищных условий отдельных категорий граждан на 2014 –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0,0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сидии в целях обеспечения страхования имущества муниципальных образований автономного округ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 729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 729,5000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3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Управление государственным имуществом Ханты-Мансийского автономного округа – Югры на 2014 –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 729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 729,5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29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729,5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сидии на создание общественных спасательных постов в местах массового отдыха людей на водных объектах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9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9,4000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4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Защита населения и территорий от чрезвычайных ситуаций, обеспечение пожарной безопасности в Ханты-Мансийском автономном округе – Югре на 2014 –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9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9,40000</w:t>
            </w:r>
          </w:p>
        </w:tc>
      </w:tr>
      <w:tr>
        <w:trPr>
          <w:trHeight w:val="9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 "Организация и обеспечение мероприятий в сфере гражданской обороны, защиты населения и территории Ханты-Мансийского автономного округа – Югры от чрезвычайных ситуац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9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9,4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,4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на реализацию подпрограммы "Содействие проведению капитального ремонта многоквартирных дом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7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7,30000</w:t>
            </w:r>
          </w:p>
        </w:tc>
      </w:tr>
      <w:tr>
        <w:trPr>
          <w:trHeight w:val="956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Развитие жилищно-коммунального комплекса и повышение энергетической эффективности в Ханты-Мансийском автономном округе – Югре на 2014 –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457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7,3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"Содействие проведению капитального ремонта многоквартирных дом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7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7,3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7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7,30000</w:t>
            </w:r>
          </w:p>
        </w:tc>
      </w:tr>
      <w:tr>
        <w:trPr>
          <w:trHeight w:val="526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сидии на содействие местному самоуправлению в развитии исторических и иных местных традиц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00,00000</w:t>
            </w:r>
          </w:p>
        </w:tc>
      </w:tr>
      <w:tr>
        <w:trPr>
          <w:trHeight w:val="130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6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00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Подпрограмма "Поддержание устойчивого исполнения бюджетов муниципальных образований автономного округа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800,00000</w:t>
            </w:r>
          </w:p>
        </w:tc>
      </w:tr>
      <w:tr>
        <w:trPr>
          <w:trHeight w:val="64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,0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336 457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 430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327 027,0000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8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Социальная поддержка жителей Ханты-Мансийского автономного округа – Югры на 2014 –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8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"Дети Юг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8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8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284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284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54,7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154,7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7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7,1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89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4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4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,4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5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1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1,3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</w:tr>
      <w:tr>
        <w:trPr>
          <w:trHeight w:val="49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515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89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616,90000</w:t>
            </w:r>
          </w:p>
        </w:tc>
      </w:tr>
      <w:tr>
        <w:trPr>
          <w:trHeight w:val="99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Обеспечение прав и законных интересов населения Ханты-Мансийского автономного округа – Югры в отдельных сферах жизнедеятельности в 2014 – 2020 года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515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89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616,9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Подпрограмма "Профилактика правонарушений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5 515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89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616,9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218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898,2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19,9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00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на осуществление полномочий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 193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 193,4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193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 193,4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на осуществление полномочий по созданию и обеспечению деятельности административных комиссий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632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632,80000</w:t>
            </w:r>
          </w:p>
        </w:tc>
      </w:tr>
      <w:tr>
        <w:trPr>
          <w:trHeight w:val="98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Обеспечение прав и законных интересов населения Ханты-Мансийского автономного округа – Югры в отдельных сферах жизнедеятельности в 2014 – 2020 года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632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632,8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Подпрограмма "Профилактика правонарушений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632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632,8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32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632,80000</w:t>
            </w:r>
          </w:p>
        </w:tc>
      </w:tr>
      <w:tr>
        <w:trPr>
          <w:trHeight w:val="63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на осуществление полномочий в области оборота этилового спирта, алкогольной и спиртосодержащей продук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8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08,6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708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8,60000</w:t>
            </w:r>
          </w:p>
        </w:tc>
      </w:tr>
      <w:tr>
        <w:trPr>
          <w:trHeight w:val="906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автономн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9,00000</w:t>
            </w:r>
          </w:p>
        </w:tc>
      </w:tr>
      <w:tr>
        <w:trPr>
          <w:trHeight w:val="64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4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Развитие культуры и туризма в Ханты-Мансийском автономном округе – Югре на 2014 –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9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Подпрограмма "Обеспечение прав граждан на доступ к культурным ценностям и информации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9,0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9,00000</w:t>
            </w:r>
          </w:p>
        </w:tc>
      </w:tr>
      <w:tr>
        <w:trPr>
          <w:trHeight w:val="168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на реализацию подпрограммы "Развитие и повышение уровня адаптации традиционного хозяйствования коренных малочисленных народов к современным экономическим условиям, в том числе способствующим развитию этнографического туризма, с учетом обеспечения защиты исконной среды обитания и традиционного образа жизн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5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54,6000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Социально-экономическое развитие коренных малочисленных народов Севера Ханты-Мансийского автономного округа – Югры на 2014–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5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54,60000</w:t>
            </w:r>
          </w:p>
        </w:tc>
      </w:tr>
      <w:tr>
        <w:trPr>
          <w:trHeight w:val="149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"Развитие и повышение уровня адаптации традиционного хозяйствования коренных малочисленных народов к современным экономическим условиям, в том числе способствующим развитию этнографического туризма, с учетом обеспечения защиты исконной среды обитания и традиционного образа жизн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5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54,6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4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4,60000</w:t>
            </w:r>
          </w:p>
        </w:tc>
      </w:tr>
      <w:tr>
        <w:trPr>
          <w:trHeight w:val="1256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на реализацию государственной программы "Развитие агропромышленного комплекса и рынков сельскохозяйственной продукции, сырья и продовольствия в Ханты-Мансийском автономном округе – Югре в 2014 – 2020 года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 58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1 589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"Развитие растениеводства, переработки и реализации продукции растениевод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8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18,2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8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8,2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.2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"Развитие животноводства, переработки и реализации продукции животновод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 70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 706,2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 706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 706,2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.3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Подпрограмма "Поддержка малых форм хозяйствования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670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670,1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70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670,10000</w:t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.4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"Повышение эффективности использования и развития ресурсного потенциала рыбохозяйственного комплек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394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394,5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394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394,5000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.5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eastAsia="ru-RU"/>
              </w:rPr>
              <w:t>Подпрограмма "Развитие системы заготовки и переработки дикорос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0,0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,00000</w:t>
            </w:r>
          </w:p>
        </w:tc>
      </w:tr>
      <w:tr>
        <w:trPr>
          <w:trHeight w:val="143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, оставшихся без попечения родителей, усыновителям, приемным родителям, патронатным воспитателям и воспитателям детских домов семейного тип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9 843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9 843,2000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7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Социальная поддержка жителей Ханты-Мансийского автономного округа – Югры на 2014 –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9 843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9 843,2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"Дети Юг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9 843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9 843,2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 843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 843,20000</w:t>
            </w:r>
          </w:p>
        </w:tc>
      </w:tr>
      <w:tr>
        <w:trPr>
          <w:trHeight w:val="49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на осуществление деятельности по опеке и попечительству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 294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 294,50000</w:t>
            </w:r>
          </w:p>
        </w:tc>
      </w:tr>
      <w:tr>
        <w:trPr>
          <w:trHeight w:val="69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8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Социальная поддержка жителей Ханты-Мансийского автономного округа – Югры на 2014 –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 294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 294,5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"Дети Юг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 294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 294,5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294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 294,50000</w:t>
            </w:r>
          </w:p>
        </w:tc>
      </w:tr>
      <w:tr>
        <w:trPr>
          <w:trHeight w:val="93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 047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 047,30000</w:t>
            </w:r>
          </w:p>
        </w:tc>
      </w:tr>
      <w:tr>
        <w:trPr>
          <w:trHeight w:val="80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Государственная программа "Социальная поддержка жителей Ханты-Мансийского автономного округа – Югры на 2014 – 2020 годы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 047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 047,3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Подпрограмма "Преодоление социальной исключенности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 047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 047,3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имущественных отношений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 047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 047,30000</w:t>
            </w:r>
          </w:p>
        </w:tc>
      </w:tr>
      <w:tr>
        <w:trPr>
          <w:trHeight w:val="89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по выплате компенсаций затрат дошкольным образовательным организациям, реализующим образовательную программу дошкольного образования на присмотр и уход за детьми-инвалидами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30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309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0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Развитие образования в Ханты-Мансийском автономном округе – Югре на 2014–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30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309,00000</w:t>
            </w:r>
          </w:p>
        </w:tc>
      </w:tr>
      <w:tr>
        <w:trPr>
          <w:trHeight w:val="47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Подпрограмма "Общее образование и дополнительное образование детей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30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309,00000</w:t>
            </w:r>
          </w:p>
        </w:tc>
      </w:tr>
      <w:tr>
        <w:trPr>
          <w:trHeight w:val="546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309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309,00000</w:t>
            </w:r>
          </w:p>
        </w:tc>
      </w:tr>
      <w:tr>
        <w:trPr>
          <w:trHeight w:val="90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 98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 988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1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Развитие образования в Ханты-Мансийском автономном округе – Югре на 2014–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 98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 988,00000</w:t>
            </w:r>
          </w:p>
        </w:tc>
      </w:tr>
      <w:tr>
        <w:trPr>
          <w:trHeight w:val="43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"Общее образование и дополнительное образование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 98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9 988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 988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 988,00000</w:t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на реализацию основных общеобразовательных програм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58 255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58 255,6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Развитие образования в Ханты-Мансийском автономном округе – Югре на 2014–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58 255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58 255,60000</w:t>
            </w:r>
          </w:p>
        </w:tc>
      </w:tr>
      <w:tr>
        <w:trPr>
          <w:trHeight w:val="49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Подпрограмма "Общее образование и дополнительное образование детей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58 255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58 255,6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8 255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8 255,60000</w:t>
            </w:r>
          </w:p>
        </w:tc>
      </w:tr>
      <w:tr>
        <w:trPr>
          <w:trHeight w:val="78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на реализацию дошкольными образовательными организациями основных общеобразовательных программ дошкольного обра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7 45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7 456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Развитие образования в Ханты-Мансийском автономном округе – Югре на 2014–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7 45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7 456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Подпрограмма "Общее образование и дополнительное образование детей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7 45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7 456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 456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7 456,00000</w:t>
            </w:r>
          </w:p>
        </w:tc>
      </w:tr>
      <w:tr>
        <w:trPr>
          <w:trHeight w:val="1252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по предоставлению обучающимся муниципальных общеобразовательных организаций и частных общеобразовательных организаций, имеющих государственную аккредитацию, социальной поддержки в виде предоставления завтраков и обедов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 92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 921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4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Развитие образования в Ханты-Мансийском автономном округе – Югре на 2014–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 92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 921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"Общее образование и дополнительное образование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 92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 921,00000</w:t>
            </w:r>
          </w:p>
        </w:tc>
      </w:tr>
      <w:tr>
        <w:trPr>
          <w:trHeight w:val="45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 921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 921,00000</w:t>
            </w:r>
          </w:p>
        </w:tc>
      </w:tr>
      <w:tr>
        <w:trPr>
          <w:trHeight w:val="66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по информационному обеспечению общеобразовательных организаций в части доступа к образовательным ресурсам сети Интер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1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12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5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Развитие образования в Ханты-Мансийском автономном округе – Югре на 2014–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1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12,00000</w:t>
            </w:r>
          </w:p>
        </w:tc>
      </w:tr>
      <w:tr>
        <w:trPr>
          <w:trHeight w:val="43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"Общее образование и дополнительное образование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1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12,00000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1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12,00000</w:t>
            </w:r>
          </w:p>
        </w:tc>
      </w:tr>
      <w:tr>
        <w:trPr>
          <w:trHeight w:val="70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на реализацию подпрограммы  "Обеспечение равных прав потребителей на получение энергетических ресурс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93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93,20000</w:t>
            </w:r>
          </w:p>
        </w:tc>
      </w:tr>
      <w:tr>
        <w:trPr>
          <w:trHeight w:val="98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6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Развитие жилищно-коммунального комплекса и повышение энергетической эффективности в Ханты-Мансийском автономном округе – Югре на 2014 –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93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93,2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"Обеспечение равных прав потребителей на получение энергетических ресурс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93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493,2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93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93,2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на организацию отдыха и оздоровления дете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599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599,20000</w:t>
            </w:r>
          </w:p>
        </w:tc>
      </w:tr>
      <w:tr>
        <w:trPr>
          <w:trHeight w:val="71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Социальная поддержка жителей Ханты-Мансийского автономного округа – Югры на 2014 –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599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599,2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"Дети Юг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599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 599,20000</w:t>
            </w:r>
          </w:p>
        </w:tc>
      </w:tr>
      <w:tr>
        <w:trPr>
          <w:trHeight w:val="56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99,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599,20000</w:t>
            </w:r>
          </w:p>
        </w:tc>
      </w:tr>
      <w:tr>
        <w:trPr>
          <w:trHeight w:val="9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на реализацию подпрограммы "Обеспечение стабильной благополучной эпизоотической обстановки в Ханты-Мансийском автономном округе – Югре и защита населения от болезней, общих для человека и животны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0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0,80000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8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Развитие агропромышленного комплекса и рынков сельскохозяйственной продукции, сырья и продовольствия в Ханты-Мансийском автономном округе – Югре" в 2014 – 2020 год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0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0,80000</w:t>
            </w:r>
          </w:p>
        </w:tc>
      </w:tr>
      <w:tr>
        <w:trPr>
          <w:trHeight w:val="1074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"Обеспечение стабильной благополучной эпизоотической обстановки в Ханты-Мансийском автономном округе – Югре и защита населения от болезней, общих для человека и животны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0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0,8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0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0,80000</w:t>
            </w:r>
          </w:p>
        </w:tc>
      </w:tr>
      <w:tr>
        <w:trPr>
          <w:trHeight w:val="782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муниципальным районам на исполнение полномочий по расчету и предоставлению дотаций поселениям, входящим в состав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4 050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4 050,60000</w:t>
            </w:r>
          </w:p>
        </w:tc>
      </w:tr>
      <w:tr>
        <w:trPr>
          <w:trHeight w:val="119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9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4 050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4 050,60000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"Совершенствование системы распределения и перераспределения финансовых ресурсов между уровнями бюджетной системы автономного окру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4 050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4 050,6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7 572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 572,1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 364,4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364,4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232,3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232,3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547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47,8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974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974,5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571,6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571,6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62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2,8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713,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13,1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 412,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412,0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Субвенции на осуществление полномочий по государственному управлению охраной труд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833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833,50000</w:t>
            </w:r>
          </w:p>
        </w:tc>
      </w:tr>
      <w:tr>
        <w:trPr>
          <w:trHeight w:val="85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Содействие занятости населения в Ханты-Мансийском автономном округе – Югре на 2014 –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833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833,5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"Улучшение условий и охраны труда в Ханты-Мансийском автономном округе – Югр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833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 833,5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33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33,50000</w:t>
            </w:r>
          </w:p>
        </w:tc>
      </w:tr>
      <w:tr>
        <w:trPr>
          <w:trHeight w:val="91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на обеспечение дополнительных гарантий прав на жилое помещение детей-сирот, детей, оставшихся без попечения родителей, лиц из числа детей-сирот, детей, оставшихся без попечения родител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68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68,80000</w:t>
            </w:r>
          </w:p>
        </w:tc>
      </w:tr>
      <w:tr>
        <w:trPr>
          <w:trHeight w:val="77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Социальная поддержка жителей Ханты-Мансийского автономного округа – Югры на 2014 –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68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68,8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Подпрограмма "Преодоление социальной исключенности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68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68,8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министрация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8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8,8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ные виды межбюджетных трансфер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7,5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Иные межбюджетные трансферты на реализацию мероприятий по содействию трудоустройству граждан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7,50000</w:t>
            </w:r>
          </w:p>
        </w:tc>
      </w:tr>
      <w:tr>
        <w:trPr>
          <w:trHeight w:val="766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3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Содействие занятости населения в Ханты-Мансийском автономном округе – Югре на 2014 –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7,5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"Содействие трудоустройству гражда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07,50000</w:t>
            </w:r>
          </w:p>
        </w:tc>
      </w:tr>
      <w:tr>
        <w:trPr>
          <w:trHeight w:val="47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и молодежной политики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,5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7,5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т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7 936,8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7 936,8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тации на обеспечение сбалансированности местных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 680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 680,90000</w:t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 680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 680,9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Подпрограмма "Поддержание устойчивого исполнения бюджетов муниципальных образований автономного округа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 680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 680,9000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финансов Нефтеюганск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680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 680,90000</w:t>
            </w:r>
          </w:p>
        </w:tc>
      </w:tr>
      <w:tr>
        <w:trPr>
          <w:trHeight w:val="77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Дотации на развитие общественной инфраструктуры и реализацию приоритетных направлений развития муниципальных образова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 255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 255,90000</w:t>
            </w:r>
          </w:p>
        </w:tc>
      </w:tr>
      <w:tr>
        <w:trPr>
          <w:trHeight w:val="11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6.1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рограмма "Создание условий для эффективного и ответственного управления муниципальными финансами, повышения устойчивости местных бюджетов Ханты-Мансийского автономного округа – Югры на 2014 –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 255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 255,90000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одпрограмма "Поддержание устойчивого исполнения бюджетов муниципальных образований автономного окру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 255,9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2 255,9000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97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финансов Нефтеюганского район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255,900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 255,9000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7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669 135,9000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 430,400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659 705,5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26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"/>
      <w:szCs w:val="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spacing w:lineRule="exact" w:line="360"/>
      <w:ind w:right="5385" w:hanging="0"/>
      <w:jc w:val="center"/>
      <w:outlineLvl w:val="4"/>
    </w:pPr>
    <w:rPr>
      <w:rFonts w:ascii="Arial Narrow" w:hAnsi="Arial Narrow" w:cs="Arial Narrow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5385" w:hanging="0"/>
      <w:jc w:val="center"/>
      <w:outlineLvl w:val="5"/>
    </w:pPr>
    <w:rPr>
      <w:rFonts w:ascii="Arial" w:hAnsi="Arial" w:cs="Arial"/>
      <w:b/>
      <w:sz w:val="1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 Narrow" w:hAnsi="Arial Narrow" w:cs="Arial Narrow"/>
      <w:b/>
      <w:sz w:val="36"/>
    </w:rPr>
  </w:style>
  <w:style w:type="character" w:styleId="Style13">
    <w:name w:val=" Знак Знак"/>
    <w:qFormat/>
    <w:rPr>
      <w:rFonts w:ascii="Arial" w:hAnsi="Arial" w:cs="Arial"/>
      <w:b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right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overflowPunct w:val="true"/>
      <w:autoSpaceDE w:val="true"/>
      <w:spacing w:before="280" w:after="280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overflowPunct w:val="true"/>
      <w:autoSpaceDE w:val="true"/>
      <w:spacing w:before="280" w:after="280"/>
      <w:textAlignment w:val="top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overflowPunct w:val="true"/>
      <w:autoSpaceDE w:val="true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Xl112">
    <w:name w:val="xl112"/>
    <w:basedOn w:val="Normal"/>
    <w:qFormat/>
    <w:pPr>
      <w:overflowPunct w:val="true"/>
      <w:autoSpaceDE w:val="true"/>
      <w:spacing w:before="280" w:after="280"/>
    </w:pPr>
    <w:rPr>
      <w:rFonts w:ascii="Arial" w:hAnsi="Arial" w:cs="Arial"/>
      <w:sz w:val="24"/>
      <w:szCs w:val="24"/>
    </w:rPr>
  </w:style>
  <w:style w:type="paragraph" w:styleId="Xl113">
    <w:name w:val="xl113"/>
    <w:basedOn w:val="Normal"/>
    <w:qFormat/>
    <w:pPr>
      <w:overflowPunct w:val="true"/>
      <w:autoSpaceDE w:val="true"/>
      <w:spacing w:before="280" w:after="280"/>
      <w:textAlignment w:val="top"/>
    </w:pPr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sz w:val="24"/>
      <w:szCs w:val="24"/>
      <w:u w:val="single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49:00Z</dcterms:created>
  <dc:creator>GoldunYI</dc:creator>
  <dc:description/>
  <cp:keywords/>
  <dc:language>en-US</dc:language>
  <cp:lastModifiedBy>SenchurovaEV</cp:lastModifiedBy>
  <cp:lastPrinted>2013-10-18T09:06:00Z</cp:lastPrinted>
  <dcterms:modified xsi:type="dcterms:W3CDTF">2013-10-18T03:07:00Z</dcterms:modified>
  <cp:revision>14</cp:revision>
  <dc:subject/>
  <dc:title/>
</cp:coreProperties>
</file>