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74"/>
        <w:gridCol w:w="1600"/>
        <w:gridCol w:w="1440"/>
        <w:gridCol w:w="1620"/>
        <w:gridCol w:w="1620"/>
        <w:gridCol w:w="1620"/>
        <w:gridCol w:w="1440"/>
        <w:gridCol w:w="1440"/>
        <w:gridCol w:w="1957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34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.2 к Решени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57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 2013 года  № 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межбюджетных трансфертов бюджетам городского и сельских поселений на 201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ородского и сельских поселений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тация на выравнива-ние бюджетной обеспечен-ности 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полномо-чий по государст-венной регистра-ции актов гражданс-кого состояния    </w:t>
            </w:r>
            <w:r>
              <w:rPr>
                <w:sz w:val="22"/>
                <w:szCs w:val="22"/>
              </w:rPr>
              <w:t xml:space="preserve">(окружной бюджет)        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 первичного воинского учёта на территори-ях, где отсутст-вуют военные комиссариаты </w:t>
            </w:r>
            <w:r>
              <w:rPr>
                <w:sz w:val="22"/>
                <w:szCs w:val="22"/>
              </w:rPr>
              <w:t>(федеральный бюджет)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часть дотации </w:t>
            </w:r>
            <w:r>
              <w:rPr>
                <w:sz w:val="22"/>
                <w:szCs w:val="22"/>
              </w:rPr>
              <w:t>(субвенция на формирова-ние районного фонда финансовой поддержки поселени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часть дот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формирование районного фонда финансовой поддержки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тация на выравнивание бюджетной обеспечен-ности из районного  фонда финансовой поддержки посел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2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 487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 841,7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23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418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2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245,8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,600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8,7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08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240,8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26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14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4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09,3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100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9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11,6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78,4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17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837,2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00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4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Чеускино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65,3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4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7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3,6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0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72,9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8,9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9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9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8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0,9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аркатеевы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31,7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4,7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5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9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0,7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5,0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42,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11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2,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0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8,3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26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1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4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7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7,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300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4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льское поселение Сингапай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26,7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1,7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1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0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4 416,50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398,7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 615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 782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9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 887,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2,00000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408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8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8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63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50:00Z</dcterms:created>
  <dc:creator>SenchurovaEV</dc:creator>
  <dc:description/>
  <cp:keywords/>
  <dc:language>en-US</dc:language>
  <cp:lastModifiedBy>SenchurovaEV</cp:lastModifiedBy>
  <cp:lastPrinted>2013-10-18T08:49:00Z</cp:lastPrinted>
  <dcterms:modified xsi:type="dcterms:W3CDTF">2013-10-18T02:50:00Z</dcterms:modified>
  <cp:revision>13</cp:revision>
  <dc:subject/>
  <dc:title/>
</cp:coreProperties>
</file>