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72"/>
        <w:gridCol w:w="1417"/>
        <w:gridCol w:w="1134"/>
        <w:gridCol w:w="1417"/>
        <w:gridCol w:w="1417"/>
        <w:gridCol w:w="1134"/>
        <w:gridCol w:w="1419"/>
      </w:tblGrid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97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ожение № 8.1 к Решению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97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3970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от "    "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          </w:t>
            </w:r>
            <w:r>
              <w:rPr>
                <w:sz w:val="22"/>
                <w:szCs w:val="22"/>
                <w:lang w:eastAsia="ru-RU"/>
              </w:rPr>
              <w:t>2013 года  № __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178" w:type="dxa"/>
            <w:gridSpan w:val="8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5-2016 годы</w:t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396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 2015 год</w:t>
            </w:r>
          </w:p>
        </w:tc>
        <w:tc>
          <w:tcPr>
            <w:tcW w:w="397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 2016 год</w:t>
            </w:r>
          </w:p>
        </w:tc>
      </w:tr>
      <w:tr>
        <w:trPr>
          <w:trHeight w:val="126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6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в том числе: </w:t>
              <w:br/>
              <w:t xml:space="preserve">за счет федер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в том числе: </w:t>
              <w:br/>
              <w:t>за счет бюджета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 рас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в том числе: </w:t>
              <w:br/>
              <w:t xml:space="preserve">за счет федерального бюджета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в том числе: </w:t>
              <w:br/>
              <w:t>за счет бюджета автономного округ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4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40 950,7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40 950,70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8 700,5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8 700,5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строительство (реконструкцию)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7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транспортной системы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7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Дорожное хозяйство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 915,7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 05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57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277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277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48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488,7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95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95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69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6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6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44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4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4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6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6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9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91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2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2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01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7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6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3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3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4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44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28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2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7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75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оплату стоимости питания детям школьного возраста в оздоровительных лагерях с дневным пребыванием дет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Дети Юг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647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47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47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"Развитие массовой физической культуры и спорт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 33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 33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физической культуры и спорта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 33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 33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Развитие массовой физической культуры и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 33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0 33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 33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 33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"Обеспечение прав граждан на доступ к культурным ценностям и информаци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5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85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3,9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культуры и туризма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5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5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3,9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Обеспечение прав граждан на доступ к культурным ценностям и информаци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5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5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63,9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3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63,9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"Содействие развитию жилищного строительств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 "Содействие развитию жилищного строитель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 569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56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569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"Профилактика правонарушени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 49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 49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Обеспечение прав и законных интересов населения Ханты-Мансийского автономного округа – Югры в отдельных сферах жизнедеятельности в 2014 – 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 49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 49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 49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 49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90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 490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подпрограммы "Создание условий для обеспечения качественными коммунальными услуг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4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4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4,7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4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4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4,7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4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44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4,7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4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44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1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14,7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реализацию подпрограммы "Укрепление пожарной безопасности в Ханты-Мансийском автономном округе – Югре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7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Защита населения и территорий от чрезвычайных ситуаций, обеспечение пожарной безопасности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7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Укрепление пожарной безопасности в Ханты-Мансийском автономном округе – Югр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7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 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муниципальным районам на формирование районных фондов финансовой поддержки поселе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7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7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89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895,400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0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7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7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89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895,4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Совершенствование системы распределения и перераспределения финансовых ресурсов между уровнями бюджетной системы автоном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7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 77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895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 895,4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53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538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5 17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172,6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17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17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0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04,7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4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3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1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5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,9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01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01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8,7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8,8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867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7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9,3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43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43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1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17,3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1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4 – 2020 годах" за счет средств бюджета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Обеспечение мерами государственной поддержки по улучшению жилищных условий отдельных категорий граждан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создание общественных спасательных постов в местах массового отдыха людей на водных объекта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2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Защита населения и территорий от чрезвычайных ситуаций, обеспечение пожарной безопасности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 "Организация и обеспечение мероприятий в сфере гражданской обороны, защиты населения и территории Ханты-Мансийского автономного округа – Югры от чрезвычайных ситуац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,4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,4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подпрограммы "Содействие проведению капитального ремонта многоквартирных дом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55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50,1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5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550,1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Содействие проведению капитального ремонта многоквартирных дом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5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50,1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550,1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реализацию подпрограммы "Обеспечение реализации государствен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4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2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1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1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сидии на строительство и реконструкцию дошкольных образовательных и общеобразовате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 375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 375,3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 375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 375,3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Общее образование и дополнительное образование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 375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8 375,3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80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 375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 375,3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сидии на содействие местному самоуправлению в развитии исторических и иных местных традиц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Поддержание устойчивого исполнения бюджетов муниципальных образований автономного округ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0 22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614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00 61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39 09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652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29 444,5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8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8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Дети Юг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27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8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5 3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3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3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312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5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56,6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56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56,6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,1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,1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,2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,2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3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3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,3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,3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,00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64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0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1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64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026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16,9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Обеспечение прав и законных интересов населения Ханты-Мансийского автономного округа – Югры в отдельных сферах жизнедеятельности в 2014 – 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64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0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1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64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026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Профилактика правонарушени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64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0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16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643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026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6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26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19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46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26,8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19,9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19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19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19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193,4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19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19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19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193,4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вление полномочий по созданию и обеспечению деятельности административных комисси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2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Обеспечение прав и законных интересов населения Ханты-Мансийского автономного округа – Югры в отдельных сферах жизнедеятельности в 2014 – 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Профилактика правонарушени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32,8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2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2,8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8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70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8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8,6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8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8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8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8,6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9,3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культуры и туризма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9,3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Обеспечение прав граждан на доступ к культурным ценностям и информаци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9,3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,4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,30000</w:t>
            </w:r>
          </w:p>
        </w:tc>
      </w:tr>
      <w:tr>
        <w:trPr>
          <w:trHeight w:val="220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реализацию подпрограммы "Развитие и повышение уровня адаптации традиционного хозяйствования коренных малочисленных народов к современным экономическим условиям, в том числе способствующим развитию этнографического туризма, с учетом обеспечения защиты исконной среды обитания и традиционного образа жиз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циально-экономическое развитие коренных малочисленных народов Севера Ханты-Мансийского автономного округа – Югры на 2014–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Развитие и повышение уровня адаптации традиционного хозяйствования коренных малочисленных народов к современным экономическим условиям, в том числе способствующим развитию этнографического туризма, с учетом обеспечения защиты исконной среды обитания и традиционного образа жизн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54,6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4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4,600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реализацию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 – 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4 268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4 268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4 268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4 268,5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Развитие растениеводства, переработки и реализации продукции растениевод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.2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Развитие животноводства, переработки и реализации продукции животновод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 73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 73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 73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8 730,2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 73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 73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 73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 730,2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.3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Поддержка малых форм хозяйствова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 00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.4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Повышение эффективности использования и развития ресурсного потенциала рыбохозяйственного комплекс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27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2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27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27,2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27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27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27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27,2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6.5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eastAsia="ru-RU"/>
              </w:rPr>
              <w:t>Подпрограмма "Развитие системы заготовки и переработки дикорос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1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1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1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1,1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,1000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Дети Юг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9 843,2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 84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 843,2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вление деятельности по опеке и попечительству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Дети Юг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94,5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94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94,5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9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Государственная программа "Социальная поддержка жителей Ханты-Мансийского автономного округа – Югры на 2014 – 2020 годы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Преодоление социальной исключенно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7 047,3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047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 047,3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по выплате компенсаций затрат дошкольным образовательным организациям, реализующим образовательную программу дошкольного образования на присмотр и уход за детьми-инвалидам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28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2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54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546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0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28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2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54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546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Общее образование и дополнительное образование дете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28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2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54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546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4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46,0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8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8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 4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 451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1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8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8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 4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 451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Общее образование и дополнительное образование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8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8 8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 4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 451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8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851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 451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 451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 77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 77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2 28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2 281,2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2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 77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 77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2 28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2 281,2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Общее образование и дополнительное образование дете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 77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0 77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2 28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02 281,2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 77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 779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2 28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2 281,2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реализацию дошкольными образовательными организациями основных общеобразовательных программ дошкольного образ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0 62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0 6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4 1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4 155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0 62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0 6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4 1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4 155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Общее образование и дополнительное образование детей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0 62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70 6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4 1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4 155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 624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 624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 155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 155,000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по предоставлению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93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9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2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296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4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93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9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2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296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Общее образование и дополнительное образование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93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7 9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2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296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939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 939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 296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 296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по информационному обеспечению общеобразовательных организаций в части доступа к образовательным ресурсам сети Интерн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5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Общее образование и дополнительное образование де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412,0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2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2,0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реализацию подпрограммы  "Обеспечение равных прав потребителей на получение энергетических ресурс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1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7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74,7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6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1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7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74,7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Обеспечение равных прав потребителей на получение энергетических ресурс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1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7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7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974,7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1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17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74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74,7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рганизацию отдыха и оздоровления дете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52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52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45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450,6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7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52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52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45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450,6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Дети Юг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52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52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45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450,6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2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2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5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450,6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реализацию подпрограммы "Обеспечение стабильной благополучной эпизоотической обстановки в Ханты-Мансийском автономном округе – Югре и защита населения от болезней, общих для человека и животны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8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" в 2014 – 2020 год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Обеспечение стабильной благополучной эпизоотической обстановки в Ханты-Мансийском автономном округе – Югре и защита населения от болезней, общих для человека и животны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30,8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8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муниципальным районам на исполнение полномочий по расчету и предоставлению дотаций поселениям, входящим в состав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 253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 25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 6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 615,800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39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 253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 25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 6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 615,8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Совершенствование системы распределения и перераспределения финансовых ресурсов между уровнями бюджетной системы автоном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 253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7 253,1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 615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 615,8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 450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 450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423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423,3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88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882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426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426,8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43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43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61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61,1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25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25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06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06,5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23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23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79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79,3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00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00,2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3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35,2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5,9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5,9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0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0,7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4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4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91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91,2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82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82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61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61,7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бвенции на осуществление полномочий по государственному управлению охраной труд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0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действие занятости населения в Ханты-Мансийском автономном округе – Югре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Улучшение условий и охраны труда в Ханты-Мансийском автономном округе – Югр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833,5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33,5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33,5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1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Преодоление социальной исключенно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68,8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8,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8,800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их Федерационных сферах жизнедеятельности в 2014 – 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,2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2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Обеспечение прав и законных интересов населения Ханты-Мансийского автономного округа – Югры в отдельных сферах жизнедеятельности в 2014 – 2020 г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,2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,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5,2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Нефтеюганского района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20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20000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5 012,3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5 012,3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 180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6 180,7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тации на обеспечение сбалансированности местных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4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одпрограмма "Поддержание устойчивого исполнения бюджетов муниципальных образований автономного округа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1 643,60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финансов Нефтеюганск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 643,6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 643,600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Дотации на развитие общественной инфраструктуры и реализацию приоритетных направлений развития муниципальных образова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 36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 36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 53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 537,10000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5.1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 36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 36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 53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 537,10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одпрограмма "Поддержание устойчивого исполнения бюджетов муниципальных образований автономного округ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 368,7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 368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 537,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4 537,1000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7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партамент финансов Нефтеюганского район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368,7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 368,70000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 537,1000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000</w:t>
            </w:r>
          </w:p>
        </w:tc>
        <w:tc>
          <w:tcPr>
            <w:tcW w:w="14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 537,10000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6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26 191,8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614,80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816 577,00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93 978,50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652,8000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684 325,700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b/>
      <w:sz w:val="36"/>
    </w:rPr>
  </w:style>
  <w:style w:type="character" w:styleId="Style13">
    <w:name w:val=" Знак Знак"/>
    <w:qFormat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sz w:val="24"/>
      <w:szCs w:val="24"/>
      <w:u w:val="single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5">
    <w:name w:val="xl105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14">
    <w:name w:val="xl114"/>
    <w:basedOn w:val="Normal"/>
    <w:qFormat/>
    <w:pP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24">
    <w:name w:val="xl124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GoldunYI</dc:creator>
  <dc:description/>
  <cp:keywords/>
  <dc:language>en-US</dc:language>
  <cp:lastModifiedBy>SenchurovaEV</cp:lastModifiedBy>
  <cp:lastPrinted>2013-10-17T14:39:00Z</cp:lastPrinted>
  <dcterms:modified xsi:type="dcterms:W3CDTF">2013-10-18T03:15:00Z</dcterms:modified>
  <cp:revision>21</cp:revision>
  <dc:subject/>
  <dc:title/>
</cp:coreProperties>
</file>