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99"/>
        <w:gridCol w:w="900"/>
        <w:gridCol w:w="900"/>
        <w:gridCol w:w="1956"/>
        <w:gridCol w:w="1935"/>
        <w:gridCol w:w="1960"/>
        <w:gridCol w:w="2080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96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7</w:t>
            </w:r>
          </w:p>
        </w:tc>
      </w:tr>
      <w:tr>
        <w:trPr>
          <w:trHeight w:val="585" w:hRule="atLeast"/>
        </w:trPr>
        <w:tc>
          <w:tcPr>
            <w:tcW w:w="1496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</w:t>
              <w:br/>
              <w:t>Нефтеюганского района</w:t>
            </w:r>
          </w:p>
        </w:tc>
      </w:tr>
      <w:tr>
        <w:trPr>
          <w:trHeight w:val="315" w:hRule="atLeast"/>
        </w:trPr>
        <w:tc>
          <w:tcPr>
            <w:tcW w:w="14966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  <w:r>
              <w:rPr/>
              <w:t>от        2013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96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  классификации  расходов бюджета  муниципального образования Нефтеюганский район на 2014 год</w:t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ей</w:t>
            </w:r>
          </w:p>
        </w:tc>
      </w:tr>
      <w:tr>
        <w:trPr>
          <w:trHeight w:val="3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з</w:t>
            </w:r>
          </w:p>
        </w:tc>
        <w:tc>
          <w:tcPr>
            <w:tcW w:w="7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316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по вопросам местного значения муниципального района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 счет субвенций из бюджетов вышестоящих уровне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расходы, осуществляемые засчет межбюджетных трансфертов из бюджетов муниципальных образований поселений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9 705,448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2 098,6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418,4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88,4480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3,10551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3,10551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279,38175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279,3817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 795,5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 176,4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19,1000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446,86074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822,51274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4,348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 750,6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387,20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18,4000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45,000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84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284,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4,0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84,0000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758,7687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46,5187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515,1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897,150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15,1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15,1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54,26875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57,11875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97,15000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9,4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9,40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324,7812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 571,481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 753,3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6,5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66,5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19,8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00,0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319,8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121,7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 121,7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27,5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827,5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289,28125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855,78125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3,5000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 471,55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978,35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93,2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9,8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19,8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451,75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 958,55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93,2000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0,0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0,00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36 368,85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 613,05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71 755,8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 539,5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 774,5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 765,0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8 373,15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 784,55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 588,6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5,0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382,2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783,0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599,2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539,0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736,00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3,0000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213,7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 724,5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89,200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572,2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83,0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489,200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641,5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641,50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 427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40,0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 187,0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,0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00,0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0,0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40,0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 892,5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 892,5000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94,5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94,5000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673,7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 673,7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 244,50000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 244,50000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,2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,20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92,5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292,5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92,5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92,50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489,7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 489,7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 489,7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 489,70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9 791,8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 741,2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050,6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4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791,80000</w:t>
            </w:r>
          </w:p>
        </w:tc>
        <w:tc>
          <w:tcPr>
            <w:tcW w:w="1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 741,2000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 050,60000</w:t>
            </w:r>
          </w:p>
        </w:tc>
        <w:tc>
          <w:tcPr>
            <w:tcW w:w="2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 по муниципальному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3 201,798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7 169,600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36 457,400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574,79800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600,0000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42:00Z</dcterms:created>
  <dc:creator>KramichNV</dc:creator>
  <dc:description/>
  <cp:keywords/>
  <dc:language>en-US</dc:language>
  <cp:lastModifiedBy>KramichNV</cp:lastModifiedBy>
  <dcterms:modified xsi:type="dcterms:W3CDTF">2013-10-18T05:44:00Z</dcterms:modified>
  <cp:revision>2</cp:revision>
  <dc:subject/>
  <dc:title/>
</cp:coreProperties>
</file>