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58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1620"/>
        <w:gridCol w:w="1716"/>
        <w:gridCol w:w="1704"/>
        <w:gridCol w:w="1620"/>
        <w:gridCol w:w="1800"/>
        <w:gridCol w:w="1260"/>
        <w:gridCol w:w="1440"/>
        <w:gridCol w:w="1643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330" w:hRule="atLeast"/>
        </w:trPr>
        <w:tc>
          <w:tcPr>
            <w:tcW w:w="34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4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9.1 к Решению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4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мы Нефтеюганского район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43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от "</w:t>
            </w:r>
            <w:r>
              <w:rPr>
                <w:sz w:val="22"/>
                <w:szCs w:val="22"/>
                <w:u w:val="single"/>
              </w:rPr>
              <w:t xml:space="preserve">    </w:t>
            </w:r>
            <w:r>
              <w:rPr>
                <w:sz w:val="22"/>
                <w:szCs w:val="22"/>
              </w:rPr>
              <w:t>"</w:t>
            </w:r>
            <w:r>
              <w:rPr>
                <w:sz w:val="22"/>
                <w:szCs w:val="22"/>
                <w:u w:val="single"/>
              </w:rPr>
              <w:t xml:space="preserve">               </w:t>
            </w:r>
            <w:r>
              <w:rPr>
                <w:sz w:val="22"/>
                <w:szCs w:val="22"/>
              </w:rPr>
              <w:t xml:space="preserve"> 201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 xml:space="preserve"> года  №_____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6223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пределение межбюджетных трансфертов бюджетам городского и сельских поселений на 2015 год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лей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Наименова-ние городского и сельских поселений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межбюджетные трансферты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Дотация на выравнива-ние бюджетной обеспечен-ности 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том числ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Субвен-ции на осуществление полномо-чий по государственной регистра-ции актов гражданского состояния    </w:t>
            </w:r>
            <w:r>
              <w:rPr>
                <w:sz w:val="22"/>
                <w:szCs w:val="22"/>
              </w:rPr>
              <w:t xml:space="preserve">(окружной бюджет)        </w:t>
            </w:r>
            <w:r>
              <w:rPr>
                <w:b/>
                <w:bCs/>
                <w:sz w:val="22"/>
                <w:szCs w:val="22"/>
              </w:rPr>
              <w:t xml:space="preserve">     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на осуществление  первичного воинского учёта на территори-ях, где отсутст-вуют военные комиссари-аты </w:t>
            </w:r>
            <w:r>
              <w:rPr>
                <w:sz w:val="22"/>
                <w:szCs w:val="22"/>
              </w:rPr>
              <w:t>(федеральный бюджет)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Иные межбюджет</w:t>
            </w:r>
            <w:r>
              <w:rPr>
                <w:b/>
                <w:bCs/>
                <w:sz w:val="22"/>
                <w:szCs w:val="22"/>
                <w:lang w:val="en-US"/>
              </w:rPr>
              <w:t>-</w:t>
            </w:r>
            <w:r>
              <w:rPr>
                <w:b/>
                <w:bCs/>
                <w:sz w:val="22"/>
                <w:szCs w:val="22"/>
              </w:rPr>
              <w:t>ные трансферты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 часть дотации </w:t>
            </w:r>
            <w:r>
              <w:rPr>
                <w:sz w:val="22"/>
                <w:szCs w:val="22"/>
              </w:rPr>
              <w:t>(субвенция  на формирование районного фонда финансовой поддержки поселений)</w:t>
            </w:r>
          </w:p>
        </w:tc>
        <w:tc>
          <w:tcPr>
            <w:tcW w:w="17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часть дотации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том числе: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7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формирование районного фонда финансовой поддержки поселений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я на выравнивание бюджетной обеспеченности из районного  фонда финансовой поддержки поселений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Пойковск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 073,5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 639,100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450,600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 188,5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538,3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 650,2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56,60000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 277,8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Салым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930,9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129,800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82,600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247,2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17,4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329,8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7,10000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53,0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Сентябрьск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27,4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77,200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43,900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33,3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,4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498,9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20000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61,0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Чеускино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26,2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64,900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25,300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39,6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5,6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74,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0000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Куть-Ях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818,3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53,300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23,200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30,1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1,7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28,4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00000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62,0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Каркатеев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98,3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10,300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00,200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10,1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,7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01,4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0000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22,0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Лемпино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83,5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50,000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5,900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54,1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7,9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86,2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50000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77,0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Усть-Юга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446,5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773,200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48,800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924,4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43,3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81,1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,30000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5,0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ельское поселение Сингапа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07,7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82,600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82,600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,00000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35,1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: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6 812,3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1 780,40000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 253,100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4 527,3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 777,3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2 750,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7,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312,00000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 422,9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1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1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360" w:right="278" w:gutter="0" w:header="0" w:top="85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06:39:00Z</dcterms:created>
  <dc:creator>SenchurovaEV</dc:creator>
  <dc:description/>
  <cp:keywords/>
  <dc:language>en-US</dc:language>
  <cp:lastModifiedBy>SenchurovaEV</cp:lastModifiedBy>
  <cp:lastPrinted>2013-10-18T08:46:00Z</cp:lastPrinted>
  <dcterms:modified xsi:type="dcterms:W3CDTF">2013-10-18T02:46:00Z</dcterms:modified>
  <cp:revision>16</cp:revision>
  <dc:subject/>
  <dc:title/>
</cp:coreProperties>
</file>