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РОЕКТ</w:t>
      </w:r>
    </w:p>
    <w:p>
      <w:pPr>
        <w:pStyle w:val="Normal"/>
        <w:jc w:val="right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ind w:right="6162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3"/>
        <w:ind w:right="5329" w:hanging="0"/>
        <w:rPr/>
      </w:pPr>
      <w:r>
        <w:rPr>
          <w:sz w:val="26"/>
          <w:szCs w:val="26"/>
        </w:rPr>
        <w:t>Об утверждении бюджета муниципального образования Нефтеюганский  район  на  2014 год и плановый период 2015 и 2016 год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решением Думы Нефтеюганского района от 14.05.2012 № 216 (с изменениями на 26.09.2012) «Об утверждении Положения о бюджетном процессе в муниципальном образовании Нефтеюганский район» и Устава Нефтеюганского района, рассмотрев информацию о бюджете муниципального образования Нефтеюганский район на 2014 год и плановый период 2015 и 2016 годов,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firstLine="900"/>
        <w:jc w:val="center"/>
        <w:rPr>
          <w:sz w:val="26"/>
          <w:szCs w:val="26"/>
        </w:rPr>
      </w:pPr>
      <w:r>
        <w:rPr>
          <w:sz w:val="26"/>
          <w:szCs w:val="26"/>
        </w:rPr>
        <w:t>Дума Нефтеюганского района решила: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сновные характеристики бюджета муниципального образования Нефтеюганский район (далее –  бюджет Нефтеюганского района) на 2014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огнозируемый общий объем доходов бюджета Нефтеюганского района в сумме 2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992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601,79800 тыс. рублей,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бщий объем расходов бюджета Нефтеюганского района в сумме 3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093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201, 79800  тыс. рублей, согласно приложениям 5, 6, 7 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размер дефицита бюджета на 2014 год в сумме 100 600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ерхний предел муниципального внутреннего долга Нефтеюганского района на 01 января 2015 года в сумме 106 208 тыс. рублей, в том числе предельный объем обязательств по муниципальным гарантиям в сумме 0 тыс. рублей, согласно приложению 13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ельный объем муниципального внутреннего долга Нефтеюганского района на 01 января 2015 года в сумме 636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945, 6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еличина резервного фонда Нефтеюганского района в 2014 году в сумме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 300 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править на покрытие дефицита бюджета Нефтеюганского района на 2014 год поступления из источников внутреннего финансирования согласно приложению 11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основные характеристики бюджета Нефтеюганского района на плановый период 2015 и 2016 год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огнозируемый общий объем доходов бюджета Нефтеюганского района на 2015 год в сумме 3 102 063,90000 тыс. рублей и на 2016 год в сумме  3 037 734,60000 тыс. рублей согласно приложению 1.1 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бщий объем расходов бюджета Нефтеюганского района на 2015 год в сумме 3 204 063,90000 тыс. рублей, в том числе условно утвержденные расходы в сумме 34 500 тыс. рублей,  и на 2016 год в сумме 3 145 234,60000 тыс. рублей,  в том числе условно утвержденные расходы в сумме 80 000 тыс. рублей, согласно приложениям 5.1, 6.1, 7.1   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размер дефицита бюджета на 2015 год в сумме 102 000 тыс. рублей и на 2016 год в сумме 107 500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ерхний предел муниципального внутреннего долга Нефтеюганского района на 01 января 2016 года в сумме 108 000 тыс. рублей и на 01 января 2017 года 113 500 тыс. рублей, в том числе предельный объем обязательств по муниципальным гарантиям в сумме 0 тыс.рублей согласно приложению 13.1  к настоящему реш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ельный объем муниципального внутреннего долга Нефтеюганского района на 01 января 2016 года в сумме 637 936,1 тыс. рублей и на 01 января 2017 года в сумме 671 878,1 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еличина резервного фонда Нефтеюганского района в 2015 году в сумме 6 600 тыс. рублей и в 2016 году в сумме 7 000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Направить на покрытие дефицита бюджета Нефтеюганского района на плановый период 2015-2016 годов поступления из источников внутреннего финансирования согласно приложению 11.1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Учесть, что доходы бюджета Нефтеюганского района формируются в соответствии с действующим законодательством за счет федеральных, региональных и местных налогов и сборов, налогов, предусмотренных специальными налоговыми режимами, а также неналоговых доходов в соответствии с нормативами распределения доходов между бюджетом Нефтеюганского  муниципального района и бюджетами поселений Нефтеюганского района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 Утвердить перечень главных администраторов доходов бюджета Нефтеюганского района согласно приложению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 Утвердить перечень главных администраторов источников финансирования дефицита бюджета Нефтеюганского района согласно приложению 4 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. Установить, что в случае изменения в 2014 году состава и (или) функций главных распорядителей бюджетных средств Нефтеюганского района, главных администраторов доходов бюджета Нефтеюганского района или главных администраторов источников финансирования дефицита бюджета Нефтеюганского района, а также в случае изменения  кодов и (или) наименований кодов бюджетной классификации в части, относящейся к бюджету Нефтеюганского района, Департамент финансов Нефтеюганского района (далее – Департамент финансов) вправе вносить соответствующие изменения в перечень главных администраторов доходов бюджета Нефтеюганского района, главных администраторов источников финансирования дефицита бюджета Нефтеюганского района, главных распорядителей, распорядителей и получателей средств бюджета Нефтеюганского района, а также в состав закрепленных за ними кодов бюджетной классификации с последующим внесением изменений в настоящее решени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Главные администраторы (администраторы) доходов бюджета Нефтеюганского района осуществляют начисление, учет и контроль за правильностью исчисления, полнотой и своевременностью поступления доходов, подлежащих зачислению в бюджет Нефтеюганского района, бюджеты городского и сельских поселений, входящих в состав Нефтеюганского района, а также производят взыскание задолженности и принимают решения о возврате (зачете) излишне уплаченных (взысканных) платежей, пеней и штрафов по ним в соответствии с порядком приема и передачи информации по лицевым счетам главных администраторов доходов бюджета Нефтеюганского район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9. Установить, что часть прибыли муниципальных унитарных предприятий, остающейся после уплаты налогов и иных обязательных платежей, подлежащей перечислению в бюджет Нефтеюганского района, определяется порядком, установленным муниципальным правовым актом Думы Нефтеюганск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 Утвердить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4 год согласно приложению 5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5-2016 год согласно приложению 5.1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) ведомственная структура расходов бюджета  Нефтеюганского района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4 год согласно приложениям 6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5-2016 год согласно приложениям 6.1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) распределение бюджетных ассигнований по разделам и подразделам классификации расходов бюджета Нефтеюганского района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4 год согласно приложению 7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5-2016 год согласно приложению 7.1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 Субсидии юридическим лицам, индивидуальным предпринимателям и физическим лицам – производителям товаров, работ, услуг, субвенции, межбюджетные субсидии предусмотренные настоящим решением, предоставляются в соответствии с муниципальными правовыми актами, принимаемыми администрацией Нефтеюганск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2. Иные межбюджетные трансферты, бюджетные кредиты, предусмотренные настоящим решением, предоставляются в порядке, установленном администрацией Нефтеюганского района и в соответствии с Бюджетным кодекс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3. Гранты физическим и юридическим лицам (за исключением государственных и муниципальных казённых и бюджетных учреждений, являющихся получателями бюджетных средств) в соответствии с Бюджетным кодексом Российской Федерации предоставляются в случаях, предусмотренных законами и иными нормативными правовыми актами, в виде субсид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4. Предусмотреть в расходах бюджета Нефтеюганского района дотацию бюджетам поселений на поощрение наилучших показателей, в которую включены гранты на поощрение достижения высоких показателей качества организации и осуществления бюджетного процесса в поселениях, входящих в состав Нефтеюганского района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4 год в сумме    1 190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2015 год в сумме    1 250 тыс. рублей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6 год в сумме    1 313 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5. Установить, что средства в валюте Российской Федерации, полученные учреждениями Нефтеюганского района от приносящей доход деятельности, и  средства, поступающие во временное распоряжение главных распорядителей и получателей средств бюджета Нефтеюганского района, учитываются на лицевых счетах, открытых им в Департаменте финансов, в соответствии с муниципальными правовыми актам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ые казенные и бюджетные учреждения, являющиеся получателями средств бюджета Нефтеюганского района не вправе направлять средства в валюте Российской Федерации, полученные от приносящей доход деятельности, на создание других организаций, покупку ценных бумаг и размещать на депозитах в кредитных организация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6. Перечень главных распорядителей средств бюджета в составе ведомственной структуры расходов бюджета муниципального образования Нефтеюганский район согласно приложениям  6.2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7. Учесть в доходной и расходной части бюджета Нефтеюганского района межбюджетные трансферты Нефтеюганскому району из бюджета автономного округа на 2014 год в сумме 1 669 135,9 тыс. рублей, согласно приложению 8 к настоящему решению, на 2015 год в сумме 1 826 191,8 тыс. рублей, 2016 год в сумме 1 693 978,5 тыс. рублей согласно приложению 8.1  к настоящему решению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Дотации на  развитие общественной инфраструктуры и реализацию приоритетных направлений развития муниципальных образован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4 год в сумме          22 255,9     тыс. рублей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5 год в сумме          23 368,7     тыс. рублей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6 год в сумме          24 537,1    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Дотации на обеспечение сбалансированности местных бюджет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4 год в сумме          55 680,9     тыс. рублей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5 год в сумме          51 643,6     тыс. рублей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16 год в сумме          51 643,6   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 Субсид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4 год в сумме          254 334,2     тыс. рублей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5 год в сумме          340 950,7     тыс. рублей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6 год в сумме          178 700,5   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Субвенции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4 год в сумме        1 336 457,4   тыс. рублей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5 год в сумме        1 410 228,8   тыс. рублей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6 год в сумме        1 439 097,3  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Иные межбюджетные трансферт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4 год в сумме              407,5   тыс. рублей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5 год в сумме              0,0       тыс. рублей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6 год в сумме              0,0      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8. Утвердить общий объем межбюджетных трансфертов бюджетам городского и сельских поселений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2014 год в сумме         291 814,3 тыс. рублей,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2015 год в сумме         296 812,3 тыс. рублей,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6 год в сумме         314 416,5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распределение межбюджетных трансфертов бюджетам городского и сельских поселений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2014 год в сумме 291 814,3  тыс. рублей , согласно приложению  9 к настоящему решению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5 год в сумме 296 812,3 тыс. рублей  согласно приложению 9.1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16 год в сумме 314 416,5 тыс. рублей, согласно приложению 9.2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9. В межбюджетных трансфертах, передаваемых в бюджеты муниципальных образований поселений из бюджета Нефтеюганского района, предусмотрены средства для использования бюджетных ассигнований муниципального дорожного фонда Нефтеюганского район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0. Установить, что неиспользованные в 2013 году остатки межбюджетных трансфертов, полученные бюджетом Нефтеюганского района из бюджета автономного округа в форме субсидий, субвенций и иных межбюджетных трансфертов, имеющих целевое назначение, подлежат возврату в бюджет автономного округа, за исключением остатков межбюджетных трансфертов, которые могут быть использованы в 2014 году на те же цели в соответствии с порядком, установленным Департаментом финансов автономного округа.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1. Установить, что неиспользованные в 2013 году остатки межбюджетных трансфертов, полученные бюджетами городского и сельских поселений входящих в состав Нефтеюганского района из бюджета Нефтеюганского района в форме субсидий, субвенций и иных межбюджетных трансфертов, имеющих целевое назначение, подлежат возврату в бюджет Нефтеюганского района, за исключением остатков межбюджетных трансфертов, которые могут быть использованы в 2014 году на те же цели в соответствии с порядком, установленным Департаментом финансов.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2. Утвердить районный фонд финансовой поддержки поселений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4 год в сумме 239 791,8 тыс. рублей согласно приложению 10 к настоящему решению, на 2015 год в сумме  251 780,4 тыс. рублей, на 2016 год в сумме 264 398,7 тыс. рублей, согласно приложению 10.1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есть в бюджете Нефтеюганского района расходы по передаче осуществления части полномочий органов местного самоуправления городского и сельских поселений, органам местного самоуправления Нефтеюганского район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14 год в сумме 49 574,798 тыс. рублей, согласно приложению 5, 6, 7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становить, что доля средств, превышающих критерий выравнивания расчетной бюджетной обеспеченности поселений, которая подлежит перечислению из бюджета поселений в районный фонд финансовой поддержки в 2014-2016 годах, равна нул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3. Органы местного самоуправления Нефтеюганского района, уполномоченные в соответствии с муниципальными правовыми актами на исполнение переданных Нефтеюганскому району полномочий по решению вопросов местного значения поселений, несут ответственность за их исполнени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4. Установить, что в расходах бюджета Нефтеюганского района предусмотрены средства местного бюджета на реализацию программ Нефтеюганского района на 2014 год, согласно приложению 12,  на плановый период 2015 - 2016  годов согласно приложению 12.1 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4.1. Установить, что в случаях, предусмотренных муниципальными программами Нефтеюганского района, реализация отдельных мероприятий может быть передана органам местного самоуправления городского и сельских поселений входящих в состав Нефтеюганского района, с предоставлением иных межбюджетных трансфертов в порядке, установленном администрацией Нефтеюганск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5. Открытие и ведение автономным учреждениям, созданным на базе имущества, находящегося в собственности Нефтеюганского района,  лицевых счетов для учета операций со средствами, предоставляемыми из бюджета района в виде субсидий, а также бюджетных инвестиций, осуществляется в порядке, установленном Департаментом финансов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6. Департамент финансов в соответствии с Бюджетным кодексом Российской Федерации вправе в ходе исполнения бюджета Нефтеюганского района перераспределять бюджетные ассигнования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 при условии, что увеличение бюджетных ассигнований по соответствующему виду расходов не превышает 10,0 процент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епартамент финансов  в соответствии с пунктом 3 статьи 217 Бюджетного кодекса Российской Федерации вправе вносить в 2014 году, изменения в показатели сводной бюджетной росписи бюджета Нефтеюганского района, связанные с особенностями исполнения бюджета Нефтеюганского района и (или) перераспределение бюджетных ассигнований между главными распорядителями средств бюджета Нефтеюганского района, по следующим основания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распределение между главными распорядителями средств бюджета Нефтеюганского района образовавшейся в ходе исполнения бюджета района экономии по использованию в текущем финансовом году бюджетных ассигнований в пределах годового объёма бюджетных ассигнований в целом по бюджету Нефтеюганского райо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распределение субсидий и иных межбюджетных трансфертов по видам и муниципальным образованиям поселений район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ераспределение бюджетных ассигнований, предусмотренных ГРБС из соответствующих разделов и подразделов расходов бюджетов и направление их муниципальным образованиям поселений в виде межбюджетных трансфертов в раздел «Межбюджетные трансферты» классификации расходов бюджетов в рамках муниципальных программ район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ераспределение объёмов финансирования в разрезе отдельных мероприятий и их исполнителей в рамках муниципальных программ Нефтеюганского райо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е типа муниципальных учреждений Нефтеюганского района и организационно-правовой формы муниципальных унитарных предприятий, преобразование некоммерческих организаци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меньшение бюджетных ассигнований на сумму, израсходованную получателями бюджетных средств незаконно или не по целевому назначению, по предписаниям контрольных орган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е бюджетной классификации доходов и расходов бюджета без изменения целевого направления средст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е бюджетных ассигнований на основании уведомлений о бюджетных ассигнованиях, поступивших из вышестоящего бюдже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кономия бюджетных ассигнований по результатам размещения заказов на поставки товаров, выполнение работ, оказание услуг для муниципальных нужд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распределение между главными распорядителями средств бюджета Нефтеюганского района в случае возникновения обоснованных бюджетных обязательств возникших в процессе исполнения бюджета в текущем финансовом году, а также в случае обоснованного изменения объема ранее утвержденных бюджетных ассигнований в пределах годового объёма бюджетных ассигнований в целом по бюджету Нефтеюганск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7. Бюджетные ассигнования на осуществление бюджетных инвестиций в объекты капитального строительства муниципального образования отражаются в составе сводной бюджетной росписи бюджета Нефтеюганского района суммарно по соответствующему виду расходов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8. Установить, что заключение договоров, исполнение которых осуществляется за счет средств бюджета Нефтеюганского района, производится муниципальными казенными учреждениями в пределах утвержденных им лимитов бюджетных обязательств в соответствии с классификацией расходов бюджета Нефтеюганского района и с учетом принятых и неисполненных обязательст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нятые бюджетные обязательства, вытекающие из договоров заключенных муниципальными казенными учреждениями, сверх установленных им ассигнований, не подлежат оплате за счет средств бюджета района на 2014 год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ные распорядители средств бюджета Нефтеюганского района, осуществляют финансирование подведомственных им муниципальных бюджетных и автономных учреждений, путем направления субсидий на выполнение муниципальных заданий, в пределах бюджетных ассигнований установленных настоящим решение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ет обязательств, подлежащих исполнению за счет средств бюджета Нефтеюганского района обеспечивается в установленном Департаментом финансов порядке 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Департамент финансов  в процессе исполнения бюджета Нефтеюганского района имеет право приостанавливать оплату расходов муниципальных учреждений, нарушающих установленный порядок учета обязательст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9. Учесть увеличение фонда оплаты труда работникам муниципальных учреждений Нефтеюганского района в сфере образования, культуры, физической культуры и спорт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рогнозируемый уровень инфля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2014 году на  5  проценто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2015 году на  5  процен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16 году на  5  проц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подпунктов «а» и «е» пункта 1 Указа Президента Российской Федерации от 7 мая 2012 года № 597 «О мероприятиях по реализации государственной социальной политики» (далее - Указ) в части поэтапного достижения целевых показателей по уровню оплаты труда отдельных категорий работников, оказывающих муниципальные услуги и выполняющих работы в сфере образования, культуры, физической культуры и спор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ьзование бюджетных ассигнований, предусмотренных исполнительно-распорядительному органу местного самоуправления Нефтеюганского района и его структурным подразделениям в целях реализации Указа, осуществляется в установленном порядк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остижение целевых показателей по уровню оплаты труда отдельных категорий работников, согласно положений Указа, осуществляется с учётом всех источник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0.Денежные средства, поступающие от вышестоящих главных распорядителей средств бюджета автономного округа в соответствии с законодательными и иными нормативными правовыми актами, учитываются на лицевых счетах, открытых получателям бюджетных средств в Департаменте финансо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1. Установить, что наряду с органами государственного и муниципального контроля главные распорядители и получатели средств бюджета Нефтеюганского района обеспечивают контроль подведомственных учреждений в части целевого использования средств бюджета Нефтеюганского района, представления отчетности, выполнения заданий по предоставлению муниципальных  услу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2. Установить, что в 2014 году бюджетные кредиты муниципальным образованиям поселений входящим в состав Нефтеюганского района предоставляются из бюджета Нефтеюганского района в пределах общего объема ассигнований, предусмотренных по источникам финансирования дефицита бюджета Нефтеюганского района на эти цели, в сумме до 6 500 тыс.рублей на срок до одного года. </w:t>
      </w:r>
    </w:p>
    <w:p>
      <w:pPr>
        <w:pStyle w:val="Printj"/>
        <w:spacing w:before="0" w:after="0"/>
        <w:ind w:firstLine="708"/>
        <w:rPr/>
      </w:pPr>
      <w:r>
        <w:rPr/>
        <w:t xml:space="preserve">Установить, что бюджетные кредиты муниципальным образованиям поселений входящим в состав Нефтеюганского района предоставляются из бюджета Нефтеюганского района </w:t>
      </w:r>
      <w:r>
        <w:rPr>
          <w:rFonts w:cs="Times New Roman"/>
          <w:sz w:val="28"/>
          <w:szCs w:val="28"/>
          <w:lang w:bidi="ar-SA"/>
        </w:rPr>
        <w:t xml:space="preserve">на покрытие временных кассовых разрывов, возникающих в ходе исполнения бюджетов, на покрытие расходов связанных с ликвидацией чрезвычайных ситуаций, на иные цели предусмотренных муниципальными правовыми актами Нефтеюганского района. </w:t>
      </w:r>
      <w:r>
        <w:rPr/>
        <w:t xml:space="preserve">Бюджетные кредиты предоставляются на условиях целевого использования, </w:t>
      </w:r>
      <w:r>
        <w:rPr>
          <w:rFonts w:cs="Times New Roman"/>
          <w:sz w:val="28"/>
          <w:szCs w:val="28"/>
        </w:rPr>
        <w:t>наличия обоснованных источников погашения бюджетного креди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3. Установить, что средства в счет возврата ранее выданных из бюджета Нефтеюганского района бюджетных ссуд, кредитов вносятся и приравниваются к обязательным  платежам в бюджет Нефтеюганского 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4. Установить, что при несоблюдении сроков возврата средств бюджета Нефтеюганского района, предоставленных на возвратной основе, а также при использовании их не по целевому назначению контрольно – ревизионное управление совместно с юридическим комитетом администрации Нефтеюганского района вправе применять меры, предусмотренные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</w:rPr>
        <w:t>.1.  Разрешить администрации Нефтеюганского района осуществлять списание признанной безнадежной к взысканию задолженности перед бюджетом Нефтеюганского район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средствам, выданным на возвратной основе, процентам за пользование ими, пеням и штрафа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иным обязательствам юридического лица, индивидуального предпринимателя без образования юридического лица и физического лиц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неналоговым платежам в части, подлежащей зачислению в бюджет Нефтеюганск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, что списание задолженности осуществляется в соответствии с порядком, установленным решением Думы Нефтеюганского район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</w:rPr>
        <w:t>.2.  Разрешить администрации Нефтеюганского района осуществлять списание с муниципального долга муниципальных долговых обязательств, выраженных в валюте Российской Федерации по основаниям, предусмотренным Бюджетным кодексом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, что списание муниципальных долговых обязательств осуществляется в соответствии с муниципальным правовым актом, принимаемым  администрацией Нефтеюганского район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5. Утвердить программу муниципальных внутренних заимствований Нефтеюганского района на 2014 год согласно приложению 14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6. Утвердить программу муниципальных внутренних заимствований Нефтеюганского района на плановый период 2015 и 2016 годов согласно приложению  14.1 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7. Установить, что оплата услуг кредитных организаций по перечислению заработной платы работникам бюджетных учреждений  Нефтеюганского района в 2014 году возможна за счет следующих источник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 счет бюджетных средств в установленных законодательством Российской Федерации случая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8. Утвердить общий объем бюджетных ассигнований на исполнение публичных нормативных  обязательст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4 год в сумме  70 091, 4  тыс. рублей,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15 год в сумме  70 119, 2  тыс. рублей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16 год  в сумме 70 132, 0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9. Контроль за исполнением данного решения возложить на Думу Нефтеюганск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0. Настоящее решение подлежит официальному опубликованию в газете «Югорское обозрение» и вступает в силу с 1 января 2014 года.        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фтеюганского района</w:t>
        <w:tab/>
        <w:tab/>
        <w:tab/>
        <w:tab/>
        <w:tab/>
        <w:t xml:space="preserve">      </w:t>
        <w:tab/>
        <w:t xml:space="preserve">       В.Н. Семёнов</w:t>
        <w:tab/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» _____________ 201</w:t>
      </w:r>
      <w:r>
        <w:rPr>
          <w:rFonts w:cs="Times New Roman" w:ascii="Times New Roman" w:hAnsi="Times New Roman"/>
          <w:sz w:val="26"/>
          <w:szCs w:val="26"/>
          <w:lang w:val="en-US"/>
        </w:rPr>
        <w:t>3</w:t>
      </w:r>
      <w:r>
        <w:rPr>
          <w:rFonts w:cs="Times New Roman" w:ascii="Times New Roman" w:hAnsi="Times New Roman"/>
          <w:sz w:val="26"/>
          <w:szCs w:val="26"/>
        </w:rPr>
        <w:t xml:space="preserve">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mesNewRoman">
    <w:name w:val="Обычный + Times New Roman"/>
    <w:basedOn w:val="Normal"/>
    <w:qFormat/>
    <w:pPr>
      <w:spacing w:before="0" w:after="200"/>
      <w:jc w:val="both"/>
    </w:pPr>
    <w:rPr>
      <w:rFonts w:eastAsia="Calibri"/>
      <w:sz w:val="26"/>
      <w:szCs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tyle19">
    <w:name w:val="Статья"/>
    <w:basedOn w:val="Normal"/>
    <w:qFormat/>
    <w:pPr>
      <w:spacing w:lineRule="auto" w:line="360" w:before="400" w:after="0"/>
      <w:ind w:left="708" w:hanging="0"/>
    </w:pPr>
    <w:rPr>
      <w:rFonts w:eastAsia="Calibri"/>
      <w:b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cs="Vrinda"/>
      <w:sz w:val="24"/>
      <w:szCs w:val="24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55:00Z</dcterms:created>
  <dc:creator>IRomanec</dc:creator>
  <dc:description/>
  <cp:keywords/>
  <dc:language>en-US</dc:language>
  <cp:lastModifiedBy>Топал Элина Ивановна</cp:lastModifiedBy>
  <cp:lastPrinted>2013-10-18T11:02:00Z</cp:lastPrinted>
  <dcterms:modified xsi:type="dcterms:W3CDTF">2017-10-16T11:31:00Z</dcterms:modified>
  <cp:revision>157</cp:revision>
  <dc:subject/>
  <dc:title>                                                                                                                       проект</dc:title>
</cp:coreProperties>
</file>