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800"/>
        <w:gridCol w:w="1591"/>
        <w:gridCol w:w="1800"/>
        <w:gridCol w:w="1649"/>
        <w:gridCol w:w="1780"/>
        <w:gridCol w:w="1280"/>
        <w:gridCol w:w="1440"/>
        <w:gridCol w:w="144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30" w:hRule="atLeast"/>
        </w:trPr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9 к Решению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ы Нефтеюганского райо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"</w:t>
            </w:r>
            <w:r>
              <w:rPr>
                <w:sz w:val="22"/>
                <w:szCs w:val="22"/>
                <w:u w:val="single"/>
              </w:rPr>
              <w:t xml:space="preserve">    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u w:val="single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 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ода  № 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620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межбюджетных трансфертов бюджетам городского и сельских поселений на 2014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-ние городского и сельских поселен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межбюджетные трансферт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я на выравнивание бюджетной обеспеченности </w:t>
            </w:r>
          </w:p>
        </w:tc>
        <w:tc>
          <w:tcPr>
            <w:tcW w:w="6820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-ции на осуществ-ление полномо-чий по государственной регистра-ции актов гражданского состояния    </w:t>
            </w:r>
            <w:r>
              <w:rPr>
                <w:sz w:val="22"/>
                <w:szCs w:val="22"/>
              </w:rPr>
              <w:t xml:space="preserve">(окружной бюджет)        </w:t>
            </w:r>
            <w:r>
              <w:rPr>
                <w:b/>
                <w:bCs/>
                <w:sz w:val="22"/>
                <w:szCs w:val="22"/>
              </w:rPr>
              <w:t xml:space="preserve">  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на осуществление  первичного воинского учёта на территори-ях, где отсутст-вуют военные комиссари-аты </w:t>
            </w:r>
            <w:r>
              <w:rPr>
                <w:sz w:val="22"/>
                <w:szCs w:val="22"/>
              </w:rPr>
              <w:t>(федеральный бюджет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часть дотации </w:t>
            </w:r>
            <w:r>
              <w:rPr>
                <w:sz w:val="22"/>
                <w:szCs w:val="22"/>
              </w:rPr>
              <w:t xml:space="preserve">(субвенция на формирование районного фонда финансовой поддержки поселений)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часть дотации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а формирование районного фонда финансовой поддержки поселений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обеспеченности из районного  фонда финансовой поддержки поселений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Пойков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128,2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793,500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72,1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221,4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52,6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268,8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4,7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8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алы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93,2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27,100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64,4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62,7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2,3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0,4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1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ентябрьск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00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1,800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2,3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69,5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5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8,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Чеускин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15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85,700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7,8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37,9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7,9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6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Куть-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41,7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58,400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4,5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3,9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9,1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34,8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3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6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Каркатеев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48,6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4,200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1,6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12,6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8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0,8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Лемпин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97,1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1,600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8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08,8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9,8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Усть-Юга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83,7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7,500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3,1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44,4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9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9,5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2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ельское поселение Сингапа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6,8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2,000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12,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3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1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 814,3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 791,800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 050,6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 741,20000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741,20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 000,00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284,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441,5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type w:val="nextPage"/>
      <w:pgSz w:orient="landscape" w:w="16838" w:h="11906"/>
      <w:pgMar w:left="720" w:right="459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32:00Z</dcterms:created>
  <dc:creator>SenchurovaEV</dc:creator>
  <dc:description/>
  <cp:keywords/>
  <dc:language>en-US</dc:language>
  <cp:lastModifiedBy>SenchurovaEV</cp:lastModifiedBy>
  <dcterms:modified xsi:type="dcterms:W3CDTF">2013-10-18T02:48:00Z</dcterms:modified>
  <cp:revision>14</cp:revision>
  <dc:subject/>
  <dc:title/>
</cp:coreProperties>
</file>