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1665"/>
        <w:gridCol w:w="1620"/>
        <w:gridCol w:w="1575"/>
        <w:gridCol w:w="1620"/>
        <w:gridCol w:w="900"/>
        <w:gridCol w:w="900"/>
        <w:gridCol w:w="1260"/>
        <w:gridCol w:w="1080"/>
      </w:tblGrid>
      <w:tr>
        <w:trPr>
          <w:trHeight w:val="408" w:hRule="atLeast"/>
        </w:trPr>
        <w:tc>
          <w:tcPr>
            <w:tcW w:w="162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ое поступление доходов в бюджет Нефтеюганского района в 2014 году.</w:t>
            </w:r>
          </w:p>
        </w:tc>
      </w:tr>
      <w:tr>
        <w:trPr>
          <w:trHeight w:val="39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</w:tr>
      <w:tr>
        <w:trPr>
          <w:trHeight w:val="3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е годовые назначен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9.2014 г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ая оценка 2014 год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от утвержденн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от уточненн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от утвержденн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от уточненного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ЛОГОВЫЕ И НЕНАЛОГОВЫЕ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3 772,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4 324,600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 910,036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9 682,67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5 910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358,08</w:t>
            </w:r>
          </w:p>
        </w:tc>
      </w:tr>
      <w:tr>
        <w:trPr>
          <w:trHeight w:val="44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 462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 422,527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 324,344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7 628,518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166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205,99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602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 602,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28,11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 602,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7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0 0000 1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 602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 602,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428,11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602,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88,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88,5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8,602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01,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78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787,30</w:t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000 00 0000 1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88,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5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8,602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1,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78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787,30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542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42,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52,745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00,8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58,80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00 00 0000 1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25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25,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44,447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44,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1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19,00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00 00 0000 1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26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26,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8,498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026,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00 00 0000 1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84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8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80</w:t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4000 00 0000 1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957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5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3,027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25,435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7,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2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4,47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06 01000 00 0000 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1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6 06000 00 0000 110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3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1,027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6,517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25,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2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4,47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3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3,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429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3,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9 00000 00 0000 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18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18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34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4 922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 902,0733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 551,830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2 020,298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098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18,23</w:t>
            </w:r>
          </w:p>
        </w:tc>
      </w:tr>
      <w:tr>
        <w:trPr>
          <w:trHeight w:val="10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398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 254,7971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18,993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72,0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4</w:t>
            </w:r>
          </w:p>
        </w:tc>
      </w:tr>
      <w:tr>
        <w:trPr>
          <w:trHeight w:val="158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1000 00 0000 1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59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280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3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0</w:t>
            </w:r>
          </w:p>
        </w:tc>
      </w:tr>
      <w:tr>
        <w:trPr>
          <w:trHeight w:val="158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994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994,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417,519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994,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11 05010 00 0000 1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24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24,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047,54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924,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20 00 0000 1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9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8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30 00 0000 1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951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70 00 0000 1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2,72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7000 00 0000 1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8000 00 0000 1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олучаемые от передачи имущества, находящегося в собственности муницип. районов (за искл. имущества муниципал. автономных учреждений, имущества муниципал. унитарных предприятий) в залог, в доверительное управление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4</w:t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00 00 0000 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доходы от использования имущества и  прав, находящихся  в  государственной  и  муниципальной собственности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021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5,046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70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00 00 0000 1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155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421,6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575,120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21,6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66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2,576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5,519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5,519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 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95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4</w:t>
            </w:r>
          </w:p>
        </w:tc>
      </w:tr>
      <w:tr>
        <w:trPr>
          <w:trHeight w:val="79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78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28,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97,779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78,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0,00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37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98,1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76,171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90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597,893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 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1050 00 0000 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106,579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5050 00 0000 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685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 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38 461,69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5 135,086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3 191,699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0 213,638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 751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78,55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0000 00 0000 1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 461,69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1 325,29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 303,352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1 325,29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863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36,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482,1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88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482,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545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334,2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729,6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890,150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729,6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5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 208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 452,12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 113,363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 452,1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756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364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2,769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36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 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6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правочно:</w:t>
              <w:br/>
              <w:t>000 2 02 04014 05 0000 1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енными соглашениями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4,79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477,107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68,668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477,107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 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02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5 0000 18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09,7948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2,208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2,208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22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2,41</w:t>
            </w:r>
          </w:p>
        </w:tc>
      </w:tr>
      <w:tr>
        <w:trPr>
          <w:trHeight w:val="62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00000 00 0000 000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ВРАТ ОСТАТКОВ СУБСИДИЙ И СУБВЕНЦИЙ ПРОШЛЫХ ЛЕТ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860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86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,86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СЕГО ДОХОДОВ  (без внутренних оборотов)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62 659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46 982,5792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6 233,067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97 419,209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 759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436,63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СЕГО ДОХОДОВ (с учетом внутренних оборотов)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2 234,19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49 459,6864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2 101,735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99 896,316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7 662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436,6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52:00Z</dcterms:created>
  <dc:creator>Угарова Анна Владимировна</dc:creator>
  <dc:description/>
  <cp:keywords/>
  <dc:language>en-US</dc:language>
  <cp:lastModifiedBy>UgarovaAV</cp:lastModifiedBy>
  <dcterms:modified xsi:type="dcterms:W3CDTF">2014-11-10T11:57:00Z</dcterms:modified>
  <cp:revision>2</cp:revision>
  <dc:subject/>
  <dc:title/>
</cp:coreProperties>
</file>