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решениЯ</w:t>
      </w:r>
    </w:p>
    <w:p>
      <w:pPr>
        <w:pStyle w:val="Normal"/>
        <w:ind w:right="616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ind w:right="5329" w:hanging="0"/>
        <w:rPr/>
      </w:pPr>
      <w:r>
        <w:rPr>
          <w:sz w:val="26"/>
          <w:szCs w:val="26"/>
        </w:rPr>
        <w:t>О бюджете  Нефтеюганского  района  на  2015 год и плановый период 2016 и 2017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14.05.2012 № 216 (с изменениями на 13.11.2013)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информацию о бюджете Нефтеюганского района на 2015 год и плановый период 2016 и 2017 годов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Нефтеюганского района  на 201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бюджета Нефтеюганского района в сумме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2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92, 661 тыс.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щий объем расходов бюджета Нефтеюганского района в сумме 3 122 692, 661 тыс. рублей, согласно приложениям 5, 6, 7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мер дефицита бюджета на 2015 год в сумме 95 00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ефтеюганского района на 01 января 2016 года в сумме 95 000 тыс. рублей, в том числе предельный объем обязательств по муниципальным гарантиям в сумме 0 тыс. рублей, согласно приложению 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внутреннего долга Нефтеюганского района на 2015 год в сумме 603 385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еличина резервного фонда Нефтеюганского района в 2015 году в сумме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 600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сточники внутреннего финансирования дефицита бюджета Нефтеюганского района на 2015 год 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Нефтеюганского района на плановый период 2016 и 2017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бюджета Нефтеюганского района на 2016 год в сумме 3 107 732, 3 тыс. рублей и на 2017 год в сумме  3 179 523, 8 тыс. рублей согласно приложению 1.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щий объем расходов бюджета Нефтеюганского района на 2016 год в сумме 3 209 732,3 тыс. рублей, в том числе условно утвержденные расходы в сумме 50 040, 58889 тыс. рублей,  и на 2017 год в сумме 3 284 523,8 тыс. рублей,  в том числе условно утвержденные расходы в сумме 76 628,18889 тыс. рублей, согласно приложениям 5.1, 6.1, 7.1  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мер дефицита бюджета на 2016 год в сумме 102 000 тыс. рублей и на 2017 год в сумме 105 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рхний предел муниципального внутреннего долга Нефтеюганского района на 01 января 2017 года в сумме 102 000 тыс. рублей и на 01 января 2018 года 105 000 тыс. рублей, в том числе предельный объем обязательств по муниципальным гарантиям в сумме 0 тыс. рублей согласно приложению 13.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ельный объем муниципального внутреннего долга Нефтеюганского района на 2016 год в сумме 638 126,6 тыс. рублей и на  2017 год в сумме 658 397,3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личина резервного фонда Нефтеюганского района в 2016 году в сумме 7 000 тыс. рублей и в 2017 году в сумме 7 00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источники внутреннего финансирования дефицита бюджета Нефтеюганского района на плановый период 2016-2017 годов согласно приложению 11.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нормативы распределения доходов между бюджетами поселений Нефтеюганского района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твердить перечень главных администраторов источников внутренн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финансирования дефицита бюджета Нефтеюганского района согласно приложению 4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Установить, что в случае изменения в 2015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м главных администраторов доходов бюджета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9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-2017 год согласно приложению 5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) ведомственную структуру расходов бюджета  Нефтеюганск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согласно приложениям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-2017 год согласно приложениям 6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спределение бюджетных ассигнований по разделам и подразделам классификации расходов бюджета Нефтеюганск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-2017 год согласно приложению 7.1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0. Субсидии юридическим лицам, некоммерческим организациям,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индивидуальным предпринимателям и физическим лицам – производителям товаров, работ, услуг, межбюджетные субсидии предусмотренные настоящим решением, предоставляются в соответствии с муниципальными правовыми актами, принимаемыми администрацией Нефтеюганского район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Гранты физическим и юридическим лица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и иными муниципальными правовыми актами администрации Нефтеюганского района, в форме субсидий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13. Предусмотреть в расходах бюджета Нефтеюганского района дотацию бюджетам поселений на поощрение наилучших показателей, в которую включены гранты на поощрение достижения высоких показателей качества организации и осуществления бюджетного процесса в поселениях, входящих в состав Нефтеюганского района: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1 19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6 год в сумме    1 250 тыс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   1 313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Установить, что средства в валюте Российской Федерации, полученные бюджетными учреждениями Нефтеюганского района от приносящей доход деятельности, и 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финансов, в соответствии с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15. 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ям  6.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Учесть в доходной и расходной части бюджета Нефтеюганского района межбюджетные трансферты Нефтеюганскому району из бюджета автономного округа на 2015 год в сумме 1 679 906,0 тыс. рублей, согласно приложению 8 к настоящему решению, на 2016 год в сумме 1 831 479,1 тыс. рублей, на 2017 год в сумме 1 862 729,2 тыс. рублей,  согласно приложению 8.1  к настоящему решению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Субсид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  226 461,3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         289 158,2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         249 699,9  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убвен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1 452 839,2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       1 541 748,9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       1 612 457,3 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е межбюджетные трансфер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      605,5 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             572,0 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             572,0    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твердить общий объем межбюджетных трансфертов бюджетам городского и сельских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5 год в сумме         290 857,29367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6 год в сумме         328 697,23811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        319 033,63811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290 857,29367 тыс. рублей, согласно приложению  9 к настоящему решению, на 2016 год в сумме 328 697,23811 тыс. рублей, на 2017 год в сумме 319 033,63811 тыс. рублей, согласно приложению 9.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В межбюджетных трансфертах, передаваемых в бюджеты поселений из бюджета Нефтеюганского района, предусмотреть средства для использования бюджетных ассигнований муниципального дорожного фонда Нефтеюганского района, согласно приложению 9, 9.1.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Не использованные по состоянию на 1 января текущего финансового года межбюджетные трансферты, полученные бюджетами городского и сельских поселений, входящих в состав Нефтеюганского района из бюджета Нефтеюганского района в форме субвенций и иных межбюджетных трансфертов, имеющих целевое назначение, подлежат возврату в доход бюджета Нефтеюганского района, из которого они были ранее предоставлены, в течение первых 15 рабочих дней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Утвердить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245 586,200 тыс. рублей, согласно приложению 10 к настоящему решению, на 2016 год в сумме  249 511,200 тыс. рублей, на 2017 год в сумме 249 511,200 тыс. рублей, согласно приложению 10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.Установить, что доля средств,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5-2017 годах, равна нул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 Учесть в бюджете Нефтеюганского района расходы по передаче осуществления части полномочий органов местного самоуправления городского и сельских поселений, органам местного самоуправления Нефтеюган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141 016,361 тыс. рублей, согласно приложениям 5, 6,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 Установить, что в расходах бюджета Нефтеюганского района предусмотрены средства на реализацию программ Нефтеюганского района на 2015 год, согласно приложению 12,  на плановый период 2016 - 2017  годов согласно приложению 12.1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1. Установить, что в случаях, предусмотренных муниципальн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, входящих в состав Нефтеюганского района,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5. Открытие и ведение автономным учреждения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Департамент финансов в соответствии с пунктом 3 статьи 217 Бюджетного кодекса Российской Федерации вправе вносить в 2015 году изменения в показатели сводной бюджетной росписи бюджета Нефтеюганского района, связанные с особенностями исполнения бюджета Нефтеюганского района и (или) перераспределения бюджетных ассигнований между главными распорядителями средств бюджета Нефтеюганского района,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, предусмотренных ГРБС из соответствующих разделов и подразделов расходов бюджетов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муниципальных программ района, в соответствии с распределением, установленным распоряжением администрации Нефтеюган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одпрограммами, (мероприятиями) и их исполнителями в рамках муниципальных программ Нефтеюган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ипа муниципальных учреждений Нефтеюганского района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в пределах,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. Установить, что заключение договоров, исполнение которых осуществляется за счет средств бюджета Нефтеюганского района,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.1. Принятые бюджетные обязательства, вытекающие из договоров заключенных муниципальными казенными учреждениями, сверх установленных им ассигнований, не подлежат оплате за счет средств бюджета района на 2015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.2. Главные распорядители средств бюджета Нефтеюганского района, осуществляют финансовое обеспечение выполнения муниципального задания бюджетных и автономных учреждений путем направления субсидий, в пределах бюджетных ассигнований установл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9.3. Учет обязательств, подлежащих исполнению за счет средств бюджета Нефтеюганского района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. Установить, что Департамент финансов  в процессе исполнения бюджета Нефтеюганского района имеет право приостанавливать оплату расходов муниципальных учреждений, нарушающих установленный порядок учета обяза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1.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 осуществляется с учётом всех источ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.2. Использование бюджетных ассигнований, предусмотренных исполнительно-распорядительному органу местного самоуправления Нефтеюганского района и его структурным подразделениям в целях реализации Указа, осуществля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1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2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3. Установить, что в 2015 году бюджетные кредиты муниципальным образованиям поселений, входящим в состав Нефтеюганского района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эти цели, в сумме до 4 000 тыс. рублей на срок до одного года. </w:t>
      </w:r>
    </w:p>
    <w:p>
      <w:pPr>
        <w:pStyle w:val="Printj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3.1. Установить, что бюджетные кредиты муниципальным образованиям поселений, входящим в состав Нефтеюганского района предоставляются из бюджета Нефтеюганского района </w:t>
      </w:r>
      <w:r>
        <w:rPr>
          <w:rFonts w:cs="Times New Roman"/>
          <w:sz w:val="26"/>
          <w:szCs w:val="26"/>
          <w:lang w:bidi="ar-SA"/>
        </w:rPr>
        <w:t xml:space="preserve">на покрытие временных кассовых разрывов, возникающих в ходе исполнения бюджетов, на покрытие расходов связанных с ликвидацией чрезвычайных ситуаций, на иные цели предусмотренных муниципальными правовыми актами Нефтеюганского района. </w:t>
      </w:r>
      <w:r>
        <w:rPr>
          <w:sz w:val="26"/>
          <w:szCs w:val="26"/>
        </w:rPr>
        <w:t xml:space="preserve">Бюджетные кредиты предоставляются на условиях целевого использования, </w:t>
      </w:r>
      <w:r>
        <w:rPr>
          <w:rFonts w:cs="Times New Roman"/>
          <w:sz w:val="26"/>
          <w:szCs w:val="26"/>
        </w:rPr>
        <w:t>наличия обоснованных источников погашения бюджетного креди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Нефтеюганского 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5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администрации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6.  Разрешить администрации Нефтеюганского района осуществлять списание признанной безнадежной к взысканию задолженности перед бюджетом Нефтеюган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едствам, выданным на возвратной основе, процентам за пользование ими, пеням и штраф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ным обязательствам юридического лица, индивидуального предпринимателя без образования юридического лица и физическ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неналоговым платежам в части, подлежащей зачислению в бюджет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6.1. Установить, что списание задолженности осуществляется в соответствии с порядком, установленным решением Думы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7. Разрешить администрации Нефтеюганского района осуществлять списание с муниципального долга муниципальных долговых обязательств, выраженных в валюте Российской Федерации по основаниям, предусмотренным Бюджетным кодекс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7.1. Установить, что списание муниципальных долговых обязательств осуществляется в соответствии с муниципальным правовым актом, принимаемым  администрацией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8. Утвердить программу муниципальных внутренних заимствований Нефтеюганского района на 2015 год согласно приложению 1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9. Утвердить программу муниципальных внутренних заимствований Нефтеюганского района на плановый период 2016 и 2017 годов согласно приложению  14.1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0. Установить, что оплата услуг кредитных организаций по перечислению заработной платы работникам бюджетных учреждений  Нефтеюганского района в 2015 году возможна за счет следующих источн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1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5 год в сумме  87 412,8 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 год в сумме  91 501,2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7 год  в сумме 97 709,6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2. Настоящее решение подлежит официальному опубликованию в газете «Югорское обозрение» и вступает в силу с 1 января 2015 года.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5:00Z</dcterms:created>
  <dc:creator>IRomanec</dc:creator>
  <dc:description/>
  <cp:keywords/>
  <dc:language>en-US</dc:language>
  <cp:lastModifiedBy>Курапова Альфия Минираисовна</cp:lastModifiedBy>
  <cp:lastPrinted>2014-11-17T14:57:00Z</cp:lastPrinted>
  <dcterms:modified xsi:type="dcterms:W3CDTF">2014-11-17T12:28:00Z</dcterms:modified>
  <cp:revision>367</cp:revision>
  <dc:subject/>
  <dc:title>                                                                                                                       проект</dc:title>
</cp:coreProperties>
</file>