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2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умы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от "</w:t>
      </w: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>"</w:t>
      </w: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</w:rPr>
        <w:t>2015 года  №</w:t>
      </w:r>
      <w:r>
        <w:rPr>
          <w:sz w:val="26"/>
          <w:szCs w:val="26"/>
          <w:u w:val="single"/>
        </w:rPr>
        <w:t xml:space="preserve"> __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распределения доходов между бюджетами поселений Нефтеюганского района на 2015 год и плановый период 2016-2017 год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756"/>
        <w:gridCol w:w="1347"/>
        <w:gridCol w:w="1320"/>
        <w:gridCol w:w="123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9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09 0700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налоги и сборы (по отмененным местным налогам и сборам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1</w:t>
            </w:r>
            <w:r>
              <w:rPr/>
              <w:t>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1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рекламу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1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09 0703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3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 09 07040 00 0000 110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цензионный сбор за право торговли спиртными напиткам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4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5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местные налоги и сбор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5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1 02000 00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размещения средств бюджет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3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13 13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14 13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3 0100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оказания платных услуг (работ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3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199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очие доходы от оказания платных услуг (работ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3 0200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компенсации затрат государст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3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206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3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3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299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рочие доходы от компенсации затрат государств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5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5 02000 0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сельских поселений за выполнение определенных функц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городских поселений за выполнение определенных функц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ШТРАФЫ, САНКЦИИ, ВОЗМЕЩЕНИЕ УЩЕРБ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5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6 23000 0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17 00000 00 0000 000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6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1000 0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евыясненные поступл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3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6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2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дьских поселений (по обязательствам, возникшим до 1 января 2008 год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6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5000 0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неналоговые дохо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3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6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 17 14000 0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едства самообложения гражда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7 1403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4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7 1403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4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 17 14030 1</w:t>
            </w:r>
            <w:r>
              <w:rPr/>
              <w:t>3</w:t>
            </w:r>
            <w:r>
              <w:rPr>
                <w:lang w:val="en-US"/>
              </w:rPr>
              <w:t xml:space="preserve">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24" w:gutter="0" w:header="567" w:top="623" w:footer="306" w:bottom="42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107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/>
  </w:style>
  <w:style w:type="character" w:styleId="Style11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sz w:val="24"/>
      <w:szCs w:val="24"/>
      <w:lang w:bidi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49:00Z</dcterms:created>
  <dc:creator>Натуська</dc:creator>
  <dc:description/>
  <cp:keywords/>
  <dc:language>en-US</dc:language>
  <cp:lastModifiedBy>Угарова Анна Владимировна</cp:lastModifiedBy>
  <cp:lastPrinted>2014-11-10T14:35:00Z</cp:lastPrinted>
  <dcterms:modified xsi:type="dcterms:W3CDTF">2015-04-17T11:21:00Z</dcterms:modified>
  <cp:revision>18</cp:revision>
  <dc:subject/>
  <dc:title>Об изъятии и предоставлении земли</dc:title>
</cp:coreProperties>
</file>