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38"/>
      </w:tblGrid>
      <w:tr>
        <w:trPr>
          <w:trHeight w:val="232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.04.2016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730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5329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от 20.11.2015 № 662 «О бюджете Нефтеюганского района на 2016 год»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информацию о внесении изменений в бюджет Нефтеюганского района на 2016 год, предоставленную администрацией Нефтеюганского района, </w:t>
      </w:r>
    </w:p>
    <w:p>
      <w:pPr>
        <w:pStyle w:val="Normal"/>
        <w:tabs>
          <w:tab w:val="clear" w:pos="708"/>
          <w:tab w:val="left" w:pos="867" w:leader="none"/>
        </w:tabs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</w:tabs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</w:tabs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Внести в решение Думы Нефтеюганского района от 20.11.2015 № 662 «О бюджете Нефтеюганского района на 2016 год» (с изменениями на 10.02.2016 № 685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1.</w:t>
        <w:tab/>
        <w:t xml:space="preserve">в абзаце втором цифры «3 270 703,056 16» заменить цифрами «3 683 526, 466 00»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2.</w:t>
        <w:tab/>
        <w:t>в абзаце третьем цифры «3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820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440, 729 16» заменить цифрами «4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242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940, 090 86»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3.</w:t>
        <w:tab/>
        <w:t>в абзаце четвертом цифры «549 737,673 00» заменить цифрами «559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413, 624 86»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2.</w:t>
        <w:tab/>
        <w:t>в пункте 26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2.1.</w:t>
        <w:tab/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26. Установить следующие дополнительные основания для внесения в 2016 году изменений в показатели сводной бюджетной росписи бюджета Нефтеюганского района, связанные с особенностями исполнения бюджета Нефтеюганского района без внесения изменений в настоящее решение: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2.2.</w:t>
        <w:tab/>
        <w:t>абзац шест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увеличение (уменьшение) бюджетных ассигнований на основании бюджетных ассигнований, поступивших из вышестоящего бюджета, бюджетов поселений, входящих в состав Нефтеюганского района;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</w:t>
        <w:tab/>
        <w:t>Приложение 1 «Прогнозируемый общий объем доходов бюджета Нефтеюганского района на 2016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vanish/>
          <w:sz w:val="26"/>
          <w:szCs w:val="26"/>
        </w:rPr>
      </w:pPr>
      <w:r>
        <w:rPr>
          <w:rFonts w:eastAsia="Calibri"/>
          <w:vanish/>
          <w:sz w:val="26"/>
          <w:szCs w:val="26"/>
        </w:rPr>
        <w:t>Приложение 1 «Прогнозируемый общий объем доходов бюджета Нефтеюганского района на 2016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 «Нормативы распределения доходов между бюджетами городского, сельских поселений Нефтеюганского района на 2016 год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Перечень главных администраторов доходов бюджета Нефтеюганского района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 </w:t>
      </w:r>
      <w:r>
        <w:rPr>
          <w:rFonts w:eastAsia="Calibri"/>
          <w:sz w:val="26"/>
          <w:szCs w:val="26"/>
          <w:lang w:val="en-US"/>
        </w:rPr>
        <w:t>4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5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по разделам и подразделам классификации расходов бюджета Нефтеюганского района на 2016 год» изложить в  редакции согласно приложению </w:t>
      </w:r>
      <w:r>
        <w:rPr>
          <w:rFonts w:eastAsia="Calibri"/>
          <w:sz w:val="26"/>
          <w:szCs w:val="26"/>
          <w:lang w:val="en-US"/>
        </w:rPr>
        <w:t>6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8 «Ведомственная структура расходов бюджета Нефтеюганского района на 2016 год» изложить в редакции согласно приложению  </w:t>
      </w:r>
      <w:r>
        <w:rPr>
          <w:rFonts w:eastAsia="Calibri"/>
          <w:sz w:val="26"/>
          <w:szCs w:val="26"/>
          <w:lang w:val="en-US"/>
        </w:rPr>
        <w:t>7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9 «Источники финансирования дефицита бюджета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8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из бюджета Ханты-Мансийского автономного округа - Югры бюджету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9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1 «Распределение межбюджетных трансфертов бюджетам городского и сельских поселений на 2016 год» изложить в редакции согласно приложению  1</w:t>
      </w:r>
      <w:r>
        <w:rPr>
          <w:rFonts w:eastAsia="Calibri"/>
          <w:sz w:val="26"/>
          <w:szCs w:val="26"/>
          <w:lang w:val="en-US"/>
        </w:rPr>
        <w:t>0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6 год» изложить в  редакции согласно приложению  1</w:t>
      </w:r>
      <w:r>
        <w:rPr>
          <w:rFonts w:eastAsia="Calibri"/>
          <w:sz w:val="26"/>
          <w:szCs w:val="26"/>
          <w:lang w:val="en-US"/>
        </w:rPr>
        <w:t>1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6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ются за счет межбюджетных субсидий из бюджета Ханты-Мансийского автономного округа-Югры на 2016 год» изложить в редакции согласно приложению  1</w:t>
      </w:r>
      <w:r>
        <w:rPr>
          <w:rFonts w:eastAsia="Calibri"/>
          <w:sz w:val="26"/>
          <w:szCs w:val="26"/>
          <w:lang w:val="en-US"/>
        </w:rPr>
        <w:t>2</w:t>
      </w:r>
      <w:r>
        <w:rPr>
          <w:rFonts w:eastAsia="Calibri"/>
          <w:sz w:val="26"/>
          <w:szCs w:val="26"/>
        </w:rPr>
        <w:t xml:space="preserve">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подлежит официальному опубликованию в газете       «Югорское обозр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лава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ефтеюганского района</w:t>
        <w:tab/>
        <w:tab/>
        <w:tab/>
        <w:tab/>
        <w:tab/>
        <w:tab/>
        <w:t xml:space="preserve"> В.Н.Семенов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апреля    </w:t>
      </w:r>
      <w:r>
        <w:rPr>
          <w:sz w:val="26"/>
          <w:szCs w:val="26"/>
        </w:rPr>
        <w:t xml:space="preserve"> 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44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D22"/>
            <w:bookmarkStart w:id="1" w:name="RANGE!A1%3AD2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ind w:left="3439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</w:t>
            </w:r>
          </w:p>
          <w:p>
            <w:pPr>
              <w:pStyle w:val="Normal"/>
              <w:ind w:left="3439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3439" w:right="-38" w:hanging="0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26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апреля  </w:t>
            </w:r>
            <w:r>
              <w:rPr>
                <w:sz w:val="24"/>
                <w:szCs w:val="24"/>
              </w:rPr>
              <w:t xml:space="preserve"> 2016 г. № </w:t>
            </w:r>
            <w:r>
              <w:rPr>
                <w:sz w:val="24"/>
                <w:szCs w:val="24"/>
                <w:u w:val="single"/>
              </w:rPr>
              <w:t>730_</w:t>
            </w:r>
            <w:r>
              <w:rPr>
                <w:color w:val="FFFFFF"/>
                <w:sz w:val="24"/>
                <w:szCs w:val="24"/>
                <w:u w:val="single"/>
                <w:shd w:fill="FFFFFF" w:val="clear"/>
              </w:rPr>
              <w:t xml:space="preserve">. 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щий объем доходов бюджет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 на 2016 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4 646,62496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 423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223,62496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89 884,0088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 148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32,0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28,5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 576,4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2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735,90888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4 530,63384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995,83216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83 526,466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right="-1" w:hanging="0"/>
        <w:rPr>
          <w:sz w:val="24"/>
          <w:szCs w:val="24"/>
        </w:rPr>
      </w:pPr>
      <w:r>
        <w:rPr>
          <w:sz w:val="24"/>
          <w:szCs w:val="24"/>
        </w:rPr>
        <w:t>Приложение 2 к решению</w:t>
      </w:r>
    </w:p>
    <w:p>
      <w:pPr>
        <w:pStyle w:val="Normal"/>
        <w:ind w:left="5670" w:right="-1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5670" w:right="-1" w:hanging="0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апреля   </w:t>
      </w:r>
      <w:r>
        <w:rPr>
          <w:sz w:val="24"/>
          <w:szCs w:val="24"/>
        </w:rPr>
        <w:t xml:space="preserve"> 2016 г. № </w:t>
      </w:r>
      <w:r>
        <w:rPr>
          <w:sz w:val="24"/>
          <w:szCs w:val="24"/>
          <w:u w:val="single"/>
        </w:rPr>
        <w:t xml:space="preserve"> 730        </w:t>
      </w:r>
      <w:r>
        <w:rPr>
          <w:color w:val="FFFFFF"/>
          <w:sz w:val="24"/>
          <w:szCs w:val="24"/>
          <w:u w:val="single"/>
          <w:shd w:fill="FFFFFF" w:val="clear"/>
        </w:rPr>
        <w:t>.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городского, сельских поселений Нефтеюган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756"/>
        <w:gridCol w:w="1347"/>
        <w:gridCol w:w="1320"/>
        <w:gridCol w:w="12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268"/>
        <w:gridCol w:w="6662"/>
      </w:tblGrid>
      <w:tr>
        <w:trPr>
          <w:trHeight w:val="719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ind w:left="683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ind w:left="6839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6839" w:right="-1" w:hanging="0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26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апреля   </w:t>
            </w:r>
            <w:r>
              <w:rPr>
                <w:sz w:val="24"/>
                <w:szCs w:val="24"/>
              </w:rPr>
              <w:t xml:space="preserve"> 2016 г. № </w:t>
            </w:r>
            <w:r>
              <w:rPr>
                <w:sz w:val="24"/>
                <w:szCs w:val="24"/>
                <w:u w:val="single"/>
              </w:rPr>
              <w:t xml:space="preserve"> 730        </w:t>
            </w:r>
            <w:r>
              <w:rPr>
                <w:color w:val="FFFFFF"/>
                <w:sz w:val="24"/>
                <w:szCs w:val="24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07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0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Нефтеюганского района</w:t>
            </w:r>
          </w:p>
        </w:tc>
      </w:tr>
      <w:tr>
        <w:trPr>
          <w:trHeight w:val="4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5 0005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3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4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19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9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азвитие семейных животноводческих ферм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плодохранилищ, а также на приобретение техники и оборудования на цели предоставления субсид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рантовую поддержку сельскохозяйственных потребительских кооперативов для развития материально-технической базы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в растениеводстве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развитие селекционно-генетических и селекционно-семеноводческих центров в подотраслях животноводства и растение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0225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оптово-распределительных центр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племенного крупного рогатого скота молочного направления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держание товарного маточного поголовья крупного рогатого скота мясных пород и их помесе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310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0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крупного рогатого скота мясного на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начинающих фермер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/>
              <w:t>3.1</w:t>
            </w:r>
            <w:r>
              <w:rPr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7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оприятий по проведению капитального ремонта жилищного фонда, поврежденного в результате паводков, произошедших на территории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азвитие транспорт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098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 социальной поддержки граждан, жилые помещения которых утрачены или повреждены в результате пожаров, произошедших на территории Российской Федерации, а также мероприятий по строительству и (или) восстановлению объектов коммунальной и социаль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105 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 строительства и жилищно-коммунального комплекса Нефтеюганского района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ени и проценты по соответствующему платежу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3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.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704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050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Нефтеюганского </w:t>
            </w:r>
            <w:r>
              <w:rPr>
                <w:b/>
                <w:bCs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    неналоговые  доходы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я </w:t>
      </w:r>
      <w:r>
        <w:rPr>
          <w:b/>
          <w:color w:val="000000"/>
          <w:sz w:val="24"/>
          <w:szCs w:val="24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019"/>
        <w:gridCol w:w="108"/>
        <w:gridCol w:w="7"/>
        <w:gridCol w:w="2214"/>
        <w:gridCol w:w="6149"/>
      </w:tblGrid>
      <w:tr>
        <w:trPr>
          <w:trHeight w:val="125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35030 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ммы по искам  о возмещении вреда, причиненного окружающей      среде,  подлежащие    зачислению    в   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ым округам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1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2</w:t>
            </w:r>
            <w:r>
              <w:rPr/>
              <w:t>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АП РФ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8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недвижимое имущество, взимаемый по ставкам, определенным представительными органам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1030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</w:t>
            </w:r>
            <w:r>
              <w:rPr/>
              <w:t>.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</w:t>
            </w:r>
            <w:r>
              <w:rPr/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.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18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- федеральные казенные учреждения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если Указаниями не установлено иное.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я </w:t>
      </w:r>
      <w:r>
        <w:rPr>
          <w:b/>
          <w:color w:val="000000"/>
          <w:sz w:val="22"/>
          <w:szCs w:val="22"/>
          <w:lang w:val="en-US"/>
        </w:rPr>
        <w:t>3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006"/>
        <w:gridCol w:w="105"/>
        <w:gridCol w:w="438"/>
        <w:gridCol w:w="1619"/>
        <w:gridCol w:w="6755"/>
      </w:tblGrid>
      <w:tr>
        <w:trPr>
          <w:trHeight w:val="7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ающих в бюджет </w:t>
            </w:r>
            <w:r>
              <w:rPr>
                <w:b/>
                <w:bCs/>
                <w:sz w:val="22"/>
                <w:szCs w:val="22"/>
              </w:rPr>
              <w:t>Нефтеюганского района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 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ужба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6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sz w:val="18"/>
                <w:szCs w:val="18"/>
              </w:rPr>
              <w:t>Нефтеюганского района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1" w:gutter="0" w:header="567" w:top="1134" w:footer="30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0490" w:right="-1" w:hanging="0"/>
        <w:rPr>
          <w:sz w:val="24"/>
          <w:szCs w:val="24"/>
        </w:rPr>
      </w:pPr>
      <w:r>
        <w:rPr>
          <w:sz w:val="24"/>
          <w:szCs w:val="24"/>
        </w:rPr>
        <w:t>Приложение 4 к решению</w:t>
      </w:r>
    </w:p>
    <w:p>
      <w:pPr>
        <w:pStyle w:val="Normal"/>
        <w:ind w:left="10490" w:right="-1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10490" w:right="-1" w:hanging="0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апреля   </w:t>
      </w:r>
      <w:r>
        <w:rPr>
          <w:sz w:val="24"/>
          <w:szCs w:val="24"/>
        </w:rPr>
        <w:t xml:space="preserve"> 2016 г. № </w:t>
      </w:r>
      <w:r>
        <w:rPr>
          <w:sz w:val="24"/>
          <w:szCs w:val="24"/>
          <w:u w:val="single"/>
        </w:rPr>
        <w:t xml:space="preserve"> 730 </w:t>
      </w:r>
      <w:r>
        <w:rPr>
          <w:color w:val="FFFFFF"/>
          <w:sz w:val="24"/>
          <w:szCs w:val="24"/>
          <w:u w:val="single"/>
          <w:shd w:fill="FFFFFF" w:val="clear"/>
        </w:rPr>
        <w:t>.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44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969"/>
        <w:gridCol w:w="2268"/>
        <w:gridCol w:w="2126"/>
      </w:tblGrid>
      <w:tr>
        <w:trPr>
          <w:trHeight w:val="420" w:hRule="atLeast"/>
        </w:trPr>
        <w:tc>
          <w:tcPr>
            <w:tcW w:w="144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финансирования дефицита бюджета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ов финансирования дефицитов бюджетов за 2015 год</w:t>
            </w:r>
          </w:p>
        </w:tc>
      </w:tr>
      <w:tr>
        <w:trPr>
          <w:trHeight w:val="21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бюджеты муниципальных район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бюджеты муниципальных районов</w:t>
            </w:r>
          </w:p>
        </w:tc>
      </w:tr>
      <w:tr>
        <w:trPr>
          <w:trHeight w:val="515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ов бюджетов - все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90 00 00 00 00 0000 0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100 141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1 572 732,27</w:t>
            </w:r>
          </w:p>
        </w:tc>
      </w:tr>
      <w:tr>
        <w:trPr>
          <w:trHeight w:val="49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100 141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501 572 732,27</w:t>
            </w:r>
          </w:p>
        </w:tc>
      </w:tr>
      <w:tr>
        <w:trPr>
          <w:trHeight w:val="49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0 00 0000 6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2 00 0000 6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2 05 0000 64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0 00 0000 5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 01 06 05 02 00 0000 5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0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5 02 05 0000 5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100 141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1 572 732,27</w:t>
            </w:r>
          </w:p>
        </w:tc>
      </w:tr>
      <w:tr>
        <w:trPr>
          <w:trHeight w:val="49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0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100 141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1 572 732,27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38 989 734,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154 217 142,78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38 989 734,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154 217 142,78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38 989 734,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5 154 217 142,78</w:t>
            </w:r>
          </w:p>
        </w:tc>
      </w:tr>
      <w:tr>
        <w:trPr>
          <w:trHeight w:val="49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5 0000 51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938 989 734,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154 217 142,78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5 089 875,7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2 644 410,51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5 089 875,7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2 644 410,51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5 089 875,7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2 644 410,51</w:t>
            </w:r>
          </w:p>
        </w:tc>
      </w:tr>
      <w:tr>
        <w:trPr>
          <w:trHeight w:val="49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5 0000 61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5 089 875,7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2 644 410,5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567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614"/>
        <w:gridCol w:w="731"/>
        <w:gridCol w:w="3643"/>
      </w:tblGrid>
      <w:tr>
        <w:trPr/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ложение 5 к решению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умы Нефтеюганского райо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26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апреля   </w:t>
            </w:r>
            <w:r>
              <w:rPr>
                <w:sz w:val="24"/>
                <w:szCs w:val="24"/>
              </w:rPr>
              <w:t xml:space="preserve"> 2016 г. № </w:t>
            </w:r>
            <w:r>
              <w:rPr>
                <w:sz w:val="24"/>
                <w:szCs w:val="24"/>
                <w:u w:val="single"/>
              </w:rPr>
              <w:t xml:space="preserve"> 730        </w:t>
            </w:r>
          </w:p>
        </w:tc>
      </w:tr>
      <w:tr>
        <w:trPr/>
        <w:tc>
          <w:tcPr>
            <w:tcW w:w="10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</w:t>
            </w:r>
          </w:p>
        </w:tc>
      </w:tr>
      <w:tr>
        <w:trPr/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ыс. рублей</w:t>
            </w:r>
          </w:p>
        </w:tc>
      </w:tr>
      <w:tr>
        <w:trPr>
          <w:trHeight w:val="35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левая статья раздел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расхода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500 421,336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649,075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Мероприятия в области образова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4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курсы профессионального мастерств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4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способных и талантливых обучающихс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2,8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,8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,8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ощрение одаренных детей, лидеров в сфере образ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2,7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конкурсной направл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4,8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кадрового потенциала отрасл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квалификации педагогических и руководящих работнико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информационно-методическими ресурсами, периодическими издания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инфраструктуры систем образова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837,643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4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дошкольных образовательных и общеобразовательных организац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1.03.S2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S2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S2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материально-технической базы образовательных организаций в соответствии с современными требованиям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886,38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комплексной безопасности и комфортных условий образовательного процесс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536,38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536,38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536,38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системы дополнительного образования дете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ование оборудованием, мебелью, инвентарем образовательных организац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3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3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3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системы качества образования и информационной прозрачности системы образова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0,1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государственной итоговой аттестации выпускников основной и средней школ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совещаний, конференций и мероприятий по актуальным вопросам образ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6,1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6,1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организацию и проведение единого государственного экзамен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85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85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85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Молодежь Нефтеюганского района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 68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Мероприятия в области молодежной политик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8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системы вовлечения молодежи в социальную активную деятельность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8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оздание условий для развития гражданско-патриотического воспит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Отдельные мероприятия в сфере образования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9 086,26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рганизация деятельности в области образования и молодежной политики на территории Нефтеюганского район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3 505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026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270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270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4,4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1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1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9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Финансовое обеспечение деятельности по оказанию муниципальных услуг в сфере образова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1 681,06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5 055,4291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5 055,4291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4 813,285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242,143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4,6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4,68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8,6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дополнительное финансовое обеспечение мероприятий по организации питания обучающихс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еализацию основных общеобразовательных програм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еализацию дошкольными образовательными организациями основных общеобразовательных программ дошкольного образ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информационное обеспечение общеобразовательных организаций в части доступа к образовательным ресурсам сети "Интернет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351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351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,4042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,947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едоставление социальных льгот, гарантии и компенсации работникам образовательных организац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оциальных льгот, гарантии и компенсации работникам образовательных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1.3.03.208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2083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208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639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реализации права детей с ограниченными возможностями здоровья на образование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получения образования детьми-инвали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полноценного участия в культурной и спортивной деятельност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4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 по социокультурной реабилитаци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4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4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4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ое мероприятие "Обеспечение доступности  </w:t>
              <w:br/>
              <w:t>приоритетным объектам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2.0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84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84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4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4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"Развитие культуры Нефтеюганского района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3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45 679,4653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прав граждан на доступ к объектам культуры, дополнительного образования сферы культуры и информаци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7 598,4868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библиотечного дел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31,1732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465,2632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4,28266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4,282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902,8506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902,8506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51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51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51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модернизацию общедоступных муниципальных библиотек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дернизация общедоступных муниципальных библиотек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дополнительного образова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464,238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8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S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еализация мероприятий по обеспечению качества предоставления услуг в сфере культур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 052,9022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 141,0522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477,6956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477,6956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7,6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7,6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455,7065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455,7065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8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S24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S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инфраструктуры в сфере культур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4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обновление материально-технической базы муниципальных детских школ искусств (по видам искусств) в сфере культу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2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2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2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51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51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новление материально-технической базы учреждений муниципальных детских школ искусств ( по видам искусств) в сфере культу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S2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S2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S2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Укрепление единого культурного пространства в Нефтеюганском районе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380,2682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проведения творческих и культурно-массовых  мероприят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380,2682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380,26821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Совершенствование системы деятельности исполнительного органа управл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700,7102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качества управления в образовательных учреждениях сферы культур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700,7102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9,157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50,777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50,777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895,3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 895,3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531,5525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44,5525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44,5525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Информационное общество - Югра на 2014-2020 годы"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4.0.00.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 60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и внедрение современных информационных технологий в сфере муниципального управл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60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луги в области информационных технолог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60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60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607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 Нефтеюганского района "Развитие физической культуры и спорта в Нефтеюганском районе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5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63 052,0224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массовой физической культуры и спорт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3 912,1494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проведения районных  комплексных спортивно-массовых мероприятий, участие в окружных, региональных, всероссийских и международных соревнования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 мероприятие "Укрепление материально-технической базы учреждений физической культуры и спорт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 686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комплексной безопасности и комфортных условий в учреждениях физической культу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86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86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86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5.1.02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4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еализация мероприятий по обеспечению качества предоставления услуг в сфере физической культур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 739,6571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 739,6571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16,403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16,403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86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8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087,3941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087,3941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детско-юношеского спорт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139,8729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дополнительного образова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289,8729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8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8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S24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S2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частие в окружных, региональных, всероссийских и международных соревнования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</w:tr>
      <w:tr>
        <w:trPr>
          <w:trHeight w:val="21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</w:tr>
      <w:tr>
        <w:trPr>
          <w:trHeight w:val="78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4-2020 года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6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6 726,137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развития животноводств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 6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ддержку животноводства, переработки и реализации продукции животноводств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76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,3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66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66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едоставление субсидий организациям на 1 килограмм реализованного и (или) отгруженного на собственную переработку молок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R0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R0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R0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тимулирование участия в совещаниях, семинарах, ярмарках, конкурсах, выставках и участие в ни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Поддержка развития рыбохозяйственного комплекс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вышение эффективности использования и развития ресурсного потенциала рыбохозяйственного комплекс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84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84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84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Поддержка малых форм хозяйствова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ддержку малых форм хозяйств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6.0.04.84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841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841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Защита населения от болезней, общих для человека и животны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84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84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6.0.05.84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растениеводства, переработки и реализации продукции растениеводств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ддержку растениеводства, переработки и реализации продукции растениеводств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84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841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84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на развитие системы заготовки и переработки дикоросов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азвитие системы заготовки и переработки дикоросо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84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6.0.07.84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84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44,837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L0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L0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L0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R0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R0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6.0.08.R0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 «Социально-экономическое развитие населения района из числа коренных малочисленных народов Севера Нефтеюганского района на 2014–2020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7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 932,836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условий для развития туризм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ирование и продвижение туристского потенциала  Нефтеюганского район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5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хранение и развитие традиционной культуры коренных малочисленных народов Север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82,836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хранение и развитие территорий традиционного природопользования и отраслей традиционного хозяйства  коренных малочисленных народов Север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-Югры "Социально-экономическое развитие коренных малочисленных народов Севера Ханты-Мансийского автономного округа-Югры на 2016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0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9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8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78 794,6552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Градостроительная деятельность на 2014-2020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54,7786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 Формирование на территории Нефтеюганского района   актуализированной градостроительной документацией, информационной системой обеспечения градостроительной деятельност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54,7786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достроительная деятельность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82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82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8217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8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достроительная деятельность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S2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S21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S217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Содействие развитию жилищного строительств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жилищного строительств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82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82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8217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обретение жилья, в целях реализации муниципальными районами полномочий в области жилищных отношений, установленных законодательством Российской Федераци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S2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S217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S2172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60,9206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сселение жителе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60,9206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программ муниципальных образований автономного округа по переселению граждан с территории с низкой плотностью населения и/или труднодоступных местностей автономного округа, ликвидации и расселению приспособленных для проживания строений, по выселению граждан их жилых домов, находящихся в зоне подтопления и (или) в зоне береговой линии, подверженной абрази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244,6722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658,545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квидация и расселение приспособленных для проживания стро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57,7025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ереселение граждан из жилых домов, находящихся в зоне подтопления береговой линии, подверженной абрази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288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Ликвидация опасности проживания в домах, находящихся в зоне подтопления береговой линии, подверженно абрази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288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программ муниципальных образований автономного округа по переселению граждан с территории с низкой плотностью населения и/или труднодоступных местностей автономного округа, ликвидации и расселению приспособленных для проживания строений, по выселению граждан их жилых домов, находящихся в зоне подтопления и (или) в зоне береговой линии, подверженной абрази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8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8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821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селение граждан из жилых домов, находящихся в зонн подтопления и (или) в зоне береговой линии, подверженной абраз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S21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S217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S21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лучшение жилищных условий отдельных категорий гражда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29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едоставление социальных выплат по улучшению жилищных условий отдельным категориям граждан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29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51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513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513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убвенции на реализацию полномочий, указанных в пунктах 3.1,3.2 статьи 2 Закона Ханты-Мансийского автономного округа-Югры от 31 марта 2009 года № 36-оз "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84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842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842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оектирование и строительство систем инженерной инфраструктур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женерной инфраструктурой территорий, предназначенных для жилищного строительств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роектирование и строительство  объектов инженерной инфраструктуры на территориях, предназначенных для жилищного строительств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Юг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9999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ектирование и строительство  объектов инженерной инфраструктуры территорий, предназначенных для жилищного строительств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1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льготной категории гражда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9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12 896,8881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337,0635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337,0635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 845,65334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649,1304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649,1304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074,5228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074,5228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888,3654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3 176,3154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76,3154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11,9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11,95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6,399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9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06,899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06,899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й ремонт систем теплоснабжения, водоснабжения, водоотведения, электроснабжения для подготовки к осенне-зимнему периоду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конструкция, расширение, модернизация, строительство объектов коммунального комплекс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и на возмещение затрат на реконструкцию (модернизацию) объектов тепло-водоснабжения и водоотведения переданных по концессионному соглаш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нт за лучшую муниципальную практику сбора платежей за жилищно-коммунальные услуг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снижаемые запасы материально-технических ресурсов для устранения аварий и неисправностей на объектах жилищно-коммунального комплекса Нефтеюганского район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знос в уставной фонд муниципального унитарного предприят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3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32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еконструкцию, расширение, модернизацию, строительство и капитальный ремонт объектов коммунального комплекс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Юг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791,6164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861,127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861,127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930,48874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930,48874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-Югры по социально ориентированным тарифам и сжиженного газа по социально-ориентированным розничным цена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4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42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42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конструкция, расширение, модернизация, строительство и капитальный ремонт объектов коммунального комплекс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1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Юг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0,5211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6171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6171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903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903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Капитальный ремонт  многоквартирных домов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13,2062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 Содействие проведению капитального ремонта многоквартирных домов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13,20628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лагоустройство территорий городского/сельских поселений в рамках подпрограммы "Капитальный ремонт многоквартирных домов" муниципальной программы "Развитие жилищно-коммунального комплекса и повышение 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полнение работ по ремонту муниципального имущества поселений (квартир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Энергосбережение и повышение энергоэффективности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13,6183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вышение энергетической эффективности в бюджетной сфере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13,6183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 в области энергосбережения и повышения энергетической эффектив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13,6183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13,6183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13,6183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держание на территории муниципального района межпоселенческих мест захорон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ржание территории межпоселенческого кладбищ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510,8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70,8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6,9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профилактике правонарушений в сфере общественного порядк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2,66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на приобретение и размещений в населенных пунктах, систем видеообзора, модернизация имеющихся систем видеонаблюдения, проведения работ, обеспечивающих функционирование систем по направлению безопасности дорожного движения и информирование населения о системах, необходимости соблюдения правил дорожного движения с целью избежание детского дорожно-транспортного травматизм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.1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9,82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9,822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378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378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государственных полномочий по составлению (изменению) списков кандидатов в присяжные заседатели федеральных судов общей юрисдикци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51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51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5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офилактика незаконного оборота и потребления наркотических средств и психотропных веществ" муниципальной программы Нефтеюганского района 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оведение профилактических мероприятий по усилению противодействия потреблению наркотиков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20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20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20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1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1 860,5399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496,3939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и содержание резервов материальных ресурсов (запасов) для предупреждения, ликвидации чрезвычайных ситуаций в целях гражданской оборон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20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20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20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повседневного функционирования звена подсистемы РСЧС ХМАО-Югр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 884,5711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Единой дежурной диспетчерской службы и Службы экстренного реагир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3 884,5711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692,6721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692,6721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064,399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064,399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общественных спасательных постов в местах массового отдыха людей на водных объекта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общественных спасательных постов в местах массового отдыха людей на водных объектах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20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.1.03.2091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209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витие инфраструкту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4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строение и развитие аппаратно-программного комплекса "Безопасный город" на территории Нефтеюганского район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364,146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Создание комплексной системы информирования и оповещения населения при угрозе возникновения чрезвычайных ситуаций, состоящей из системы информирования населения и системы оповещения насел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364,146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новка муниципальной системы оповещ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4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каналов передачи данных Системы-112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4,195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4,195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4,195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ание в постоянной готовности муниципальной системы оповещения населения Нефтеюганского район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9,951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9,951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9,951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готовка персонала центра обработки вызовов Системы-112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держание программного комплекс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2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29 957,0873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доступности для населения информации о состоянии окружающей среды и формирование навыков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Восстановление нарушенного отходами производства и потребления состояния земель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9 207,0873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нижение негативного воздействия на окружающую среду в рамках муниципальной программы "Обеспечение экологической безопасности Нефтеюганского района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313,9299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2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1 893,1573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 443,1573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 443,1573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6 374,80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Информационное обеспечение деятельности органов местного самоуправления  Нефтеюганского район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874,80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формационной открытости органов местного самоуправления Нефтеюганского район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874,80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874,80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327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327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ддержка социально ориентированных негосударственных некоммерческих организаций в Нефтеюганском районе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казание финансовой поддержки социально ориентированным негосударственным некоммерческим организациям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61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61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екоммерческим организациям за исключением государственных (муниципальных) учреждений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61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112,8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0.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112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Финансовая поддержка  субъектам малого и среднего предпринимательства и грантов начинающим предпринимателям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4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82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82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82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рганизация и проведение образовательных и информационных мероприятий для стимулирования деятельности субъектов малого и среднего предпринимательства и формирования благоприятного общественного мнения о малом и среднем предпринимательстве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08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7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7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7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1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1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1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Развитие транспортной системы   Нефтеюганского   района на  период 2014 - 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5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90 551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троительство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 551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осуществление дорожной деятельности в части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6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6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функционирования и содержание сети автомобильных дорог общего пользования, предназначенных для решения местных вопросов межмуниципального характер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95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95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5 579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 88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4 88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697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697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 937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69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 "Управление имуществом муниципального образования Нефтеюганский район на 2014 - 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6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 867,810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правление и распоряжение муниципальным имуществом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6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146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лата прочих работ, услуг по имуществу находящегося в муниципальной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72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72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72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хование имущества находящегося в муниципальной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2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хническая инвентаризация и паспортизация жилых и нежилых помещ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562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обретение оборуд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и выполнение функций по управлению и распоряжению муниципальным имуществом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721,510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951,510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901,910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901,910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 "Управление  муниципальными финансами в   Нефтеюганском  районе  на 2014 - 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7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99 288,2604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рганизация бюджетного процесса в Нефтеюганском районе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557,6604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ценка качества управления  муниципальными финансам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557,6604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73,1239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38,12398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38,1239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сбалансированности бюджет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6 730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Межбюджетные трансферты бюджетам поселен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3 730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 из бюджета муниципального района на выравнивание бюджетной обеспеченности посел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 бюджетам городского и сельских поселений на поддержку мер по обеспечению сбалансированности бюджето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я за достижение наиболее высоких показателей качества организации и осуществления бюджетного процесса в муниципальных образованиях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Обеспечение своевременности и полноты исполнения долговых обязательств Нефтеюганского район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долговых обязательст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20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государственного муниципального долг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7.3.02.209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муниципального долг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209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"Улучшение  условий и охраны  труда, развитие социального  партнерства в муниципальном  образовании  Нефтеюганский  район на 2014 - 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8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983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ить безопасность и создание благоприятных условий труда работающих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5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89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89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3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3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9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9 812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реализации мероприятий по поддержке отдыха и оздоровления детей и молодеж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762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организации отдыха и оздоровления дете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3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4,291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4,291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55,809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55,809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оплату стоимости питания детей школьного возраста в оздоровительных лагерях с дневным пребыванием дете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2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20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2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рганизацию отдыха и оздоровления дете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4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4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40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лата стоимости питания детей школьного возраста в оздоровительных лагерях с дневным пребыванием дет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S2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S2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S2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социальными гарантиями отдельных категорий граждан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.0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496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R0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R08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R08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553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деятельности по опеке и попечительству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12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36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36,4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75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75,8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841,1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80,2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80,2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60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60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42 439,33714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2 081,5139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функций муниципального управл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2 610,12385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 533,2327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08,972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08,97266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170,390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170,3903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53,869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 053,8698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3 490,7978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 339,3776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 339,3776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79,9042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79,9042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1,516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1,516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8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8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работ по формированию земельных участко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организации хранения, комплектования учета и использования архивных документов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казание муниципальной поддержки лицам, замещавшим должности муниципальной служб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полнительное пенсионное обеспечение за выслугу л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72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72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72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17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88,1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88,1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-Югр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84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84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84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16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 муниципальной  службы  в муниципальном  образовании  Нефтеюганский  район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3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вершенствование кадровой службы органов местного самоуправления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3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3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3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3,9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едоставление государственных и муниципальных услуг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9 843,9232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9 843,9232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4 877,08292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23,39214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23,39214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649,6907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649,69078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4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редоставление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S2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S236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S23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Профилактика экстремизма, гармонизация межэтнических и межкультурных отношений в Нефтеюганском районе на 2014-2020 годы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1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33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офилактика экстремистской деятельности"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3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3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епрограммная деятельность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6 095,85284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ный фонд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20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209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ные средств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209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51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51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51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9999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999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Думы Нефтеюганского района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601,4560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муниципаль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3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576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1 147,276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27693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3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12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градной фонд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20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209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выплаты населению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2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счётной пала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 458,39681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0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305,1403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04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305,1403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305,14031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25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2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</w:tr>
      <w:tr>
        <w:trPr/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 расходов  по муниципальному району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242 940,0908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8" w:right="-1" w:hanging="0"/>
        <w:rPr>
          <w:sz w:val="24"/>
          <w:szCs w:val="24"/>
        </w:rPr>
      </w:pPr>
      <w:r>
        <w:rPr>
          <w:sz w:val="24"/>
          <w:szCs w:val="24"/>
        </w:rPr>
        <w:t>Приложение 6 к решению</w:t>
      </w:r>
    </w:p>
    <w:p>
      <w:pPr>
        <w:pStyle w:val="Normal"/>
        <w:ind w:left="7088" w:right="-1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708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апреля   </w:t>
      </w:r>
      <w:r>
        <w:rPr>
          <w:sz w:val="24"/>
          <w:szCs w:val="24"/>
        </w:rPr>
        <w:t xml:space="preserve"> 2016 г. № </w:t>
      </w:r>
      <w:r>
        <w:rPr>
          <w:sz w:val="24"/>
          <w:szCs w:val="24"/>
          <w:u w:val="single"/>
        </w:rPr>
        <w:t xml:space="preserve"> 730 </w:t>
      </w:r>
    </w:p>
    <w:p>
      <w:pPr>
        <w:pStyle w:val="Normal"/>
        <w:ind w:left="708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09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24"/>
        <w:gridCol w:w="216"/>
        <w:gridCol w:w="351"/>
        <w:gridCol w:w="567"/>
        <w:gridCol w:w="1560"/>
        <w:gridCol w:w="1842"/>
        <w:gridCol w:w="1701"/>
        <w:gridCol w:w="1985"/>
      </w:tblGrid>
      <w:tr>
        <w:trPr/>
        <w:tc>
          <w:tcPr>
            <w:tcW w:w="24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Распределение бюджетных ассигнований по разделам и подразделам  классификации  расходов бюджета Нефтеюганского района на 2016 год</w:t>
            </w:r>
          </w:p>
        </w:tc>
      </w:tr>
      <w:tr>
        <w:trPr/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ыс. рублей</w:t>
            </w:r>
          </w:p>
        </w:tc>
      </w:tr>
      <w:tr>
        <w:trPr/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з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: расходы, осуществляемые за счет субвенций из бюджетов вышестоящих уровней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: расходы, осуществляемые за счет межбюджетных трансфертов из бюджетов муниципальных образований поселений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46 762,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26 373,44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 398,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 990,177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 042,66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664,66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 140,420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316,24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4,177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3 657,380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77 495,58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373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0 098,35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4 476,2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 525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ы ю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25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25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635,39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 538,24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7,9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7,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44 690,3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61 513,4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6 464,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6 712,300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8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 595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 295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рожное хозяйство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 551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8 631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20,000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ь и информа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68,05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68,0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7 588,97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9 627,0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9,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92,300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4 157,784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3 193,58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64,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6 445,985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6 445,98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7 683,298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6 747,59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16 307,08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16 307,08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 307,08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 307,08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590 588,47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62 804,87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127 783,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3 748,31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9 275,6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41 156,202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6 113,70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5 042,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930,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449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 343,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 556,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ультура и кинематограф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00 192,127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25 519,91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4 672,2080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4 743,658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5 400,41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 343,2422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 448,46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119,50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28,96580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9 623,57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4 831,57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4 792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979,28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077,88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 062,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 062,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828,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828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зическая культура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5 173,543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3 649,54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 983,349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459,35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190,19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190,1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бслуживание государственного и 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60 363,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87 151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дот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жбюджетные трансферты  обще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63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633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 расходов  по муниципальному район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242 940,09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706 367,85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377 576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58 995,8321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426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11340" w:right="-1" w:hanging="0"/>
        <w:rPr>
          <w:sz w:val="24"/>
          <w:szCs w:val="24"/>
        </w:rPr>
      </w:pPr>
      <w:r>
        <w:rPr>
          <w:sz w:val="24"/>
          <w:szCs w:val="24"/>
        </w:rPr>
        <w:t>Приложение 7 к решению</w:t>
      </w:r>
    </w:p>
    <w:p>
      <w:pPr>
        <w:pStyle w:val="Normal"/>
        <w:ind w:left="11340" w:right="-1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113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апреля   </w:t>
      </w:r>
      <w:r>
        <w:rPr>
          <w:sz w:val="26"/>
          <w:szCs w:val="26"/>
        </w:rPr>
        <w:t xml:space="preserve"> 2016 г. № </w:t>
      </w:r>
      <w:r>
        <w:rPr>
          <w:sz w:val="26"/>
          <w:szCs w:val="26"/>
          <w:u w:val="single"/>
        </w:rPr>
        <w:t xml:space="preserve"> 730       </w:t>
      </w:r>
    </w:p>
    <w:tbl>
      <w:tblPr>
        <w:tblW w:w="15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9"/>
        <w:gridCol w:w="377"/>
        <w:gridCol w:w="398"/>
        <w:gridCol w:w="1155"/>
        <w:gridCol w:w="758"/>
        <w:gridCol w:w="1379"/>
        <w:gridCol w:w="1417"/>
        <w:gridCol w:w="1366"/>
        <w:gridCol w:w="1366"/>
      </w:tblGrid>
      <w:tr>
        <w:trPr/>
        <w:tc>
          <w:tcPr>
            <w:tcW w:w="1531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Ведомственная структура  расходов бюджета Нефтеюганского района на 2016 год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ыс. рублей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з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левая статья раздел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расход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</w:tr>
      <w:tr>
        <w:trPr>
          <w:trHeight w:val="2139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: расходы, осуществляемые за счет субвенций из бюджетов вышестоящих уровней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: расходы, осуществляемые за счет межбюджетных трансфертов из бюджетов муниципальных образований поселе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Дума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5 059,85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4 762,12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 059,85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762,12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Думы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муниципаль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69,536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Думы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50,419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5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576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2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276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2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47,276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842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58,39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160,666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 458,39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160,666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счётной пала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58,39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160,666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305,14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7,410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305,14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7,410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305,14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7,410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,7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2.00.0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3,256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8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81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8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81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Думы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8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81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градной фон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2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2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1.00.2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81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62 205,55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27 438,051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21 292,3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 475,15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 571,99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6 795,49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39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2 042,66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664,661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Градостроительная деятельность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 Формирование на территории Нефтеюганского района   актуализированной градостроительной документацией, информационной системой обеспечения градостроительной деятель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664,66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664,661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464,66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464,661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функций муниципального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464,66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 464,661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3 490,79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3 490,797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 339,37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 339,377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 339,37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 339,377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79,9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79,904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 879,9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79,904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1,5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1,51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1,5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1,51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 муниципальной  службы  в муниципальном  образовании  Нефтеюганский  райо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вершенствование кадровой службы органов местного само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дебная систе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государственных полномочий по составлению (изменению) списков кандидатов в присяжные заседатели федеральных судов общей юрисдикци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функций муниципального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 807,63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7 433,833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373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«Социально-экономическое развитие населения района из числа коренных малочисленных народов Севера Нефтеюганского района на 2014–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82,8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036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хранение и развитие традиционной культуры коренных малочисленных народов Север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82,8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2,036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хранение и развитие территорий традиционного природопользования и отраслей традиционного хозяйства  коренных малочисленных народов Севе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-Югры "Социально-экономическое развитие коренных малочисленных народов Севера Ханты-Мансийского автономного округа-Югры на 2016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9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5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9,8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9,82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9,8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9,82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37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3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37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ддержка социально ориентированных негосударственных некоммерческих организаций в Нефтеюганском район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казание финансовой поддержки социально ориентированным негосударственным некоммерческим организациям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61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61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екоммерческим организациям за исключением государственных (муниципальных) учреждений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61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Улучшение  условий и охраны  труда, развитие социального  партнерства в муниципальном  образовании  Нефтеюганский  район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ить безопасность и создание благоприятных условий труда работающи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84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841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84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841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84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841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8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80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80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80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6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60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 160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60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6 504,49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6 311,796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8 409,95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8 217,252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функций муниципального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8 217,25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8 217,252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2 002,02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2 002,022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08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08,972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08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08,972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 639,18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 639,180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 639,18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96 639,180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53,86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53,869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53,86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53,869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организации хранения, комплектования учета и использования архивных документ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-Юг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84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84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84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едоставление государственных и муниципальных услуг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094,54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094,543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094,54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094,543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 877,08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 877,082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23,39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23,392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4 323,39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23,392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649,69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649,690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649,69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649,690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S2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S2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S2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830,62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534,721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ы ю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98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8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8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8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8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272,37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175,221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272,37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175,221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22,37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025,221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и содержание резервов материальных ресурсов (запасов) для предупреждения, ликвидации чрезвычайных ситуаций в целях гражданской оборон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повседневного функционирования звена подсистемы РСЧС ХМАО-Юг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222,37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125,221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Единой дежурной диспетчерской службы и Службы экстренного реагир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222,37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125,221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97,15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489,67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75,642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314,0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489,67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75,642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314,03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655,1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96,57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758,62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655,1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96,57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758,62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5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5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строение и развитие аппаратно-программного комплекса "Безопасный город" на территории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Создание комплексной системы информирования и оповещения населения при угрозе возникновения чрезвычайных ситуаций, состоящей из системы информирования населения и системы оповещения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готовка персонала центра обработки вызовов Системы-1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профилактике правонарушений в сфере общественного поряд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 на создание условий для деятельности народных дружи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офилактика незаконного оборота и потребления наркотических средств и психотропных веществ" муниципальной программы Нефтеюганского района 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оведение профилактических мероприятий по усилению противодействия потреблению наркотиков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общественных спасательных постов в местах массового отдыха людей на водных объект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общественных спасательных постов в местах массового отдыха людей на водных объекта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209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209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209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 538,74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 454,146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08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льское хозяйство и рыболов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 7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8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 9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 7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8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 9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развития животноводств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 6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66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ддержку животноводства, переработки и реализации продукции животновод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7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76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6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66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6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66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едоставление субсидий организациям на 1 килограмм реализованного и (или) отгруженного на собственную переработку моло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R0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R0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R0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тимулирование участия в совещаниях, семинарах, ярмарках, конкурсах, выставках и участие в ни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Поддержка развития рыбохозяйственного комплекс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вышение эффективности использования и развития ресурсного потенциала рыбохозяйственного комплекс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84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84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84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Поддержка малых форм хозяйств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ддержку малых форм хозяйств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84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84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84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растениеводства, переработки и реализации продукции растениеводств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оддержку растениеводства, переработки и реализации продукции растениевод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84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84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84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ь и информа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215,1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215,18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Информационное общество - Югр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и внедрение современных информационных технологий в сфере муниципального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луги в области информационных технолог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248,5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248,57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строение и развитие аппаратно-программного комплекса "Безопасный город" на территории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248,5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248,57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Создание комплексной системы информирования и оповещения населения при угрозе возникновения чрезвычайных ситуаций, состоящей из системы информирования населения и системы оповещения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248,57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248,57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новка муниципальной системы оповещ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каналов передачи данных Системы-1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4,1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4,19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4,1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4,19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4,1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4,19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ание в постоянной готовности муниципальной системы оповещения населения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84,3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84,38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84,3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84,38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84,3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84,38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держание программного комплекс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Информационное обеспечение деятельности органов местного самоуправления 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формационной открытости органов местного самоуправления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функций муниципального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Профилактика экстремизма, гармонизация межэтнических и межкультурных отношений в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офилактика экстремистской деятель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 608,55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 438,958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9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на развитие системы заготовки и переработки дикоросов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азвитие системы заготовки и переработки дикорос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8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8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8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«Социально-экономическое развитие населения района из числа коренных малочисленных народов Севера Нефтеюганского района на 2014–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условий для развития туризм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ирование и продвижение туристского потенциала 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76,77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76,778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Градостроительная деятельность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76,77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76,778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 Формирование на территории Нефтеюганского района   актуализированной градостроительной документацией, информационной системой обеспечения градостроительной деятель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76,77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76,778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достроительная деятель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821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821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821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достроительная деятель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S21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S21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S21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1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1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1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1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Финансовая поддержка  субъектам малого и среднего предпринимательства и грантов начинающим предпринимателям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4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рганизация и проведение образовательных и информационных мероприятий для стимулирования деятельности субъектов малого и среднего предпринимательства и формирования благоприятного общественного мнения о малом и среднем предпринимательств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8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8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Улучшение  условий и охраны  труда, развитие социального  партнерства в муниципальном  образовании  Нефтеюганский  район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83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89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89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89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89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3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3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3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 449,37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 449,37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функций муниципального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работ по формированию земельных участк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едоставление государственных и муниципальных услуг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749,37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749,37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749,37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749,37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редоставление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доступности для населения информации о состоянии окружающей среды и формирование навыков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ьтура и кинематогра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Развитие культуры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Укрепление единого культурного пространства в Нефтеюганском район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проведения творческих и культурно-массовых  мероприят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ая поли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 364,1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 610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нсионное обеспече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казание муниципальной поддержки лицам, замещавшим должности муниципальной служб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полнительное пенсионное обеспечение за выслугу ле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7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7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7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семьи и дет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социальными гарантиями отдельных категорий гражда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82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828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82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828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социальными гарантиями отдельных категорий гражда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1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12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существление деятельности по опеке и попечительств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1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12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36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36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36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36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75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75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75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75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84 046,08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05 544,889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7 974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 946,5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 420,113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682,0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155,576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 муниципальными финансами в   Нефтеюганском  районе 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73,1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46,676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рганизация бюджетного процесса в Нефтеюганском район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73,1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46,676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ценка качества управления  муниципальными финансам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73,1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46,676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73,1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46,676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38,1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11,676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38,12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11,6769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6,447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 муниципальной  службы  в муниципальном  образовании  Нефтеюганский  райо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вершенствование кадровой службы органов местного само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ные фон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ный фон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209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209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ные сред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209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 муниципальными финансами в   Нефтеюганском  районе 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рганизация бюджетного процесса в Нефтеюганском район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ценка качества управления  муниципальными финансам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обор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программные расходы органов муниципальной власт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.0.00.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3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7,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ы ю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Исполнение органами местного самоуправления отдельных государственных полномоч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 на создание условий для деятельности народных дружи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82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826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экономически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Молодежь Нефтеюганского района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Мероприятия в области молодежной политик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рожное хозяйство(дорожные фонды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7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713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Развитие транспортной системы   Нефтеюганского   района на  период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7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713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троительство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71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713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осуществление дорожной деятельности в части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6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6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6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-коммуналь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16,17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16,176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сселение жителе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6,176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программ муниципальных образований автономного округа по переселению граждан с территории с низкой плотностью населения и/или труднодоступных местностей автономного округа, ликвидации и расселению приспособленных для проживания строений, по выселению граждан их жилых домов, находящихся в зоне подтопления и (или) в зоне береговой линии, подверженной абраз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квидация и расселение приспособленных для проживания стро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муналь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знос в уставной фонд муниципального унитарного предприят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Восстановление нарушенного отходами производства и потребления состояния земель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экологически безопасного уровня обращения с отходами и качества жизни насе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государственного и  муниципального долг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 муниципальными финансами в   Нефтеюганском  районе 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сбалансированности бюдже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Обеспечение своевременности и полноты исполнения долговых обязательств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долговых обязательст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20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государственного муниципального долг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20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служивание муниципального долг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20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0 363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7 151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 муниципальными финансами в   Нефтеюганском  районе 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сбалансированности бюдже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Межбюджетные трансферты бюджетам поселен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 из бюджета муниципального района на выравнивание бюджетной обеспеченности посел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9 26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 21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дот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 муниципальными финансами в   Нефтеюганском  районе 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сбалансированности бюдже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Межбюджетные трансферты бюджетам поселен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 бюджетам городского и сельских поселений на поддержку мер по обеспечению сбалансированности бюджет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я за достижение наиболее высоких показателей качества организации и осуществления бюджетного процесса в муниципальных образования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т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жбюджетные трансферты  общего характе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6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63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ое мероприятие "Обеспечение доступности  </w:t>
              <w:br/>
              <w:t>приоритетным объектам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0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Капитальный ремонт  многоквартирных домов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0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 Содействие проведению капитального ремонта многоквартирных домов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0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лагоустройство территорий городского/сельских поселений в рамках подпрограммы "Капитальный ремонт многоквартирных домов" муниципальной программы "Развитие жилищно-коммунального комплекса и повышение 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полнение работ по ремонту муниципального имущества поселений (квартир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Восстановление нарушенного отходами производства и потребления состояния земель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нижение негативного воздействия на окружающую среду в рамках муниципальной программы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имуществом муниципального образования Нефтеюганский район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правление и распоряжение муниципальным имуществом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хническая инвентаризация и паспортизация жилых и нежилых помещ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87 107,69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60 791,695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4 52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 433,7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 645,710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 433,7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 645,710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ое мероприятие "Обеспечение доступности  </w:t>
              <w:br/>
              <w:t>приоритетным объектам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имуществом муниципального образования Нефтеюганский район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 264,7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 476,710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правление и распоряжение муниципальным имуществом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54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543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лата прочих работ, услуг по имуществу находящегося 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1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1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1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1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хование имущества находящегося 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хническая инвентаризация и паспортизация жилых и нежилых помещ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и выполнение функций по управлению и распоряжению муниципальным имуществом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721,5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933,510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951,5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163,510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901,9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113,910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901,9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113,910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8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ранспор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имуществом муниципального образования Нефтеюганский район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правление и распоряжение муниципальным имуществом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обретение оборуд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-коммуналь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727,6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Содействие развитию жилищного строительств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существление жилищного строительств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2 699,10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821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821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821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обретение жилья, в целях реализации муниципальными районами полномочий в области жилищных отношений, установленных законодательством Российской Федер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S21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S21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S21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лучшение жилищных условий отдельных категорий гражда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едоставление социальных выплат по улучшению жилищных условий отдельным категориям гражда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убвенции на реализацию полномочий, указанных в пунктах 3.1,3.2 статьи 2 Закона Ханты-Мансийского автономного округа-Югры от 31 марта 2009 года № 36-оз "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8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8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8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ая поли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 577,38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077,882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49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насе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979,28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077,882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44,83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44,837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44,83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44,837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L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L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L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R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R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R0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 134,44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 233,044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944,74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944,744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сселение жителе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944,74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944,744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программ муниципальных образований автономного округа по переселению граждан с территории с низкой плотностью населения и/или труднодоступных местностей автономного округа, ликвидации и расселению приспособленных для проживания строений, по выселению граждан их жилых домов, находящихся в зоне подтопления и (или) в зоне береговой линии, подверженной абраз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квидация и расселение приспособленных для проживания стро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ереселение граждан из жилых домов, находящихся в зоне подтопления береговой линии, подверженной абрази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288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288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Ликвидация опасности проживания в домах, находящихся в зоне подтопления береговой линии, подверженно абраз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288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288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программ муниципальных образований автономного округа по переселению граждан с территории с низкой плотностью населения и/или труднодоступных местностей автономного округа, ликвидации и расселению приспособленных для проживания строений, по выселению граждан их жилых домов, находящихся в зоне подтопления и (или) в зоне береговой линии, подверженной абраз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8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селение граждан из жилых домов, находящихся в зонн подтопления и (или) в зоне береговой линии, подверженной абраз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S217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лучшение жилищных условий отдельных категорий гражда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едоставление социальных выплат по улучшению жилищных условий отдельным категориям гражда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семьи и дет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социальными гарантиями отдельных категорий гражда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510 000,99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57 535,392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152 465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Отдельные мероприятия в сфере образования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рганизация деятельности в области образования и молодежной политики на территории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07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07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экономические вопрос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Молодежь Нефтеюганского района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Мероприятия в области молодежной политик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ь и информа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Информационное обеспечение деятельности органов местного самоуправления 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формационной открытости органов местного самоуправления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рганизация и проведение образовательных и информационных мероприятий для стимулирования деятельности субъектов малого и среднего предпринимательства и формирования благоприятного общественного мнения о малом и среднем предпринимательств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доступности для населения информации о состоянии окружающей среды и формирование навыков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76 611,39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8 827,792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7 783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школьное 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0 647,8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 175,1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0 517,8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 045,1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97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97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материально-технической базы образовательных организаций в соответствии с современными требованиям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97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97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комплексной безопасности и комфортных условий образовательного процесс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10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10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10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10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10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10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ование оборудованием, мебелью, инвентарем образовательных организ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Отдельные мероприятия в сфере образования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3 539,9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Финансовое обеспечение деятельности по оказанию муниципальных услуг в сфере образ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3 539,9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еализацию дошкольными образовательными организациями основных общеобразовательных программ дошкольного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реализации права детей с ограниченными возможностями здоровья на образовани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получения образования детьми-инвали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е 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 279,6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5 237,112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5 04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 049,6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5 007,112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5 04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908,48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908,48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материально-технической базы образовательных организаций в соответствии с современными требованиям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908,48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908,48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комплексной безопасности и комфортных условий образовательного процесс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428,48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428,48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428,48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428,48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428,48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428,48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системы дополнительного образования дет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Отдельные мероприятия в сфере образования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8 141,13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3 098,63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5 04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Финансовое обеспечение деятельности по оказанию муниципальных услуг в сфере образ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8 141,13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3 098,63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5 042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5 988,19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5 988,199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5 988,19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5 988,199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5 746,05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5 746,055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242,1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242,143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4,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4,6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4,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4,6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8,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8,6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дополнительное финансовое обеспечение мероприятий по организации питания обучающихс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реализацию основных общеобразовательных програм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информационное обеспечение общеобразовательных организаций в части доступа к образовательным ресурсам сети "Интернет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3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35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3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35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,4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,404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94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947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реализации права детей с ограниченными возможностями здоровья на образовани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получения образования детьми-инвали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кадрового потенциала отрасл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квалификации педагогических и руководящих работник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лодежная политика и оздоровление дет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930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449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Молодежь Нефтеюганского района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Мероприятия в области молодежной политик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6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системы вовлечения молодежи в социальную активную деятель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5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Создание условий для развития гражданско-патриотического воспит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76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281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реализации мероприятий по поддержке отдыха и оздоровления детей и молодеж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76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281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организации отдыха и оздоровления дет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38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38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4,2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4,29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4,2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4,29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55,8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55,80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55,8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55,80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оплату стоимости питания детей школьного возраста в оздоровительных лагерях с дневным пребыванием дет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организацию отдыха и оздоровления дет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4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4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4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лата стоимости питания детей школьного возраста в оздоровительных лагерях с дневным пребыванием дет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S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S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S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 343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 556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 488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 701,2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15,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15,0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Мероприятия в области образ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4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64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курсы профессионального мастер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4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способных и талантливых обучающихс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2,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2,8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,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,8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,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,8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ощрение одаренных детей, лидеров в сфере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2,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2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конкурсной направл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4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4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кадрового потенциала отрасл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информационно-методическими ресурсами, периодическими издания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системы качества образования и информационной прозрачности системы образ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0,1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государственной итоговой аттестации выпускников основной и средней школ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совещаний, конференций и мероприятий по актуальным вопросам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6,1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6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6,1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организацию и проведение единого государственного экзам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8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8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8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Отдельные мероприятия в сфере образования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 97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 186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рганизация деятельности в области образования и молодежной политики на территории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 07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286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02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026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27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27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270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270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7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7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4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1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едоставление социальных льгот, гарантии и компенсации работникам образовательных организац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оциальных льгот, гарантии и компенсации работникам образовательных организ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208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208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208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«Социально-экономическое развитие населения района из числа коренных малочисленных народов Севера Нефтеюганского района на 2014–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условий для развития туризм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ирование и продвижение туристского потенциала 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 муниципальной  службы  в муниципальном  образовании  Нефтеюганский  район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вершенствование кадровой службы органов местного само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Профилактика экстремизма, гармонизация межэтнических и межкультурных отношений в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офилактика экстремистской деятель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ая поли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семьи и дет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Отдельные мероприятия в сфере образования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рганизация деятельности в области образования и молодежной политики на территории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74 835,71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58 639,509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16 196,205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ь и информа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Информационное обеспечение деятельности органов местного самоуправления 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формационной открытости органов местного самоуправления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 670,61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 670,610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е 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 670,61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 670,610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Развитие культуры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294,2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294,23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прав граждан на доступ к объектам культуры, дополнительного образования сферы культуры и информаци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294,2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294,23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дополнительного образ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464,2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464,23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обновление материально-технической базы муниципальных детских школ искусств (по видам искусств) в сфере куль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новление материально-технической базы учреждений муниципальных детских школ искусств ( по видам искусств) в сфере куль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S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физической культуры и спорта в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376,37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376,372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массовой физической культуры и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 мероприятие "Укрепление материально-технической базы учреждений физической культуры и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комплексной безопасности и комфортных условий в учреждениях физической куль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детско-юношеского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289,87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289,872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дополнительного образ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289,87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289,872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ьтура и кинематогра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 121,95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 449,745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 672,208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ьту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7 173,48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 830,243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 343,242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полноценного участия в культурной и спортивной деятель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 по социокультурной реабилит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Развитие культуры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66,58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 023,343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 343,242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прав граждан на доступ к объектам культуры, дополнительного образования сферы культуры и информаци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3 486,31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 143,07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 343,242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библиотечного дел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868,76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543,66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325,098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902,85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77,75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325,098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902,85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77,75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325,098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902,85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77,75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325,098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51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51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51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модернизацию общедоступных муниципальных библиоте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дернизация общедоступных муниципальных библиоте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еализация мероприятий по обеспечению качества предоставления услуг в сфере куль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1 367,55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 349,41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018,143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455,70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437,56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018,143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455,70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437,56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018,143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455,70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437,56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018,143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8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S2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Укрепление единого культурного пространства в Нефтеюганском район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проведения творческих и культурно-массовых  мероприят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Профилактика экстремизма, гармонизация межэтнических и межкультурных отношений в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рофилактика экстремистской деятель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 948,46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619,502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28,965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Развитие культуры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 948,46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 619,502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28,965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прав граждан на доступ к объектам культуры, дополнительного образования сферы культуры и информаци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247,75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18,79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28,965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библиотечного дел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62,41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8,504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53,907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62,41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8,504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53,907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4,28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0,374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53,907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4,28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0,374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53,907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еализация мероприятий по обеспечению качества предоставления услуг в сфере куль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685,34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10,287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175,058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685,34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10,287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175,058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477,69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63,737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013,958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477,69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63,737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013,958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7,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5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1,1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7,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5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1,1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Совершенствование системы деятельности исполнительного органа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700,71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700,71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качества управления в образовательных учреждениях сферы куль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700,71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 700,710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9,15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9,157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50,77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50,777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50,77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50,777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895,3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895,3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895,3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895,3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531,5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531,552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44,5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44,552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44,5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44,552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зическая культура спор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 983,34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459,35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Физическая культур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 983,34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459,35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полноценного участия в культурной и спортивной деятель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 по социокультурной реабилит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физической культуры и спорта в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 675,64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151,65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массовой физической культуры и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3 825,64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301,65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ддержка проведения районных  комплексных спортивно-массовых мероприятий, участие в окружных, региональных, всероссийских и международных соревнования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 мероприятие "Укрепление материально-технической базы учреждений физической культуры и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комплексной безопасности и комфортных условий в учреждениях физической куль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еализация мероприятий по обеспечению качества предоставления услуг в сфере физической куль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 739,65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215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 739,65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215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 523,997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16,4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16,403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16,4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16,403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8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86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8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86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087,39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215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 871,734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087,39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215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 871,734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детско-юношеского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частие в окружных, региональных, всероссийских и международных соревнования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редства массовой информа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иодическая печать и издатель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Информационное обеспечение деятельности органов местного самоуправления 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формационной открытости органов местного самоуправления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79 684,19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51 656,196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31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6 712,3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10,68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10,68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363,0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363,02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363,0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363,02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363,0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363,02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повседневного функционирования звена подсистемы РСЧС ХМАО-Юг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6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62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деятельности Единой дежурной диспетчерской службы и Службы экстренного реагир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62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62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9,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витие инфраструк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по профилактике правонарушений в сфере общественного поряд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 на приобретение и размещений в населенных пунктах, систем видеообзора, модернизация имеющихся систем видеонаблюдения, проведения работ, обеспечивающих функционирование систем по направлению безопасности дорожного движения и информирование населения о системах, необходимости соблюдения правил дорожного движения с целью избежание детского дорожно-транспортного травматиз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 835,58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4 743,285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712,3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льское хозяйство и рыболов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4-2020 года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Защита населения от болезней, общих для человека и животных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84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84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84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рожное хозяйство(дорожные фонды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2 83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 91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20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Развитие транспортной системы   Нефтеюганского   района на  период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2 83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 91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20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троительство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2 83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 91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20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функционирования и содержание сети автомобильных дорог общего пользования, предназначенных для решения местных вопросов межмуниципального характе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9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9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9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5 579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5 579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 8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 8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 8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 8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69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697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697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697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язь и информати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37,1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237,16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Информационное общество - Югр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здание и внедрение современных информационных технологий в сфере муниципального управ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луги в области информационных технолог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5,5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5,56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строение и развитие аппаратно-программного комплекса "Безопасный город" на территории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5,5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5,56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 "Создание комплексной системы информирования и оповещения населения при угрозе возникновения чрезвычайных ситуаций, состоящей из системы информирования населения и системы оповещения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5,5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5,56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каналов передачи данных Системы-1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ание в постоянной готовности муниципальной системы оповещения населения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5,5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5,56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5,5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5,56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5,5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5,56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Информационное обеспечение деятельности органов местного самоуправления 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формационной открытости органов местного самоуправления Нефтеюганского район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имуществом муниципального образования Нефтеюганский район на 2014 - 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Управление и распоряжение муниципальным имуществом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плата прочих работ, услуг по имуществу находящегося 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 880,41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88,117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92,3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 880,41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88,117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92,3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 880,41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88,117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92,3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 880,41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88,117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792,3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 845,65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 350,153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95,5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649,13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153,630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95,5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649,13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153,630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95,5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074,52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074,52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074,52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074,522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888,36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591,565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96,8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76,31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76,315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76,31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76,315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11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15,1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96,8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11,9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15,1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96,80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чие мероприятия органов местного самоуправ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6,3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6,39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9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9,5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06,8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06,89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06,8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06,89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снижаемые запасы материально-технических ресурсов для устранения аварий и неисправностей на объектах жилищно-коммунального комплекса Нефтеюганского райо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-коммуналь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5 414,00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4 478,305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Жилищ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730,7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730,70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730,7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730,70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Капитальный ремонт  многоквартирных домов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 Содействие проведению капитального ремонта многоквартирных домов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Энергосбережение и повышение энергоэффективно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вышение энергетической эффективности в бюджетной сфер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 в области энергосбережения и повышения энергетической эффектив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мунальное хозяйств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2 683,29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1 747,598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оектирование и строительство систем инженерной инфраструк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Обеспечение инженерной инфраструктурой территорий, предназначенных для жилищного строительств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 161,653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проектирование и строительство  объектов инженерной инфраструктуры на территориях, предназначенных для жилищного строитель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Юг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ектирование и строительство  объектов инженерной инфраструктуры территорий, предназначенных для жилищного строительств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льготной категории гражда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71,64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8 135,945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 456,64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 520,945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 456,64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 520,945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й ремонт систем теплоснабжения, водоснабжения, водоотведения, электроснабжения для подготовки к осенне-зимнему период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конструкция, расширение, модернизация, строительство объектов коммунального комплекс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субсидии на возмещение затрат на реконструкцию (модернизацию) объектов тепло-водоснабжения и водоотведения переданных по концессионному соглаш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рант за лучшую муниципальную практику сбора платежей за жилищно-коммунальные услуг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мии и гран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еконструкцию, расширение, модернизацию, строительство и капитальный ремонт объектов коммунального комплекс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на 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Юг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791,6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791,616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861,12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861,127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861,127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861,127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930,48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930,488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930,48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930,488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-Югры по социально ориентированным тарифам и сжиженного газа по социально-ориентированным розничным цена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4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4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4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конструкция, расширение, модернизация, строительство и капитальный ремонт объектов коммунального комплекс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Югр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0,5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0,52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61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617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61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617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90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903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90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903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Энергосбережение и повышение энергоэффективно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вышение энергетической эффективности в бюджетной сфер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 в области энергосбережения и повышения энергетической эффектив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держание на территории муниципального района межпоселенческих мест захорон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ржание территории межпоселенческого кладбищ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Восстановление нарушенного отходами производства и потребления состояния земель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рана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Восстановление нарушенного отходами производства и потребления состояния земель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2 557,08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нижение негативного воздействия на окружающую среду в рамках муниципальной программы "Обеспечение экологической безопасности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 443,15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 443,157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 443,15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 443,157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 443,15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 443,157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 306,46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 306,467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школьное 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00,48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00,48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ое мероприятие "Обеспечение доступности  </w:t>
              <w:br/>
              <w:t>приоритетным объектам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Энергосбережение и повышение энергоэффективности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Повышение энергетической эффективности в бюджетной сфере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мероприятий в области энергосбережения и повышения энергетической эффектив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ее образовани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205,97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205,979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837,6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837,643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837,6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837,643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Развитие инфраструктуры систем образова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837,6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837,643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дошкольных образовательных и общеобразовательных организац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S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S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S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ое мероприятие "Обеспечение доступности  </w:t>
              <w:br/>
              <w:t>приоритетным объектам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ьтура и кинематограф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льтур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Развитие культуры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прав граждан на доступ к объектам культуры, дополнительного образования сферы культуры и информации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сновное мероприятие "Содействие развитию инфраструктуры в сфере культур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зическая культура спор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190,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190,19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овый спор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190,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190,19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ое мероприятие "Обеспечение доступности  </w:t>
              <w:br/>
              <w:t>приоритетным объектам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физической культуры и спорта в Нефтеюганском районе на 2014-2020 годы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0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массовой физической культуры и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0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новно мероприятие "Укрепление материально-технической базы учреждений физической культуры и спорта"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инвестиц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 расходов  по муниципальному район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242 940,09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706 367,858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377 576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58 995,8321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567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/>
      </w:pPr>
      <w:r>
        <w:rPr>
          <w:sz w:val="26"/>
          <w:szCs w:val="26"/>
        </w:rPr>
        <w:t>Приложение 8 к решению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апреля   </w:t>
      </w:r>
      <w:r>
        <w:rPr>
          <w:sz w:val="26"/>
          <w:szCs w:val="26"/>
        </w:rPr>
        <w:t xml:space="preserve"> 2016 г. № </w:t>
      </w:r>
      <w:r>
        <w:rPr>
          <w:sz w:val="26"/>
          <w:szCs w:val="26"/>
          <w:u w:val="single"/>
        </w:rPr>
        <w:t xml:space="preserve"> 730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447"/>
        <w:gridCol w:w="368"/>
        <w:gridCol w:w="368"/>
        <w:gridCol w:w="369"/>
        <w:gridCol w:w="368"/>
        <w:gridCol w:w="368"/>
        <w:gridCol w:w="525"/>
        <w:gridCol w:w="447"/>
        <w:gridCol w:w="1365"/>
      </w:tblGrid>
      <w:tr>
        <w:trPr/>
        <w:tc>
          <w:tcPr>
            <w:tcW w:w="103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Источники финансирования дефицита бюджета  Нефтеюганского района на 2016 год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умма, тыс.руб.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СТОЧНИКИ ВНУТРЕННЕГО ФИНАНСИРОВАНИЯ  ДЕФИЦИТОВ БЮДЖЕТОВ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59 413,62486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еуказанная ведомственная стать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59 413,62486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59 413,62486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величение остатков средств бюджет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 532 061,79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2 061,79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меньшение остатков средств бюджет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091 475,41486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91 475,41486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ые источники внутреннего финансирования дефицитов бюджет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редоставление  бюджетных кредитов, предоставленных внутри страны в валюте Российской Федерац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бюджетных кредитов поселениям на покрытие кассовых разрывов, возникающих в ходе исполнения бюджетов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04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бюджетных кредитов поселениям, связанных с ликвидацией чрезвычайных ситуаций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04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0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05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0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04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00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врат бюджетных кредитов, предоставленных поселениям, связанных с ликвидацией чрезвычайных ситуаций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0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0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СЕГО  источников финансирования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59 413,6248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right="-1" w:hanging="0"/>
        <w:rPr>
          <w:sz w:val="24"/>
          <w:szCs w:val="24"/>
        </w:rPr>
      </w:pPr>
      <w:r>
        <w:rPr>
          <w:sz w:val="24"/>
          <w:szCs w:val="24"/>
        </w:rPr>
        <w:t>Приложение 9 к решению</w:t>
      </w:r>
    </w:p>
    <w:p>
      <w:pPr>
        <w:pStyle w:val="Normal"/>
        <w:ind w:left="6804" w:right="-1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апреля   </w:t>
      </w:r>
      <w:r>
        <w:rPr>
          <w:sz w:val="26"/>
          <w:szCs w:val="26"/>
        </w:rPr>
        <w:t xml:space="preserve"> 2016 г. № </w:t>
      </w:r>
      <w:r>
        <w:rPr>
          <w:sz w:val="26"/>
          <w:szCs w:val="26"/>
          <w:u w:val="single"/>
        </w:rPr>
        <w:t xml:space="preserve"> 730        </w:t>
      </w:r>
    </w:p>
    <w:tbl>
      <w:tblPr>
        <w:tblW w:w="10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069"/>
        <w:gridCol w:w="1843"/>
        <w:gridCol w:w="1799"/>
        <w:gridCol w:w="1941"/>
      </w:tblGrid>
      <w:tr>
        <w:trPr>
          <w:trHeight w:val="300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47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, предоставляемые из бюджета Ханты-Мансийского автономного округа – Югры бюджету Нефтеюганского района на 2016 год</w:t>
            </w:r>
          </w:p>
        </w:tc>
      </w:tr>
      <w:tr>
        <w:trPr>
          <w:trHeight w:val="300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204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расходов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: </w:t>
              <w:br/>
              <w:t xml:space="preserve">за счет федерального бюджета 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: </w:t>
              <w:br/>
              <w:t>за счет бюджета автономного округа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604,451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604,45186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на реализацию мероприятий федеральной целевой программы "Устойчивое развитие сельских территорий на 2014–2017 годы и на период до 2020 го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7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7,1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7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7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7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7,1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1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13,6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13,6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транспортной системы Ханты-Мансийского автономного округа - Югры" на 2016-2020 годы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13,6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13,6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рож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13,6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613,6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ковск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4,0000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4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8,000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8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-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Юг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теев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6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2,6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ск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4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4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а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оплату стоимости питания детей школьного возраста в оздоровительных лагерях с дневным пребыванием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3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ая поддержка жителей 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3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ети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5,3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3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проектирование и строительство объектов инженерной инфраструктуры на территориях, предназначенных для жилищного строительств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72,1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72,1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72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72,1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действие развитию жилищного стро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72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772,1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72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72,10000</w:t>
            </w:r>
          </w:p>
        </w:tc>
      </w:tr>
      <w:tr>
        <w:trPr>
          <w:trHeight w:val="144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7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го округе-Югре в 2016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рофилактика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реконструкцию, расширение, модернизацию, строительство и капитальный ремонт объектов коммунального комплекс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6,8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6,8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6 –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6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6,8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6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6,8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76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76,8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обновление материально-технической базы муниципальных детских школ искусств (по видам искусств) в сфере культур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5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5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культуры и туризма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5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5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5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муниципальным районам на формирование районных фондов финансовой поддержк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8,10000</w:t>
            </w:r>
          </w:p>
        </w:tc>
      </w:tr>
      <w:tr>
        <w:trPr>
          <w:trHeight w:val="14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8,1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Ханты-Мансийского автономного округа -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8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ковск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81,5000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81,5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м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3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3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-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6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6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Юг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8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,8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пин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теев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ск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а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государственную поддержку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6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6,8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о-экономическое развитие, инвестиции и инновации Ханты-Мансийского автономного округа – Югры на 2016–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6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6,8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6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06,8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8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предоставление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18,100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18,10000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о-экономическое развитие, инвестиции и инновации Ханты-Мансийского автономного округа – Югры на 2016–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1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18,1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государственного и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1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18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1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18,10000</w:t>
            </w:r>
          </w:p>
        </w:tc>
      </w:tr>
      <w:tr>
        <w:trPr>
          <w:trHeight w:val="201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79,4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79,40000</w:t>
            </w:r>
          </w:p>
        </w:tc>
      </w:tr>
      <w:tr>
        <w:trPr>
          <w:trHeight w:val="14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79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79,4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ддержание устойчивого исполнения бюджетов муниципальных образований Ханты-Мансийского автономного округа -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79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79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8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8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64,72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64,72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 Юг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99,000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99,00000</w:t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99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99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ддержание устойчивого исполнения бюджетов муниципальных образований Ханты-Мансийского автономного округа -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99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99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9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9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на модернизацию общедоступных муниципальных библиотек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3,2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3,2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культуры и туризма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3,2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3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2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создание условий для деятельности народных дружин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0000</w:t>
            </w:r>
          </w:p>
        </w:tc>
      </w:tr>
      <w:tr>
        <w:trPr>
          <w:trHeight w:val="20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го округе-Югре в 2016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рофилактика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ковск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27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27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м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77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77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-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08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08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Юг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45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45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пин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47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47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теев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543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543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4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45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а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08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08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дополнительное финансовое обеспечение мероприятий по организации питания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6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63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6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63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есурсное обеспечение в сфере образования, науки 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6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63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6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63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реализацию полномочий в области строительства, градостроительной деятельности и жилищных отношен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647,6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647,6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647,6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647,6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действие развитию жилищного стро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647,6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647,6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6,52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6,52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31,08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31,08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31,27957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31,27957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о-экономическое развитие, инвестиции и инновации Ханты-Мансийского автономного округа – Югры на 2016–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31,279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31,27957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государственного и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31,279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31,27957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31,279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31,27957</w:t>
            </w:r>
          </w:p>
        </w:tc>
      </w:tr>
      <w:tr>
        <w:trPr>
          <w:trHeight w:val="20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рограмм муниципальных образований автономного округа по переселению граждан с территории с низкой плотностью населения и/или труднодоступных местностей автономного округа, ликвидации и расселению приспособленных для проживания строений, по выселению граждан их жилых домов, находящихся в зоне подтопления и (или) в зоне береговой линии, подверженной абра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672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67229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672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67229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действие развитию жилищного стро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672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67229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ковск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5111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5111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721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72118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3 140,4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34,2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 306,20000</w:t>
            </w:r>
          </w:p>
        </w:tc>
      </w:tr>
      <w:tr>
        <w:trPr>
          <w:trHeight w:val="17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25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8,1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6,90000</w:t>
            </w:r>
          </w:p>
        </w:tc>
      </w:tr>
      <w:tr>
        <w:trPr>
          <w:trHeight w:val="117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го округе-Югре в 2016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25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8,1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6,9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 жизне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25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8,1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6,9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8,75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8,1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65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460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46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-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46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46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Юг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5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5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пин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23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23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а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85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8500</w:t>
            </w:r>
          </w:p>
        </w:tc>
      </w:tr>
      <w:tr>
        <w:trPr>
          <w:trHeight w:val="14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1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1,4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1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1,4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1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1,4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4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7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го округе-Югре в 2016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рофилактика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41,1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41,1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ая поддержка жителей 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41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41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ети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41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841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1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41,1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9,2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9,20000</w:t>
            </w:r>
          </w:p>
        </w:tc>
      </w:tr>
      <w:tr>
        <w:trPr>
          <w:trHeight w:val="201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го округе-Югре в 2016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9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9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рофилактика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9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9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9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9,20000</w:t>
            </w:r>
          </w:p>
        </w:tc>
      </w:tr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 автономного округа -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7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культуры и туризма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7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0000</w:t>
            </w:r>
          </w:p>
        </w:tc>
      </w:tr>
      <w:tr>
        <w:trPr>
          <w:trHeight w:val="286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реализацию полномочия, указанного в п.2 статьи 2 Закона Ханты-Мансийского автономного округа – Югры от 31.01.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Социально-экономическое развитие коренных малочисленных народов Севера Ханты-Мансийского автономного округа – Югры" на 2016–2020 годы"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8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8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о-экономическое развитие коренных малочисленных народов Севера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80000</w:t>
            </w:r>
          </w:p>
        </w:tc>
      </w:tr>
      <w:tr>
        <w:trPr>
          <w:trHeight w:val="7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традиционного хозяйствования коренных малочисленных народов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,8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оддержку растениеводства, переработки и реализации продукции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Развитие растениеводства, переработки и реализации продукции растениеводств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82,1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82,1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ая поддержка жителей 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82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82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ети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82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82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82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82,1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на 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12,2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12,2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ая поддержка жителей 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12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12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ети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12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12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2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2,2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8,1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ая поддержка жителей 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8,1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реодоление социальной исключ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98,1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1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98,1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82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82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82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82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есурсное обеспечение в сфере образования, науки 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82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82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82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82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реализацию основных общеобразовательных програм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 023,7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 023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 023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 023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 023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 023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 023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 023,70000</w:t>
            </w:r>
          </w:p>
        </w:tc>
      </w:tr>
      <w:tr>
        <w:trPr>
          <w:trHeight w:val="17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4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43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4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43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есурсное обеспечение в сфере образования, науки 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4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943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43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43,4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информационное обеспечение общеобразовательных организаций в части доступа к образовательным ресурсам сети "Интернет"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2,4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2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2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2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2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2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4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реализацию основных общеобразовательных программ (ежемесячное денежное вознаграждение за классное руководство)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3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3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3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3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3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03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3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3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рганизацию отдыха и оздоровления д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1,400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1,40000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ая поддержка жителей 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1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1,4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ети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1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1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4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1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оддержку животноводства, переработки и реализации продукции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65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65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65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65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прочего животновод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65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65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65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65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оддержку малых форм хозяйствовани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ддержка малых форм хозяйств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овышение эффективности использования и развития ресурсного потенциала рыбохозяйственного комплекс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вышение эффективности использования и развития ресурсного потенциала рыбохозяйственного комплек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000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развитие системы заготовки и переработки дико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3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3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дпрограмма "Развитие системы заготовки и переработки дикорос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3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администрирование)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7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7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7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7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есурсное обеспечение в сфере образования, науки 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7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7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7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7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униципальным районам на исполнение полномочий по расчету и предоставлению дотаций поселениям, входящим в состав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212,5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212,50000</w:t>
            </w:r>
          </w:p>
        </w:tc>
      </w:tr>
      <w:tr>
        <w:trPr>
          <w:trHeight w:val="14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212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212,50000</w:t>
            </w:r>
          </w:p>
        </w:tc>
      </w:tr>
      <w:tr>
        <w:trPr>
          <w:trHeight w:val="61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Ханты-Мансийского автономного округа - Юг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212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212,5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ков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51,00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51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2,6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2,6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-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4,6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4,6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Юг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3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3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пин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2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теев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6,3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6,3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ск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4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1,4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а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1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1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3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сударственная программа "Содействие занятости населе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3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условий и охраны труда в Ханты-Мансийском автономном округе - Югр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3,3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3,3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3,30000</w:t>
            </w:r>
          </w:p>
        </w:tc>
      </w:tr>
      <w:tr>
        <w:trPr>
          <w:trHeight w:val="201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- Югры по социально ориентированным тарифам и сжиженного газа по социально-ориентированным розничным цен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700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7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6 –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7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Социальная поддержка жителей  Ханты-Мансийского автономного округа – Югры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реодоление социальной исключ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реализацию дошкольными образовательными организациями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472,7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472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472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472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472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 472,7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472,7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472,7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00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стабильной благополучной эпизоотической обстановки в Ханты-Мансийском автономном округе - Югре и защита населения от болезней, общих для человека и животны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00</w:t>
            </w:r>
          </w:p>
        </w:tc>
      </w:tr>
      <w:tr>
        <w:trPr>
          <w:trHeight w:val="229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5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редоставление субсидий организациям на 1 килограмм реализованного и (или) отгруженного на собственную переработку молок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000</w:t>
            </w:r>
          </w:p>
        </w:tc>
      </w:tr>
      <w:tr>
        <w:trPr>
          <w:trHeight w:val="11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 – 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прочего животновод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виды межбюджетных трансфер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11,200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000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культуры и туризма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2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реализацию наказов избирателей депутатам Думы Ханты-Мансийского автономного округа – Югр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0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спорта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реализацию мероприятий по содействию трудоустройства граждан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00000</w:t>
            </w:r>
          </w:p>
        </w:tc>
      </w:tr>
      <w:tr>
        <w:trPr>
          <w:trHeight w:val="8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сударственная программа "Содействие занятости населе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одействие трудоустройству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0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Юг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теев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а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организацию и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рограмма "Развитие образования в Ханты-Мансийском автономном округе – Югре на 2016 –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.1.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Система оценки качества образования и информационная прозрачность системы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832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832,00000</w:t>
            </w:r>
          </w:p>
        </w:tc>
      </w:tr>
      <w:tr>
        <w:trPr>
          <w:trHeight w:val="22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обеспечение сбалансированности местных бюджетов в рамках подпрограммы "Поддержание устойчивого исполнения бюджетов муниципальных образований Ханты-Мансийского автономного округа - Югры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нономного округа - Югры на 2016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832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832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4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36,00000</w:t>
            </w:r>
          </w:p>
        </w:tc>
        <w:tc>
          <w:tcPr>
            <w:tcW w:w="1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36,0000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36,0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36,000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ковск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30000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8,30000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ым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-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Юг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пин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теев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ск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а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70000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70000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 824,0518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83,40000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8 540,65186</w:t>
            </w:r>
          </w:p>
        </w:tc>
      </w:tr>
      <w:tr>
        <w:trPr>
          <w:trHeight w:val="255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709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0" w:right="-1" w:hanging="0"/>
        <w:rPr>
          <w:sz w:val="24"/>
          <w:szCs w:val="24"/>
        </w:rPr>
      </w:pPr>
      <w:r>
        <w:rPr>
          <w:sz w:val="24"/>
          <w:szCs w:val="24"/>
        </w:rPr>
        <w:t>Приложение 10 к решению</w:t>
      </w:r>
    </w:p>
    <w:p>
      <w:pPr>
        <w:pStyle w:val="Normal"/>
        <w:ind w:left="11340" w:right="-1" w:hanging="0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left="113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апреля   </w:t>
      </w:r>
      <w:r>
        <w:rPr>
          <w:sz w:val="24"/>
          <w:szCs w:val="24"/>
        </w:rPr>
        <w:t xml:space="preserve"> 2016 г. № </w:t>
      </w:r>
      <w:r>
        <w:rPr>
          <w:sz w:val="24"/>
          <w:szCs w:val="24"/>
          <w:u w:val="single"/>
        </w:rPr>
        <w:t xml:space="preserve"> 730        </w:t>
      </w:r>
    </w:p>
    <w:p>
      <w:pPr>
        <w:pStyle w:val="Normal"/>
        <w:ind w:left="11340" w:hanging="0"/>
        <w:jc w:val="both"/>
        <w:rPr>
          <w:sz w:val="16"/>
          <w:szCs w:val="26"/>
          <w:u w:val="single"/>
        </w:rPr>
      </w:pPr>
      <w:r>
        <w:rPr>
          <w:sz w:val="16"/>
          <w:szCs w:val="26"/>
          <w:u w:val="single"/>
        </w:rPr>
      </w:r>
    </w:p>
    <w:tbl>
      <w:tblPr>
        <w:tblW w:w="165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436"/>
        <w:gridCol w:w="1559"/>
        <w:gridCol w:w="1417"/>
        <w:gridCol w:w="1418"/>
        <w:gridCol w:w="142"/>
        <w:gridCol w:w="1275"/>
        <w:gridCol w:w="147"/>
        <w:gridCol w:w="1271"/>
        <w:gridCol w:w="152"/>
        <w:gridCol w:w="1265"/>
        <w:gridCol w:w="1418"/>
        <w:gridCol w:w="1701"/>
        <w:gridCol w:w="1496"/>
        <w:gridCol w:w="1619"/>
      </w:tblGrid>
      <w:tr>
        <w:trPr>
          <w:trHeight w:val="34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 бюджетам городского и сельских поселений на 2016 год</w:t>
            </w:r>
          </w:p>
        </w:tc>
      </w:tr>
      <w:tr>
        <w:trPr>
          <w:trHeight w:val="19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ого и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межбюджетные трансфер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-ние бюджетной обеспечен-ности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олномочий по государст-венной регистра-ции актов гражданс-кого состояния    (окружной бюдже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-ние  первичного воинского учёта на территори-ях, где отсутству-ют военные комиссари-аты (федераль-ный бюджет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ть дотации (субвенция на формирова-ние районного фонда  фи-нансовой поддержки поселений)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асть дот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3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формирова-ние районного фонда финансовой поддержки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-ние бюджетной обеспечен-ности из районного  фонда финансовой поддержки посел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средств дорожного фонда Нефтеюганс-кого района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йк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40,3298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914,0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51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63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1,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81,5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8,3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8,0298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14,0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лы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17,607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7,4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32,6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4,8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3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2,5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4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5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90,36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2,6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ть-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4472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14,9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4,6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0,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4,7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4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1,2012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8,9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ь-Юг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6,9207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5,6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3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5,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8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7,5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5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1,5707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,6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мпи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5,2084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2,8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2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9,3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2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9854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катее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0,3561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5,5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6,3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1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2,1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6,8561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1,7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ск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5,0707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1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4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5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3,9707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4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гапа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5,5862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4,1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3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1,90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8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00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3,7012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1,10000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849,526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480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12,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268,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68,1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,25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6,00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06,676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87,30000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134" w:right="567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/>
      </w:pPr>
      <w:r>
        <w:rPr>
          <w:sz w:val="26"/>
          <w:szCs w:val="26"/>
        </w:rPr>
        <w:t>Приложение 11 к решению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6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апреля   </w:t>
      </w:r>
      <w:r>
        <w:rPr>
          <w:sz w:val="24"/>
          <w:szCs w:val="24"/>
        </w:rPr>
        <w:t xml:space="preserve"> 2016 г. № </w:t>
      </w:r>
      <w:r>
        <w:rPr>
          <w:sz w:val="24"/>
          <w:szCs w:val="24"/>
          <w:u w:val="single"/>
        </w:rPr>
        <w:t xml:space="preserve"> 730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13"/>
        <w:gridCol w:w="1871"/>
        <w:gridCol w:w="521"/>
        <w:gridCol w:w="522"/>
        <w:gridCol w:w="1148"/>
        <w:gridCol w:w="757"/>
        <w:gridCol w:w="612"/>
        <w:gridCol w:w="1270"/>
      </w:tblGrid>
      <w:tr>
        <w:trPr/>
        <w:tc>
          <w:tcPr>
            <w:tcW w:w="10347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Объем бюджетных ассигнований на реализацию муниципальных программ Нефтеюганского района на 2016 год</w:t>
            </w:r>
          </w:p>
        </w:tc>
      </w:tr>
      <w:tr>
        <w:trPr/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ыс.руб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программы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сполнитель программы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Пр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ЦСР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ВР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Вед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умма на 201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"Образование 21 века на 2014-2020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500 421,336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107,9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421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26,5433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3.S20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111,1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 428,482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208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4.851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8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,85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,75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4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7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1.208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2.208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208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6,15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1.05.85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7 649,0753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Молодежь Нефтеюганского района»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850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4,6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4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2.01.2082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 686,0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3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Отдельные мероприятия в сфере образования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 067,23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4 472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5 746,0558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242,1433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8,68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24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 463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2 926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943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84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72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,4042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2.S24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9474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270,8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7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241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02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7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3.208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.3.01.8405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 682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449 086,2607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Доступная среда Нефтеюганского района на 2014-2020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9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6,87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1.206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8,336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6,9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2.206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0,194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.0.03.2062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639,00000</w:t>
            </w:r>
          </w:p>
        </w:tc>
      </w:tr>
      <w:tr>
        <w:trPr>
          <w:trHeight w:val="74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"Развитие культуры Нефтеюганского района на 2014-2020 годы"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45 679,4653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прав граждан на доступ к объектам культуры, дополнительного образования сферы культуры и информации"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0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20,6116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82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6,41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2.S2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2164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2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30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S2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902,85063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51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93,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82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271,52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0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0,56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S2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7,43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 455,7065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8244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 766,28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S24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45,57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4.421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7 570,1733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851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5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4,2826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13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477,6956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1.03.005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7,65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87 598,48688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Укрепление единого культурного пространства в Нефтеюганском районе"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80,26821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2.01.999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 380,26821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3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Совершенствование системы деятельности исполнительного органа управления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50,7776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895,38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144,5525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4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.3.01.024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4 700,71022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Информационное общество - Югра на 2014-2020 годы"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07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.0.01.2007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 607,400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 Нефтеюганского района "Развитие физической культуры и спорта в Нефтеюганском районе на 2014-2020 годы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63 052,02241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массовой физической культуры и спорта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85,9923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20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6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616,403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86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3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 087,3941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1.02.4211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 00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3 912,14946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детско-юношеского спорта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047,2309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824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,51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1.S24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32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.2.02.999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9 139,87295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 Нефтеюганского района "Развитие агропромышленного комплекса и рынков сельскохозяйственной продукции, сырья и продовольствия в  Нефтеюганском районе в 2014-2020 годах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,3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841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566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975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1.R04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2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25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3.841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4.841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84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5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6.841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7.841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6,3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L01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7,7376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.0.08.R018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37,1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6 726,1376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«Социально-экономическое развитие населения района из числа коренных малочисленных народов Севера Нефтеюганского района на 2014–2020 годы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7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207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935,0368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2.842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8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.0.01.2071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 932,83680</w:t>
            </w:r>
          </w:p>
        </w:tc>
      </w:tr>
      <w:tr>
        <w:trPr>
          <w:trHeight w:val="852" w:hRule="atLeast"/>
        </w:trPr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Доступное жилье - жителям Нефтеюганского района на 2014-2020 годы»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78 794,65521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Градостроительная деятельность на 2014-2020 годы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78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821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116,52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1.01.S217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760,25861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 754,77861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Содействие развитию жилищного строительства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821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 364,78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2.01.S217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 334,32285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82 699,10285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3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3,95111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56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,2250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8217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930,7211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2,5458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3.01.S217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11,47748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0 960,92062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4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ереселение граждан из жилых домов, находящихся в зоне подтопления береговой линии, подверженной абразии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8217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266,3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4.01.S217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22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 288,3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5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лучшение жилищных условий отдельных категорий граждан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842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5.01.513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901,400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 929,9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6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оектирование и строительство систем инженерной инфраструктуры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 772,1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82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07,3836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99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471,7803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18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092,1327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.6.01.S243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2564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2 161,65313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12 896,88818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649,13049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074,52285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22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176,3154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711,95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1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9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02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06,899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4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338,9528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036,6283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375,543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206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1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 176,8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 861,1276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24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930,48874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842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5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1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40,884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6171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1.01.S243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90393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82 337,06351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Капитальный ремонт  многоквартирных домов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99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2,7062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2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2.01.2061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8,5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513,20628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3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Энергосбережение и повышение энергоэффективности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78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82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3.01.2002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453,61839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8 013,6183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4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Содержание на территории муниципального района межпоселенческих мест захорон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.4.01.999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3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510,86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3.51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549,822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2.842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378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200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2,66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9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6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823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9,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1.01.S2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270,860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офилактика незаконного оборота и потребления наркотических средств и психотропных веществ" муниципальной программы Нефтеюганского района  "Обеспечение прав и законных интересов населения Нефтеюганского района в отдельных сферах жизнедеятельности в 2014-2020 годах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.2.01.2004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1 860,5399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200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489,67219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03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655,199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9,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2.20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4.421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700,82271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1.03.2091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3 496,3939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строение и развитие аппаратно-программного комплекса "Безопасный город" на территории Нефтеюганского района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8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4,195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84,383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5,568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.2.01.2091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 364,146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Обеспечение экологической безопасности Нефтеюганского района на 2014-2020 годы"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4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13,9299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 443,1573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.0.02.20618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0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29 957,08735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6 374,8007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Информационное обеспечение деятельности органов местного самоуправления  Нефтеюганского района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212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103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512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5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1.01.999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47,1007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8 874,8007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оддержка социально ориентированных негосударственных некоммерческих организаций в Нефтеюганском районе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.2.01.616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50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 50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112,8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823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19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5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6,3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823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.1.02.999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112,8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Развитие транспортной системы   Нефтеюганского   района на  период 2014 - 2020 годы"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6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26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209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38,9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 882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42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697,1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324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823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613,6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6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.0.02.S23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73,7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90 551,3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 "Управление имуществом муниципального образования Нефтеюганский район на 2014 - 2020 годы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101,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442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 901,91093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,6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2.02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369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1,6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.0.01.2096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562,5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1 867,81093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Нефтеюганского района  "Управление  муниципальными финансами в   Нефтеюганском  районе  на 2014 - 2020 годы"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99 288,26049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рганизация бюджетного процесса в Нефтеюганском районе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538,1239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.01.024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984,53651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2 557,66049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сбалансированности бюджета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2.209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2 480,6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 0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3.01.8605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5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56 730,6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Нефтеюганского района "Улучшение  условий и охраны  труда, развитие социального  партнерства в муниципальном  образовании  Нефтеюганский  район на 2014 - 2020 годы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1.99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,5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289,8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.0.02.84120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3,5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 983,3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80,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2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160,9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4,291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20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655,809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20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425,3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840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481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1.S20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17,9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 782,1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R08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598,1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2.840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6,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836,4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.0.03.8407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875,8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9 812,4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Муниципальная программа "Совершенствование  муниципального  управления в Нефтеюганском  районе на 2014  - 2020 годы"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42 439,33714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Обеспечение  исполнений полномочий  администрации  Нефтеюганского  района"</w:t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 339,37769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79,9042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1,516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0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973,8632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7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08,97266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 639,1803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53,8698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2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465,23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84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,7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788,1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5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290,65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3.D93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6,25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531,21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1.206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7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1.02.7260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753,69007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32 081,51392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Развитие  муниципальной  службы  в муниципальном  образовании  Нефтеюганский  район"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,9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2.01.0204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5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13,9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рограмма "Предоставление государственных и муниципальных услуг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 323,39214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 649,6907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005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904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S23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217,46073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 331,27957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.3.01.8237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418,1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9 843,92322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ниципальная программа "Профилактика экстремизма, гармонизация межэтнических и межкультурных отношений в Нефтеюганском районе на 2014-2020 годы"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6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.0.01.9999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336,00000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Всего по программам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 186 844,2380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804" w:hanging="0"/>
        <w:jc w:val="both"/>
        <w:rPr/>
      </w:pPr>
      <w:r>
        <w:rPr>
          <w:sz w:val="26"/>
          <w:szCs w:val="26"/>
        </w:rPr>
        <w:t>Приложение 12 к решению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6804" w:hanging="0"/>
        <w:jc w:val="both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апреля   </w:t>
      </w:r>
      <w:r>
        <w:rPr>
          <w:sz w:val="26"/>
          <w:szCs w:val="26"/>
        </w:rPr>
        <w:t xml:space="preserve"> 2016 г. № </w:t>
      </w:r>
      <w:r>
        <w:rPr>
          <w:sz w:val="26"/>
          <w:szCs w:val="26"/>
          <w:u w:val="single"/>
        </w:rPr>
        <w:t xml:space="preserve"> 730        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2977"/>
      </w:tblGrid>
      <w:tr>
        <w:trPr>
          <w:trHeight w:val="1459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ются за счет межбюджетных субсидий из бюджета Ханты-Мансийского автономного округа – Югры на 2016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год</w:t>
            </w:r>
          </w:p>
        </w:tc>
      </w:tr>
      <w:tr>
        <w:trPr>
          <w:trHeight w:val="226" w:hRule="atLeast"/>
        </w:trPr>
        <w:tc>
          <w:tcPr>
            <w:tcW w:w="75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именование муниципальной программы района и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016 год (тыс. рублей)</w:t>
            </w:r>
          </w:p>
        </w:tc>
      </w:tr>
      <w:tr>
        <w:trPr>
          <w:trHeight w:val="737" w:hRule="atLeast"/>
        </w:trPr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униципальная программа «Доступное жильё -жителям Нефтеюганского района на 2014-2020 год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09 388,97563</w:t>
            </w:r>
          </w:p>
        </w:tc>
      </w:tr>
      <w:tr>
        <w:trPr>
          <w:trHeight w:val="45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Приобретение  жилья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Бюджет Нефтеюганск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36 334,32285</w:t>
            </w:r>
          </w:p>
        </w:tc>
      </w:tr>
      <w:tr>
        <w:trPr>
          <w:trHeight w:val="338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Бюджет Ханты-Мансийского автономного округа-Юг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46 364,78000</w:t>
            </w:r>
          </w:p>
        </w:tc>
      </w:tr>
      <w:tr>
        <w:trPr>
          <w:trHeight w:val="737" w:hRule="atLeast"/>
        </w:trPr>
        <w:tc>
          <w:tcPr>
            <w:tcW w:w="10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Инженерная подготовка квартала В-I п. Сингапай Нефтеюганского района. Сети теплоснабжения, водоснабжения, водоотведения, электроснабжения. I, II, III очереди строительства (1 очередь строительства: 3 этап)</w:t>
            </w:r>
          </w:p>
        </w:tc>
      </w:tr>
      <w:tr>
        <w:trPr>
          <w:trHeight w:val="36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Бюджет Нефтеюганск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 092,13278</w:t>
            </w:r>
          </w:p>
        </w:tc>
      </w:tr>
      <w:tr>
        <w:trPr>
          <w:trHeight w:val="406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Бюджет Ханты-Мансийского автономного округа-Юг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8 772,10000</w:t>
            </w:r>
          </w:p>
        </w:tc>
      </w:tr>
      <w:tr>
        <w:trPr>
          <w:trHeight w:val="238" w:hRule="atLeast"/>
        </w:trPr>
        <w:tc>
          <w:tcPr>
            <w:tcW w:w="10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троительство сетей электроснабжения 0,4 кВ к  земельным участкам 1-2 индивидуального жилищного строительства для льготных категорий граждан  в районе проезда между ул. Юбилейная и ул. Центральная в сп. Куть-Ях Нефтеюганского района</w:t>
            </w:r>
          </w:p>
        </w:tc>
      </w:tr>
      <w:tr>
        <w:trPr>
          <w:trHeight w:val="328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Нефтеюганск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,57710</w:t>
            </w:r>
          </w:p>
        </w:tc>
      </w:tr>
      <w:tr>
        <w:trPr>
          <w:trHeight w:val="405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автономного Бюджет Ханты-Мансийского округа-Юг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53,13290</w:t>
            </w:r>
          </w:p>
        </w:tc>
      </w:tr>
      <w:tr>
        <w:trPr>
          <w:trHeight w:val="238" w:hRule="atLeast"/>
        </w:trPr>
        <w:tc>
          <w:tcPr>
            <w:tcW w:w="10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троительство сетей электроснабжения  0,4 кВ к  земельным участкам 7,8 индивидуального жилищного строительства для льготных категорий граждан  в 7А мкр., в гп. Пойковский Нефтеюганского района</w:t>
            </w:r>
          </w:p>
        </w:tc>
      </w:tr>
      <w:tr>
        <w:trPr>
          <w:trHeight w:val="3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Нефтеюганск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,56020</w:t>
            </w:r>
          </w:p>
        </w:tc>
      </w:tr>
      <w:tr>
        <w:trPr>
          <w:trHeight w:val="36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Ханты-Мансийского автономного округа-Юг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51,45980</w:t>
            </w:r>
          </w:p>
        </w:tc>
      </w:tr>
      <w:tr>
        <w:trPr>
          <w:trHeight w:val="238" w:hRule="atLeast"/>
        </w:trPr>
        <w:tc>
          <w:tcPr>
            <w:tcW w:w="10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троительство сетей электроснабжения 0,4 кВ по ул. Майская до земельного участка №33 в сп.Салым Нефтеюганского района для льготных категорий граждан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Нефтеюган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,49230</w:t>
            </w:r>
          </w:p>
        </w:tc>
      </w:tr>
      <w:tr>
        <w:trPr>
          <w:trHeight w:val="39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Ханты-Мансийского автономного округа-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44,73770</w:t>
            </w:r>
          </w:p>
        </w:tc>
      </w:tr>
      <w:tr>
        <w:trPr>
          <w:trHeight w:val="238" w:hRule="atLeast"/>
        </w:trPr>
        <w:tc>
          <w:tcPr>
            <w:tcW w:w="10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троительство сетей электроснабжения 0,4кВ по ул. Набережная до земельных участков №33 и №35  в сп.Салым Нефтеюганского района для льготных категорий граждан</w:t>
            </w:r>
          </w:p>
        </w:tc>
      </w:tr>
      <w:tr>
        <w:trPr>
          <w:trHeight w:val="38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Нефтеюган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,62680</w:t>
            </w:r>
          </w:p>
        </w:tc>
      </w:tr>
      <w:tr>
        <w:trPr>
          <w:trHeight w:val="40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Ханты-Мансийского автономного округа-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458,05320</w:t>
            </w:r>
          </w:p>
        </w:tc>
      </w:tr>
      <w:tr>
        <w:trPr>
          <w:trHeight w:val="238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8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 990,39267</w:t>
            </w:r>
          </w:p>
        </w:tc>
      </w:tr>
      <w:tr>
        <w:trPr>
          <w:trHeight w:val="238" w:hRule="atLeast"/>
        </w:trPr>
        <w:tc>
          <w:tcPr>
            <w:tcW w:w="10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Устройство дренажной канализации жилого дома № 56 квартала В-1 в п. Сингапай Нефтеюганского района</w:t>
            </w:r>
          </w:p>
        </w:tc>
      </w:tr>
      <w:tr>
        <w:trPr>
          <w:trHeight w:val="37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8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Нефтеюган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9,90393</w:t>
            </w:r>
          </w:p>
        </w:tc>
      </w:tr>
      <w:tr>
        <w:trPr>
          <w:trHeight w:val="40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Бюджет Ханты-Мансийского автономного округа-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 930,48874</w:t>
            </w:r>
          </w:p>
        </w:tc>
      </w:tr>
      <w:tr>
        <w:trPr>
          <w:trHeight w:val="392" w:hRule="atLeast"/>
        </w:trPr>
        <w:tc>
          <w:tcPr>
            <w:tcW w:w="7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15 379,368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3"/>
      <w:footerReference w:type="default" r:id="rId34"/>
      <w:type w:val="nextPage"/>
      <w:pgSz w:w="11906" w:h="16838"/>
      <w:pgMar w:left="709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Univers;Arial" w:hAnsi="Univers;Arial" w:cs="Univers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9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character" w:styleId="22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spacing w:before="100" w:after="100"/>
    </w:pPr>
    <w:rPr/>
  </w:style>
  <w:style w:type="paragraph" w:styleId="Xl134">
    <w:name w:val="xl134"/>
    <w:basedOn w:val="Normal"/>
    <w:qFormat/>
    <w:pPr>
      <w:spacing w:before="100" w:after="10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7">
    <w:name w:val="xl13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4829D4E3A875D6CBA8648C87D71EA7C70611061004447CF548061844C02380B6C31D2EBF19lDUDE" TargetMode="External"/><Relationship Id="rId4" Type="http://schemas.openxmlformats.org/officeDocument/2006/relationships/hyperlink" Target="consultantplus://offline/ref=E74829D4E3A875D6CBA8648C87D71EA7C70611061004447CF548061844C02380B6C31D2DBB17lDU0E" TargetMode="External"/><Relationship Id="rId5" Type="http://schemas.openxmlformats.org/officeDocument/2006/relationships/hyperlink" Target="consultantplus://offline/ref=E74829D4E3A875D6CBA8648C87D71EA7C70611061004447CF548061844C02380B6C31D2EBE10lDUCE" TargetMode="External"/><Relationship Id="rId6" Type="http://schemas.openxmlformats.org/officeDocument/2006/relationships/hyperlink" Target="consultantplus://offline/ref=E74829D4E3A875D6CBA8648C87D71EA7C70611061004447CF548061844C02380B6C31D2EBD11D5EDl6UFE" TargetMode="External"/><Relationship Id="rId7" Type="http://schemas.openxmlformats.org/officeDocument/2006/relationships/hyperlink" Target="consultantplus://offline/ref=E74829D4E3A875D6CBA8648C87D71EA7C70611061004447CF548061844C02380B6C31D2EBD11D5E2l6U7E" TargetMode="External"/><Relationship Id="rId8" Type="http://schemas.openxmlformats.org/officeDocument/2006/relationships/hyperlink" Target="consultantplus://offline/ref=E74829D4E3A875D6CBA8648C87D71EA7C70611061004447CF548061844C02380B6C31D2EBE11lDU3E" TargetMode="External"/><Relationship Id="rId9" Type="http://schemas.openxmlformats.org/officeDocument/2006/relationships/hyperlink" Target="consultantplus://offline/ref=E74829D4E3A875D6CBA8648C87D71EA7C70611061004447CF548061844C02380B6C31D2EBD11D6EAl6U4E" TargetMode="External"/><Relationship Id="rId10" Type="http://schemas.openxmlformats.org/officeDocument/2006/relationships/hyperlink" Target="consultantplus://offline/ref=E74829D4E3A875D6CBA8648C87D71EA7C70611061004447CF548061844C02380B6C31D2EBD11D6EAl6UFE" TargetMode="External"/><Relationship Id="rId11" Type="http://schemas.openxmlformats.org/officeDocument/2006/relationships/hyperlink" Target="consultantplus://offline/ref=E74829D4E3A875D6CBA8648C87D71EA7C70611061004447CF548061844C02380B6C31D2EBD11D6EBl6U2E" TargetMode="External"/><Relationship Id="rId12" Type="http://schemas.openxmlformats.org/officeDocument/2006/relationships/hyperlink" Target="consultantplus://offline/ref=E74829D4E3A875D6CBA8648C87D71EA7C70611061004447CF548061844C02380B6C31D2EBD11D6EBl6UFE" TargetMode="External"/><Relationship Id="rId13" Type="http://schemas.openxmlformats.org/officeDocument/2006/relationships/hyperlink" Target="consultantplus://offline/ref=E74829D4E3A875D6CBA8648C87D71EA7C70611061004447CF548061844C02380B6C31D2EBD11D6E9l6UEE" TargetMode="External"/><Relationship Id="rId14" Type="http://schemas.openxmlformats.org/officeDocument/2006/relationships/hyperlink" Target="consultantplus://offline/ref=E74829D4E3A875D6CBA8648C87D71EA7C70611061004447CF548061844C02380B6C31D2EBD12lDU4E" TargetMode="External"/><Relationship Id="rId15" Type="http://schemas.openxmlformats.org/officeDocument/2006/relationships/hyperlink" Target="consultantplus://offline/ref=E74829D4E3A875D6CBA8648C87D71EA7C70611061004447CF548061844C02380B6C31D2EBD11D6EEl6UEE" TargetMode="External"/><Relationship Id="rId16" Type="http://schemas.openxmlformats.org/officeDocument/2006/relationships/hyperlink" Target="consultantplus://offline/ref=E74829D4E3A875D6CBA8648C87D71EA7C70611061004447CF548061844C02380B6C31D2EBD12lDU0E" TargetMode="External"/><Relationship Id="rId17" Type="http://schemas.openxmlformats.org/officeDocument/2006/relationships/hyperlink" Target="consultantplus://offline/ref=E74829D4E3A875D6CBA8648C87D71EA7C70611061004447CF548061844C02380B6C31D2EBD12lDU3E" TargetMode="External"/><Relationship Id="rId18" Type="http://schemas.openxmlformats.org/officeDocument/2006/relationships/hyperlink" Target="consultantplus://offline/ref=3E938668321B9868005D7F0DD4B9892CCBA64F32A7AEF2552E6C45C9DC5DCABEC4073DE133D3qCEFD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header" Target="header8.xml"/><Relationship Id="rId34" Type="http://schemas.openxmlformats.org/officeDocument/2006/relationships/footer" Target="footer8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43:00Z</dcterms:created>
  <dc:creator>Натуська</dc:creator>
  <dc:description/>
  <dc:language>en-US</dc:language>
  <cp:lastModifiedBy>Курапова Альфия Минираисовна</cp:lastModifiedBy>
  <cp:lastPrinted>2016-04-26T15:35:00Z</cp:lastPrinted>
  <dcterms:modified xsi:type="dcterms:W3CDTF">2016-04-26T10:43:00Z</dcterms:modified>
  <cp:revision>2</cp:revision>
  <dc:subject/>
  <dc:title>Об изъятии и предоставлении земли</dc:title>
</cp:coreProperties>
</file>