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5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6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8"/>
          <w:szCs w:val="28"/>
        </w:rPr>
        <w:t xml:space="preserve">О бюджете Нефтеюганского района на 2016 год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 216 «Об утверждении Положения о бюджетном процессе в муниципальном образовании Нефтеюганский район» (с изменениями на 28.04.2015 № 587) и решением Думы Нефтеюганского района от 07 октября 2015 № 650 «Об особенностях составления и утверждения проекта бюджета Нефтеюганского района на 2016 год», рассмотрев информацию о бюджете Нефтеюганского района на 2016 год,</w:t>
      </w:r>
      <w:r>
        <w:rPr/>
        <w:t xml:space="preserve"> </w:t>
      </w:r>
      <w:r>
        <w:rPr>
          <w:sz w:val="28"/>
          <w:szCs w:val="28"/>
        </w:rPr>
        <w:t>предоставленную администрацией Нефтеюганского района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ефтеюганского района  на 2016 год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Нефтеюганского района в сумме 3 043 054, 956 16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Нефтеюганского района в сумме 3 135 054, 956 16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в сумме 92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ефтеюганского района на 01 января 2017 года в сумме 92 000,0 тыс. рублей, в том числе предельный объем обязательств по программе муниципальных гарантий в сумме 0,0 тыс. рублей согласно приложению 14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фтеюганского района в сумме 570 498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езервного фонда администрации Нефтеюганского района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ефтеюганского района согласно приложению 9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нормативы распределения доходов между </w:t>
      </w:r>
      <w:r>
        <w:rPr>
          <w:rFonts w:eastAsia="Calibri"/>
          <w:spacing w:val="-4"/>
          <w:sz w:val="28"/>
          <w:szCs w:val="28"/>
          <w:lang w:eastAsia="en-US"/>
        </w:rPr>
        <w:t xml:space="preserve">бюджетами городского, </w:t>
      </w:r>
      <w:r>
        <w:rPr>
          <w:sz w:val="28"/>
          <w:szCs w:val="28"/>
        </w:rPr>
        <w:t xml:space="preserve">сельских поселений Нефтеюганского района </w:t>
      </w:r>
      <w:r>
        <w:rPr>
          <w:rFonts w:eastAsia="Calibri"/>
          <w:spacing w:val="-4"/>
          <w:sz w:val="28"/>
          <w:szCs w:val="28"/>
          <w:lang w:eastAsia="en-US"/>
        </w:rPr>
        <w:t xml:space="preserve">на 2016 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5. 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случае изменения в 2016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. Акты сверок  данных о начисленных и поступивших доходах бюджета Нефтеюганского района предоставляются главными администраторами доходов бюджета Нефтеюганского района в Департамент финансов с периодичностью полугодие и год, не позднее восьмого числа месяца следующего за отчетным периодом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 Нефтеюганского района, являющиеся главными администраторами доходов бюджета Нефтеюганского района по согласованию с Департаментом финансов Нефтеюганского района вправе наделить подведомственные им казенные учреждения отдельными полномочиями главных администраторов доходов бюджета Нефтеюганского района путем издания правовых акт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 на 2016 год согласно приложению 5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 согласно приложению 6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по разделам и подразделам классификации расходов бюджета Нефтеюганского района на 2016 год согласно приложению 7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омственную структуру расходов бюджета  Нефтеюганского района на 2016 год согласно приложению 8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Субсидии, предусмотренные настоящим решением, предоставляются в случаях и порядках, установленных муниципальными правовыми актами Нефтеюганского район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10. Иные межбюджетные трансферты поселениям, предусмотренные настоящим решением, предоставляются в порядке, установленном муниципальным правовым актом Нефтеюганского района, и в соответствии с Бюджетным кодексом Российской Федераци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Российской Федерации, Ханты-Мансийского автономного округа-Югры и муниципальными правовыми актами администрации  Нефтеюганского  района, в форме субсиди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12. 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, в соответствии с муниципальными правовыми  актами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перечень главных распорядителей средств бюджета в составе ведомственной структуры расходов бюджета Нефтеюганского района на 2016 год согласно приложению  8.1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-Югры  бюджету Нефтеюганского района на 2016 год в сумме 1 745 223,8 тыс. рублей согласно приложению 10 к настоящему решению, в том числ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 в сумме 274 28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 сумме 1 377 576,4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в сумме 531,2 тыс. рублей;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тации в сумме 92 832,0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щий объем межбюджетных трансфертов бюджетам городского и сельских поселений на 2016 год в сумме 381 041,85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16. Утвердить распределение межбюджетных трансфертов бюджетам городского и сельских поселений на 2016 год в сумме 303 792,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1 к настоящему 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, не распределенных в соответствии с приложением 11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в составе расходов бюджета района муниципальный дорожный фонд Нефтеюганского района на 2016 год в сумме 56 923,6 тыс. рублей, в том числе в межбюджетных трансфертах бюджетам городского и сельских поселений 43 987,3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е использованные по состоянию на 1 января текущего финансового года межбюджетные трансферты, полученные бюджетами городского и сельских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распределение районного фонда финансовой поддержки поселений на 2016 год в сумме  252 480,6 тыс. рублей  согласно приложению 1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доля средств, 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6 году, равна нул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1. Утвердить в бюджете Нефтеюганского района расходы по передаче осуществления части полномочий органов местного самоуправления городского и сельских поселений  органам местного самоуправления Нефтеюганского района на 2016 год в сумме  142 525,15616  тыс. рублей. 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22. Утвердить объём бюджетных ассигнований на реализацию муниципальных программ Нефтеюганского района на 2016 год согласно приложению 13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в случаях, предусмотренных муниципальн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, входящих в состав Нефтеюганского района, с предоставлением иных межбюджетных трансфертов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4. Утвердить распределение б</w:t>
      </w:r>
      <w:r>
        <w:rPr>
          <w:rFonts w:eastAsia="Calibri"/>
          <w:sz w:val="28"/>
          <w:szCs w:val="28"/>
        </w:rPr>
        <w:t>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бюджета Ханты-Мансийского автономного округа-Югры на 2016 год, согласно приложению  16 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 в соответствии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Нефтеюганского района, связанные с особенностями исполнения бюджета Нефтеюганского района без внесения изменений в настоящее решени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заключение договоров, исполнение которых осуществляется за счет средств бюджета Нефтеюганского района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района на 2016 год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Нефтеюганского района осуществляют финансовое обеспечение выполнения муниципального задания бюджетных и автономных учреждений путем направления субсидий в пределах бюджетных ассигновани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средств бюджета Нефтеюганского района,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 «а»  и «е» пункта 1 Указа Президента Российской Федерации от 07.05.2012 № 597 «О мероприятиях по реализации государственной социальной политики»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Денежные средства, поступающие от вышестоящих главных распорядителей средств бюджета Ханты-Мансийского автономного округа-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Установить, что в 2016 году бюджетные кредиты бюджетам поселений, входящим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6 год, на покрытие временных кассовых разрывов, возникающих в ходе исполнения бюджетов,  связанных с ликвидацией чрезвычайных ситуаций, на иные цели, предусмотренные муниципальными правовыми актами Нефтеюганского района, в сумме  до 4 000,0 тыс. рублей сроком на один год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оселениям, входящим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ые кредиты могут быть предоставлены поселениям, входящим в состав Нефтеюганского района, не имеющим просроченной задолженности по ранее предоставленным на возвратной основе бюджетным средств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ый кредит предоставляется по письменному заявлению заемщика, направляемому в адрес Департамента финанс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документов, прилагаемых к заявлению, а также порядок предоставления, использования и возврата бюджетных кредитов определяются постановлением администрации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заключения договора является распоряжение администрации Нефтеюганского района о предоставлении бюджетных средств поселению, входящему в состав Нефтеюганского района с указанием заемщика, целей, сроков и условий предоставления бюджетного кредита, за исключением договора на покрытие временного кассового разрыва, возникающего при исполнении бюджета поселения, входящего в состав Нефтеюганского района, основанием, для заключения которого является решение Департамента финансов, принимаемое в соответствии с порядком утвержденным муниципальным правовым актом администрации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3. Установить, что средства в счет возврата ранее выданных из бюджета Нефтеюганского района бюджетных кредитов вносятся и приравниваются к обязательным  платежам в бюджет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4. 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контрольно – ревизионное управление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35. Администрация Нефтеюганского района осуществляет списание признанной безнадежной к взысканию задолженности перед бюджетом Нефтеюганского района в соответствии с порядком, установленным решением Думы Нефтеюганского района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6. Администрация Нефтеюганского района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твердить программу муниципальных внутренних заимствований Нефтеюганского района на 2016 год согласно приложению 15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Установить, что оплата услуг кредитных организаций по перечислению заработной платы работникам бюджетных учреждений  Нефтеюганского района в 2016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9. Утвердить общий объем бюджетных ассигнований на  исполнение публичных нормативных  обязательств в сумме 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9, 0 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40. Настоящее решение подлежит официальному опубликованию в газете «Югорское обозрение» и вступает в силу с 1 января 2016 года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>В.Н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ноября   </w:t>
      </w:r>
      <w:r>
        <w:rPr>
          <w:sz w:val="28"/>
          <w:szCs w:val="28"/>
        </w:rPr>
        <w:t xml:space="preserve"> 2015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2:00Z</dcterms:created>
  <dc:creator>Натуська</dc:creator>
  <dc:description/>
  <cp:keywords/>
  <dc:language>en-US</dc:language>
  <cp:lastModifiedBy>Курапова Альфия Минираисовна</cp:lastModifiedBy>
  <cp:lastPrinted>2015-11-20T15:41:00Z</cp:lastPrinted>
  <dcterms:modified xsi:type="dcterms:W3CDTF">2015-11-20T10:41:00Z</dcterms:modified>
  <cp:revision>3</cp:revision>
  <dc:subject/>
  <dc:title>Об изъятии и предоставлении земли</dc:title>
</cp:coreProperties>
</file>