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pacing w:before="240" w:after="6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Нефтеюганского района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130"/>
      </w:tblGrid>
      <w:tr>
        <w:trPr>
          <w:trHeight w:val="232" w:hRule="atLeast"/>
          <w:cantSplit w:val="true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16</w:t>
            </w:r>
          </w:p>
        </w:tc>
        <w:tc>
          <w:tcPr>
            <w:tcW w:w="713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 xml:space="preserve">38    </w:t>
            </w:r>
            <w:r>
              <w:rPr>
                <w:color w:val="FFFFFF"/>
                <w:u w:val="single"/>
              </w:rPr>
              <w:t>.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бюджете Нефтеюганского района на 2017 год и плановый период 2018 и 2019 годов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 (с изменениями на 27.10.2016 </w:t>
        <w:br/>
        <w:t>№ 18), рассмотрев информацию о бюджете Нефтеюганского района на 2017 год и плановый период 2018 и 2019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.</w:t>
        <w:tab/>
        <w:t>Утвердить основные характеристики бюджета Нефтеюганского района на 2017 год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бюджета Нефтеюганского района в сумме 3 482 681,353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расходов бюджета Нефтеюганского района в сумме 3 586 681, 353 тыс. рублей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бюджета в сумме 104 0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ерхний предел муниципального долга Нефтеюганского района на 01 января 2018 года в сумме 104 000,0 тыс. рублей, в том числе предельный объем обязательств по программе муниципальных гарантий в сумме 0,0 тыс.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 15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объем муниципального долга Нефтеюганского района в сумме 651 402,0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ичина резервного фонда администрации Нефтеюганского района в сумме 6 6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ём расходов на обслуживание муниципального долга 3 0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Нефтеюганского района на 2017 год согласно приложению 9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статки средств бюджета Нефтеюганского района на начало текущего финансового года в объеме, определяемом правовым актом Думы Нефтеюганского 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Нефтеюган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платы муниципальных контрактов, срок оплаты которых приходится на начало текущего года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платы муниципальных контрактов, договоров, заключённых в связи с ликвидацией последствий чрезвычайных ситуаци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</w:t>
        <w:tab/>
      </w:r>
      <w:r>
        <w:rPr>
          <w:sz w:val="26"/>
          <w:szCs w:val="26"/>
        </w:rPr>
        <w:t>Утвердить основные характеристики бюджета Нефтеюганского района  на  плановый период 2018 и 2019 годо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бюджета Нефтеюганского района на 2018 год в сумме 3 109 367,7 тыс. рублей и на 2019 год в сумме 3 750 103,7 тыс. рублей согласно приложению 1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общий объем расходов бюджета Нефтеюганского района на 2018 год в сумме 3 214 367,7  тыс. рублей, в том числе  условно утвержденные расходы 40 000,0 тыс. рублей и на 2019 год в сумме 3 85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03,7 тыс. рублей, в том числе условно утвержденные расходы  70 0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бюджета на 2018 год в сумме 105 000,0 тыс. рублей и на 2019 год в сумме 105 0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верхний предел муниципального долга Нефтеюганского района на 01 января 2019 года в сумме 105 000,0 тыс. рублей, в том числе объем обязательств по программе муниципальных гарантий  в сумме 0,0 тыс. рублей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и на 1 января 2020 года в сумме 105 000,0 тыс. рублей, в том числе предельный объем обязательств по программе муниципальных гарантий в сумме 0,0 тыс.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 15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объем муниципального долга Нефтеюганского района на 2018 год в сумме 663 887,5  тыс. рублей и на 2019 год в сумме 663 887,5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ичина резервного фонда администрации Нефтеюганского района в 2018 году в сумме 6 600,0 тыс. рублей и  в 2019 году в сумме 6 6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ём расходов на обслуживание муниципального долга в 2018 году 3 000,0 тыс. рублей и  в 2019 году 3 0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Нефтеюганского района на плановый период 2018-2019 годов согласно приложению 9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</w:t>
        <w:tab/>
        <w:t>Установить, что доходы бюджета Нефтеюганского района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4.</w:t>
        <w:tab/>
        <w:t xml:space="preserve">Утвердить нормативы распределения доходов между </w:t>
      </w:r>
      <w:r>
        <w:rPr>
          <w:rFonts w:eastAsia="Calibri"/>
          <w:spacing w:val="-4"/>
          <w:sz w:val="26"/>
          <w:szCs w:val="26"/>
          <w:lang w:eastAsia="en-US"/>
        </w:rPr>
        <w:t xml:space="preserve">бюджетами </w:t>
      </w:r>
      <w:r>
        <w:rPr>
          <w:sz w:val="26"/>
          <w:szCs w:val="26"/>
        </w:rPr>
        <w:t xml:space="preserve">поселений, входящих в состав Нефтеюганского района, </w:t>
      </w:r>
      <w:r>
        <w:rPr>
          <w:rFonts w:eastAsia="Calibri"/>
          <w:spacing w:val="-4"/>
          <w:sz w:val="26"/>
          <w:szCs w:val="26"/>
          <w:lang w:eastAsia="en-US"/>
        </w:rPr>
        <w:t xml:space="preserve">на 2017 год и плановый период 2018 и 2019 годов  </w:t>
      </w:r>
      <w:r>
        <w:rPr>
          <w:sz w:val="26"/>
          <w:szCs w:val="26"/>
        </w:rPr>
        <w:t>согласно приложению 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5.</w:t>
        <w:tab/>
        <w:t>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6.</w:t>
        <w:tab/>
        <w:t>Утверд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7.</w:t>
        <w:tab/>
        <w:t>Установить, что в случае изменения в 2017 году состава и (или) функций главных распорядителей бюджетных средств Нефтеюганского района, главных администраторов доходов бюджета Нефтеюганского района или главных администраторов источников финансирования дефицита бюджета Нефтеюганского района, а также в случае изменения  кодов и (или) наименований кодов бюджетной классификации в части, относящейся к бюджету Нефтеюганского района, Департамент финансов Нефтеюганского района (далее – Департамент финансов) вправе вносить соответствующие изменения в перечень главных администраторов доходов бюджета Нефтеюганского района, главных администраторов источников финансирования дефицита бюджета Нефтеюганского района, главных распорядителей, распорядителей и получателей средств бюджета Нефтеюганского района, а также в состав закрепленных за ними кодов бюджетной классификации с последующим внесением изменений в настоящее решен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</w:t>
        <w:tab/>
        <w:t xml:space="preserve">Установить, что в случае поступлений в доход бюджета Нефтеюганского района субсидий, субвенций, иных межбюджетных трансфертов и безвозмездных поступлений от физических и юридических лиц, имеющих целевое назначение, сверх прогнозируемых объемов, утвержденных решением о бюджете, а также в случае сокращения (возврата при отсутствии потребности) указанных средств Департамент финансов вправе вносить соответствующие изменения в прогнозируемые объемы доходов по кодам классификации доходов бюджета Нефтеюганского района, закрепленных за  главными администраторами (администраторами) доходов бюджета Нефтеюганского района  с последующим внесением изменений в настоящее решение.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9.</w:t>
        <w:tab/>
        <w:t>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порядком, установленным муниципальным правовым актом Думы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0.</w:t>
        <w:tab/>
        <w:t>Утвердить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) 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 и  подгруппам) видов расходов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8 - 2019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5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) 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8 - 2019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6.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) распределение бюджетных ассигнований по разделам и подразделам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согласно приложению 7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8 - 2019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7.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4) ведомственную структуру расходов бюджета 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7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8 - 2019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8.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1.</w:t>
        <w:tab/>
        <w:t>Субсидии, предусмотренные настоящим решением, предоставляются в случаях и порядках, установленных муниципальными правовыми актами Нефтеюганского района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</w:t>
        <w:tab/>
        <w:t xml:space="preserve">Иные межбюджетные трансферты бюджетам поселений, входящих в состав Нефтеюганского района, предусмотренные настоящим решением, предоставляются в соответствии с Бюджетным кодексом Российской Федерации и в порядке, установленном муниципальным правовым актом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3.</w:t>
        <w:tab/>
        <w:t xml:space="preserve">Гранты физическим и юридическим лицам (за исключением муниципальных учреждений, являющихся получателями бюджетных средств) в соответствии с Бюджетным кодексом Российской Федерации предоставляются в случаях, предусмотренных законами Российской Федерации, Ханты-Мансийского автономного округа – Югры и муниципальными правовыми актами администрации  Нефтеюганского  района, в форме субсидий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4.</w:t>
        <w:tab/>
        <w:t xml:space="preserve">Предусмотреть в расходах бюджета Нефтеюганского района дотацию бюджетам поселений, входящих в состав Нефтеюганского района, в виде грантов на поощрение за достижение наилучших показателей качества организации и осуществления бюджетного процесса, в следующих размерах: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7 год в сумме    1 279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на 2018 год в сумме    1 268,0 тыс. рублей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   1 268,0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5.</w:t>
        <w:tab/>
        <w:t xml:space="preserve">Установить, что средства в валюте Российской Федерации, полученные бюджетными учреждениями Нефтеюганского района 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открытых в Департаменте  финансов, в соответствии с муниципальными правовыми  актами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6.</w:t>
        <w:tab/>
        <w:t>Утвердить перечень главных распорядителей средств бюджета в составе ведомственной структуры расходов бюджета Нефтеюганского района согласно приложению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8.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7.</w:t>
        <w:tab/>
        <w:t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 бюджету Нефтеюганского района на 2017 год в сумме 2 015 740,2 тыс. рублей согласно приложению 10 к настоящему решению, на плановый период 2018 год в сумме 1 774 843,7  тыс. рублей, на плановый период 2019 год в сумме 2 384 743,5 тыс. рублей  согласно  приложению 10.1  к настоящему решению, в том числе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в сумме 517 296,2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365 747,5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429 294,6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венции: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в сумме 1 457 466,1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1 408 505,5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1 954 858,2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в сумме 590,7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590,7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590,7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дотации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в сумме 40 387,2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0,0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8.</w:t>
        <w:tab/>
        <w:t>Утвердить общий объем межбюджетных трансфертов бюджетам поселений, входящих в состав Нефтеюганского района на 2017 год и плановый период 2018 и 2019 годо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7 год в сумме 378 471,5292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369 856,097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372 066,897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9.</w:t>
      </w: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Утвердить распределение межбюджетных трансфертов бюджетам   поселений, входящих в состав Нефтеюганского района на 2017 год в сумме 354 379,5292 тыс. рублей  согласно приложению 11 к настоящему решению, на  плановый период 2018 год в сумме 291 458,097 тыс. рублей согласно приложению 11.1 к настоящему решению, на плановый период 2019 год в сумме 293 668,897 тыс. рублей  согласно приложению 11.2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Распределение межбюджетных трансфертов бюджетам поселений, входящих в состав Нефтеюганского района, не распределенных в соответствии с приложениями 11, 11.1, 11.2 к настоящему решению, осуществляется в соответствии с порядком, установленным муниципальным правовым актом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0.</w:t>
        <w:tab/>
        <w:t>Утвердить в составе расходов бюджета Нефтеюганского района муниципальный дорожный фонд Нефтеюганского района на 2017 год в сумме  64 188,0 тыс. рублей, в том числе в межбюджетных трансфертах бюджетам  поселений, входящих в состав Нефтеюганского района, в сумме  31 425,2 тыс. рублей,  на 2018 год в сумме 150 670,2 тыс. рублей, в том числе в межбюджетных трансфертах бюджетам  поселений, входящих в состав Нефтеюганского района, в сумме 25 960,8  тыс. рублей, на 2019 год в сумме 236 687,7 тыс. рублей, в том числе в межбюджетных трансфертах бюджетам поселений, входящих в состав Нефтеюганского района, в сумме 25 287,3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</w:t>
        <w:tab/>
        <w:t>Установить, что не использованные на 1 января текущего финансового года межбюджетные трансферты, полученные бюджетами  поселений, входящих в состав Нефтеюганского района, в форме субвенц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 xml:space="preserve">Перечень остатков межбюджетных трансфертов, которые могут быть переданы из бюджета </w:t>
      </w:r>
      <w:r>
        <w:rPr>
          <w:sz w:val="26"/>
          <w:szCs w:val="26"/>
        </w:rPr>
        <w:t xml:space="preserve">Нефтеюганского района </w:t>
      </w:r>
      <w:r>
        <w:rPr>
          <w:rFonts w:eastAsia="Calibri"/>
          <w:spacing w:val="-4"/>
          <w:sz w:val="26"/>
          <w:szCs w:val="26"/>
        </w:rPr>
        <w:t>в бюджеты</w:t>
      </w:r>
      <w:r>
        <w:rPr>
          <w:sz w:val="26"/>
          <w:szCs w:val="26"/>
        </w:rPr>
        <w:t xml:space="preserve"> поселений, входящих в состав Нефтеюганского района, </w:t>
      </w:r>
      <w:r>
        <w:rPr>
          <w:rFonts w:eastAsia="Calibri"/>
          <w:spacing w:val="-4"/>
          <w:sz w:val="26"/>
          <w:szCs w:val="26"/>
        </w:rPr>
        <w:t xml:space="preserve"> в  2017 году, при установлении главными администраторами доходов бюджета </w:t>
      </w:r>
      <w:r>
        <w:rPr>
          <w:sz w:val="26"/>
          <w:szCs w:val="26"/>
        </w:rPr>
        <w:t xml:space="preserve">Нефтеюганского района </w:t>
      </w:r>
      <w:r>
        <w:rPr>
          <w:rFonts w:eastAsia="Calibri"/>
          <w:spacing w:val="-4"/>
          <w:sz w:val="26"/>
          <w:szCs w:val="26"/>
        </w:rPr>
        <w:t xml:space="preserve">от возврата остатков межбюджетных трансфертов потребности в их использовании в 2017 году на те же цели </w:t>
      </w:r>
      <w:r>
        <w:rPr>
          <w:rFonts w:eastAsia="Calibri"/>
          <w:sz w:val="26"/>
          <w:szCs w:val="26"/>
        </w:rPr>
        <w:t>устанавливается   постановлением администрации Нефтеюганского района</w:t>
      </w:r>
      <w:r>
        <w:rPr>
          <w:rFonts w:eastAsia="Calibri"/>
          <w:spacing w:val="-4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</w:t>
      </w: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Утвердить распределение районного фонда финансовой поддержки бюджетам поселений, входящих в состав Нефтеюганского района на  2017 год  в сумме  249 895,6 тыс. рублей  согласно приложению 12 к настоящему решению, на плановый период 2018 год в сумме 251 422,9 тыс. рублей, на плановый период 2019 год в сумме 251 422,9 тыс. рублей  согласно приложению 12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3.</w:t>
        <w:tab/>
        <w:t>Установить, что доля средств, превышающих критерий выравнивания расчетной бюджетной обеспеченности бюджетов поселений, входящих в состав Нефтеюганского района, которая подлежит перечислению из бюджетов поселений, входящих в состав Нефтеюганского района, в районный фонд финансовой поддержки в 2017 году и в  плановом периоде 2018 и 2019 годов равна нул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</w:t>
        <w:tab/>
        <w:t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17 год в сумме  157 705,153 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5.</w:t>
        <w:tab/>
        <w:t>Утвердить объём бюджетных ассигнований на реализацию муниципальных программ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7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8 - 2019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3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</w:t>
        <w:tab/>
        <w:t>Установить, что в случаях, предусмотренных муниципальными программами Нефтеюганского района, реализация отдельных мероприятий может быть передана бюджетам поселений, входящих в состав Нефтеюганского района, с предоставлением иных межбюджетных трансфертов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7.</w:t>
        <w:tab/>
        <w:t>Утвердить распределение б</w:t>
      </w:r>
      <w:r>
        <w:rPr>
          <w:rFonts w:eastAsia="Calibri"/>
          <w:sz w:val="26"/>
          <w:szCs w:val="26"/>
        </w:rPr>
        <w:t>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на 2017 год согласно приложению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4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 плановый период 2018 - 2019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4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8.</w:t>
        <w:tab/>
        <w:t xml:space="preserve">Открытие и ведение автономным учреждением, созданным на базе имущества, находящегося в собственности Нефтеюганского района, лицевых счетов для учета операций со средствами, предоставляемыми из бюджета Нефтеюганского района в виде субсидий, а также бюджетных инвестиций, осуществляется в порядке, установленном Департаментом финансов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9.</w:t>
        <w:tab/>
        <w:t>Установить в соответствии с пунктом 8 статьи 217 Бюджетного кодекса Российской Федерации следующие дополнительные основания для внесения в 2017 году изменений в показатели сводной бюджетной росписи бюджета Нефтеюганского района, связанные с особенностями исполнения бюджета Нефтеюганского района без внесения изменений в настоящее решение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ерераспределение бюджетных ассигнований,  предусмотренных главным распорядителям бюджетных средств бюджета Нефтеюганского района из соответствующих разделов и подразделов расходов бюджетов на проведение отдельных мероприятий в рамках муниципальных программ Нефтеюганского района и направление их бюджетам поселений, входящих в состав Нефтеюганского района, в виде межбюджетных трансфертов в рамках муниципальных программ района, 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между программами, подпрограммами (мероприятиями) и их исполнителями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изменение (увеличение, уменьшение, перераспределение) бюджетных ассигнований на основании уведомлений о бюджетных ассигнованиях, поступивших из вышестоящего бюджета, бюджетов поселений, входящих в состав Нефтеюга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>увеличение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 на оказание муниципальных услуг, в пределах общего объема бюджетных ассигнований, предусмотренных главному распорядителю средств бюджета Нефтеюганского района в текущем финансовом году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0.</w:t>
        <w:tab/>
        <w:t xml:space="preserve">Бюджетные ассигнования на осуществление бюджетных инвестиций в объекты капитального строительства Нефтеюганского района отражаются в составе сводной бюджетной росписи бюджета Нефтеюганского района суммарно по соответствующему виду расходов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1.</w:t>
        <w:tab/>
        <w:t>Бюджетные инвестиции в объекты капитального строительства осуществляются в соответствии с Адресной инвестиционной программой Нефтеюганского района, порядок формирования и реализации которой устанавливается администрацией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2.</w:t>
        <w:tab/>
        <w:t xml:space="preserve">Поэтапное достижение целевых показателей отдельных категорий работников муниципальных учреждений Нефтеюганского района в сфере образования, культуры, физической культуры и спорта на реализацию подпунктов  «а»  и «е» пункта 1 Указа Президента Российской Федерации от 07.05.2012 № 597 </w:t>
        <w:br/>
        <w:t>«О мероприятиях по реализации государственной социальной политики» в части  оплаты труда отдельных категорий работников, оказывающих муниципальные услуги и выполняющих работы в сфере образования, культуры, физической культуры и спорта, осуществляется с учётом всех источников в порядке, установленном муниципальным правовым актом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3.</w:t>
        <w:tab/>
        <w:t xml:space="preserve">Денежные средства, поступающие от вышестоящих главных распорядителей средств бюджета Ханты-Мансийского автономного округа – Югры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4.</w:t>
        <w:tab/>
        <w:t xml:space="preserve">Установить, что в 2017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17 год, на покрытие временных кассовых разрывов, возникающих в ходе исполнения бюджетов, связанных с ликвидацией чрезвычайных ситуаций, на иные цели, предусмотренные муниципальными правовыми актами Нефтеюганского района, в сумме до 4 000,0 тыс. рублей сроком на один год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Бюджетные кредиты бюджетам поселений, входящих в состав Нефтеюганского района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оставляются из остатков средств по ставке 0,0 процент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рок возврата бюджетных кредитов не может превышать один год с момента их выдач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Бюджетные кредиты могут быть предоставлены бюджетам поселений, входящих в состав Нефтеюганского района, не имеющим просроченной задолженности по ранее предоставленным на возвратной основе бюджетным средствам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юджетный кредит предоставляется по письменному заявлению заемщика, направляемому в адрес Департамента финанс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еречень документов, прилагаемых к заявлению, а также порядок предоставления, использования и возврата бюджетных кредитов определяются постановлением администрации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Основанием для заключения договора является распоряжение администрации Нефтеюганского района о предоставлении бюджетных средств бюджету поселения, входящему в состав Нефтеюганского района, с указанием заемщика, целей, сроков и условий предоставления бюджетного кредита, за исключением договора на покрытие временного кассового разрыва, возникающего при исполнении бюджета поселения, входящего в состав Нефтеюганского района, основанием, для заключения которого является решение Департамента финансов, принимаемое в соответствии с порядком утвержденным муниципальным правовым актом администрации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5.</w:t>
        <w:tab/>
        <w:t>Установить, что средства в счет возврата ранее выданных из бюджета Нефтеюганского района бюджетных кредитов вносятся и приравниваются к обязательным  платежам в бюджет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6.</w:t>
        <w:tab/>
        <w:t>Установить, что при несоблюдении сроков возврата средств бюджета Нефтеюганского района, ранее предоставленных на возвратной основе, а также при использовании их не по назначению, контрольно – ревизионное управление администрации Нефтеюганского района совместно с юридическим комитетом администрации Нефтеюганского района вправе применять меры, предусмотренные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7.</w:t>
        <w:tab/>
        <w:t>Решение о признании безнадежной к взысканию задолженности по платежам в бюджет Нефтеюганского района принимается администратором доходов в соответствии с утвержденным Порядком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rFonts w:eastAsia="Calibri"/>
          <w:sz w:val="26"/>
          <w:szCs w:val="26"/>
        </w:rPr>
        <w:t>Списание (восстановление) в бюджетном (бухгалтерском) учете  задолженности по платежам в бюджет Нефтеюганского района осуществляется администратором доходов бюджета Нефтеюганского района на основании решения о признании безнадежной к взысканию задолженности по платежам в бюджет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8.</w:t>
        <w:tab/>
        <w:t>Администрация Нефтеюганского района осуществляет списание с муниципального долга муниципальных долговых обязательств, выраженных 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9.</w:t>
        <w:tab/>
        <w:t>Утвердить программу муниципальных внутренних заимствований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7 год согласно приложению 16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8 - 2019 годов согласно приложению 16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40.</w:t>
        <w:tab/>
        <w:t>Установить, что оплата услуг кредитных организаций по перечислению заработной платы работникам муниципальных учреждений  Нефтеюганского района, пенсии за выслугу лет лицам, замещавшим должности муниципальной службы в муниципальном образовании Нефтеюганский район и выплаты вознаграждения усыновителям, приемным родителям в 2017 году возможны за счет бюджетных средств в установленных законодательством Российской Федерации случаях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41.</w:t>
        <w:tab/>
        <w:t>Утвердить общий объем бюджетных ассигнований на  исполнение публичных нормативных  обязательст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в сумме 60 055,33858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52 957, 0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52 957, 0 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2.</w:t>
        <w:tab/>
        <w:t xml:space="preserve">Настоящее решение подлежит официальному опубликованию в газете «Югорское обозрение» и вступает в силу с 1 января 2017 год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4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ы 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 xml:space="preserve"> С.А.Кудашк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« </w:t>
            </w:r>
            <w:r>
              <w:rPr>
                <w:sz w:val="26"/>
                <w:szCs w:val="26"/>
                <w:u w:val="single"/>
              </w:rPr>
              <w:t xml:space="preserve"> 16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ноября    </w:t>
            </w:r>
            <w:r>
              <w:rPr>
                <w:sz w:val="26"/>
                <w:szCs w:val="26"/>
              </w:rPr>
              <w:t xml:space="preserve"> 2016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</w:t>
            </w:r>
            <w:r>
              <w:rPr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 xml:space="preserve"> А.Н.Виногра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« </w:t>
            </w:r>
            <w:r>
              <w:rPr>
                <w:sz w:val="26"/>
                <w:szCs w:val="26"/>
                <w:u w:val="single"/>
              </w:rPr>
              <w:t xml:space="preserve"> 16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ноября    </w:t>
            </w:r>
            <w:r>
              <w:rPr>
                <w:sz w:val="26"/>
                <w:szCs w:val="26"/>
              </w:rPr>
              <w:t xml:space="preserve"> 2016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1:00Z</dcterms:created>
  <dc:creator>KvochinaSV</dc:creator>
  <dc:description/>
  <cp:keywords/>
  <dc:language>en-US</dc:language>
  <cp:lastModifiedBy>Белякова Елена Валерьевна</cp:lastModifiedBy>
  <cp:lastPrinted>2016-11-08T12:38:00Z</cp:lastPrinted>
  <dcterms:modified xsi:type="dcterms:W3CDTF">2016-11-16T07:32:00Z</dcterms:modified>
  <cp:revision>20</cp:revision>
  <dc:subject/>
  <dc:title> </dc:title>
</cp:coreProperties>
</file>