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/>
      </w:pPr>
      <w:r>
        <w:rPr>
          <w:sz w:val="22"/>
          <w:szCs w:val="22"/>
        </w:rPr>
        <w:t>Приложение 2 к решению</w:t>
        <w:br/>
        <w:t>Думы Нефтеюганского района</w:t>
        <w:br/>
        <w:t>от "</w:t>
      </w:r>
      <w:r>
        <w:rPr>
          <w:sz w:val="22"/>
          <w:szCs w:val="22"/>
          <w:u w:val="single"/>
        </w:rPr>
        <w:t xml:space="preserve"> 16 </w:t>
      </w:r>
      <w:r>
        <w:rPr>
          <w:sz w:val="22"/>
          <w:szCs w:val="22"/>
        </w:rPr>
        <w:t>"</w:t>
      </w:r>
      <w:r>
        <w:rPr>
          <w:sz w:val="22"/>
          <w:szCs w:val="22"/>
          <w:u w:val="single"/>
        </w:rPr>
        <w:t xml:space="preserve">  ноября </w:t>
      </w:r>
      <w:r>
        <w:rPr>
          <w:sz w:val="22"/>
          <w:szCs w:val="22"/>
        </w:rPr>
        <w:t xml:space="preserve"> 2016 г.</w:t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  <w:u w:val="single"/>
        </w:rPr>
        <w:t xml:space="preserve">  </w:t>
      </w:r>
      <w:r>
        <w:rPr>
          <w:sz w:val="22"/>
          <w:szCs w:val="22"/>
          <w:u w:val="single"/>
        </w:rPr>
        <w:t xml:space="preserve">38   </w:t>
      </w:r>
      <w:r>
        <w:rPr>
          <w:color w:val="FFFFFF"/>
          <w:sz w:val="22"/>
          <w:szCs w:val="22"/>
          <w:u w:val="single"/>
        </w:rPr>
        <w:t>.</w:t>
      </w:r>
      <w:r>
        <w:rPr>
          <w:sz w:val="22"/>
          <w:szCs w:val="22"/>
          <w:u w:val="single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рмативы распределения доходов между бюджетами поселений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ходящих в состав Нефтеюганского района, на 2017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плановый период 2018 и 2019 год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в процентах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3260"/>
        <w:gridCol w:w="1134"/>
        <w:gridCol w:w="1276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налога (сбо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9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1.</w:t>
            </w:r>
            <w:r>
              <w:rPr>
                <w:i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9 07000 00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очие налоги и сборы (по отмененным местным налогам и сбора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10 00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реклам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13 05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9 07030 00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33 05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 09 07040 00 0000 11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Лицензионный сбор за право торговли спиртными напит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43 05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1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9 07050 00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местные налоги и сб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53 05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1 02000 00 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 от размещения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05 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10 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13 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3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3 01000 00 0000 1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 от оказания платных услуг 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3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3 01990 00 0000 1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очие доходы от оказания платных услуг 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2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3 0000 1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3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3 02000 00 0000 1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3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3 02060 00 0000 1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3 0000 1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3.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3 02990 00 0000 1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Прочие доходы от компенсации затрат государ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2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3 0000 1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5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4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5 02000 00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05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муниципальных районов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0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сельских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3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городских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ШТРАФЫ, САНКЦИИ, ВОЗМЕЩЕНИЕ УЩЕРБ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5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 16 23000 00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1 05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1 10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1 13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2 05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2 10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2 13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16 37040 05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16 37040 10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16 37040 13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17 00000 00 0000 00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6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7 01000 00 0000 1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евыяснен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3 0000 1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6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7 02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05 0000 1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дьских поселений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2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6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7 05000 00 0000 1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3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3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3 0000 1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6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 17 14000 00 0000 1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Средства самообложения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4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17 14030 05 0000 1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4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17 14030 10 0000 1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4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 17 14030 1</w:t>
            </w:r>
            <w:r>
              <w:rPr/>
              <w:t>3</w:t>
            </w:r>
            <w:r>
              <w:rPr>
                <w:lang w:val="en-US"/>
              </w:rPr>
              <w:t xml:space="preserve"> 0000 1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567" w:top="1134" w:footer="306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107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Univers" w:hAnsi="Univers" w:cs="Univer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6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/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/>
  </w:style>
  <w:style w:type="character" w:styleId="Style11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4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cs="Vrinda"/>
      <w:sz w:val="24"/>
      <w:szCs w:val="24"/>
      <w:lang w:bidi="en-US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49:00Z</dcterms:created>
  <dc:creator>Натуська</dc:creator>
  <dc:description/>
  <cp:keywords/>
  <dc:language>en-US</dc:language>
  <cp:lastModifiedBy>Белякова Елена Валерьевна</cp:lastModifiedBy>
  <cp:lastPrinted>2016-11-16T12:52:00Z</cp:lastPrinted>
  <dcterms:modified xsi:type="dcterms:W3CDTF">2016-11-16T07:53:00Z</dcterms:modified>
  <cp:revision>43</cp:revision>
  <dc:subject/>
  <dc:title>Об изъятии и предоставлении земли</dc:title>
</cp:coreProperties>
</file>