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ума Нефтеюганского района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ЕКТ решениЯ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16.11.2016 № 38 «О бюджете Нефтеюганского района на 2017 год и плановый период 2018 и 2019 годов»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о бюджетном процессе в муниципальном образовании Нефтеюганский район» (с изменениями на 27.12.2016 </w:t>
        <w:br/>
        <w:t>№ 54), рассмотрев информацию о внесении изменений в бюджет Нефтеюганского района на 2017 год и плановый период 2018 и 2019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16.11.2016 </w:t>
        <w:br/>
        <w:t>№ 38 «О бюджете Нефтеюганского района на 2017 год</w:t>
      </w:r>
      <w:r>
        <w:rPr>
          <w:sz w:val="26"/>
          <w:szCs w:val="26"/>
        </w:rPr>
        <w:t xml:space="preserve"> и плановый период 2018 и 2019 годов</w:t>
      </w:r>
      <w:r>
        <w:rPr>
          <w:rFonts w:eastAsia="Calibri"/>
          <w:sz w:val="26"/>
          <w:szCs w:val="26"/>
        </w:rPr>
        <w:t>» (с изменениями на 07.06.2017 № 118) 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tabs>
          <w:tab w:val="clear" w:pos="708"/>
          <w:tab w:val="left" w:pos="1304" w:leader="none"/>
        </w:tabs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1.1.1. В абзаце втором цифры «4 032 016,20705» заменить цифрами                         «4 506 480,74233»;</w:t>
      </w:r>
    </w:p>
    <w:p>
      <w:pPr>
        <w:pStyle w:val="Normal"/>
        <w:ind w:firstLine="624"/>
        <w:jc w:val="both"/>
        <w:rPr/>
      </w:pPr>
      <w:r>
        <w:rPr>
          <w:rFonts w:eastAsia="Calibri"/>
          <w:sz w:val="26"/>
          <w:szCs w:val="26"/>
        </w:rPr>
        <w:t>1.1.2. В абзаце третьем цифры «5 145 912,23365» заменить цифрами «5 620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 xml:space="preserve">376,76893 »; 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. Приложение 1 «Прогнозируемый общий объем доходов бюджета Нефтеюганского района на 2017 год»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1304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1.3. Приложение 3 «Перечень главных администраторов доходов бюджета Нефтеюганского района» изложить в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7 год» изложить в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5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18-2019 годов» изложить в редакции согласно приложению 3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7 год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6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18-2019 годов» изложить в редакции согласно приложению 4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7 «Распределение бюджетных ассигнований по разделам и подразделам классификации расходов бюджета Нефтеюганского района на 2017 год» изложить в 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7.1 «Распределение бюджетных ассигнований по разделам и подразделам классификации расходов бюджета Нефтеюганского района на плановый период  2018-2019 годов» изложить в  редакции согласно приложению 5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8 «Ведомственная структура расходов бюджета Нефтеюганского района на 2017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8.2 «Ведомственная структура расходов бюджета Нефтеюганского района на плановый период 2018-2019 годов» изложить в редакции согласно приложению 6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>Приложение 10 «</w:t>
      </w:r>
      <w:r>
        <w:rPr>
          <w:bCs/>
          <w:sz w:val="26"/>
          <w:szCs w:val="26"/>
        </w:rPr>
        <w:t xml:space="preserve">Межбюджетные трансферты, предоставляемые из бюджета Ханты-Мансийского автономного округа - Югры бюджету </w:t>
        <w:br/>
        <w:t>Нефтеюганского района на 2017 год»</w:t>
      </w:r>
      <w:r>
        <w:rPr>
          <w:rFonts w:eastAsia="Calibri"/>
          <w:sz w:val="26"/>
          <w:szCs w:val="26"/>
        </w:rPr>
        <w:t xml:space="preserve">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0.1 «</w:t>
      </w:r>
      <w:r>
        <w:rPr>
          <w:bCs/>
          <w:sz w:val="26"/>
          <w:szCs w:val="26"/>
        </w:rPr>
        <w:t>Межбюджетные трансферты, предоставляемые из бюджета Ханты-Мансийского автономного округа – Югры бюджету Нефтеюганского района на плановый период 2018-2019 годов» изложить в редакции согласно приложению 7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17 год</w:t>
      </w:r>
      <w:r>
        <w:rPr>
          <w:rFonts w:eastAsia="Calibri"/>
          <w:sz w:val="26"/>
          <w:szCs w:val="26"/>
        </w:rPr>
        <w:t>» изложить в редакции согласно приложению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.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плановый период 2018 год»</w:t>
      </w:r>
      <w:r>
        <w:rPr>
          <w:rFonts w:eastAsia="Calibri"/>
          <w:sz w:val="26"/>
          <w:szCs w:val="26"/>
        </w:rPr>
        <w:t xml:space="preserve"> изложить в редакции согласно приложению 8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3 «Объем бюджетных ассигнований на реализацию муниципальных программ Нефтеюганского района на 2017 год» изложить в  редакции согласно приложению  9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3.1 «Объем бюджетных ассигнований на реализацию муниципальных программ Нефтеюганского района на плановый период 2018-2019 годов» изложить в  редакции согласно приложению  9.1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4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2017 год» изложить в редакции согласно приложению 10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>Приложение 14.1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плановый период 2018-2019 годов» изложить в редакции согласно приложению 10.1 к настоящему решению.</w:t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1:00Z</dcterms:created>
  <dc:creator>KvochinaSV</dc:creator>
  <dc:description/>
  <cp:keywords/>
  <dc:language>en-US</dc:language>
  <cp:lastModifiedBy>Шорина Наталья Владимировна</cp:lastModifiedBy>
  <cp:lastPrinted>2017-09-01T13:32:00Z</cp:lastPrinted>
  <dcterms:modified xsi:type="dcterms:W3CDTF">2017-09-08T05:15:00Z</dcterms:modified>
  <cp:revision>113</cp:revision>
  <dc:subject/>
  <dc:title> </dc:title>
</cp:coreProperties>
</file>