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роекту Решения Думы Нефтеюганского района  «О внесении изменений в Решение Думы Нефтеюганского района от 16.11.2016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38 «О бюджете Нефтеюганского района на 2017 год и плановый период 2018 и 2019 годов» (в ред. от 25.01.2017 № 78, от 07.06.2017 №118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Доходы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В приложении 1 «Прогнозируемый общий объем доходов бюджета Нефтеюганского района на 2017 год»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c учетом межбюджетных трансфертов на сумму </w:t>
      </w:r>
      <w:r>
        <w:rPr>
          <w:b/>
          <w:bCs/>
          <w:i/>
          <w:sz w:val="26"/>
          <w:szCs w:val="26"/>
        </w:rPr>
        <w:t>474 464,5352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 (в соответствии с Приложением)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ab/>
        <w:t xml:space="preserve">- </w:t>
      </w:r>
      <w:r>
        <w:rPr>
          <w:bCs/>
          <w:sz w:val="26"/>
          <w:szCs w:val="26"/>
        </w:rPr>
        <w:t>доходы всего 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453 230,8952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1 233,64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sz w:val="26"/>
          <w:szCs w:val="26"/>
        </w:rPr>
        <w:t>увеличены налоговые и неналоговые доходы</w:t>
      </w:r>
      <w:r>
        <w:rPr>
          <w:sz w:val="26"/>
          <w:szCs w:val="26"/>
        </w:rPr>
        <w:t xml:space="preserve"> на сумму </w:t>
      </w:r>
      <w:r>
        <w:rPr>
          <w:b/>
          <w:i/>
          <w:sz w:val="26"/>
          <w:szCs w:val="26"/>
        </w:rPr>
        <w:t xml:space="preserve">177 700,0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1. Увеличен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сумма налог на доходы физических лиц на </w:t>
      </w:r>
      <w:r>
        <w:rPr>
          <w:b/>
          <w:i/>
          <w:sz w:val="26"/>
          <w:szCs w:val="26"/>
        </w:rPr>
        <w:t>49 700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лог, взимаемый в связи с применением упрощенной системы налогообложения на сумму </w:t>
      </w:r>
      <w:r>
        <w:rPr>
          <w:b/>
          <w:i/>
          <w:sz w:val="26"/>
          <w:szCs w:val="26"/>
        </w:rPr>
        <w:t>4 711,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доходы, получаемые в виде арендной платы за земельные участки на сумму </w:t>
      </w:r>
      <w:r>
        <w:rPr>
          <w:rFonts w:eastAsia="Calibri"/>
          <w:b/>
          <w:i/>
          <w:sz w:val="26"/>
          <w:szCs w:val="26"/>
          <w:lang w:eastAsia="en-US"/>
        </w:rPr>
        <w:t>6 500,0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очие доходы от использования имущества на сумму </w:t>
      </w:r>
      <w:r>
        <w:rPr>
          <w:rFonts w:eastAsia="Calibri"/>
          <w:b/>
          <w:i/>
          <w:sz w:val="26"/>
          <w:szCs w:val="26"/>
          <w:lang w:eastAsia="en-US"/>
        </w:rPr>
        <w:t>108,6327</w:t>
      </w:r>
      <w:r>
        <w:rPr>
          <w:rFonts w:eastAsia="Calibri"/>
          <w:sz w:val="26"/>
          <w:szCs w:val="26"/>
          <w:lang w:eastAsia="en-US"/>
        </w:rPr>
        <w:t xml:space="preserve"> тыс. рублей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>- п</w:t>
      </w:r>
      <w:r>
        <w:rPr>
          <w:sz w:val="26"/>
          <w:szCs w:val="26"/>
        </w:rPr>
        <w:t xml:space="preserve">рочие доходы от компенсации затрат бюджетов муниципальных районов на  сумму </w:t>
      </w:r>
      <w:r>
        <w:rPr>
          <w:b/>
          <w:i/>
          <w:sz w:val="26"/>
          <w:szCs w:val="26"/>
        </w:rPr>
        <w:t>269,45064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</w:t>
      </w:r>
      <w:r>
        <w:rPr>
          <w:sz w:val="26"/>
          <w:szCs w:val="26"/>
        </w:rPr>
        <w:t xml:space="preserve">оходы от продажи квартир на сумму </w:t>
      </w:r>
      <w:r>
        <w:rPr>
          <w:b/>
          <w:i/>
          <w:sz w:val="26"/>
          <w:szCs w:val="26"/>
        </w:rPr>
        <w:t>2 152,6354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доходы от продажи земельных участков на сумму </w:t>
      </w:r>
      <w:r>
        <w:rPr>
          <w:rFonts w:eastAsia="Calibri"/>
          <w:b/>
          <w:i/>
          <w:sz w:val="26"/>
          <w:szCs w:val="26"/>
          <w:lang w:eastAsia="en-US"/>
        </w:rPr>
        <w:t>300,0</w:t>
      </w:r>
      <w:r>
        <w:rPr>
          <w:rFonts w:eastAsia="Calibri"/>
          <w:sz w:val="26"/>
          <w:szCs w:val="26"/>
          <w:lang w:eastAsia="en-US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штрафы, санкции, возмещение ущерба в размере </w:t>
      </w:r>
      <w:r>
        <w:rPr>
          <w:b/>
          <w:i/>
          <w:sz w:val="26"/>
          <w:szCs w:val="26"/>
        </w:rPr>
        <w:t xml:space="preserve">130 599,84675 </w:t>
      </w:r>
      <w:r>
        <w:rPr>
          <w:sz w:val="26"/>
          <w:szCs w:val="26"/>
        </w:rPr>
        <w:t xml:space="preserve">тыс. рублей, в основном за счет суммы по искам о возмещении вреда, причиненного окружающей среде, подлежащие зачислению в бюджеты муниципальных районов на  сумму </w:t>
      </w:r>
      <w:r>
        <w:rPr>
          <w:b/>
          <w:i/>
          <w:sz w:val="26"/>
          <w:szCs w:val="26"/>
        </w:rPr>
        <w:t>96 500,0</w:t>
      </w:r>
      <w:r>
        <w:rPr>
          <w:sz w:val="26"/>
          <w:szCs w:val="26"/>
        </w:rPr>
        <w:t xml:space="preserve">  тыс.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очие неналоговые доходы на сумму </w:t>
      </w:r>
      <w:r>
        <w:rPr>
          <w:b/>
          <w:i/>
          <w:sz w:val="26"/>
          <w:szCs w:val="26"/>
        </w:rPr>
        <w:t>116,22871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2 Уменьшены:</w:t>
      </w:r>
    </w:p>
    <w:p>
      <w:pPr>
        <w:pStyle w:val="Normal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- Доходы от уплаты акцизов на дизельное топливо, моторные масла, автомобильный бензин и прямогонный бензин на сумму </w:t>
      </w:r>
      <w:r>
        <w:rPr>
          <w:b/>
          <w:i/>
          <w:sz w:val="26"/>
          <w:szCs w:val="26"/>
        </w:rPr>
        <w:t>– 1 332,69422</w:t>
      </w:r>
      <w:r>
        <w:rPr>
          <w:sz w:val="26"/>
          <w:szCs w:val="26"/>
        </w:rPr>
        <w:t xml:space="preserve"> тыс. руб. в связи с </w:t>
      </w:r>
      <w:r>
        <w:rPr>
          <w:rFonts w:eastAsia="Calibri"/>
          <w:sz w:val="26"/>
          <w:szCs w:val="26"/>
          <w:lang w:eastAsia="en-US"/>
        </w:rPr>
        <w:t>изменения внесенными Федеральным законом 409-ФЗ от 30.11.2016г</w:t>
      </w:r>
    </w:p>
    <w:p>
      <w:pPr>
        <w:pStyle w:val="Normal"/>
        <w:ind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лата за негативное воздействие на окружающую среду на сумму </w:t>
      </w:r>
      <w:r>
        <w:rPr>
          <w:rFonts w:eastAsia="Calibri"/>
          <w:b/>
          <w:i/>
          <w:sz w:val="26"/>
          <w:szCs w:val="26"/>
          <w:lang w:eastAsia="en-US"/>
        </w:rPr>
        <w:t>-15 425,1</w:t>
      </w:r>
      <w:r>
        <w:rPr>
          <w:rFonts w:eastAsia="Calibri"/>
          <w:sz w:val="26"/>
          <w:szCs w:val="26"/>
          <w:lang w:eastAsia="en-US"/>
        </w:rPr>
        <w:t xml:space="preserve"> тыс. рублей в соответствии с данными, предоставленными главным администратором доходов бюджета – Росприроднадзор. </w:t>
      </w:r>
    </w:p>
    <w:p>
      <w:pPr>
        <w:pStyle w:val="Normal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 Увеличены дотации на сумму </w:t>
      </w:r>
      <w:r>
        <w:rPr>
          <w:b/>
          <w:i/>
          <w:sz w:val="26"/>
          <w:szCs w:val="26"/>
        </w:rPr>
        <w:t>25 153,0</w:t>
      </w:r>
      <w:r>
        <w:rPr>
          <w:sz w:val="26"/>
          <w:szCs w:val="26"/>
        </w:rPr>
        <w:t xml:space="preserve"> тыс. рублей в том числе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19.07.2017 года № 500/07/223 на поощрение за достижение наиболее высоких показателей качества организации и осуществления бюджетного процесса в муниципальных образованиях автономного округа на сумму 25 153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3. Увеличены субсидии на сумму </w:t>
      </w:r>
      <w:r>
        <w:rPr>
          <w:b/>
          <w:i/>
          <w:sz w:val="26"/>
          <w:szCs w:val="26"/>
        </w:rPr>
        <w:t xml:space="preserve">66 346,5993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03.07.2017 года № 500/14/47 на строительство (реконструкцию), капитальный ремонт и ремонт автомобильных дорог общего пользования местного значения на сумму 2 000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03.07.2017г. №500/07/23 на развитие сферы культуры в муниципальных образованиях на сумму 0,17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ок Департамента финансов ХМАО-Югры №500/07/160 от 07.07.2017г. и №500/07/182 от 10.07.2017г. на поддержку государственных программ субъектов РФ и муниципальных программ формирования современной городской среды на сумму 280,2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12.07.2017 года № 500/07/205 на предоставление государственных услуг в многофункциональных центрах предоставления государственных и муниципальных услуг на сумму 16 193,8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04.08.2017 года № 500/08/18 на реализацию полномочий в области строительства, градостроительной деятельности и жилищных отношений на сумму 60 000,0 тыс. рублей.</w:t>
      </w:r>
    </w:p>
    <w:p>
      <w:pPr>
        <w:pStyle w:val="Normal"/>
        <w:ind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от 16.06.2017г. №500/06/33 на поддержку отрасли культуры на сумму – 0,17 тыс. рубле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на основании справки Департамента финансов ХМАО-Югры от 03.07.2017 г. №500/14/23 на развитие сферы культуры в муниципальных образованиях автономного округа на сумму – 48,5 тыс.рубле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ы финансов ХМАО-Югры от 14.07.2017г. № 500/07/208 на реализацию мероприятий ФЦП «Устойчивое развитие сельских территорий на 2014-2017 годы и на период до 2020 года» на сумму – 0,0007 тыс.рубле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24.07.2017г. №500/07/235 на строительство объектов инженерной инфраструктуры на территориях, предназначенных для жилищного строительства на сумму – 12 078,9 тыс.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4 Увеличены субвенции на сумму </w:t>
      </w:r>
      <w:r>
        <w:rPr>
          <w:b/>
          <w:i/>
          <w:sz w:val="26"/>
          <w:szCs w:val="26"/>
        </w:rPr>
        <w:t>7 775,1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на основании справки Департамента финансов ХМАО-Югры от 03.07.2017г. № 500/14/23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на сумму 7 288,0 тыс.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на основании справки Департамента финансов ХМАО-Югры от 03.07.2017 г. № 500/14/23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 на сумму 2,5 тыс.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 – Югры №500/08/61 от 23.08.2017г. и №500/14/23 от 03.07.2017г. на предоставление дополнительных мер социальной поддержки жителей ХМАО - Югры на сумму 484,65 тыс.рублей.</w:t>
      </w:r>
    </w:p>
    <w:p>
      <w:pPr>
        <w:pStyle w:val="Normal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ind w:firstLine="360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- на основании справки Департамента финансов ХМАО – Югры от 23.08.2017 №500/08/61 на социальную поддержку жителей ХМАО - Югры на 2016-2020 годы на сумму -0,026 тыс.рублей.</w:t>
      </w:r>
    </w:p>
    <w:p>
      <w:pPr>
        <w:pStyle w:val="Normal"/>
        <w:ind w:firstLine="708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5. Увеличены иные межбюджетные трансферты на сумму </w:t>
      </w:r>
      <w:r>
        <w:rPr>
          <w:b/>
          <w:i/>
          <w:color w:val="8064A2"/>
          <w:sz w:val="26"/>
          <w:szCs w:val="26"/>
        </w:rPr>
        <w:t>1,7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autoSpaceDE w:val="false"/>
        <w:ind w:first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величены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МАО-Югры от 02.06.2017г. № 9  победителям конкурсов муниципальных образований Ханты-Мансийского автономного округа – Югры в области созданий условий для деятельности народных дружин на сумму 80,0 тыс.рублей.</w:t>
      </w:r>
    </w:p>
    <w:p>
      <w:pPr>
        <w:pStyle w:val="Normal"/>
        <w:autoSpaceDE w:val="false"/>
        <w:ind w:firstLine="360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Уменьшены:</w:t>
      </w:r>
    </w:p>
    <w:p>
      <w:pPr>
        <w:pStyle w:val="Normal"/>
        <w:autoSpaceDE w:val="false"/>
        <w:ind w:firstLine="360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- на основании справки Департамента финансов ХМАО – Югры от 17.08.2017г. №172 на сумму – 78,3 тыс.рублей.</w:t>
      </w:r>
      <w:r>
        <w:rPr>
          <w:sz w:val="32"/>
          <w:szCs w:val="32"/>
        </w:rPr>
        <w:t xml:space="preserve"> </w:t>
      </w:r>
      <w:r>
        <w:rPr>
          <w:sz w:val="26"/>
          <w:szCs w:val="26"/>
        </w:rPr>
        <w:t>на реализацию мероприятий по содействию трудоустройства граждан.</w:t>
      </w:r>
    </w:p>
    <w:p>
      <w:pPr>
        <w:pStyle w:val="Normal"/>
        <w:ind w:hanging="0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6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ы прочие безвозмездные поступления (благотворительность) на сумму </w:t>
      </w:r>
      <w:r>
        <w:rPr>
          <w:b/>
          <w:i/>
          <w:color w:val="7030A0"/>
          <w:sz w:val="26"/>
          <w:szCs w:val="26"/>
        </w:rPr>
        <w:t>176 254,47198</w:t>
      </w: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1. ЗАО «Нефтьстройинвест» на сумму 920,0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2. ООО «ЛПК» на сумму 200,00 тыс.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6.3. Администрация г. Нефтеюганска для МУ «МФЦ» на сумму 22 024,47198</w:t>
      </w:r>
      <w:r>
        <w:rPr>
          <w:color w:val="C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.6.4. ООО «РН-Юганскнефтегаз» на сумму 152 860,0 тыс.рубле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.6.5. ЗАО «Обьнефтегеология» на сумму 250,0 тыс.рублей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i/>
          <w:color w:val="7030A0"/>
          <w:sz w:val="26"/>
          <w:szCs w:val="26"/>
        </w:rPr>
        <w:t>4 321 414,9605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i/>
          <w:color w:val="7030A0"/>
          <w:sz w:val="26"/>
          <w:szCs w:val="26"/>
        </w:rPr>
        <w:t>185 065,781770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i/>
          <w:color w:val="7030A0"/>
          <w:sz w:val="26"/>
          <w:szCs w:val="26"/>
        </w:rPr>
        <w:t>4 506 480,74233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2. В</w:t>
      </w:r>
      <w:r>
        <w:rPr>
          <w:bCs/>
          <w:sz w:val="26"/>
          <w:szCs w:val="26"/>
        </w:rPr>
        <w:t xml:space="preserve"> соответствии с приказом Минфина от 01.07.2013 № 65-н «Об утверждении указаний о порядке применения бюджетной классификации РФ» (с изменениями от 16.06.2017) и приказом Службы по контролю и надзору в сфере охраны окружающей среды, объектов животного мира и лесных отношений от 09.06.2017г. №181-п «О внесении изменений в приказ от 7 апреля 2017г. №71-п «О закреплении за главным администратором доходов бюджета Ханты-Мансийского автономного округа – Югры и местных бюджетов полномочий администраторов доходов бюджета» вносятся изменения в </w:t>
      </w:r>
      <w:r>
        <w:rPr>
          <w:sz w:val="26"/>
          <w:szCs w:val="26"/>
        </w:rPr>
        <w:t>Приложение 2 «</w:t>
      </w:r>
      <w:r>
        <w:rPr>
          <w:bCs/>
          <w:sz w:val="26"/>
          <w:szCs w:val="26"/>
        </w:rPr>
        <w:t>Перечень главных администраторов доходов бюджета Нефтеюганского района».</w:t>
      </w:r>
    </w:p>
    <w:p>
      <w:pPr>
        <w:pStyle w:val="Normal"/>
        <w:ind w:firstLine="705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1080" w:hanging="0"/>
        <w:rPr/>
      </w:pPr>
      <w:r>
        <w:rPr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Расходы</w:t>
      </w:r>
    </w:p>
    <w:p>
      <w:pPr>
        <w:pStyle w:val="Normal"/>
        <w:ind w:left="709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увеличена на общую  сумму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474 464,53528 </w:t>
      </w:r>
      <w:r>
        <w:rPr>
          <w:sz w:val="26"/>
          <w:szCs w:val="26"/>
        </w:rPr>
        <w:t xml:space="preserve">тыс. рублей,   в том числе: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  <w:tab w:val="left" w:pos="142" w:leader="none"/>
        </w:tabs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142" w:leader="none"/>
        </w:tabs>
        <w:ind w:left="426" w:hanging="0"/>
        <w:jc w:val="both"/>
        <w:rPr/>
      </w:pPr>
      <w:r>
        <w:rPr>
          <w:b/>
          <w:sz w:val="26"/>
          <w:szCs w:val="26"/>
          <w:u w:val="single"/>
        </w:rPr>
        <w:t>99 276,4493</w:t>
      </w:r>
      <w:r>
        <w:rPr>
          <w:b/>
          <w:sz w:val="26"/>
          <w:szCs w:val="26"/>
        </w:rPr>
        <w:t xml:space="preserve">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78 474,17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6 193,8 тыс. рублей субсидии на организацию предоставления государственных услуг в многофункциональных центрах предоставления государственных и муниципальных услуг (исполнитель Администрация Нефтеюганского района);</w:t>
      </w:r>
    </w:p>
    <w:p>
      <w:pPr>
        <w:pStyle w:val="Normal"/>
        <w:numPr>
          <w:ilvl w:val="0"/>
          <w:numId w:val="18"/>
        </w:numPr>
        <w:rPr>
          <w:sz w:val="26"/>
          <w:szCs w:val="26"/>
        </w:rPr>
      </w:pPr>
      <w:r>
        <w:rPr>
          <w:sz w:val="26"/>
          <w:szCs w:val="26"/>
        </w:rPr>
        <w:t>0,17 тыс. рублей субсидии на развитие сферы культуры в муниципальных образованиях автономного округа (исполнитель Департамент культуры и спорта);</w:t>
      </w:r>
    </w:p>
    <w:p>
      <w:pPr>
        <w:pStyle w:val="Normal"/>
        <w:numPr>
          <w:ilvl w:val="0"/>
          <w:numId w:val="18"/>
        </w:numPr>
        <w:rPr/>
      </w:pPr>
      <w:r>
        <w:rPr>
          <w:sz w:val="26"/>
          <w:szCs w:val="26"/>
        </w:rPr>
        <w:t xml:space="preserve">2 000 тыс. рублей субсидии на строительство (реконструкцию), капитальный ремонт и ремонт автомобильных дорог общего пользования местного значения (исполнитель поселения Нефтеюганского района)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0 000 тыс. рублей субсидии на реализацию полномочий в области строительства, градостроительной деятельности и жилищных отношений (исполнитель Департамент имущественных отношений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80,2 тыс. рублей  субсидии на поддержку государственных программ субъектов  Российской Федерации и муниципальных программ  формирования современной городской среды (исполнитель поселения Нефтеюганского района);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Уменьшены субсидии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  <w:u w:val="single"/>
        </w:rPr>
        <w:t xml:space="preserve">12 127,5707  </w:t>
      </w:r>
      <w:r>
        <w:rPr>
          <w:sz w:val="26"/>
          <w:szCs w:val="26"/>
        </w:rPr>
        <w:t>тыс.руб., 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0,17 тыс. рублей субсидии на софинансирование 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(исполнитель Департамент культуры и спорт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2 078,9 тыс.рублей субсидии на строительство объектов инженерной инфраструктуры на территориях, предназначенных для жилищного строительства (исполнитель Департамент строительства и жилищно-коммунального комплекс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0,0007 тыс. рублей  субсидии на реализацию мероприятий федеральной целевой программы "Устойчивое развитие сельских территорий на 2014–2017 годы и на период до 2020 года" (исполнитель Департамент имущественных отношений); </w:t>
      </w:r>
    </w:p>
    <w:p>
      <w:pPr>
        <w:pStyle w:val="Normal"/>
        <w:numPr>
          <w:ilvl w:val="0"/>
          <w:numId w:val="15"/>
        </w:numPr>
        <w:rPr>
          <w:sz w:val="26"/>
          <w:szCs w:val="26"/>
        </w:rPr>
      </w:pPr>
      <w:r>
        <w:rPr>
          <w:sz w:val="26"/>
          <w:szCs w:val="26"/>
        </w:rPr>
        <w:t>48,5 тыс.рублей субсидии на развитие сферы культуры в муниципальных образованиях автономного округа (исполнитель Департамент культуры и спорт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7  775,15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 288 тыс.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(исполнитель Департамент образования и молодежной политики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,5 тыс. рублей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исполнитель Администрация Нефтеюганского район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84,65 тыс. рублей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исполнитель Администрация Нефтеюганского района);</w:t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360" w:hanging="0"/>
        <w:jc w:val="both"/>
        <w:rPr/>
      </w:pPr>
      <w:r>
        <w:rPr>
          <w:b/>
          <w:sz w:val="26"/>
          <w:szCs w:val="26"/>
        </w:rPr>
        <w:t>Уменьшены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0,00026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0,026 тыс.рублей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исполнитель Департамент имущественных отношений).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  </w:t>
      </w:r>
      <w:r>
        <w:rPr>
          <w:b/>
          <w:sz w:val="26"/>
          <w:szCs w:val="26"/>
          <w:u w:val="single"/>
        </w:rPr>
        <w:t xml:space="preserve"> 8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  <w:szCs w:val="26"/>
        </w:rPr>
        <w:t>80 тыс. иные межбюджетные трансферты победителям конкурсов муниципальных образований Ханты-Мансийского автономного округа – Югры в области создания условий для деятельности народных дружин (исполнитель поселения Нефтеюганского района);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Уменьшены иные межбюджетные трансферты</w:t>
      </w:r>
      <w:r>
        <w:rPr>
          <w:sz w:val="26"/>
          <w:szCs w:val="26"/>
        </w:rPr>
        <w:t xml:space="preserve"> на сумму 78,3 тыс. рублей , в том числе: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78,3 тыс.рублей иные межбюджетные трансферты на реализацию мероприятий по содействию трудоустройству граждан (исполнитель Департамент образования и молодежной политики)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дота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 xml:space="preserve">25 153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25 153 тыс. рублей дотации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  </w:t>
      </w:r>
      <w:r>
        <w:rPr>
          <w:b/>
          <w:sz w:val="26"/>
          <w:szCs w:val="26"/>
          <w:u w:val="single"/>
        </w:rPr>
        <w:t>177 7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лей направлена на исполнение  полномочий   учреждений  района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>Направление резервного фонда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200,0</w:t>
      </w:r>
      <w:r>
        <w:rPr>
          <w:sz w:val="26"/>
          <w:szCs w:val="26"/>
        </w:rPr>
        <w:t xml:space="preserve"> тыс. рублей на оказание единовременной материальной помощи  гражданам в связи с потерей имущества в результате пожара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Благотворительные средства на сумму </w:t>
      </w:r>
      <w:r>
        <w:rPr>
          <w:b/>
          <w:sz w:val="26"/>
          <w:szCs w:val="26"/>
          <w:u w:val="single"/>
        </w:rPr>
        <w:t>154 230,0</w:t>
      </w:r>
      <w:r>
        <w:rPr>
          <w:b/>
          <w:sz w:val="26"/>
          <w:szCs w:val="26"/>
        </w:rPr>
        <w:t xml:space="preserve">  тыс. рублей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 xml:space="preserve">целевое направление </w:t>
      </w:r>
      <w:r>
        <w:rPr>
          <w:sz w:val="26"/>
          <w:szCs w:val="26"/>
        </w:rPr>
        <w:t xml:space="preserve">–  </w:t>
      </w:r>
      <w:r>
        <w:rPr>
          <w:b/>
          <w:sz w:val="26"/>
          <w:szCs w:val="26"/>
        </w:rPr>
        <w:t xml:space="preserve"> 153 110  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250,0 тыс. рублей  договор пожертвования ЗАО «Обьнефтегеология» от 01.01.2014 № 02-0007 направлено на мероприятия в рамках программы  «Обеспечение экологической безопасности Нефтеюганского района на 2017-2020 годы".  (Исполнитель Администрация Нефтеюганского района)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860,0 тыс. рублей договор пожертвования от 01.06.2017 № 3 ООО «РН-Юганскнефтегаз»  для проведения мероприятий в рамках муниципальной программы Нефтеюганского района  «Развитие культуры Нефтеюганского района на 2017-2020 годы».  (Исполнитель Департамент культуры и спорта Нефтеюганского района)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60 249 тыс. рублей договор пожертвования от 01.07.2017 № 13 ООО «РН-Юганскнефтегаз»  для проведения мероприятий в рамках муниципальной программы Нефтеюганского района  «Развитие физической культуры и спорта в Нефтеюганском районе на 2017-2020 годы». (Исполнитель Департамент строительства и жилищно-коммунального комплекса Нефтеюганского района)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12 239,865 тыс. рублей договор пожертвования от 01.07.2017 № 14 ООО «РН-Юганскнефтегаз»  для проведения мероприятий в рамках муниципальной программы Нефтеюганского района  «Образование 21 века на 2017-2020 годы».  (Исполнитель Департамент образования и молодежной политики Нефтеюганского района)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58 000 тыс. рублей договор пожертвования от 01.07.2017 № 15 ООО «РН-Юганскнефтегаз»  для проведения мероприятий в рамках муниципальной программы Нефтеюганского района  «Обеспечение доступным и комфортным жильем жителей Нефтеюганского района в 2017-2020 годах».</w:t>
      </w:r>
      <w:r>
        <w:rPr/>
        <w:t xml:space="preserve"> </w:t>
      </w:r>
      <w:r>
        <w:rPr>
          <w:sz w:val="26"/>
          <w:szCs w:val="26"/>
        </w:rPr>
        <w:t>(Исполнитель Департамент строительства и жилищно-коммунального комплекса Нефтеюганского района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20 011,135 тыс. рублей договор пожертвования от 01.07.2017 № 16 ООО «РН-Юганскнефтегаз»  для проведения мероприятий в рамках муниципальной программы Нефтеюганского района  «Развитие транспортной системы Нефтеюганского района на период 2017-2020 годы». (Исполнитель поселения Нефтеюганского района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1 500 тыс. рублей договор пожертвования от 01.07.2017 № 17 ООО «РН-Юганскнефтегаз»  для проведения мероприятий в рамках муниципальной программы Нефтеюганского района  «Развитие культуры Нефтеюганского района на 2017-2020 годы».</w:t>
      </w:r>
      <w:r>
        <w:rPr/>
        <w:t xml:space="preserve"> </w:t>
      </w:r>
      <w:r>
        <w:rPr>
          <w:sz w:val="26"/>
          <w:szCs w:val="26"/>
        </w:rPr>
        <w:t>Исполнитель Департамент культуры и спорта Нефтеюганского района);</w:t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социально-экономические и экологические интересы – 1 120 тыс. рублей в том числе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720,0 тыс. рублей Соглашение от 24.02.2012г. № 46 ЗАО «Нефтьстройинвест» для проведения мероприятий в рамках муниципальной программы Нефтеюганского района  «Обеспечение доступным и комфортным жильем жителей Нефтеюганского района в 2017-2020 годах». (Исполнитель Департамент имущественных отношений).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100 тыс. рублей Соглашение от 22.02.2017г. № 36 ЗАО «Нефтьстройинвест» для проведения мероприятий в рамках муниципальной программы Нефтеюганского района  «Обеспечение доступным и комфортным жильем жителей Нефтеюганского района в 2017-2020 годах». (Исполнитель Департамент имущественных отношений).; 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100 тыс. рублей Соглашение от 22.02.2017г. №  37 ЗАО «Нефтьстройинвест»</w:t>
      </w:r>
      <w:r>
        <w:rPr/>
        <w:t xml:space="preserve"> </w:t>
      </w:r>
      <w:r>
        <w:rPr>
          <w:sz w:val="26"/>
          <w:szCs w:val="26"/>
        </w:rPr>
        <w:t xml:space="preserve">для проведения мероприятий в рамках муниципальной программы Нефтеюганского района  «Обеспечение доступным и комфортным жильем жителей Нефтеюганского района в 2017-2020 годах». (Исполнитель Департамент имущественных отношений). ;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0 тыс. рублей Соглашение от 11.08.2016 № 301 ООО «Лесопромышленная компания» для проведения мероприятий в рамках муниципальной программы Нефтеюганского района  «Обеспечение доступным и комфортным жильем жителей Нефтеюганского района в 2017-2020 годах». (Исполнитель Департамент имущественных отношений)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  <w:u w:val="single"/>
        </w:rPr>
        <w:t>22 024,47198</w:t>
      </w:r>
      <w:r>
        <w:rPr>
          <w:sz w:val="26"/>
          <w:szCs w:val="26"/>
        </w:rPr>
        <w:t xml:space="preserve"> тыс. рублей услуги по организации предоставления муниципальных услуг 2017 года  направлены на исполнение полномочий ГРБС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 в рамках непрограммных мероприятий.</w:t>
      </w:r>
    </w:p>
    <w:p>
      <w:pPr>
        <w:pStyle w:val="Normal"/>
        <w:spacing w:lineRule="auto" w:line="276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6"/>
          <w:szCs w:val="26"/>
        </w:rPr>
        <w:t>Изменения затронули также плановые периоды  2018-2019 годы в том числе: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иведены в соответствие с федеральным законом от 06.10.2013 года     131-ФЗ "Об общих принципах организации местного самоуправления в Российской Федерации" полномочия  по «обеспечению первичных мер пожарной безопасности в границах населенных пунктов поселения».  С Департамента строительства и жилищно-коммунального комплекса переданы бюджетные ассигнования с.п.Салым на 2018-2019 годы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6"/>
          <w:szCs w:val="26"/>
        </w:rPr>
        <w:t>перераспределение внутри  главного распорядителя бюджетных средств  по Администрации Нефтеюганского района на 2018 год.</w:t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6"/>
          <w:szCs w:val="26"/>
        </w:rPr>
        <w:t xml:space="preserve">Расходная часть бюджета муниципального района на 2017 год составила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5 620 376,76893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составил  на 2017 год </w:t>
      </w:r>
      <w:r>
        <w:rPr>
          <w:b/>
          <w:sz w:val="26"/>
          <w:szCs w:val="26"/>
          <w:u w:val="single"/>
        </w:rPr>
        <w:t>1 113 896,0266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ind w:lef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21 233,64000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  <w:u w:val="single"/>
        </w:rPr>
        <w:t>185 065,78177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Увеличено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21 233,64000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/>
          <w:bCs/>
          <w:sz w:val="26"/>
          <w:szCs w:val="26"/>
        </w:rPr>
        <w:t>- 21 233,64000</w:t>
      </w:r>
      <w:r>
        <w:rPr>
          <w:bCs/>
          <w:sz w:val="26"/>
          <w:szCs w:val="26"/>
        </w:rPr>
        <w:t xml:space="preserve"> тыс. рублей Департаменту культуры и спорта, из них:</w:t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41,13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i/>
          <w:sz w:val="26"/>
          <w:szCs w:val="26"/>
        </w:rPr>
        <w:t>101,45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i/>
          <w:sz w:val="26"/>
          <w:szCs w:val="26"/>
        </w:rPr>
        <w:t>61,69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i/>
          <w:sz w:val="26"/>
          <w:szCs w:val="26"/>
        </w:rPr>
        <w:t>194,43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i/>
          <w:sz w:val="26"/>
          <w:szCs w:val="26"/>
        </w:rPr>
        <w:t>55,62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left="709" w:hanging="0"/>
        <w:jc w:val="both"/>
        <w:rPr/>
      </w:pPr>
      <w:r>
        <w:rPr>
          <w:i/>
          <w:sz w:val="26"/>
          <w:szCs w:val="26"/>
        </w:rPr>
        <w:t>427,94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2 462,5650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создание условий для организации досуга и обеспечения жителей поселения услугами организаций культуры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</w:t>
      </w:r>
      <w:r>
        <w:rPr>
          <w:i/>
          <w:sz w:val="26"/>
          <w:szCs w:val="26"/>
        </w:rPr>
        <w:t> 614,18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1 420,625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1 848,91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2 751,48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500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3 327,37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 524,2850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1 362,60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1 990,305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68,57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365,83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1 000,00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1 736,98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 405,66000 тыс. рубл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i/>
          <w:sz w:val="26"/>
          <w:szCs w:val="26"/>
        </w:rPr>
        <w:t>173,82000</w:t>
      </w:r>
      <w:r>
        <w:rPr>
          <w:sz w:val="26"/>
          <w:szCs w:val="26"/>
        </w:rPr>
        <w:t xml:space="preserve"> тыс. рублей с.п. Сентябрьский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  <w:t>392</w:t>
      </w:r>
      <w:r>
        <w:rPr>
          <w:i/>
          <w:sz w:val="26"/>
          <w:szCs w:val="26"/>
        </w:rPr>
        <w:t>,38000</w:t>
      </w:r>
      <w:r>
        <w:rPr>
          <w:sz w:val="26"/>
          <w:szCs w:val="26"/>
        </w:rPr>
        <w:t xml:space="preserve"> тыс. рублей с.п. Куть-Ях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191,95000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188,90000</w:t>
      </w:r>
      <w:r>
        <w:rPr>
          <w:sz w:val="26"/>
          <w:szCs w:val="26"/>
        </w:rPr>
        <w:t xml:space="preserve"> тыс. рублей с.п. Каркатеевы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/>
      </w:pPr>
      <w:r>
        <w:rPr>
          <w:i/>
          <w:sz w:val="26"/>
          <w:szCs w:val="26"/>
        </w:rPr>
        <w:t>37,86000</w:t>
      </w:r>
      <w:r>
        <w:rPr>
          <w:sz w:val="26"/>
          <w:szCs w:val="26"/>
        </w:rPr>
        <w:t xml:space="preserve"> тыс. рублей с.п. Усть-Юган;</w:t>
      </w:r>
    </w:p>
    <w:p>
      <w:pPr>
        <w:pStyle w:val="Normal"/>
        <w:tabs>
          <w:tab w:val="clear" w:pos="720"/>
          <w:tab w:val="left" w:pos="-567" w:leader="none"/>
        </w:tabs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420,75000</w:t>
      </w:r>
      <w:r>
        <w:rPr>
          <w:sz w:val="26"/>
          <w:szCs w:val="26"/>
        </w:rPr>
        <w:t xml:space="preserve"> тыс. рублей с.п. Сингапай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III. Межбюджетные трансферты  поселениям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2017 год  </w:t>
      </w:r>
      <w:r>
        <w:rPr>
          <w:b/>
          <w:sz w:val="26"/>
          <w:szCs w:val="26"/>
        </w:rPr>
        <w:t>685 560,0039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375 675,197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>365 097,797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7 год  </w:t>
      </w:r>
      <w:r>
        <w:rPr>
          <w:b/>
          <w:sz w:val="26"/>
          <w:szCs w:val="26"/>
        </w:rPr>
        <w:t>660 381,0039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297 277,197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>286 699,797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распределенные межбюджетные трансферты подлежат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7 год  </w:t>
      </w:r>
      <w:r>
        <w:rPr>
          <w:b/>
          <w:sz w:val="26"/>
          <w:szCs w:val="26"/>
        </w:rPr>
        <w:t>25 179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8 год </w:t>
      </w:r>
      <w:r>
        <w:rPr>
          <w:b/>
          <w:sz w:val="26"/>
          <w:szCs w:val="26"/>
        </w:rPr>
        <w:t>78 398,00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2019 год </w:t>
      </w:r>
      <w:r>
        <w:rPr>
          <w:b/>
          <w:sz w:val="26"/>
          <w:szCs w:val="26"/>
        </w:rPr>
        <w:t xml:space="preserve">78 398,00000 </w:t>
      </w:r>
      <w:r>
        <w:rPr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</w:t>
      </w:r>
      <w:r>
        <w:rPr>
          <w:b/>
          <w:sz w:val="26"/>
          <w:szCs w:val="26"/>
        </w:rPr>
        <w:t>на 2017 год</w:t>
      </w:r>
      <w:r>
        <w:rPr>
          <w:sz w:val="26"/>
          <w:szCs w:val="26"/>
        </w:rPr>
        <w:t xml:space="preserve"> на сумму</w:t>
      </w:r>
      <w:r>
        <w:rPr>
          <w:b/>
          <w:sz w:val="26"/>
          <w:szCs w:val="26"/>
        </w:rPr>
        <w:t xml:space="preserve"> 120 417,96825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 межбюджетные трансферты в сумме 124 264,13500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40 000,00000</w:t>
      </w:r>
      <w:r>
        <w:rPr>
          <w:sz w:val="26"/>
          <w:szCs w:val="26"/>
        </w:rPr>
        <w:t xml:space="preserve"> тыс. рублей дотация бюджетам поселений на обеспечение сбалансированности бюджетов поселений по итогам исполнения за 5 месяцев 2017 года по постановлению администрации Нефтеюганского района № 960-па от 14.06.2017 в рамках муниципальной программы Нефтеюганского района  «Управление  муниципальными финансами в Нефтеюганском районе на 2017- 2020 годы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 273,00000 тыс. рублей с.п. Куть-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 779,30000 тыс. рублей с.п. Усть-Юг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6 311,70000 тыс. рублей с. п. Лемпи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 072,60000 тыс. рублей с. п. Каркатеев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7 442,50000 тыс. рублей с.п. Сентябрьск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9 120,90000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80,00000</w:t>
      </w:r>
      <w:r>
        <w:rPr>
          <w:sz w:val="26"/>
          <w:szCs w:val="26"/>
        </w:rPr>
        <w:t xml:space="preserve"> тыс. рублей иные межбюджетные трансферты из средств окружного бюджета победителям конкурсов муниципальных образований Ханты-Мансийского автономного округа - Югры в области создания условий для деятельности народных дружин в рамках муниципальной программы Нефтеюганского района «Обеспечение прав и законных интересов населения Нефтеюганского района в отдельных сферах жизнедеятельности в 2017-2020 годах», из ни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50,00000 тыс. рублей с.п. Каркатеев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30,00000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11 910,00000</w:t>
      </w:r>
      <w:r>
        <w:rPr>
          <w:sz w:val="26"/>
          <w:szCs w:val="26"/>
        </w:rPr>
        <w:t xml:space="preserve"> тыс. рублей иные межбюджетные трансферты в рамках мероприятия «Снижение рисков и смягчение последствий чрезвычайных ситуаций природного и техногенного характера на территории Нефтеюганского района» муниципальной программы Нефтеюганского района «Защита населения и территорий от чрезвычайных ситуаций, обеспечение пожарной безопасности в  Нефтеюганском районе на 2017-2020 годы»</w:t>
      </w:r>
      <w:r>
        <w:rPr/>
        <w:t xml:space="preserve"> (</w:t>
      </w:r>
      <w:r>
        <w:rPr>
          <w:sz w:val="26"/>
          <w:szCs w:val="26"/>
        </w:rPr>
        <w:t>комплекс сооружений противопожарного  запаса воды в сп. Салым по ул. Набережная и Южная Нефтеюганского района (корректировка существующего проекта)  с.п. Салым (перераспределено из МКУ «УКСиЖКК НР»)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8 073,50000 тыс. рублей – из средств окружного бюджет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3 836,50000 тыс. рублей – из средств районного бюдже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4 000,00000</w:t>
      </w:r>
      <w:r>
        <w:rPr>
          <w:sz w:val="26"/>
          <w:szCs w:val="26"/>
        </w:rPr>
        <w:t xml:space="preserve"> тыс. рублей иные межбюджетные трансферты в рамках муниципальной программы Нефтеюганского района «Развитие транспортной системы   Нефтеюганского   района на  период 2017 - 2020 годы»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2 000,00000 тыс. рублей за счет средств окружного бюджета с.п. Салым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709" w:hanging="0"/>
        <w:jc w:val="both"/>
        <w:rPr/>
      </w:pPr>
      <w:r>
        <w:rPr>
          <w:sz w:val="26"/>
          <w:szCs w:val="26"/>
        </w:rPr>
        <w:t>2 000,00000 тыс. рублей  из средств районного бюджета на разработку комплексной схемы организации дорожного движения г.п. Пойковский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- 58,80000</w:t>
      </w:r>
      <w:r>
        <w:rPr>
          <w:sz w:val="26"/>
          <w:szCs w:val="26"/>
        </w:rPr>
        <w:t xml:space="preserve"> тыс. рублей иные межбюджетные трансферты на реализацию мероприятия муниципальной программы «Образование 21 века на 2017-2020 годы»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Молодежь Нефтеюганского района», в том числе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8,00000 тыс. рублей с.п. Усть-Юг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0,80000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-  280,20000</w:t>
      </w:r>
      <w:r>
        <w:rPr>
          <w:sz w:val="26"/>
          <w:szCs w:val="26"/>
        </w:rPr>
        <w:t xml:space="preserve"> тыс. рублей иные межбюджетные трансферты на исполнение мероприятий муниципальной программы «Формирование комфортной городской среды в муниципальном образовании Нефтеюганский район на 2017 год»  за счет средств федерального и окружного бюджетов, в том числ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 763,30000 тыс. рублей уменьшено за счет средств окружного бюджета, их ни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731,78551 тыс. рублей г.п. Пойковск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443,68116 тыс. рублей с.п. Сингапа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587,83333 тыс. рублей с.п. Салым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 043,50000 тыс. рублей увеличено за счет средств федерального бюджета, из них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848,09839 тыс. рублей г.п. Пойковск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514,20161 тыс. рублей с.п. Сингапа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681,20000 тыс. рублей с.п. Салым.</w:t>
      </w:r>
    </w:p>
    <w:p>
      <w:pPr>
        <w:pStyle w:val="Normal"/>
        <w:tabs>
          <w:tab w:val="clear" w:pos="720"/>
          <w:tab w:val="left" w:pos="993" w:leader="none"/>
        </w:tabs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20 011,13500</w:t>
      </w:r>
      <w:r>
        <w:rPr>
          <w:sz w:val="26"/>
          <w:szCs w:val="26"/>
        </w:rPr>
        <w:t xml:space="preserve"> тыс. рублей иные межбюджетные трансферты за счет благотворительных средств ООО «РН-Юганскнефтегаз» по договору пожертвования № 16 от 01.07.2017 на исполнение мероприятий по ремонту дорог в рамках муниципальной программы Нефтеюганского района «Развитие транспортной системы   Нефтеюганского   района на  период 2017 - 2020 годы», из них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16 309,07500 тыс. рублей г.п. Пойковск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3 702,06000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23 824,00000 </w:t>
      </w:r>
      <w:r>
        <w:rPr>
          <w:sz w:val="26"/>
          <w:szCs w:val="26"/>
        </w:rPr>
        <w:t xml:space="preserve">тыс. рублей иные межбюджетные трансферты на исполнение мероприятий 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в рамках муниципальной программы Нефтеюганского района  «Обеспечение доступным и комфортным жильем жителей Нефтеюганского района в 2017-2020 годах», из них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мероприятие  «Уплата администрациями поселений выкупной цены собственникам непригодных для проживания расселяемых жилых помещений»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3 174,00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г.п. Пойковский (перераспределено из Департамента имущественных отношени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>20 555,00000 тыс. рублей с.п. Салым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мероприятие  «Снос расселяемых многоквартирных домов»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5,00000 тыс. рублей с.п. Куть-Ях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- 14 000,00000</w:t>
      </w:r>
      <w:r>
        <w:rPr>
          <w:sz w:val="26"/>
          <w:szCs w:val="26"/>
        </w:rPr>
        <w:t xml:space="preserve"> тыс. рублей иные межбюджетные трансферты </w:t>
      </w:r>
      <w:r>
        <w:rPr>
          <w:rFonts w:eastAsia="Calibri"/>
          <w:sz w:val="26"/>
          <w:szCs w:val="26"/>
          <w:lang w:eastAsia="en-US"/>
        </w:rPr>
        <w:t xml:space="preserve">на исполнение мероприятий подпрограммы «Создание условий для обеспечения качественными коммунальными услугами» </w:t>
      </w:r>
      <w:r>
        <w:rPr>
          <w:sz w:val="26"/>
          <w:szCs w:val="26"/>
        </w:rPr>
        <w:t>муниципальной программы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 по подготовке к осенне-зимнему периоду по объекту «Ремонт водовода по ул. Майская с.п. Салым» (перераспределено из УКСиЖКК Нефтеюганского района),    с.п. Салым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 800,00000 тыс. рублей средства район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0,00000 тыс. рублей благотворительные средства ООО «Нефтеспецстрой» Соглашение от 01.01.2017 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50,00000 тыс. рублей благотворительные средства АО "Уралсибгидрострой" соглашение № 198 от 16.07.2014 г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- 10 100,00000</w:t>
      </w:r>
      <w:r>
        <w:rPr>
          <w:sz w:val="26"/>
          <w:szCs w:val="26"/>
        </w:rPr>
        <w:t xml:space="preserve"> тыс. рублей иные межбюджетные трансферты на реализацию мероприятия «Повышение экологически безопасного уровня обращения с отходами и качества жизни населения» МП «Обеспечение экологической безопасности Нефтеюганского района на 2017-2020 годы»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i/>
          <w:sz w:val="26"/>
          <w:szCs w:val="26"/>
        </w:rPr>
        <w:t>4 700,00000</w:t>
      </w:r>
      <w:r>
        <w:rPr>
          <w:sz w:val="26"/>
          <w:szCs w:val="26"/>
        </w:rPr>
        <w:t xml:space="preserve"> тыс. рублей на приобретение специализированного автомобиля для вывоза ЖБО с.п.Лемпино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i/>
          <w:sz w:val="26"/>
          <w:szCs w:val="26"/>
        </w:rPr>
        <w:t xml:space="preserve">5 400,00000 </w:t>
      </w:r>
      <w:r>
        <w:rPr>
          <w:sz w:val="26"/>
          <w:szCs w:val="26"/>
        </w:rPr>
        <w:t>тыс. рублей на ликвидацию жидких бытовых отходов с.п. Усть-Юган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ы межбюджетные трансферты в сумме 3 846,16675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3 846,16675</w:t>
      </w:r>
      <w:r>
        <w:rPr>
          <w:sz w:val="26"/>
          <w:szCs w:val="26"/>
        </w:rPr>
        <w:t xml:space="preserve"> тыс. рублей на реализацию проектов «Народный бюджет» в рамках муниципальной программы Нефтеюганского района «Формирование комфортной городской среды в муниципальном образовании Нефтеюганский район на 2017 год», в том числ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225,37500 тыс. рублей с.п. Салы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105,35600 тыс. рублей с.п. Усть-Юган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1 039,89000 тыс. рублей с.п. Лемпино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993" w:hanging="284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75,54575 тыс. рублей с.п. Сингапай.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</w:t>
      </w:r>
      <w:r>
        <w:rPr>
          <w:b/>
          <w:sz w:val="26"/>
          <w:szCs w:val="26"/>
        </w:rPr>
        <w:t>на 2018 год</w:t>
      </w:r>
      <w:r>
        <w:rPr>
          <w:sz w:val="26"/>
          <w:szCs w:val="26"/>
        </w:rPr>
        <w:t xml:space="preserve"> на сумму</w:t>
      </w:r>
      <w:r>
        <w:rPr>
          <w:b/>
          <w:sz w:val="26"/>
          <w:szCs w:val="26"/>
        </w:rPr>
        <w:t xml:space="preserve"> 12 788,20000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6"/>
          <w:szCs w:val="26"/>
        </w:rPr>
        <w:t>12 788,20000</w:t>
      </w:r>
      <w:r>
        <w:rPr>
          <w:sz w:val="26"/>
          <w:szCs w:val="26"/>
        </w:rPr>
        <w:t xml:space="preserve"> тыс. рублей иные межбюджетные трансферты в рамках мероприятия «Снижение рисков и смягчение последствий чрезвычайных ситуаций природного и техногенного характера на территории Нефтеюганского района» муниципальной программы Нефтеюганского района "Защита населения и территорий от чрезвычайных ситуаций, обеспечение пожарной безопасности в  Нефтеюганском районе на 2017-2020 годы"</w:t>
      </w:r>
      <w:r>
        <w:rPr/>
        <w:t xml:space="preserve"> (</w:t>
      </w:r>
      <w:r>
        <w:rPr>
          <w:sz w:val="26"/>
          <w:szCs w:val="26"/>
        </w:rPr>
        <w:t>комплекс сооружений противопожарного  запаса воды в сп. Салым по ул. Набережная и Южная Нефтеюганского района (корректировка существующего проекта)  с.п. Салым (перераспределено из МКУ «УКСиЖКК НР»)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8 951,70000 тыс. рублей – из средств окружного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>
          <w:sz w:val="26"/>
          <w:szCs w:val="26"/>
        </w:rPr>
      </w:pPr>
      <w:r>
        <w:rPr>
          <w:sz w:val="26"/>
          <w:szCs w:val="26"/>
        </w:rPr>
        <w:t>3 836,50000 тыс. рублей – из средств районного бюдже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ерераспределены межбюджетные трансферты бюджетам муниципальных образований поселений на 2017 год, в том числе:</w:t>
      </w:r>
    </w:p>
    <w:p>
      <w:pPr>
        <w:pStyle w:val="Normal"/>
        <w:tabs>
          <w:tab w:val="clear" w:pos="720"/>
          <w:tab w:val="left" w:pos="993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3 000,0000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мках муниципальной программы «Формирование комфортной городской среды в муниципальном образовании Нефтеюганский район на 2017 год» на исполнение мероприятий по реализации проектов «Народный бюджет» (средства бюджета района)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уменьшено с.п. Сентябрьский (ввиду отсутствия проекта)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о с.п. Сингапай.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6"/>
          <w:szCs w:val="26"/>
        </w:rPr>
        <w:t>- 975,76037</w:t>
      </w:r>
      <w:r>
        <w:rPr>
          <w:sz w:val="26"/>
          <w:szCs w:val="26"/>
        </w:rPr>
        <w:t xml:space="preserve"> тыс. рублей в рамках муниципальной программы «Развитие транспортной системы   Нефтеюганского   района на  период 2017 - 2020 годы» (средства окружного бюджета), из них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меньшено с.п. Сингапай (в связи с экономией средств по муниципальному контракту)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о г.п. Пойковски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hanging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Шорина Наталья Владимировна</cp:lastModifiedBy>
  <cp:lastPrinted>2017-09-04T10:52:00Z</cp:lastPrinted>
  <dcterms:modified xsi:type="dcterms:W3CDTF">2017-09-14T05:31:00Z</dcterms:modified>
  <cp:revision>581</cp:revision>
  <dc:subject/>
  <dc:title>Проект ПОСТАНОВЛЕНИЯ</dc:title>
</cp:coreProperties>
</file>