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роекту Решения Думы Нефтеюганского района  «О внесении изменений в Решение Думы Нефтеюганского района от 16.11.2016 № 38 «О бюджете Нефтеюганского района на 2017 год и на плановый период 2018 и 2019 годов»  (в ред. от 25.01.2017 № 78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Доходы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В приложении 1 «Прогнозируемый общий объем доходов бюджета Нефтеюганского района на 2017 год»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c учетом межбюджетных трансфертов на сумму </w:t>
      </w:r>
      <w:r>
        <w:rPr>
          <w:b/>
          <w:bCs/>
          <w:i/>
          <w:sz w:val="26"/>
          <w:szCs w:val="26"/>
        </w:rPr>
        <w:t>549 334,85405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(в соответствии с Приложением)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ab/>
        <w:t xml:space="preserve">- </w:t>
      </w:r>
      <w:r>
        <w:rPr>
          <w:bCs/>
          <w:sz w:val="26"/>
          <w:szCs w:val="26"/>
        </w:rPr>
        <w:t>доходы всего 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543 207,8652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6 126,988770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sz w:val="26"/>
          <w:szCs w:val="26"/>
        </w:rPr>
        <w:t>увеличены налоговые и неналоговые доходы</w:t>
      </w:r>
      <w:r>
        <w:rPr>
          <w:sz w:val="26"/>
          <w:szCs w:val="26"/>
        </w:rPr>
        <w:t xml:space="preserve"> на сумму </w:t>
      </w:r>
      <w:r>
        <w:rPr>
          <w:b/>
          <w:i/>
          <w:sz w:val="26"/>
          <w:szCs w:val="26"/>
        </w:rPr>
        <w:t xml:space="preserve">471 386,0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1.1 Увелич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лог на доходы физических лиц на сумму </w:t>
      </w:r>
      <w:r>
        <w:rPr>
          <w:b/>
          <w:i/>
          <w:sz w:val="26"/>
          <w:szCs w:val="26"/>
        </w:rPr>
        <w:t>50 0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в виде прибыли, приходящейся на доли в уставных (складочных) капиталах на сумму </w:t>
      </w:r>
      <w:r>
        <w:rPr>
          <w:b/>
          <w:i/>
          <w:sz w:val="26"/>
          <w:szCs w:val="26"/>
        </w:rPr>
        <w:t>229,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поступления от использования имущества на сумму </w:t>
      </w:r>
      <w:r>
        <w:rPr>
          <w:b/>
          <w:i/>
          <w:sz w:val="26"/>
          <w:szCs w:val="26"/>
        </w:rPr>
        <w:t>6,995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Прочие доходы от компенсации затрат бюджетов муниципальных районов на  сумму </w:t>
      </w:r>
      <w:r>
        <w:rPr>
          <w:b/>
          <w:i/>
          <w:sz w:val="26"/>
          <w:szCs w:val="26"/>
        </w:rPr>
        <w:t>1 078,2362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родажи квартир на сумму </w:t>
      </w:r>
      <w:r>
        <w:rPr>
          <w:b/>
          <w:i/>
          <w:sz w:val="26"/>
          <w:szCs w:val="26"/>
        </w:rPr>
        <w:t>2 0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родажи земельных участков на сумму </w:t>
      </w:r>
      <w:r>
        <w:rPr>
          <w:b/>
          <w:i/>
          <w:sz w:val="26"/>
          <w:szCs w:val="26"/>
        </w:rPr>
        <w:t>2 8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Штрафы, санкции, возмещение ущерба в размере </w:t>
      </w:r>
      <w:r>
        <w:rPr>
          <w:b/>
          <w:i/>
          <w:sz w:val="26"/>
          <w:szCs w:val="26"/>
        </w:rPr>
        <w:t>415 396,00101</w:t>
      </w:r>
      <w:r>
        <w:rPr>
          <w:sz w:val="26"/>
          <w:szCs w:val="26"/>
        </w:rPr>
        <w:t xml:space="preserve"> тыс. рублей, в основном за счет суммы по искам о возмещении вреда, причиненного окружающей среде, подлежащие зачислению в бюджеты муниципальных районов на  сумму 404 727,7 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2 Уменьш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на сумму </w:t>
      </w:r>
      <w:r>
        <w:rPr>
          <w:b/>
          <w:i/>
          <w:sz w:val="26"/>
          <w:szCs w:val="26"/>
        </w:rPr>
        <w:t>– 124,333</w:t>
      </w:r>
      <w:r>
        <w:rPr>
          <w:sz w:val="26"/>
          <w:szCs w:val="26"/>
        </w:rPr>
        <w:t xml:space="preserve">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субсидии на сумму </w:t>
      </w:r>
      <w:r>
        <w:rPr>
          <w:b/>
          <w:i/>
          <w:sz w:val="26"/>
          <w:szCs w:val="26"/>
        </w:rPr>
        <w:t xml:space="preserve">51 545,78409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13.02.2017 года № 500/02/43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на сумму 1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13.02.2017 года № 500/02/71 на мероприятия подпрограммы "Обеспечение жильем молодых семей" федеральной целевой программы "Жилище" на 2015–2020 годы государственной программы "Обеспечение доступным и комфортным жильем жителей ХМАО-Югры в 2016-2020 годах" за счет средств федерального бюджета на сумму 170,9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22.02.2017 года № 500/02/98 на поддержку малого и среднего предпринимательства на сумму 2 959,7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22.02.2017 года № 500/02/101 на реализацию мероприятий федеральной целевой программы "Устойчивое развитие сельских территорий на 2014-2017 годы и на период до 2020 года" на сумму 680,1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сновании справки Департамента финансов ХМАО-Югры от 31.03.2017 года № 500/03/119 на реализацию мероприятий федеральной целевой программы «Устойчивое развитие сельских территорий на 2014-2017 годы и на период до 2020года» на сумму 20 рублей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31.03.2017г. № 500/13/14 на строительство и реконструкцию дошкольных образовательных и общеобразовательных организаций на сумму 27 725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31.03.2017г. № 500/13/38 на реализацию мероприятий федеральной целевой программы «Устойчивое развитие сельских территорий на 2014-2017 годы и на период до 2020года» на сумму 302,2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07.04.2017г. № 500/04/25 на поддержку отрасли культура на сумму 12,8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11.04.2017г. № 500/04/56 на поддержку отрасли культура на сумму 48,5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17.04.2017г. № 500/04/86 на строительство пожарных водоемов на сумму 8 073,5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04.05.2017 г. № 500/05/23 на поддержку государственных программ субъектов Российской Федерации и муниципальных программ формирования современной городской среды на сумму 10 474,9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 – Югры от 15.05.2017 г. № 500/05/68 в рамках государственной программы «Обеспечение доступным и комфортным жильем жителей Ханты-Мансийского автономного округа – Югры в 2016-2020 годах» </w:t>
      </w:r>
      <w:r>
        <w:rPr>
          <w:b/>
          <w:sz w:val="26"/>
          <w:szCs w:val="26"/>
        </w:rPr>
        <w:t>1097,16409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3 Увеличены субвенции на сумму </w:t>
      </w:r>
      <w:r>
        <w:rPr>
          <w:b/>
          <w:sz w:val="26"/>
          <w:szCs w:val="26"/>
        </w:rPr>
        <w:t>2,0 тыс. руб</w:t>
      </w:r>
      <w:r>
        <w:rPr>
          <w:sz w:val="26"/>
          <w:szCs w:val="26"/>
        </w:rPr>
        <w:t>. на основании справки Департамента финансов ХМАО-Югры от 05.05.2017 г. № 500/05/46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4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иные межбюджетные трансферты на сумму </w:t>
      </w:r>
      <w:r>
        <w:rPr>
          <w:b/>
          <w:i/>
          <w:sz w:val="26"/>
          <w:szCs w:val="26"/>
        </w:rPr>
        <w:t>6 06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20.01.2017г. №500/01/47 на финансирование наказов избирателей депутатам Думы Ханты-Мансийского автономного округа – Югры на сумму 2 000,0 тыс.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образования и молодежной политики ХМАО - Югры от 23.03.2017г. №230/03/09 на организацию и проведение единого государственного экзамена на сумму 60,0 тыс.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25.04.2017г. №500/04/119 на финансирование наказов избирателей депутатам Думы Ханты-Мансийского автономного округа – Югры на сумму 4 000,0 тыс.рублей;</w:t>
      </w:r>
    </w:p>
    <w:p>
      <w:pPr>
        <w:pStyle w:val="Normal"/>
        <w:autoSpaceDE w:val="false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5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прочие безвозмездные поступления (благотворительность) на сумму </w:t>
      </w:r>
      <w:r>
        <w:rPr>
          <w:b/>
          <w:i/>
          <w:sz w:val="26"/>
          <w:szCs w:val="26"/>
        </w:rPr>
        <w:t>16 882,98132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1. ЗАО "Обьнефтегеология" на сумму 500,0 тыс. рублей;</w:t>
      </w:r>
    </w:p>
    <w:p>
      <w:pPr>
        <w:pStyle w:val="Normal"/>
        <w:ind w:left="708"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2. ОАО "УРАЛСИБГИДРОСТРОЙ" на сумму 150,0 тыс. рублей;</w:t>
      </w:r>
    </w:p>
    <w:p>
      <w:pPr>
        <w:pStyle w:val="Normal"/>
        <w:ind w:left="708" w:firstLine="720"/>
        <w:jc w:val="both"/>
        <w:rPr/>
      </w:pPr>
      <w:r>
        <w:rPr>
          <w:sz w:val="26"/>
          <w:szCs w:val="26"/>
        </w:rPr>
        <w:t>1.5.3. Администрация г. Нефтеюганска для МУ «МФЦ» на сумму 14 682,98132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08"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4. ООО "Нефтеспецстрой" на сумму 50,0 тыс. рублей;</w:t>
      </w:r>
    </w:p>
    <w:p>
      <w:pPr>
        <w:pStyle w:val="Normal"/>
        <w:ind w:left="708"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5. ПАО НК «РуссНефть» на сумму 1 50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6. Увеличены доходы бюджета муниципального района за счет поступивших средств остатков субсидий, субвенций и иных межбюджетных трансфертов, имеющих целевое назначение, прошлых лет из бюджетов поселений на сумму </w:t>
      </w:r>
      <w:r>
        <w:rPr>
          <w:b/>
          <w:sz w:val="26"/>
          <w:szCs w:val="26"/>
        </w:rPr>
        <w:t>777,0 тыс. ру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7. Уменьшены субсидии на сумму </w:t>
      </w:r>
      <w:r>
        <w:rPr>
          <w:b/>
          <w:sz w:val="26"/>
          <w:szCs w:val="26"/>
        </w:rPr>
        <w:t>– 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08,6 тыс. руб. </w:t>
      </w:r>
      <w:r>
        <w:rPr>
          <w:sz w:val="26"/>
          <w:szCs w:val="26"/>
        </w:rPr>
        <w:t>на основании справки Департамента финансов ХМАО – Югры от 15.05.2017 г. № 500/05/68 в рамках государственной программы «Обеспечение доступным и комфортным жильем жителей Ханты-Мансийского автономного округа – Югры в 2016-2020 годах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8. Уменьшены субвенции на сумму </w:t>
      </w:r>
      <w:r>
        <w:rPr>
          <w:b/>
          <w:sz w:val="26"/>
          <w:szCs w:val="26"/>
        </w:rPr>
        <w:t>-1 491,974</w:t>
      </w:r>
      <w:r>
        <w:rPr>
          <w:sz w:val="26"/>
          <w:szCs w:val="26"/>
        </w:rPr>
        <w:t xml:space="preserve"> тыс. рублей на основании справки Департамента финансов ХМАО – Югры от 12.04.2017 №500/04/78 на осуществление полномочий по обеспечению жильем отдельных категорий граждан, установленных федеральными законами от 12.01.1995г. № 5-ФЗ «О ветеранах» и от 24.11.1995 № 181-ФЗ «О социальной защите инвалидов в Российской Федерации» на сумму –1 491,974 тыс.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9. Уменьшены доходы  на сумму  возврата  остатков субсидий, субвенций и иных межбюджетных трансфертов, имеющих целевое назначение, прошлых лет из бюджета муниципального района в бюджет автономного округа в размере </w:t>
      </w:r>
      <w:r>
        <w:rPr>
          <w:b/>
          <w:sz w:val="26"/>
          <w:szCs w:val="26"/>
        </w:rPr>
        <w:t>– 845,32613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риложение 3 «</w:t>
      </w:r>
      <w:r>
        <w:rPr>
          <w:bCs/>
          <w:sz w:val="26"/>
          <w:szCs w:val="26"/>
        </w:rPr>
        <w:t>Перечень главных администраторов доходов бюджета Нефтеюганского района» дополнен строкой «430 Департамент по управлению государственным имуществом Ханты-Мансийского автономного округа – Югры» в соответствии с Законом Ханты-Мансийского автономного округа – Югры от 17.11.2016 года № 99-оз «О бюджете Ханты-Мансийского автономного округа – Югры на 2017 год и на плановый период 2018 и 2019 годов».</w:t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sz w:val="26"/>
          <w:szCs w:val="26"/>
        </w:rPr>
        <w:t xml:space="preserve">3 868 184,06528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sz w:val="26"/>
          <w:szCs w:val="26"/>
        </w:rPr>
        <w:t xml:space="preserve">163 832,141770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 xml:space="preserve">4 032 016,20705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1080" w:hanging="0"/>
        <w:rPr/>
      </w:pPr>
      <w:r>
        <w:rPr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Расходы</w:t>
      </w:r>
    </w:p>
    <w:p>
      <w:pPr>
        <w:pStyle w:val="Normal"/>
        <w:ind w:left="709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увеличена на общую  сумму</w:t>
      </w:r>
    </w:p>
    <w:p>
      <w:pPr>
        <w:pStyle w:val="Normal"/>
        <w:ind w:hanging="0"/>
        <w:jc w:val="both"/>
        <w:rPr/>
      </w:pPr>
      <w:r>
        <w:rPr>
          <w:b/>
          <w:sz w:val="26"/>
          <w:szCs w:val="26"/>
          <w:u w:val="single"/>
        </w:rPr>
        <w:t>548 925,69938</w:t>
      </w:r>
      <w:r>
        <w:rPr>
          <w:sz w:val="26"/>
          <w:szCs w:val="26"/>
        </w:rPr>
        <w:t xml:space="preserve">    тыс. рублей,   в том числе: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  <w:tab w:val="left" w:pos="142" w:leader="none"/>
        </w:tabs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55 007,21009</w:t>
      </w:r>
      <w:r>
        <w:rPr>
          <w:b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50 448,62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,0 тыс. рублей субсидии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(исполнитель Департамент культуры и спорт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70,9 тыс. рублей субсидии на мероприятия подпрограммы "Обеспечение жильем молодых семей" федеральной целевой программы "Жилище" на 2015-2020 годы (исполнитель Департамент имущественных отношений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 959,7 тыс. рублей субсидии на поддержку малого и среднего предпринимательства (исполнитель Администрация Нефтеюганского район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80,1 тыс. рублей  субсидии на реализацию мероприятий федеральной целевой программы "Устойчивое развитие сельских территорий на 2014-2017 годы и на период до 2020 года" (исполнитель Департамент имущественных отношений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02,220 тыс. рублей субсидии на реализацию мероприятий федеральной целевой программы "Устойчивое развитие сельских территорий на 2014-2017 годы и на период до 2020 года" (исполнитель Департамент имущественных отношений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1,3 тыс. рублей субсидии на поддержку отрасли культура (Департамент культуры и спорт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 073,5 тыс. рублей субсидии на строительство пожарных водоемов ( Департамент строительства и жилищно-коммунального комплекс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 474,9 тыс. рублей субсидии на поддержку государственных программ субъектов Российской Федерации и муниципальных программ формирования современной городской среды (исполнитель поселения Нефтеюганского район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7 725,0 тыс. рублей субсидии на строительство и реконструкцию дошкольных образовательных и общеобразовательных организаций (исполнитель ДС и ЖКК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Уменьшены субсид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  <w:u w:val="single"/>
        </w:rPr>
        <w:t>11,43591</w:t>
      </w:r>
      <w:r>
        <w:rPr>
          <w:sz w:val="26"/>
          <w:szCs w:val="26"/>
        </w:rPr>
        <w:t xml:space="preserve"> тыс.руб., в том числ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,43591 тыс. рублей субсидии на обеспечение жильем молодых семей в рамках федеральной программы «Жилище» на 2015-2020 годы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 xml:space="preserve">2,0 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,0 тыс. рублей субвенции на осуществление полномочий по составлению (изменению) списков кандидатов в присяжные заседатели федеральных судов общей юрисдикции РФ (исполнитель Администрация Нефтеюганского  района)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меньшены субвен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1 491,974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 491,974 тыс. рублей субвенции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 6 060,0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000,0 тыс. рублей иные межбюджетные трансферты на финансирование наказов избирателей депутатам Думы ХМАО-Югры (оказание финансовой помощи на приобретение снегоходов, мебели, спортивного оборудования и инвентаря для бюджетного учреждения Нефтеюганского района физкультурно-спортивного объединения "Атлант", с. п. Сингапай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0,0 тыс. рублей иные межбюджетные трансферты на  организацию и  проведение единого государственного экзамена (исполнитель Департамент образования и молодежной политики);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/>
      </w:pPr>
      <w:r>
        <w:rPr>
          <w:sz w:val="26"/>
          <w:szCs w:val="26"/>
        </w:rPr>
        <w:t>4 000,0 тыс. рублей  иные межбюджетные трансферты на финансирование наказов избирателей депутатам Думы ХМАО-Югры (оказание финансовой помощи на приобретение спортивного оборудования в сумме 2 000,0 тыс. рублей и на приобретение и установку системы видеонаблюдения в сумме 2 000,0 тыс. рублей для бюджетного учреждения Нефтеюганского района физкультурно-спортивного объединения "Атлант", с. п. Сингапай Нефтеюганского района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 </w:t>
      </w:r>
      <w:r>
        <w:rPr>
          <w:b/>
          <w:sz w:val="26"/>
          <w:szCs w:val="26"/>
        </w:rPr>
        <w:t>471 317,67387</w:t>
      </w:r>
      <w:r>
        <w:rPr>
          <w:sz w:val="26"/>
          <w:szCs w:val="26"/>
        </w:rPr>
        <w:t xml:space="preserve"> тыс. рублей направлена на исполнение  полномочий   учреждений  района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>Направление резервного фонда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500,0</w:t>
      </w:r>
      <w:r>
        <w:rPr>
          <w:sz w:val="26"/>
          <w:szCs w:val="26"/>
        </w:rPr>
        <w:t xml:space="preserve"> тыс. рублей на оказание единовременной материальной помощи  гражданам в связи с потерей имущества в результате пожара (60,0 тыс. рублей) и на оказание единовременной материальной помощи гражданам на оплату проезда к месту получения гемодиализа и обратно (440,0 тыс. рублей).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Благотворительные средства на сумму </w:t>
      </w:r>
      <w:r>
        <w:rPr>
          <w:b/>
          <w:sz w:val="26"/>
          <w:szCs w:val="26"/>
          <w:u w:val="single"/>
        </w:rPr>
        <w:t>2 200,0</w:t>
      </w:r>
      <w:r>
        <w:rPr>
          <w:b/>
          <w:sz w:val="26"/>
          <w:szCs w:val="26"/>
        </w:rPr>
        <w:t xml:space="preserve">  тыс. рублей из ни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 xml:space="preserve">целевое направление </w:t>
      </w:r>
      <w:r>
        <w:rPr>
          <w:sz w:val="26"/>
          <w:szCs w:val="26"/>
        </w:rPr>
        <w:t>–   2 000,0   тыс. рублей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500,0 тыс. рублей  договор пожертвования ЗАО «Обьнефтегеология» от 01.01.2014 № 02-0007 (направлено на мероприятия в рамках программы  «Обеспечение экологической безопасности Нефтеюганского района на 2017-2020 годы"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1 500,0 тыс. рублей договор ПАО НК «Русснефть» № 33960-50/17-13 от 10.03.17 г. для проведения мероприятий в рамках муниципальной программы Нефтеюганского района  «Социально-экономическое развитие населения района из числа коренных малочисленных народов Севера Нефтеюганского района на 2017–2020 годы»</w:t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социально-экономические и экологические интересы – 200 тыс. рублей в том числ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договор пожертвования от 01.01.2017г. № ООО «Нефтеспецстрой» (мероприятия муниципальной программы  «Развитие жилищно-коммунального комплекса и повышение энергетической эффективности в муниципальном образовании Нефтеюганский район на 2017-2020 годы)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0,0 договор пожертвования от 16.07.2014г. № 198 ОАО «Уралсибгидрострой» (мероприятия муниципальной программы  «Развитие жилищно-коммунального комплекса и повышение энергетической эффективности в муниципальном образовании Нефтеюганский район на 2017-2020 годы).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>14 682,98132</w:t>
      </w:r>
      <w:r>
        <w:rPr>
          <w:sz w:val="26"/>
          <w:szCs w:val="26"/>
        </w:rPr>
        <w:t xml:space="preserve"> тыс. рублей услуги по организации предоставления муниципальных услуг 2017 года  направлены на исполнение полномочий ГРБС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 в рамках непрограммных мероприят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6"/>
          <w:szCs w:val="26"/>
        </w:rPr>
        <w:t xml:space="preserve">Расходная часть бюджета муниципального района на 2017 год составила 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5 145 912,23365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уточнен на сумму остатков </w:t>
      </w:r>
      <w:r>
        <w:rPr>
          <w:b/>
          <w:sz w:val="26"/>
          <w:szCs w:val="26"/>
          <w:u w:val="single"/>
        </w:rPr>
        <w:t>409,15467</w:t>
      </w:r>
      <w:r>
        <w:rPr>
          <w:sz w:val="26"/>
          <w:szCs w:val="26"/>
        </w:rPr>
        <w:t xml:space="preserve">  тыс. рублей субсидии окружного бюджета на развитие общественной инфраструктуры и реализацию приоритетных направлений развития муниципальных образований и составил  на 2017 год </w:t>
      </w:r>
      <w:r>
        <w:rPr>
          <w:b/>
          <w:sz w:val="26"/>
          <w:szCs w:val="26"/>
          <w:u w:val="single"/>
        </w:rPr>
        <w:t>1 113 896,0266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6 126,98877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  <w:u w:val="single"/>
        </w:rPr>
        <w:t>163 832,14177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Увеличено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6 686,98877 </w:t>
      </w:r>
      <w:r>
        <w:rPr>
          <w:bCs/>
          <w:sz w:val="26"/>
          <w:szCs w:val="26"/>
        </w:rPr>
        <w:t>тыс. рублей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bCs/>
          <w:sz w:val="26"/>
          <w:szCs w:val="26"/>
        </w:rPr>
        <w:t xml:space="preserve">- 951,78770 </w:t>
      </w:r>
      <w:r>
        <w:rPr>
          <w:bCs/>
          <w:sz w:val="26"/>
          <w:szCs w:val="26"/>
        </w:rPr>
        <w:t xml:space="preserve">тыс. рублей </w:t>
      </w:r>
      <w:r>
        <w:rPr>
          <w:b/>
          <w:bCs/>
          <w:sz w:val="26"/>
          <w:szCs w:val="26"/>
        </w:rPr>
        <w:t xml:space="preserve">МКУ УКС и ЖКК НР </w:t>
      </w:r>
      <w:r>
        <w:rPr>
          <w:bCs/>
          <w:sz w:val="26"/>
          <w:szCs w:val="26"/>
        </w:rPr>
        <w:t>на исполнение полномочия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 комплекса на подключение, надбавок к тарифам на товары и услуги организаций коммунального комплекса, в соответствии с подписанным регламентом с уполномоченным органом администрации Нефтеюганского района с.п. Сингапай;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/>
          <w:bCs/>
          <w:sz w:val="26"/>
          <w:szCs w:val="26"/>
        </w:rPr>
        <w:t xml:space="preserve">- 5 735,20107 </w:t>
      </w:r>
      <w:r>
        <w:rPr>
          <w:bCs/>
          <w:sz w:val="26"/>
          <w:szCs w:val="26"/>
        </w:rPr>
        <w:t>тыс. рублей Департаменту культуры и спорт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3,00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 с.п. Сингапа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 192,97000 тыс. рублей 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 168,90000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 005,42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 018,65000</w:t>
      </w:r>
      <w:r>
        <w:rPr>
          <w:sz w:val="26"/>
          <w:szCs w:val="26"/>
        </w:rPr>
        <w:t xml:space="preserve"> тыс. рублей с.п. Куть-Ях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  <w:t>2 255,18107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852,79000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53,29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 259,6375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89,46357</w:t>
      </w:r>
      <w:r>
        <w:rPr>
          <w:sz w:val="26"/>
          <w:szCs w:val="26"/>
        </w:rPr>
        <w:t xml:space="preserve"> тыс. рублей с.п. Салым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14,050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44,03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70,02000</w:t>
      </w:r>
      <w:r>
        <w:rPr>
          <w:sz w:val="26"/>
          <w:szCs w:val="26"/>
        </w:rPr>
        <w:t xml:space="preserve"> тыс. рублей с.п. Куть-Ях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ab/>
        <w:t>Уменьшено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560,00000</w:t>
      </w:r>
      <w:r>
        <w:rPr>
          <w:sz w:val="26"/>
          <w:szCs w:val="26"/>
        </w:rPr>
        <w:t xml:space="preserve"> тыс. рублей в Департаменте культуры и спорта по организации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 средства г.п. Пойковски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III. Межбюджетные трансферты  поселениям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2017 год  </w:t>
      </w:r>
      <w:r>
        <w:rPr>
          <w:b/>
          <w:sz w:val="26"/>
          <w:szCs w:val="26"/>
        </w:rPr>
        <w:t>586 242,0356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362 886,997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>365 097,797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7 год  </w:t>
      </w:r>
      <w:r>
        <w:rPr>
          <w:b/>
          <w:sz w:val="26"/>
          <w:szCs w:val="26"/>
        </w:rPr>
        <w:t>539 963,0356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284 488,997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>286 699,797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распределенные межбюджетные трансферты подлежат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7 год </w:t>
      </w:r>
      <w:r>
        <w:rPr>
          <w:b/>
          <w:sz w:val="26"/>
          <w:szCs w:val="26"/>
        </w:rPr>
        <w:t>46 279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78 398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 xml:space="preserve">78 398,00000 </w:t>
      </w:r>
      <w:r>
        <w:rPr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точнены межбюджетные трансферты бюджетам муниципальных образований поселений на 2017 год на сумму</w:t>
      </w:r>
      <w:r>
        <w:rPr>
          <w:b/>
          <w:sz w:val="26"/>
          <w:szCs w:val="26"/>
        </w:rPr>
        <w:t xml:space="preserve"> 126 980,406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 межбюджетные трансферты в сумме 126 980,40647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41,40000</w:t>
      </w:r>
      <w:r>
        <w:rPr>
          <w:sz w:val="26"/>
          <w:szCs w:val="26"/>
        </w:rPr>
        <w:t xml:space="preserve"> тыс. рублей иные межбюджетные трансферты на реализацию мероприятия муниципальной программы «Образование 21 века на 2017-2020 годы»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Молодежь Нефтеюганского район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9,40000 тыс. рублей с.п. Салы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5,20000 тыс. рублей с.п. Лемпи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6,00000 тыс. рублей г. п. Пойковск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0,80000 тыс. рублей с. п. Каркатеевы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512,50000</w:t>
      </w:r>
      <w:r>
        <w:rPr>
          <w:sz w:val="26"/>
          <w:szCs w:val="26"/>
        </w:rPr>
        <w:t xml:space="preserve"> тыс. рублей иные межбюджетные трансферты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я населения о необходимости соблюдения правил дорожного движения в рамках муниципальной программы "Обеспечение прав и законных интересов населения Нефтеюганского района в отдельных сферах жизнедеятельности в 2017-2020 годах" г.п. Пойковский (перераспределено из МКУ УКСиЖКК НР), из ни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410,00000 тыс. рублей из средств окружного бюдж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102,50000 тыс. рублей софинансирование из средств местного бюдже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  </w:t>
      </w:r>
      <w:r>
        <w:rPr>
          <w:b/>
          <w:sz w:val="26"/>
          <w:szCs w:val="26"/>
        </w:rPr>
        <w:t>10 474,90000</w:t>
      </w:r>
      <w:r>
        <w:rPr>
          <w:sz w:val="26"/>
          <w:szCs w:val="26"/>
        </w:rPr>
        <w:t xml:space="preserve"> тыс. рублей на исполнение мероприятий муниципальной программы «Формирование комфортной городской среды в муниципальном образовании Нефтеюганский район на 2017 год»  за счет средств окружного бюджета,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 347,42511 тыс. рублей  на создание Центра молодежных инициатив в г.п. Пойков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 491,63333 тыс. рублей на благоустройство дворовой территории многоквартирных домов по ул. Привокзальная д. 4, 5, 6 с.п. Сал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 635,84156 тыс. рублей на создание проекта по обустройству уличного спортивного комплекса «Энергия спорта» с.п. Сингапа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24 000,00000</w:t>
      </w:r>
      <w:r>
        <w:rPr>
          <w:sz w:val="26"/>
          <w:szCs w:val="26"/>
        </w:rPr>
        <w:t xml:space="preserve"> тыс. рублей на реализацию проектов «Народный бюджет» в рамках муниципальной программы Нефтеюганского района «Формирование комфортной городской среды в муниципальном образовании Нефтеюганский район на 2017 год», из н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г.п. Пойков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Сал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Куть-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Усть-Юг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Лемпи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Каркатее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Сентябрь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070" w:hanging="720"/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- 38 085,08860</w:t>
      </w:r>
      <w:r>
        <w:rPr>
          <w:sz w:val="26"/>
          <w:szCs w:val="26"/>
        </w:rPr>
        <w:t xml:space="preserve"> тыс. рублей на реализацию мероприятий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П «Обеспечение доступным и комфортным жильем жителей Нефтеюганского района в 2017 - 2020 годах»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23 498,12360 тыс. рублей на мероприятие «Уплата администрациями поселений выкупной цены собственникам непригодных для проживания расселяемых жилых помещений», из ни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16 279,00000 тыс. рублей г.п. Пойковск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 705,00000 тыс. рублей с.п. Каркатеев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 514,12360 тыс. рублей с.п. Сентябрьский.</w:t>
      </w:r>
    </w:p>
    <w:p>
      <w:pPr>
        <w:pStyle w:val="Normal"/>
        <w:tabs>
          <w:tab w:val="clear" w:pos="720"/>
          <w:tab w:val="left" w:pos="993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14 586,96500 тыс. рублей на мероприятие</w:t>
      </w:r>
      <w:r>
        <w:rPr/>
        <w:t xml:space="preserve">  </w:t>
      </w:r>
      <w:r>
        <w:rPr>
          <w:sz w:val="26"/>
          <w:szCs w:val="26"/>
        </w:rPr>
        <w:t>"Снос расселяемых многоквартирных домов", из ни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8 620,00000 тыс. рублей г.п. Пойковск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3 966,96500 тыс. рублей с.п. Сингапа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1440" w:hanging="1014"/>
        <w:jc w:val="both"/>
        <w:rPr/>
      </w:pPr>
      <w:r>
        <w:rPr>
          <w:sz w:val="26"/>
          <w:szCs w:val="26"/>
        </w:rPr>
        <w:t>2 000,00000 тыс. рублей с.п. Сентябрьск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- 2 580,00000</w:t>
      </w:r>
      <w:r>
        <w:rPr>
          <w:sz w:val="26"/>
          <w:szCs w:val="26"/>
        </w:rPr>
        <w:t xml:space="preserve"> тыс. рублей на приобретение микроавтобуса для перевозки команд, групп участников на мероприятия культурно-досуговой, спортивной деятельности в рамках МП «Социально-экономическое развитие населения района из числа коренных малочисленных народов Севера Нефтеюганского района на 2017–2020 годы» с.п. Лемпино, из ни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2 080,00000 тыс. рублей средства районного бюдж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22" w:firstLine="4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00,00000 тыс. рублей благотворительные средства ЗАО "Обьнефтегеология" соглашение № 02-0007 от 01.01.2014 г."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 000,00000</w:t>
      </w:r>
      <w:r>
        <w:rPr>
          <w:sz w:val="26"/>
          <w:szCs w:val="26"/>
        </w:rPr>
        <w:t xml:space="preserve"> тыс. рублей на установку роллпандуса, кнопки вызова для беспрепятственного доступа маломобильных групп населения (инвалидов колясочников) </w:t>
        <w:tab/>
        <w:t>в рамках МП «Доступная среда Нефтеюганского района на 2017-2020 годы» г.п. Пойковский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3 699,51787</w:t>
      </w:r>
      <w:r>
        <w:rPr>
          <w:sz w:val="26"/>
          <w:szCs w:val="26"/>
        </w:rPr>
        <w:t xml:space="preserve"> тыс. рублей на реализацию мероприятий МП «Управление имуществом муниципального образования Нефтеюганский район на 2017 - 2020 годы», в том числе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1 414,67787 тыс. рублей на ремонт нежилых помещений, из них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/>
      </w:pPr>
      <w:r>
        <w:rPr>
          <w:sz w:val="26"/>
          <w:szCs w:val="26"/>
        </w:rPr>
        <w:t>1 000,00000 тыс. рублей г.п. Пойковский 1 мкр., дом 112 (ЦКиД «Родники»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/>
      </w:pPr>
      <w:r>
        <w:rPr>
          <w:sz w:val="26"/>
          <w:szCs w:val="26"/>
        </w:rPr>
        <w:t>4 305,67787 тыс. рублей г.п. Пойковский («Сибиряк»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>4 109,00000 тыс. рублей с.п. Усть-Юган (ДК «Галактика»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>2 000,00000 тыс. рублей с.п. Каркатеевы (нежилое помещение по ул. Молодежная, д. 18, помещение 2 (Баня)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 284,84000 тыс. рублей на приобретение музыкального оборудования, мебели с.п. Усть-Юган (ДК «Галактика»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300,00000</w:t>
      </w:r>
      <w:r>
        <w:rPr>
          <w:sz w:val="26"/>
          <w:szCs w:val="26"/>
        </w:rPr>
        <w:t xml:space="preserve"> тыс. рублей на реализацию мероприятий по охране общественного порядка и профилактике правонарушений МП «Обеспечение прав и законных интересов населения Нефтеюганского района в отдельных сферах жизнедеятельности в 2017-2020 годах» на устройство ограждения, освещения, видеонаблюдения в районе проведения праздничных мероприятий на территории с.п. Усть-Юга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- 13 000,00000</w:t>
      </w:r>
      <w:r>
        <w:rPr>
          <w:sz w:val="26"/>
          <w:szCs w:val="26"/>
        </w:rPr>
        <w:t xml:space="preserve"> тыс. рублей на реализацию мероприятий по благоустройству незакрепленных территорий г.п. Пойковский в рамках МП «Развитие жилищно-коммунального комплекса и повышение энергетической эффективности в муниципальном образовании Нефтеюганский район на 2017-2020 годы»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22 187,00000</w:t>
      </w:r>
      <w:r>
        <w:rPr>
          <w:sz w:val="26"/>
          <w:szCs w:val="26"/>
        </w:rPr>
        <w:t xml:space="preserve"> тыс. рублей дотация на обеспечение сбалансированности бюджетов поселений, подлежащая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ераспределены межбюджетные трансферты бюджетам муниципальных образований поселений на 2017 год, в том числе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29 158,58511 </w:t>
      </w:r>
      <w:r>
        <w:rPr>
          <w:sz w:val="26"/>
          <w:szCs w:val="26"/>
        </w:rPr>
        <w:t>тыс. рублей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уменьшено 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7-2020 годы»  основного мероприятия «Благоустройство дворовых территорий городского и сельских поселений», 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sz w:val="26"/>
          <w:szCs w:val="26"/>
        </w:rPr>
        <w:tab/>
        <w:t xml:space="preserve">- увеличено в рамках муниципальной программы «Формирование комфортной городской среды в муниципальном образовании Нефтеюганский район на 2017 год», из ни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6 527,08000 тыс. рублей на создание Центра молодежных инициатив в г.п. Пойков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2 917,34667 тыс. рублей на благоустройство дворовой территории многоквартирных домов по ул. Привокзальная д. 4, 5, 6 с.п. Сал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9 714,15844 тыс. рублей  на создание проекта по обустройству уличного спортивного комплекса «Энергия спорта» с.п. Сингапа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261,900000</w:t>
      </w:r>
      <w:r>
        <w:rPr>
          <w:sz w:val="26"/>
          <w:szCs w:val="26"/>
        </w:rPr>
        <w:t xml:space="preserve"> тыс. рублей в рамках муниципальной программы Нефтеюганского района "Развитие транспортной системы   Нефтеюганского   района на  период 2017 - 2020 годы", в том числе:</w:t>
      </w:r>
    </w:p>
    <w:p>
      <w:pPr>
        <w:pStyle w:val="Normal"/>
        <w:rPr/>
      </w:pPr>
      <w:r>
        <w:rPr>
          <w:sz w:val="26"/>
          <w:szCs w:val="26"/>
        </w:rPr>
        <w:t>- уменьшено на сумму 261,90000 тыс. рублей  с.п. Сентябрь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величено на сумму 261,90000 тыс. рублей с.п. Салым.</w:t>
      </w:r>
    </w:p>
    <w:p>
      <w:pPr>
        <w:pStyle w:val="Normal"/>
        <w:tabs>
          <w:tab w:val="clear" w:pos="720"/>
          <w:tab w:val="left" w:pos="993" w:leader="none"/>
        </w:tabs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</w:t>
      </w:r>
      <w:r>
        <w:rPr>
          <w:sz w:val="26"/>
          <w:szCs w:val="26"/>
        </w:rPr>
        <w:t xml:space="preserve"> межбюджетные трансферты бюджетам муниципальных образований поселений </w:t>
      </w:r>
      <w:r>
        <w:rPr>
          <w:b/>
          <w:sz w:val="26"/>
          <w:szCs w:val="26"/>
        </w:rPr>
        <w:t>на 2018 и 2019 годы</w:t>
      </w:r>
      <w:r>
        <w:rPr>
          <w:sz w:val="26"/>
          <w:szCs w:val="26"/>
        </w:rPr>
        <w:t xml:space="preserve"> на сумму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 344,00000 </w:t>
      </w:r>
      <w:r>
        <w:rPr>
          <w:sz w:val="26"/>
          <w:szCs w:val="26"/>
        </w:rPr>
        <w:t>тыс. рублей соответственно для каждого из годов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 344,00000</w:t>
      </w:r>
      <w:r>
        <w:rPr>
          <w:sz w:val="26"/>
          <w:szCs w:val="26"/>
        </w:rPr>
        <w:t xml:space="preserve"> тыс. рублей иные межбюджетные трансферты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я населения о необходимости соблюдения правил дорожного движения в рамках муниципальной программы "Обеспечение прав и законных интересов населения Нефтеюганского района в отдельных сферах жизнедеятельности в 2017-2020 годах" г.п. Пойковский (перераспределено из МКУ УКСиЖКК НР), из ни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1 075,20000 тыс. рублей из средств окружного бюдж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68,80000 тыс. рублей софинансирование из средств местного бюдже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17-05-24T09:15:00Z</cp:lastPrinted>
  <dcterms:modified xsi:type="dcterms:W3CDTF">2017-05-31T03:57:00Z</dcterms:modified>
  <cp:revision>457</cp:revision>
  <dc:subject/>
  <dc:title>Проект ПОСТАНОВЛЕНИЯ</dc:title>
</cp:coreProperties>
</file>