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/>
        <w:t xml:space="preserve">Приложение 2 к решению </w:t>
      </w:r>
    </w:p>
    <w:p>
      <w:pPr>
        <w:pStyle w:val="Normal"/>
        <w:ind w:left="5670" w:hanging="0"/>
        <w:jc w:val="both"/>
        <w:rPr/>
      </w:pPr>
      <w:r>
        <w:rPr/>
        <w:t xml:space="preserve">Думы Нефтеюганского района </w:t>
      </w:r>
    </w:p>
    <w:p>
      <w:pPr>
        <w:pStyle w:val="Normal"/>
        <w:ind w:left="5670" w:hanging="0"/>
        <w:jc w:val="both"/>
        <w:rPr>
          <w:color w:val="FFFFFF"/>
          <w:u w:val="single"/>
        </w:rPr>
      </w:pPr>
      <w:r>
        <w:rPr/>
        <w:t>от "</w:t>
      </w:r>
      <w:r>
        <w:rPr>
          <w:u w:val="single"/>
        </w:rPr>
        <w:t xml:space="preserve">  17  </w:t>
      </w:r>
      <w:r>
        <w:rPr/>
        <w:t>"</w:t>
      </w:r>
      <w:r>
        <w:rPr>
          <w:u w:val="single"/>
        </w:rPr>
        <w:t xml:space="preserve">   ноября   </w:t>
      </w:r>
      <w:r>
        <w:rPr/>
        <w:t xml:space="preserve"> 2017 года №</w:t>
      </w:r>
      <w:r>
        <w:rPr>
          <w:u w:val="single"/>
        </w:rPr>
        <w:t xml:space="preserve"> 189  </w:t>
      </w:r>
      <w:r>
        <w:rPr>
          <w:color w:val="FFFFFF"/>
          <w:u w:val="single"/>
        </w:rPr>
        <w:t xml:space="preserve"> .</w:t>
      </w:r>
    </w:p>
    <w:p>
      <w:pPr>
        <w:pStyle w:val="Normal"/>
        <w:ind w:left="5040" w:hanging="0"/>
        <w:jc w:val="center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между бюджетами поселений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ходящих в состав Нефтеюганского района,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лановый период 2019 и 2020 годов.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16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3756"/>
        <w:gridCol w:w="1064"/>
        <w:gridCol w:w="992"/>
        <w:gridCol w:w="109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сельского поселени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городского посе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НАЛОГИ НА СОВОКУПНЫЙ ДОХОД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5 02000 02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</w:t>
            </w:r>
            <w:r>
              <w:rPr>
                <w:i/>
                <w:lang w:val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0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алоги и сборы (по отмененным местным налогам и сборам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рекламу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1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3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3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 09 07040 00 0000 11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Лицензионный сбор за право торговли спиртными напиткам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4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2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9 07050 00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местные налоги и сбор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7053 05 0000 11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1 02000 00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размещения средств бюджет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13 0000 1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3 0100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оказания платных услуг (рабо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4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 13 0199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очие доходы от оказания платных услуг (работ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 13 0200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компенсации затрат государств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4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06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4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3 02990 0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Прочие доходы от компенсации затрат государства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3 0000 13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5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5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5 02000 0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сельских поселений за выполнение определенных функц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50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городских поселений за выполнение определенных функц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ШТРАФЫ, САНКЦИИ, ВОЗМЕЩЕНИЕ УЩЕРБА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6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6 23000 0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1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3052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37040 05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37040 10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 16 37040 13 0000 1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17 00000 00 0000 000 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7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1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выясненные поступлен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1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3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7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2000 00 0000 00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2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2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дьских поселений (по обязательствам, возникшим до 1 января 2008 год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2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7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17 05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еналоговые доход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3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3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3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7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 17 14000 0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едства самообложения гражда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4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05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4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 17 14030 10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4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 17 14030 1</w:t>
            </w:r>
            <w:r>
              <w:rPr/>
              <w:t>3</w:t>
            </w:r>
            <w:r>
              <w:rPr>
                <w:lang w:val="en-US"/>
              </w:rPr>
              <w:t xml:space="preserve"> 0000 1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567" w:top="623" w:footer="306" w:bottom="42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107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Univers" w:hAnsi="Univers" w:cs="Univer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6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/>
  </w:style>
  <w:style w:type="character" w:styleId="Style11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cs="Vrinda"/>
      <w:sz w:val="24"/>
      <w:szCs w:val="24"/>
      <w:lang w:bidi="en-US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5:14:00Z</dcterms:created>
  <dc:creator>Натуська</dc:creator>
  <dc:description/>
  <dc:language>en-US</dc:language>
  <cp:lastModifiedBy>Климчук Людмила Александровна</cp:lastModifiedBy>
  <cp:lastPrinted>2017-11-03T11:52:00Z</cp:lastPrinted>
  <dcterms:modified xsi:type="dcterms:W3CDTF">2017-11-17T05:14:00Z</dcterms:modified>
  <cp:revision>2</cp:revision>
  <dc:subject/>
  <dc:title>Об изъятии и предоставлении земли</dc:title>
</cp:coreProperties>
</file>