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гражданского общества Нефтеюганского района </w:t>
              <w:br/>
              <w:t>на 2017 - 2020 годы»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86-па-нпа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/>
            </w:pPr>
            <w:r>
              <w:rPr>
                <w:sz w:val="26"/>
                <w:szCs w:val="26"/>
              </w:rPr>
              <w:t>МКУ "Управление по делам администрации Нефтеюганского района"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25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МКУ "Управление по обеспечению деятельности учреждений культуры и спорта"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 (МКУ "Управление капитального строительства и жилищно-коммунального комплекса Нефтеюганского района"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"Многофункциональный центр предоставления государственных и муниципальных услуг"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25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.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местного самоуправления Нефтеюганского района. 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поддержки гражданских инициатив.</w:t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 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». </w:t>
            </w:r>
          </w:p>
          <w:p>
            <w:pPr>
              <w:pStyle w:val="ConsPlusNonformat"/>
              <w:tabs>
                <w:tab w:val="clear" w:pos="708"/>
                <w:tab w:val="left" w:pos="1572" w:leader="none"/>
                <w:tab w:val="left" w:pos="20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оддержка социально ориентированных некоммерческих организаций в Нефтеюганском районе».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цент населения, удовлетворенного информационной открытостью органов местного самоуправления Нефтеюганского района с 65,2 до 68 %.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 с 13 170 до 13 750 челове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овень удовлетворенности  граждан услугами социально ориентированных некоммерческих организаций с 57,7 до 70 %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>
          <w:trHeight w:val="13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287 464,91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61 471,31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8 год – 71 136,0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75 051,60 тыс. рубле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020 год – 79 806,00 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ый бюджет – 0,00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,0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206 051,01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61 471,31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44 612,9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48 779,9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 xml:space="preserve">51 186,9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,0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селений – 0,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– 81 413,90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26 523,1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26 271,7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>28 619,1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ConsPlusNormal"/>
        <w:widowControl/>
        <w:ind w:right="-5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53:00Z</dcterms:created>
  <dc:creator>HodinaEM</dc:creator>
  <dc:description/>
  <cp:keywords/>
  <dc:language>en-US</dc:language>
  <cp:lastModifiedBy>Николаева Ольга Владимировна</cp:lastModifiedBy>
  <cp:lastPrinted>2017-06-08T16:42:00Z</cp:lastPrinted>
  <dcterms:modified xsi:type="dcterms:W3CDTF">2017-10-26T09:42:00Z</dcterms:modified>
  <cp:revision>1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