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7-2020 годы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805-па-нпа.</w:t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Администрации городского, сельских поселений Нефтеюганского района.</w:t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.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1. Совершенствование системы управления муниципальным имуществом Нефтеюганского района.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pacing w:before="0" w:after="0"/>
              <w:ind w:left="4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оля объектов управления муниципального имущества, </w:t>
              <w:br/>
              <w:t>для которых определена целевая функц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Муниципальные учреждения Нефтеюганского района, </w:t>
              <w:br/>
              <w:t>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Муниципальные унитарные предприятия Нефтеюганского района, 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Хозяйственные общества, акции (доли) которых находятся в собственности Нефтеюганского района, с 50% до 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. Объекты муниципальной казны Нефтеюганского района, </w:t>
              <w:br/>
              <w:t>с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8,5% до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9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нижение удельного веса неиспользуемого недвижимого имущества в общем количестве недвижимого имущества, составляющего казну Нефтеюганского района, с 1,5% до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</w:t>
              <w:br/>
              <w:t>(на конец года по полной учетной стоимости), на уровне 0%.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20 годы.</w:t>
            </w:r>
          </w:p>
        </w:tc>
      </w:tr>
      <w:tr>
        <w:trPr>
          <w:trHeight w:val="17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9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 финансирования муниципальной программы 208 925,12  тыс. рублей, из них: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4 144,7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5 543,52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4 568,46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4 668,45 тыс. 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195 428,86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3 385,53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1 206,43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0 368,46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0 468,45 тыс. 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поселений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13 496,27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59,17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 337,1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 20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 200,00 тыс. рублей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21:00Z</dcterms:created>
  <dc:creator>Першина Елена Ивановна</dc:creator>
  <dc:description/>
  <cp:keywords/>
  <dc:language>en-US</dc:language>
  <cp:lastModifiedBy>Большакова Ольга Николаевна</cp:lastModifiedBy>
  <cp:lastPrinted>2017-01-26T14:13:00Z</cp:lastPrinted>
  <dcterms:modified xsi:type="dcterms:W3CDTF">2017-10-20T06:30:00Z</dcterms:modified>
  <cp:revision>5</cp:revision>
  <dc:subject/>
  <dc:title>Пост</dc:title>
</cp:coreProperties>
</file>