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«Социальная поддержка жителей Нефтеюганского района на 2017-2020 годы».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омер соответствующего нормативного правового акт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от 22.11.2016 № 2075-па-нпа. 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отдел </w:t>
              <w:br/>
              <w:t>по опеке и попечительству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5" w:leader="none"/>
              </w:tabs>
              <w:ind w:left="34" w:firstLine="26"/>
              <w:jc w:val="both"/>
              <w:rPr/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5" w:leader="none"/>
              </w:tabs>
              <w:ind w:left="34" w:firstLine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отдел </w:t>
              <w:br/>
              <w:t>по делам несовершеннолетних, защите их прав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5" w:leader="none"/>
              </w:tabs>
              <w:ind w:left="34" w:firstLine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/МКУ «Управление по делам администрации Нефтеюганского район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социальных гарантий населению Нефтеюганск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овышение качества жизни и здоровья детей, создание благоприятных условий жизнедеятельности семей с деть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Повышение уровня благосостояния граждан, нуждающихся в особой заботе государства, в том числе детей-сирот и детей, оставшихся без попечения родите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" w:leader="none"/>
              </w:tabs>
              <w:snapToGrid w:val="false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1. Увеличение доли обеспеченных жилыми помещениями детей, оставшихся без попечения родителей, и лиц из числа детей, оставшихся без попечения родителей, состоявших на учёте на получение жилого помещения, включая лиц в возрасте от 23 лет и старше, за отчетный год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 47% до 51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Эффективное исполнение бюджета органа местного самоуправления по исполнению государственных полномочий в сфере опеки и попечительства, до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34" w:hanging="34"/>
              <w:jc w:val="both"/>
              <w:rPr/>
            </w:pPr>
            <w:r>
              <w:rPr>
                <w:sz w:val="26"/>
                <w:szCs w:val="26"/>
              </w:rPr>
              <w:t xml:space="preserve">3. Доля предписаний органов государственного контроля (надзора) по устранению выявленных нарушений в сфере осуществления государственных полномочий по образованию и организации деятельности территориальных комиссий по дела несовершеннолетних и защите их прав, исполненных </w:t>
              <w:br/>
              <w:t>в срок, до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Эффективное исполнение бюджета органа местного самоуправления по исполнению государственных полномочий по созданию и осуществлению деятельности территориальных комиссий по делам несовершеннолетних и защите их прав, до 100%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2017 – 202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 309 819,79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71 653,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79 501,9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82 407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6 257,59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- 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 303 184,05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70 224,85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7 531,2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80 436,4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4 991,6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– 779,17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79,1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мочий – 0,00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селений – 0,00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</w:rPr>
              <w:t xml:space="preserve">0,0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– 5 856,5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649,0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 970,7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 970,76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 265,99 тыс. рублей.</w:t>
            </w:r>
          </w:p>
        </w:tc>
      </w:tr>
    </w:tbl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32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0"/>
      <w:szCs w:val="20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00:00Z</dcterms:created>
  <dc:creator>1</dc:creator>
  <dc:description/>
  <cp:keywords/>
  <dc:language>en-US</dc:language>
  <cp:lastModifiedBy>Николаева Ольга Владимировна</cp:lastModifiedBy>
  <cp:lastPrinted>2016-11-14T14:44:00Z</cp:lastPrinted>
  <dcterms:modified xsi:type="dcterms:W3CDTF">2017-10-26T09:42:00Z</dcterms:modified>
  <cp:revision>40</cp:revision>
  <dc:subject/>
  <dc:title>ДОЛГОСРОЧНАЯ КОМПЛЕКСНАЯ ЦЕЛЕВАЯ ПРОГРАММА</dc:title>
</cp:coreProperties>
</file>