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7-2020 годы».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31.10.2016 № 1802-па-нпа.  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(комитет по культуре)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епартамент культуры и спорта Нефтеюганского района / МКУ «Управление по обеспечению деятельности учреждений культуры и спорт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color w:val="000000"/>
                <w:sz w:val="26"/>
                <w:szCs w:val="26"/>
              </w:rPr>
              <w:t>Департамент строительства и жилищно коммунального комплекса Нефтеюганского района / 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Администрация Нефтеюганского района / МКУ «Управление по делам администрации Нефтеюганского района».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стратегической роли культуры как духовно-нравственного развития личности, ф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рмирование единого культурного и информационного пространства, создание условий для поддержки перспективных направлений развития культуры.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развитие культурного потенциала населения Нефтеюганского района,  обеспечение доступа граждан к участию в культурной жизн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творческой деятельности в процессе создания и представления произведений всех видов </w:t>
              <w:br/>
              <w:t>и форм культуры и искусства. Создание равных возможностей для получения качественного дополнительного образования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е, материально-техническое и   информационное обеспечение реализации государственной и региональной культурной политики.</w:t>
            </w:r>
          </w:p>
        </w:tc>
      </w:tr>
      <w:tr>
        <w:trPr>
          <w:trHeight w:val="7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Обеспечение прав граждан на доступ </w:t>
              <w:br/>
              <w:t>к объектам культуры, дополнительного образования сферы культуры и информ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Укрепление единого культурного пространства в Нефтеюганском районе.</w:t>
            </w:r>
          </w:p>
          <w:p>
            <w:pPr>
              <w:pStyle w:val="ConsPlusNormal"/>
              <w:tabs>
                <w:tab w:val="clear" w:pos="708"/>
                <w:tab w:val="left" w:pos="1876" w:leader="none"/>
                <w:tab w:val="left" w:pos="203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овершенствование системы управления в сфере культуры.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чных фондов общедоступных библиотек, отраженных в электронных каталогах 100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о посещений веб-сайта БУНР «Межпоселенческая библиотека» удаленными пользователями с 45 </w:t>
              <w:br/>
              <w:t>до 47 тыс. человек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численности (посещений) участников культурно-досуговых мероприятий, (%, по отношению </w:t>
              <w:br/>
              <w:t>к предыдущему году) с 2,5% до 3,5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осещаемости муниципальных (структурных подразделений) учреждений культуры </w:t>
              <w:br/>
              <w:t>на 1,5%  ежегодно (% роста к предыдущему году)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по дополнительным общеобразовательным предпрофессиональным программам; дополнительным общеобразовательным общеразвивающим программам, в том числе в рамках системы персонифицированного финансирования дополнительного образования детей, реализуемых  за счет средств муниципального образования, на начало каждого учебного года (человек) с 570 до 575 человек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детей, привлекаемых к участию </w:t>
              <w:br/>
              <w:t>в творческих мероприятиях, от общего числа детей с 26% до 28,4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ауреатов и дипломантов конкурсов различного уровня из числа детей и молодежи (количество соответствующих дипломов) с 225 до 245 дипломов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к базовому уровню 2015 г. деятелей культуры и искусства, молодых талантливых учащихся </w:t>
              <w:br/>
              <w:t>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 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ношение средней заработной платы работников учреждений культуры и средней заработной платы в муниципальном образовании ХМАО-Югры с 55,4% до 84,3%.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учреждений культуры с 0 </w:t>
              <w:br/>
              <w:t>до 1 единиц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граждан  качеством услуг, предоставляемых учреждениями сферы культуры Нефтеюганского района от 77,3% до 81,5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средств бюджета Нефтеюганского района, выделяемых некоммерческим организациям (в том числе социально ориентированным некоммерческим организациям), на реализацию программ (проектов), связанных с оказанием общественно полезных услуг в сфере культуры, в общем объеме средств бюджета Нефтеюганского района, потенциально возможных к передач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10%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учивших услуги в сфере культуры, участвуя в программах (проектах), реализованных некоммерческими организациями (в том числе социально ориентированными некоммерческими организациями), до 0,15%.</w:t>
            </w:r>
          </w:p>
        </w:tc>
      </w:tr>
      <w:tr>
        <w:trPr>
          <w:trHeight w:val="3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0 годы.</w:t>
            </w:r>
          </w:p>
        </w:tc>
      </w:tr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>1 883 204,68 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 xml:space="preserve">639 759,11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418 688,52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410 128,5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14 628,52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едеральный бюджет  42,30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14,1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14,1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14,1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автономного округа 81 597,6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 29 915,0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46 429,8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626,40 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 626,4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ный бюджет 1 198 057,21  тыс. руб., в том числ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 xml:space="preserve">538 418,17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268 736,50 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195 701,2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–   195 201,27 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0,00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 0,0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0,0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0,0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редства поселений </w:t>
            </w:r>
            <w:r>
              <w:rPr>
                <w:b/>
                <w:bCs/>
                <w:sz w:val="26"/>
                <w:szCs w:val="26"/>
              </w:rPr>
              <w:t xml:space="preserve">0,00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 0,0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0,0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0,0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–   0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ные источники 603 507,50  тыс. руб., 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 71 425,88  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  103 508,12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  213 786,7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214 786,75 тыс. рублей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Par250"/>
      <w:bookmarkStart w:id="1" w:name="Par25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Без интервала Знак1"/>
    <w:qFormat/>
    <w:rPr>
      <w:rFonts w:ascii="Calibri" w:hAnsi="Calibri" w:eastAsia="Times New Roman" w:cs="Calibri"/>
    </w:rPr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ind w:right="7797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cho;ＭＳ 明朝" w:cs="Cambria"/>
      <w:sz w:val="24"/>
      <w:szCs w:val="24"/>
      <w:lang w:eastAsia="ja-JP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00:00Z</dcterms:created>
  <dc:creator>Ковалевская</dc:creator>
  <dc:description/>
  <dc:language>en-US</dc:language>
  <cp:lastModifiedBy>Шафикова Наталья Ивановна</cp:lastModifiedBy>
  <cp:lastPrinted>2017-03-10T09:43:00Z</cp:lastPrinted>
  <dcterms:modified xsi:type="dcterms:W3CDTF">2017-10-26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