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9639" w:leader="none"/>
        </w:tabs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дума  Нефтеюганского  района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9639" w:leader="none"/>
        </w:tabs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sz w:val="36"/>
          <w:szCs w:val="36"/>
        </w:rPr>
        <w:t xml:space="preserve">ПРОЕКТ  </w:t>
      </w:r>
      <w:r>
        <w:rPr>
          <w:b/>
          <w:caps/>
          <w:sz w:val="36"/>
          <w:szCs w:val="36"/>
        </w:rPr>
        <w:t>решениЯ</w:t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504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бюджете Нефтеюганского района на 2018 год и плановый период 2019 и 2020 годов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419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от 14.05.2012 № 216 «Об утверждении Положения о бюджетном процессе в муниципальном образовании Нефтеюганский район» (с изменениями на 27.12.2016 </w:t>
        <w:br/>
        <w:t>№ 54), рассмотрев информацию о бюджете Нефтеюганского района на 2018 год и плановый период 2019 и 2020 годов,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Утвердить основные характеристики бюджета Нефтеюганского района на 2018 год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прогнозируемый общий объем доходов бюджета Нефтеюганского района в сумме 4 136 330,212 тыс.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общий объем расходов бюджета Нефтеюганского района в сумме 4 288 330, 212 тыс. рублей;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размер дефицита бюджета в сумме 152 000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ерхний предел муниципального долга Нефтеюганского района на 01 января 2019 года в сумме 152 000,0 тыс. рублей, в том числе предельный объем обязательств по программе муниципальных гарантий Нефтеюганского района в сумме 0,0 тыс. рубле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огласно приложению 15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предельный объем муниципального долга Нефтеюганского района в сумме 396 150,2 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личина резервного фонда администрации Нефтеюганского района в сумме 6 600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ём расходов на обслуживание муниципального долга 3 000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Нефтеюганского района на 2018 год согласно приложению 9 к настоящему решению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татки средств бюджета Нефтеюганского района на начало текущего финансового года в объеме, определяемом правовым актом Думы Нефтеюганского  района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Нефтеюган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платы муниципальных контрактов, срок оплаты которых приходится на начало текущего года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платы муниципальных контрактов, договоров, заключённых в связи с ликвидацией последствий чрезвычайных ситуаци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</w:t>
        <w:tab/>
      </w:r>
      <w:r>
        <w:rPr>
          <w:sz w:val="26"/>
          <w:szCs w:val="26"/>
        </w:rPr>
        <w:t>Утвердить основные характеристики бюджета Нефтеюганского района  на  плановый период 2019 и 2020 годов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прогнозируемый общий объем доходов бюджета Нефтеюганского района на 2019 год в сумме 3 903 166,12 тыс. рублей и на 2020 год в сумме 3 969 205,52 тыс. рублей согласно приложению 1.1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общий объем расходов бюджета Нефтеюганского района на 2019 год в сумме 4 056 166,12  тыс. рублей, в том числе  условно утвержденные расходы 69 999,58 тыс. рублей и на 2020 год в сумме 4 123 205,52 тыс. рублей, в том числе условно утвержденные расходы  119 999,58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размер дефицита бюджета на 2019 год в сумме 153 000,0 тыс. рублей и на 2020 год в сумме 154 000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верхний предел муниципального долга Нефтеюганского района на 01 января 2020 года в сумме 153 000,0 тыс. рублей, в том числе объем обязательств по программе муниципальных гарантий Нефтеюганского района в сумме 0,0 тыс. рублей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и на 1 января 2021 года в сумме 154 000,0 тыс. рублей, в том числе предельный объем обязательств по программе муниципальных гарантий Нефтеюганского района в сумме 0,0 тыс. рубле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огласно приложению 15.1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предельный объем муниципального долга Нефтеюганского района на 2019 год в сумме 405 030,4  тыс. рублей и на 2020 год в сумме 409 890,3 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личина резервного фонда администрации Нефтеюганского района в 2019 году в сумме 6 600,0 тыс. рублей и  в 2020 году в сумме 6 600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ём расходов на обслуживание муниципального долга в 2019 году 3 000,0 тыс. рублей и  в 2020 году 3 000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источники финансирования дефицита бюджета Нефтеюганского района на плановый период 2019 -2020 годов согласно приложению 9.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Установить, что доходы бюджета Нефтеюганского района формируются 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4.</w:t>
        <w:tab/>
        <w:t xml:space="preserve">Утвердить нормативы распределения доходов между </w:t>
      </w:r>
      <w:r>
        <w:rPr>
          <w:rFonts w:eastAsia="Calibri"/>
          <w:spacing w:val="-4"/>
          <w:sz w:val="26"/>
          <w:szCs w:val="26"/>
          <w:lang w:eastAsia="en-US"/>
        </w:rPr>
        <w:t xml:space="preserve">бюджетами </w:t>
      </w:r>
      <w:r>
        <w:rPr>
          <w:sz w:val="26"/>
          <w:szCs w:val="26"/>
        </w:rPr>
        <w:t xml:space="preserve">поселений, входящих в состав Нефтеюганского района, </w:t>
      </w:r>
      <w:r>
        <w:rPr>
          <w:rFonts w:eastAsia="Calibri"/>
          <w:spacing w:val="-4"/>
          <w:sz w:val="26"/>
          <w:szCs w:val="26"/>
          <w:lang w:eastAsia="en-US"/>
        </w:rPr>
        <w:t xml:space="preserve">на 2018 год и плановый период 2019 и 2020 годов  </w:t>
      </w:r>
      <w:r>
        <w:rPr>
          <w:sz w:val="26"/>
          <w:szCs w:val="26"/>
        </w:rPr>
        <w:t>согласно приложению 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Утвердить перечень главных администраторов доходов бюджета Нефтеюганского района согласно приложению 3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Утвердить перечень главных администраторов источников финансирования дефицита бюджета Нефтеюганского района согласно приложению 4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Установить, что в случае изменения в 2018 году состава и (или) функций главных распорядителей бюджетных средств Нефтеюганского района, главных администраторов доходов бюджета Нефтеюганского района или главных администраторов источников финансирования дефицита бюджета Нефтеюганского района, а также в случае изменения  кодов и (или) наименований кодов бюджетной классификации в части, относящейся к бюджету Нефтеюганского района, Департамент финансов Нефтеюганского района (далее – Департамент финансов) вправе вносить соответствующие изменения в перечень главных администраторов доходов бюджета Нефтеюганского района, главных администраторов источников финансирования дефицита бюджета Нефтеюганского района, главных распорядителей, распорядителей и получателей средств бюджета Нефтеюганского района, а также в состав закрепленных за ними кодов бюджетной классификации с последующим внесением изменений в настоящее решени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 xml:space="preserve">Установить, что в случае поступлений в доход бюджета Нефтеюганского района субсидий, субвенций, иных межбюджетных трансфертов и безвозмездных поступлений от физических и юридических лиц, имеющих целевое назначение, сверх прогнозируемых объемов, утвержденных решением о бюджете, а также в случае сокращения (возврата при отсутствии потребности) указанных средств Департамент финансов вправе вносить соответствующие изменения в прогнозируемые объемы доходов по кодам классификации доходов бюджета Нефтеюганского района, закрепленных за  главными администраторами (администраторами) доходов бюджета Нефтеюганского района  с последующим внесением изменений в настоящее решение.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Установить, что часть прибыли муниципальных унитарных предприятий, остающейся после уплаты налогов и иных обязательных платежей, подлежащей перечислению в бюджет Нефтеюганского района, определяется порядком, установленным муниципальным правовым актом Думы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</w:t>
        <w:tab/>
        <w:t>Утвердить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 и  подгруппам) видов расходов классификации расходов бюджета Нефтеюганского района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плановый период 2019 - 2020 годов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5.1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плановый период 2019 - 2020 годов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6.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 распределение бюджетных ассигнований по разделам и подразделам классификации расходов бюджета Нефтеюганского района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8 год согласно приложению 7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плановый период 2019 - 2020 годов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7.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 ведомственную структуру расходов бюджета  Нефтеюганского района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плановый период 2019 - 2020 годов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8.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1.</w:t>
        <w:tab/>
        <w:t xml:space="preserve">Субсидии, предусмотренные настоящим решением, предоставляются в случаях и порядках, установленных муниципальными правовыми актами Нефтеюганского район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Субсидии некоммерческим организациям, не являющимся государственными (муниципальными) учреждениями предоставляются в случаях и порядках, установленных муниципальными правовыми актами Нефтеюганского район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Гранты в форме субсидий некоммерческим организациям, не являющимся казенными учреждениями предоставляются в случаях и порядках, установленных муниципальными правовыми актами Нефтеюганского района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2.</w:t>
        <w:tab/>
        <w:t xml:space="preserve">Иные межбюджетные трансферты бюджетам поселений, входящих в состав Нефтеюганского района, предусмотренные настоящим решением, предоставляются в соответствии с Бюджетным кодексом Российской Федерации и в порядке, установленном муниципальным правовым актом Нефтеюганского района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13.</w:t>
        <w:tab/>
        <w:t xml:space="preserve">Гранты физическим и юридическим лицам (за исключением муниципальных учреждений, являющихся получателями бюджетных средств) в соответствии с Бюджетным кодексом Российской Федерации предоставляются в случаях, предусмотренных законами Российской Федерации, Ханты-Мансийского автономного округа – Югры и муниципальными правовыми актами администрации  Нефтеюганского  района, в форме субсидий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</w:t>
        <w:tab/>
        <w:t xml:space="preserve">Предусмотреть в расходах бюджета Нефтеюганского района дотацию бюджетам поселений, входящих в состав Нефтеюганского района, в виде грантов на поощрение за достижение наилучших показателей качества организации и осуществления бюджетного процесса, в следующих размерах: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в сумме    1 268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19 год в сумме    1 268,0 тыс. рублей;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   1 268,0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</w:t>
        <w:tab/>
        <w:t xml:space="preserve">Установить, что средства в валюте Российской Федерации, полученные бюджетными учреждениями Нефтеюганского района от приносящей доход деятельности, и средства, поступающие во временное распоряжение муниципальных учреждений Нефтеюганского района, учитываются на лицевых счетах, открытых в Департаменте  финансов, в соответствии с муниципальными правовыми  актами Нефтеюганского района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6.</w:t>
        <w:tab/>
        <w:t>Утвердить перечень главных распорядителей средств бюджета в составе ведомственной структуры расходов бюджета Нефтеюганского района согласно приложению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8.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7.</w:t>
        <w:tab/>
        <w:t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 бюджету Нефтеюганского района на 2018 год в сумме 2 022 942,6 тыс. рублей согласно приложению 10 к настоящему решению, на плановый период 2019 год в сумме 1 878 014,1  тыс. рублей, на плановый период 2020 год в сумме 1 919 753,8 тыс. рублей  согласно  приложению 10.1  к настоящему решению, в том числе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и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в сумме 478 150,6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9 год в сумме 400 031,2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20 год в сумме 453 944,6 тыс. рублей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венции: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в сумме 1 513 507,7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9 год в сумме 1 446 698,6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20 год в сумме 1 434 524,9 тыс. рублей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в сумме 660,1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9 год в сумме 660,1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20 год в сумме 660,1 тыс. рублей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дотации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в сумме 30 624,2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9 год в сумме 30 624,2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20 год в сумме 30 624,2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</w:t>
        <w:tab/>
        <w:t>Утвердить общий объем межбюджетных трансфертов бюджетам поселений, входящих в состав Нефтеюганского района на 2018 год и плановый период 2019 и 2020 годов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в сумме 483 270,5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9 год в сумме 447 650,2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20 год в сумме 445 909,8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9.</w:t>
      </w: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Утвердить распределение межбюджетных трансфертов бюджетам   поселений, входящих в состав Нефтеюганского района на 2018 год в сумме 416 872,5 тыс. рублей  согласно приложению 11 к настоящему решению, на  плановый период 2019 год в сумме 303 598,2 тыс. рублей согласно приложению 11.1 к настоящему решению, на плановый период 2020 год в сумме 301 857,8 тыс. рублей  согласно приложению 11.2 к настоящему решению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Распределение межбюджетных трансфертов бюджетам поселений, входящих в состав Нефтеюганского района, не распределенных в соответствии с приложениями 11, 11.1, 11.2 к настоящему решению, осуществляется в соответствии с порядком, установленным муниципальным правовым актом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0.</w:t>
        <w:tab/>
        <w:t>Утвердить в составе расходов бюджета Нефтеюганского района муниципальный дорожный фонд Нефтеюганского района на 2018 год в сумме  123 989,07 тыс. рублей, в том числе в межбюджетных трансфертах бюджетам  поселений, входящих в состав Нефтеюганского района, в сумме  32 981,8 тыс. рублей,  на 2019 год в сумме 212 888,02 тыс. рублей, в том числе в межбюджетных трансфертах бюджетам  поселений, входящих в состав Нефтеюганского района, в сумме 31 707,2  тыс. рублей, на 2020 год в сумме 263 901,92 тыс. рублей, в том числе в межбюджетных трансфертах бюджетам поселений, входящих в состав Нефтеюганского района, в сумме 31 707,2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.</w:t>
        <w:tab/>
        <w:t>Установить, что не использованные на 1 января текущего финансового года межбюджетные трансферты, полученные бюджетами  поселений, входящих в состав Нефтеюганского района, в форме субвенций и иных межбюджетных трансфертов, имеющих целевое назначение, подлежат возврату в доход бюджета Нефтеюганского района в течение первых 15 рабочих дней текуще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pacing w:val="-4"/>
          <w:sz w:val="26"/>
          <w:szCs w:val="26"/>
        </w:rPr>
        <w:t xml:space="preserve">Перечень остатков межбюджетных трансфертов, которые могут быть переданы из бюджета </w:t>
      </w:r>
      <w:r>
        <w:rPr>
          <w:sz w:val="26"/>
          <w:szCs w:val="26"/>
        </w:rPr>
        <w:t xml:space="preserve">Нефтеюганского района </w:t>
      </w:r>
      <w:r>
        <w:rPr>
          <w:rFonts w:eastAsia="Calibri"/>
          <w:spacing w:val="-4"/>
          <w:sz w:val="26"/>
          <w:szCs w:val="26"/>
        </w:rPr>
        <w:t>в бюджеты</w:t>
      </w:r>
      <w:r>
        <w:rPr>
          <w:sz w:val="26"/>
          <w:szCs w:val="26"/>
        </w:rPr>
        <w:t xml:space="preserve"> поселений, входящих в состав Нефтеюганского района, </w:t>
      </w:r>
      <w:r>
        <w:rPr>
          <w:rFonts w:eastAsia="Calibri"/>
          <w:spacing w:val="-4"/>
          <w:sz w:val="26"/>
          <w:szCs w:val="26"/>
        </w:rPr>
        <w:t xml:space="preserve"> в  2018 году, при установлении главными администраторами доходов бюджета </w:t>
      </w:r>
      <w:r>
        <w:rPr>
          <w:sz w:val="26"/>
          <w:szCs w:val="26"/>
        </w:rPr>
        <w:t xml:space="preserve">Нефтеюганского района </w:t>
      </w:r>
      <w:r>
        <w:rPr>
          <w:rFonts w:eastAsia="Calibri"/>
          <w:spacing w:val="-4"/>
          <w:sz w:val="26"/>
          <w:szCs w:val="26"/>
        </w:rPr>
        <w:t xml:space="preserve">от возврата остатков межбюджетных трансфертов потребности в их использовании в 2018 году на те же цели </w:t>
      </w:r>
      <w:r>
        <w:rPr>
          <w:rFonts w:eastAsia="Calibri"/>
          <w:sz w:val="26"/>
          <w:szCs w:val="26"/>
        </w:rPr>
        <w:t>устанавливается   постановлением администрации Нефтеюганского района</w:t>
      </w:r>
      <w:r>
        <w:rPr>
          <w:rFonts w:eastAsia="Calibri"/>
          <w:spacing w:val="-4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2.</w:t>
      </w: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Утвердить распределение районного фонда финансовой поддержки бюджетам поселений, входящих в состав Нефтеюганского района на  2018 год  в сумме  260 252,2 тыс. рублей  согласно приложению 12 к настоящему решению, на плановый период 2019 год в сумме 262 193,5 тыс. рублей, на плановый период 2020 год в сумме 262 193,5 тыс. рублей  согласно приложению 12.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3.</w:t>
        <w:tab/>
        <w:t>Установить, что доля средств, превышающих критерий выравнивания расчетной бюджетной обеспеченности бюджетов поселений, входящих в состав Нефтеюганского района, которая подлежит перечислению из бюджетов поселений, входящих в состав Нефтеюганского района, в районный фонд финансовой поддержки в 2018 году и в  плановом периоде 2019 и 2020 годов равна нул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4.</w:t>
        <w:tab/>
        <w:t>Утвердить в бюджете Нефтеюганского района расходы, осуществляемые за счет межбюджетных трансфертов из бюджетов поселений, входящих в состав Нефтеюганского района, на 2018 год в сумме  132 636,842 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5.</w:t>
        <w:tab/>
        <w:t>Утвердить объём бюджетных ассигнований на реализацию муниципальных программ Нефтеюганского района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плановый период 2019 - 2020 год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3.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.</w:t>
        <w:tab/>
        <w:t>Установить, что в случаях, предусмотренных муниципальными программами Нефтеюганского района, реализация отдельных мероприятий может быть передана бюджетам поселений, входящих в состав Нефтеюганского района, с предоставлением иных межбюджетных трансфертов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7.</w:t>
        <w:tab/>
        <w:t>Утвердить распределение б</w:t>
      </w:r>
      <w:r>
        <w:rPr>
          <w:rFonts w:eastAsia="Calibri"/>
          <w:sz w:val="26"/>
          <w:szCs w:val="26"/>
        </w:rPr>
        <w:t>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на 2018 год согласно приложению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14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 плановый период 2019 - 2020 год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4.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8.</w:t>
        <w:tab/>
        <w:t xml:space="preserve">Открытие и ведение автономным учреждением, созданным на базе имущества, находящегося в собственности Нефтеюганского района, лицевых счетов для учета операций со средствами, предоставляемыми из бюджета Нефтеюганского района в виде субсидий, а также бюджетных инвестиций, осуществляется в порядке, установленном Департаментом финансов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9.</w:t>
        <w:tab/>
        <w:t>Установить в соответствии с пунктом 8 статьи 217 Бюджетного кодекса Российской Федерации следующие дополнительные основания для внесения в 2018 году изменений в показатели сводной бюджетной росписи бюджета Нефтеюганского района, без внесения изменений в настоящее решение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,  предусмотренных главным распорядителям бюджетных средств бюджета Нефтеюганского района из соответствующих разделов и подразделов расходов бюджетов на проведение отдельных мероприятий в рамках муниципальных программ Нефтеюганского района и направление их бюджетам поселений, входящих в состав Нефтеюганского района, в виде межбюджетных трансфертов в рамках муниципальных программ района, в соответствии с распределением, установленным муниципальным правовым актом Нефтеюганского райо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 между программами, подпрограммами (мероприятиями) и их исполнителями и соисполнителями;</w:t>
      </w:r>
      <w:r>
        <w:rPr>
          <w:rFonts w:eastAsia="Calibri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бюджетных ассигнований на сумму, израсходованную получателями бюджетных средств незаконно или не по целевому назначению, по уведомлениям (предписаниям) контрольных органов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бюджетной классификации расходов бюджета без изменения целевого направления средств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изменение (увеличение, уменьшение, перераспределение) бюджетных ассигнований на основании уведомлений о бюджетных ассигнованиях, поступивших из вышестоящего бюджета, бюджетов поселений, входящих в состав Нефтеюга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pacing w:val="-4"/>
          <w:sz w:val="26"/>
          <w:szCs w:val="26"/>
        </w:rPr>
        <w:t>увеличение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, в том числе  на оказание муниципальных услуг, в пределах общего объема бюджетных ассигнований, предусмотренных главному распорядителю средств бюджета Нефтеюганского района в текущем финансовом году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между главными распорядителями средств бюджета Нефтеюганского района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0.</w:t>
        <w:tab/>
        <w:t xml:space="preserve">Бюджетные ассигнования на осуществление бюджетных инвестиций в объекты капитального строительства Нефтеюганского района отражаются в составе сводной бюджетной росписи бюджета Нефтеюганского района суммарно по соответствующему виду расходов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1.</w:t>
        <w:tab/>
        <w:t>Бюджетные инвестиции в объекты капитального строительства осуществляются в соответствии с Адресной инвестиционной программой Нефтеюганского района, порядок формирования и реализации которой устанавливается администрацией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2.</w:t>
        <w:tab/>
        <w:t xml:space="preserve">Поэтапное достижение целевых показателей отдельных категорий работников муниципальных учреждений Нефтеюганского района в сфере образования, культуры, физической культуры и спорта на реализацию подпунктов  «а»  и «е» пункта 1 Указа Президента Российской Федерации от 07.05.2012 № 597 </w:t>
        <w:br/>
        <w:t>«О мероприятиях по реализации государственной социальной политики» в части  оплаты труда отдельных категорий работников, оказывающих муниципальные услуги и выполняющих работы в сфере образования, культуры, физической культуры и спорта, осуществляется с учётом всех источников в порядке, установленном муниципальным правовым актом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3.</w:t>
        <w:tab/>
        <w:t xml:space="preserve">Денежные средства, поступающие от вышестоящих главных распорядителей средств бюджета Ханты-Мансийского автономного округа – Югры в соответствии с законодательными и иными нормативными правовыми актами, учитываются на лицевых счетах, открытых получателям бюджетных средств в Департаменте финансов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4.</w:t>
        <w:tab/>
        <w:t xml:space="preserve">Установить, что в 2018 году бюджетные кредиты бюджетам поселений, входящих в состав Нефтеюганского района, предоставляются из бюджета Нефтеюганского района в пределах общего объема ассигнований, предусмотренных по источникам финансирования дефицита бюджета Нефтеюганского района на 2018 год, на покрытие временных кассовых разрывов, возникающих в ходе исполнения бюджетов, связанных с ликвидацией чрезвычайных ситуаций, предусмотренные муниципальными правовыми актами Нефтеюганского района, в сумме до 4 000,0 тыс. рублей сроком на один год.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предоставляются при наличии обоснованных источников погашения бюджетного кредита на условиях целевого использования, срочности, возвратности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бюджетам поселений, входящих в состав Нефтеюганского района, на покрытие временных кассовых разрывов, возникающих в ходе исполнения бюджетов, на покрытие расходов, связанных с ликвидацией чрезвычайных ситуаций, предоставляются из остатков средств по ставке 0,0 процентов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рок возврата бюджетных кредитов не может превышать один год с момента их выдачи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5.</w:t>
        <w:tab/>
        <w:t>Установить, что средства в счет возврата ранее выданных из бюджета Нефтеюганского района бюджетных кредитов вносятся и приравниваются к обязательным  платежам в бюджет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6.</w:t>
        <w:tab/>
        <w:t xml:space="preserve">Установить, что при несоблюдении сроков возврата средств бюджета Нефтеюганского района, ранее предоставленных на возвратной основе, а также при использовании их не по назначению, администрация Нефтеюганского района вправе применять меры, предусмотренные законодательством Российской Федерации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7.</w:t>
        <w:tab/>
        <w:t>Решение о признании безнадежной к взысканию задолженности по платежам в бюджет Нефтеюганского района принимается администратором доходов в соответствии с утвержденным Порядком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rFonts w:eastAsia="Calibri"/>
          <w:sz w:val="26"/>
          <w:szCs w:val="26"/>
        </w:rPr>
        <w:t>Списание (восстановление) в бюджетном (бухгалтерском) учете  задолженности по платежам в бюджет Нефтеюганского района осуществляется администратором доходов бюджета Нефтеюганского района на основании решения о признании безнадежной к взысканию задолженности по платежам в бюджет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8.</w:t>
        <w:tab/>
        <w:t>Администрация Нефтеюганского района осуществляет списание с муниципального долга муниципальных долговых обязательств, выраженных в валюте Российской Федерации по основаниям, предусмотренным пунктом 2 статьи 100.1 Бюджетного кодекса Российской Федерации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9.</w:t>
        <w:tab/>
        <w:t>Утвердить программу муниципальных внутренних заимствований Нефтеюганского района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8 год согласно приложению 16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19 - 2020 годов согласно приложению 16.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0.</w:t>
        <w:tab/>
        <w:t>Установить, что оплата услуг кредитных организаций по перечислению заработной платы работникам муниципальных учреждений  Нефтеюганского района, пенсии за выслугу лет лицам, замещавшим должности муниципальной службы в муниципальном образовании Нефтеюганский район и выплаты вознаграждения усыновителям, приемным родителям в 2018 году возможны за счет бюджетных средств в установленных законодательством Российской Федерации случаях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1.</w:t>
        <w:tab/>
        <w:t>Утвердить общий объем бюджетных ассигнований на  исполнение публичных нормативных  обязательств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в сумме 43 841,74030 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9 год в сумме 39 411,58688 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20 год в сумме 39 411,58688 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2.</w:t>
        <w:tab/>
        <w:t xml:space="preserve">Настоящее решение подлежит официальному опубликованию в газете «Югорское обозрение» и вступает в силу с 1 января 2018 года.  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104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42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№1_"/>
    <w:qFormat/>
    <w:rPr>
      <w:rFonts w:ascii="MS Reference Sans Serif" w:hAnsi="MS Reference Sans Serif" w:cs="MS Reference Sans Serif"/>
      <w:i/>
      <w:iCs/>
      <w:spacing w:val="40"/>
      <w:sz w:val="29"/>
      <w:szCs w:val="29"/>
      <w:lang w:val="en-US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00"/>
      <w:outlineLvl w:val="0"/>
    </w:pPr>
    <w:rPr>
      <w:rFonts w:ascii="MS Reference Sans Serif" w:hAnsi="MS Reference Sans Serif" w:cs="MS Reference Sans Serif"/>
      <w:i/>
      <w:iCs/>
      <w:spacing w:val="40"/>
      <w:sz w:val="29"/>
      <w:szCs w:val="29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lang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46:00Z</dcterms:created>
  <dc:creator>KvochinaSV</dc:creator>
  <dc:description/>
  <dc:language>en-US</dc:language>
  <cp:lastModifiedBy>Курапова Альфия Минираисовна</cp:lastModifiedBy>
  <cp:lastPrinted>2017-11-03T10:45:00Z</cp:lastPrinted>
  <dcterms:modified xsi:type="dcterms:W3CDTF">2017-11-03T05:46:00Z</dcterms:modified>
  <cp:revision>2</cp:revision>
  <dc:subject/>
  <dc:title/>
</cp:coreProperties>
</file>