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7214"/>
      </w:tblGrid>
      <w:tr>
        <w:trPr>
          <w:trHeight w:val="81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прав и законных интересов населения                   Нефтеюганского района в отдельных сферах                                      жизнедеятельности в 2017-2020 годах».</w:t>
            </w:r>
          </w:p>
        </w:tc>
      </w:tr>
      <w:tr>
        <w:trPr>
          <w:trHeight w:val="89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программы </w:t>
              <w:br/>
              <w:t>(наименование и номер соответствующего нормативного правового акта)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Нефтеюганского района от 01.11.2016 № 1811-па-нпа</w:t>
            </w:r>
          </w:p>
        </w:tc>
      </w:tr>
      <w:tr>
        <w:trPr>
          <w:trHeight w:val="89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комитет гражданской защиты населения Нефтеюганского района)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1.Структурные подразделения администрации Нефтеюганского района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юридический комитет;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тивная комисс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отдел по делам несовершеннолетних, защите их прав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дминистрация Нефтеюганского района / МКУ «Управление по делам администрации Нефтеюганского района»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Администрации городского и сельских поселений.</w:t>
            </w:r>
          </w:p>
        </w:tc>
      </w:tr>
      <w:tr>
        <w:trPr>
          <w:trHeight w:val="33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Цель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вышение уровня безопасности граждан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/>
            </w:pPr>
            <w:r>
              <w:rPr>
                <w:sz w:val="26"/>
                <w:szCs w:val="26"/>
              </w:rPr>
              <w:t>Создание и совершенствование условий для обеспечения общественного порядка, в том числе с участием граждан</w:t>
            </w:r>
            <w:r>
              <w:rPr>
                <w:sz w:val="26"/>
                <w:szCs w:val="26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деятельности субъектов профилактики наркомании. </w:t>
            </w:r>
            <w:r>
              <w:rPr>
                <w:sz w:val="26"/>
                <w:szCs w:val="26"/>
                <w:lang w:eastAsia="en-US"/>
              </w:rPr>
              <w:t>Развитие профилактической антинаркотиче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Профилактика правонарушений в сфере безопасности </w:t>
              <w:br/>
              <w:t>дорожного движения</w:t>
            </w:r>
          </w:p>
        </w:tc>
      </w:tr>
      <w:tr>
        <w:trPr>
          <w:trHeight w:val="8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. Доля административных правонарушений, посягающих на общественный порядок и общественную безопасность, выявленных с участием народных дружинников (глава 20 КоАП РФ), в общем количестве таких правонарушений с 2,5% до 2,7%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. Доля уличных преступлений в числе зарегистрированных общеуголовных преступлений с 19,8% до 19,6%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 Снижение общей распространенности наркомании (на 100 тыс. населения) с 237,5 чел. до 199,5 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4. </w:t>
            </w:r>
            <w:r>
              <w:rPr>
                <w:sz w:val="26"/>
                <w:szCs w:val="26"/>
              </w:rPr>
              <w:t>Доля административных правонарушений, предусмотренных ст.ст. 12.9, 12.12, 12.19 КоАП РФ, выявленных с помощью технических средств фотовидеофиксации, работающих в автоматическом режиме, в общем количестве таких правонарушений с 25% до 31%</w:t>
            </w:r>
          </w:p>
        </w:tc>
      </w:tr>
      <w:tr>
        <w:trPr>
          <w:trHeight w:val="16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Сроки реализаци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20 годы.</w:t>
            </w:r>
          </w:p>
        </w:tc>
      </w:tr>
      <w:tr>
        <w:trPr>
          <w:trHeight w:val="68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 14 581,7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7 год – 3799,8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8 год – 3636,6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9 год – 3565,7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0 год – 3538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Федеральный бюджет – 46,1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7 год – 4,5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 xml:space="preserve">2018 год – 35,4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9 год – 2,4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0 год – 3,8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11 824,70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845,6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8 год – 3070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9 год – 2954,5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0 год – 2954,5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2 426,11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7 год – 699,7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58,8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08,8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0 год – 558,8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ства по Соглашениям по передаче полномочий – 0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редства поселений – 834,13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16,55 тыс. рублей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8 год – 225,13 тыс. рублей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9 год – 196,23 тыс. рублей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20 год – 196,23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284,87 тыс. ру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7 год – 25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8 год – 7,7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9 год – 2,47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137" w:hanging="0"/>
              <w:jc w:val="both"/>
              <w:rPr/>
            </w:pPr>
            <w:r>
              <w:rPr>
                <w:sz w:val="26"/>
                <w:szCs w:val="26"/>
              </w:rPr>
              <w:t>2020 год – 24,70 тыс. рубле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421" w:top="4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04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rFonts w:ascii="Arial" w:hAnsi="Arial" w:cs="Aria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бычный (веб) Знак"/>
    <w:qFormat/>
    <w:rPr>
      <w:rFonts w:eastAsia="Calibri"/>
      <w:sz w:val="24"/>
      <w:szCs w:val="24"/>
    </w:rPr>
  </w:style>
  <w:style w:type="character" w:styleId="Style15">
    <w:name w:val="Основной текст Знак"/>
    <w:qFormat/>
    <w:rPr>
      <w:rFonts w:ascii="Courier New" w:hAnsi="Courier New" w:eastAsia="Calibri" w:cs="Courier New"/>
      <w:b/>
      <w:sz w:val="4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eastAsia="Calibri" w:cs="Courier Ne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0" w:after="168"/>
      <w:ind w:firstLine="4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17:00Z</dcterms:created>
  <dc:creator>ohritskayase</dc:creator>
  <dc:description/>
  <cp:keywords/>
  <dc:language>en-US</dc:language>
  <cp:lastModifiedBy>Николаева Ольга Владимировна</cp:lastModifiedBy>
  <cp:lastPrinted>2016-10-14T14:25:00Z</cp:lastPrinted>
  <dcterms:modified xsi:type="dcterms:W3CDTF">2017-10-31T11:05:00Z</dcterms:modified>
  <cp:revision>18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