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sz w:val="12"/>
        </w:rPr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14"/>
          <w:szCs w:val="30"/>
        </w:rPr>
      </w:pPr>
      <w:r>
        <w:rPr>
          <w:b/>
          <w:caps/>
          <w:sz w:val="14"/>
          <w:szCs w:val="30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7</w:t>
            </w:r>
          </w:p>
        </w:tc>
        <w:tc>
          <w:tcPr>
            <w:tcW w:w="8221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139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94" w:hanging="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б утверждении порядка предоставления иных межбюджетных трансфертов бюджетам городского и сельских поселений, входящих </w:t>
        <w:br/>
        <w:t>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rFonts w:eastAsia="Calibri"/>
          <w:sz w:val="26"/>
          <w:szCs w:val="26"/>
        </w:rPr>
        <w:t>«Развитие транспортной системы Нефтеюганского района на 2017-2020 годы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4 Бюджетного кодекса Российской Федерации, </w:t>
      </w:r>
      <w:r>
        <w:rPr>
          <w:rFonts w:eastAsia="Calibri"/>
          <w:bCs/>
          <w:color w:val="000000"/>
          <w:sz w:val="26"/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rFonts w:eastAsia="Calibri"/>
          <w:sz w:val="26"/>
          <w:szCs w:val="26"/>
        </w:rPr>
        <w:t>«Развитие транспортной системы Нефтеюганского района на 2017-2020 годы»,</w:t>
      </w:r>
      <w:r>
        <w:rPr>
          <w:rFonts w:eastAsia="Calibri"/>
          <w:bCs/>
          <w:sz w:val="26"/>
          <w:szCs w:val="26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6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245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3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июня    </w:t>
            </w:r>
            <w:r>
              <w:rPr>
                <w:sz w:val="26"/>
                <w:szCs w:val="26"/>
              </w:rPr>
              <w:t xml:space="preserve"> 2017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я Дум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В.Ю.Сапу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3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июня  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Heading1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Heading1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мы Нефтеюганского района</w:t>
      </w:r>
    </w:p>
    <w:p>
      <w:pPr>
        <w:pStyle w:val="Normal"/>
        <w:ind w:left="5954" w:hanging="0"/>
        <w:jc w:val="center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23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июня  </w:t>
      </w:r>
      <w:r>
        <w:rPr>
          <w:sz w:val="24"/>
          <w:szCs w:val="24"/>
        </w:rPr>
        <w:t xml:space="preserve"> 2017 г. </w:t>
      </w:r>
    </w:p>
    <w:p>
      <w:pPr>
        <w:pStyle w:val="Normal"/>
        <w:ind w:left="595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139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  <w:u w:val="single"/>
        </w:rPr>
      </w:pPr>
      <w:r>
        <w:rPr>
          <w:rFonts w:eastAsia="Calibri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рамках мероприятий муниципальной программы Нефтеюганского района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Развитие транспортной системы Нефтеюганского района на 2017-2020 годы» </w:t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eastAsia="en-US"/>
        </w:rPr>
        <w:t>(далее - Порядок)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 - поселения), из бюджета Нефтеюганского района (далее - иные межбюджетные трансферты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межбюджетные трансферты предоставляются поселениям на мероприятия, соответствующие целям и задачам муниципальной программы «Развитие транспортной системы Нефтеюганского района на 2017-2020 годы», утвержденной постановлением администрации Нефтеюганского района от 31.10.2016 № 1792-па-нпа «Об утверждении муниципальной программы Нефтеюганского района «Развитие транспортной системы Нефтеюганского района на 2017-2020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порядке иных межбюджетных отношений из бюджета Ханты-Мансийского автономного округа – Югры бюджету Нефтеюганского района предоставляется субсидия на капитальный ремонт и ремонт автомобильных дорог общего пользования местного значения. Уровень софинансирования на реализацию данного мероприятия установлен в размере 95% за счет средств бюджета Ханты-Мансийского автономного округа – Югры и не менее 5 % за счет средств бюджета Нефтеюганского района. Иные межбюджетные трансферты предоставляются бюджетам поселений для обеспечения выполнения мероприятий по строительству (реконструкции), капитальному ремонту и ремонту автомобильных дорог общего пользования местного значения в рамках муниципальной программы «Развитие транспортной системы Нефтеюганского района на 2017-2020 годы» в случае соблюдения следующих услов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личие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ичие доли софинансирования из местного бюджета посел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оритетными для предоставления иных межбюджетных трансфертов бюджетам поселений являютс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учения Губернатора Ханты-Мансийского автономного округа – Югры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ения, принятые Правительством Ханты-Мансийского автономного округа – Югр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ручения Главы Нефтеюганского район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писания контрольных и надзорных органов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расчета и распределения объема иных межбюджетных трансфертов поселениям на реализацию мероприятий определяется по формулам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i = (С общ. / ∑ Li) * Li,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Ci - объем средств бюджета Ханты-Мансийского автономного округа – Югры, предоставляемых бюджету конкретного поселения на очередной финансовый год, тыс.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 общ. - общий объем средств бюджета Ханты-Мансийского автономного округа – Югры, планируемый на очередной финансовый год, тыс.руб.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∑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Li - 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Li - протяженность автомобильных дорог общего пользования местного значения, требующих ремонта в конкретном поселении, к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Li = Lобщ.i - Lм.с.i - Lп.д.i,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Li - протяженность автомобильных дорог общего пользования местного значения, требующих ремонта в конкретном поселении, км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L общ.i - 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Lм.с.i - протяженность автомобильных дорог общего пользования местного значения  конкретного поселения с не истекшим межремонтным сроком, км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Lп.д.i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змер иных межбюджетных трансфертов бюджету каждого поселения (МТi ) определяется по следующей формуле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Тi = (Ci * 5%) / 95%,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МТi -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Ci - объем средств бюджета Ханты-Мансийского автономного                          округа – Югры, предоставляемых бюджету конкретного поселения на очередной финансовый год, тыс.руб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еления вправе предусмотреть в бюджетах поселений средства на софинансирование расходных обязательств, направленных на достижение целей и задач муниципальной программы «Развитие транспортной системы Нефтеюганского района на 2017-2020 годы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поселений.</w:t>
        <w:tab/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Univers;Arial" w:hAnsi="Univers;Arial" w:cs="Univers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02:00Z</dcterms:created>
  <dc:creator>Натуська</dc:creator>
  <dc:description/>
  <cp:keywords/>
  <dc:language>en-US</dc:language>
  <cp:lastModifiedBy>Белякова Елена Валерьевна</cp:lastModifiedBy>
  <cp:lastPrinted>2017-06-16T14:48:00Z</cp:lastPrinted>
  <dcterms:modified xsi:type="dcterms:W3CDTF">2017-06-26T04:56:00Z</dcterms:modified>
  <cp:revision>32</cp:revision>
  <dc:subject/>
  <dc:title>Об изъятии и предоставлении земли</dc:title>
</cp:coreProperties>
</file>