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 Нефтеюганск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53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7371"/>
      </w:tblGrid>
      <w:tr>
        <w:trPr>
          <w:trHeight w:val="529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щита населения и территорий от чрезвычайных ситуаций, обеспечение пожарной безопасности в Нефтеюганском районе на 2017-2020 годы».</w:t>
            </w:r>
          </w:p>
        </w:tc>
      </w:tr>
      <w:tr>
        <w:trPr>
          <w:trHeight w:val="529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та утверждения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 (наименование и номер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ответствующего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рмативного </w:t>
              <w:br/>
              <w:t>правового акта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 xml:space="preserve">от </w:t>
            </w:r>
            <w:r>
              <w:rPr>
                <w:color w:val="000000"/>
                <w:sz w:val="26"/>
                <w:szCs w:val="26"/>
              </w:rPr>
              <w:t>01.11.2016 № 1812-па-нпа.</w:t>
            </w:r>
          </w:p>
        </w:tc>
      </w:tr>
      <w:tr>
        <w:trPr>
          <w:trHeight w:val="501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исполнитель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Нефтеюганского района (комитет гражданско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ы населения Нефтеюганского района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1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исполнител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Нефтеюганского района / МКУ «Управление по делам администрации Нефтеюганского района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Нефтеюганского района / МКУ «Единая дежурно-диспетчерская служба Нефтеюганского района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 строительства и жилищно-коммунального </w:t>
              <w:br/>
              <w:t>комплекса Нефтеюганского района / МКУ «Управление капитального строительства и жилищно-коммунального комплекса Нефтеюганского района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 культуры и спорта Нефтеюганского района </w:t>
            </w:r>
          </w:p>
        </w:tc>
      </w:tr>
      <w:tr>
        <w:trPr>
          <w:trHeight w:val="501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</w:t>
              <w:br/>
              <w:t>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" w:leader="none"/>
              </w:tabs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защиты населения и территории Нефтеюганского района от угроз природного и техногенного характера, а также совершенствование мер направленных на профилактику терроризма.</w:t>
            </w:r>
          </w:p>
        </w:tc>
      </w:tr>
      <w:tr>
        <w:trPr>
          <w:trHeight w:val="998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</w:t>
              <w:br/>
              <w:t xml:space="preserve">муниципальной 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64" w:leader="none"/>
              </w:tabs>
              <w:autoSpaceDE w:val="false"/>
              <w:ind w:left="0" w:hanging="1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условий для повышения защиты населения </w:t>
              <w:br/>
              <w:t>и территории Нефтеюганского района от чрезвычайных ситуаций природного и техногенного характера, а также усиление антитеррористической защищенности объектов, находящихся в ведении муниципального образования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64" w:leader="none"/>
              </w:tabs>
              <w:autoSpaceDE w:val="false"/>
              <w:ind w:left="0" w:hanging="1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условий для осуществления эффективной </w:t>
              <w:br/>
              <w:t>деятельности муниципального казенного учреждения «Единая дежурно-диспетчерская служба Нефтеюганского района».</w:t>
            </w:r>
          </w:p>
        </w:tc>
      </w:tr>
      <w:tr>
        <w:trPr>
          <w:trHeight w:val="430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ы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64" w:leader="none"/>
                <w:tab w:val="left" w:pos="2018" w:leader="none"/>
              </w:tabs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 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.Организация и обеспечение мероприятий </w:t>
              <w:br/>
              <w:t>в сфере гражданской обороны, защиты населения и территории Нефтеюганского района от чрезвычайных ситуаци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64" w:leader="none"/>
                <w:tab w:val="left" w:pos="2018" w:leader="none"/>
              </w:tabs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 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.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Создание условий для осуществления эффективной  деятельности  органа  повседневного  управления Нефтеюганского районного звена территориальной подсистемы РСЧС Ханты-Мансийского автономного округа - Югры.</w:t>
            </w:r>
          </w:p>
        </w:tc>
      </w:tr>
      <w:tr>
        <w:trPr>
          <w:trHeight w:val="415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Целевые </w:t>
              <w:br/>
              <w:t>показател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муниципальной программы 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ind w:left="34" w:firstLine="28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созданных трехмерных моделей объектов от общего количества объектов с 64,4% до 100,0%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ind w:left="34" w:firstLine="28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обеспеченности поисково-спасательной службы МКУ «ЕДДС Нефтеюганского района» квалифицированными работниками» с 85,0 до 100,0%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601" w:leader="none"/>
              </w:tabs>
              <w:ind w:left="34" w:firstLine="28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поселений района пожарными водоемами </w:t>
              <w:br/>
              <w:t>с 84 до 88 единиц.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-7905" w:leader="none"/>
                <w:tab w:val="left" w:pos="601" w:leader="none"/>
              </w:tabs>
              <w:ind w:left="34" w:firstLine="28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населения охваченного муниципальной системой оповещения с 96,3% до 100,0%.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реализации 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-2020 годы.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Финансовое обеспеч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бщий объем финансирования муниципальной программы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6"/>
                <w:szCs w:val="26"/>
              </w:rPr>
              <w:t>252 505,80 тыс. рублей,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sz w:val="26"/>
                <w:szCs w:val="26"/>
              </w:rPr>
              <w:t>2017 год – 64 551,56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62 154,52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69 399,86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56399,86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Федеральный бюджет – 0,00 тыс. рублей, в том числе: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0,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0,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 тыс. рублей.</w:t>
            </w:r>
          </w:p>
          <w:p>
            <w:pPr>
              <w:pStyle w:val="Normal"/>
              <w:ind w:firstLine="24"/>
              <w:rPr/>
            </w:pPr>
            <w:r>
              <w:rPr>
                <w:b/>
                <w:sz w:val="26"/>
                <w:szCs w:val="26"/>
              </w:rPr>
              <w:t>Бюджет автономного округа –</w:t>
            </w: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 </w:t>
            </w:r>
            <w:r>
              <w:rPr>
                <w:b/>
                <w:sz w:val="26"/>
                <w:szCs w:val="26"/>
              </w:rPr>
              <w:t>8 073,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тыс. рублей, в том числе: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8 073,5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0,0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Местный бюджет –</w:t>
            </w: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 </w:t>
            </w:r>
            <w:r>
              <w:rPr>
                <w:b/>
                <w:sz w:val="26"/>
              </w:rPr>
              <w:t>201 289,77</w:t>
            </w:r>
            <w:r>
              <w:rPr>
                <w:b/>
                <w:sz w:val="26"/>
                <w:szCs w:val="26"/>
              </w:rPr>
              <w:t xml:space="preserve"> тыс. рублей, в том числе: 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55 599,92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55617,65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45 036,1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45 036,1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Средства по Соглашениям по передаче полномочий – </w:t>
              <w:br/>
              <w:t>0,00 тыс. рублей, в том числе: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0,0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0,0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0 тыс. рублей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едства поселений – 0,00 тыс. рублей, в том числе: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0,0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0,0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Иные источники – 43 142,53 тыс. рублей, в том числе: 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878,14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6 536,86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24 363,76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1 363,76 тыс. рублей.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6" w:top="48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8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Calibri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4">
    <w:name w:val=" Знак Знак4"/>
    <w:qFormat/>
    <w:rPr>
      <w:sz w:val="24"/>
      <w:szCs w:val="24"/>
    </w:rPr>
  </w:style>
  <w:style w:type="character" w:styleId="Style12">
    <w:name w:val="Название Знак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Style14">
    <w:name w:val="Красная строка Знак"/>
    <w:basedOn w:val="Style13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91">
    <w:name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91" w:leader="none"/>
      </w:tabs>
      <w:ind w:left="211" w:hanging="0"/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"/>
    <w:basedOn w:val="Normal"/>
    <w:qFormat/>
    <w:pPr>
      <w:autoSpaceDE w:val="false"/>
      <w:spacing w:lineRule="auto" w:line="288"/>
      <w:ind w:firstLine="170"/>
      <w:jc w:val="both"/>
    </w:pPr>
    <w:rPr>
      <w:rFonts w:ascii="Arial" w:hAnsi="Arial" w:cs="Arial"/>
      <w:color w:val="000000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Красная строка"/>
    <w:basedOn w:val="TextBody"/>
    <w:qFormat/>
    <w:pPr>
      <w:autoSpaceDE w:val="true"/>
      <w:spacing w:before="0" w:after="120"/>
      <w:ind w:firstLine="210"/>
      <w:jc w:val="left"/>
    </w:pPr>
    <w:rPr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1:05:00Z</dcterms:created>
  <dc:creator>Gerus</dc:creator>
  <dc:description/>
  <cp:keywords/>
  <dc:language>en-US</dc:language>
  <cp:lastModifiedBy>Сычёв Александр Михайлович</cp:lastModifiedBy>
  <cp:lastPrinted>2017-06-23T09:56:00Z</cp:lastPrinted>
  <dcterms:modified xsi:type="dcterms:W3CDTF">2017-10-26T12:06:00Z</dcterms:modified>
  <cp:revision>4</cp:revision>
  <dc:subject/>
  <dc:title>проект постано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