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 проекту бюджета Нефтеюганского района на очередной 2018 год и плановый период 2019-2020 год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Доходы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ходной части  бюджета Нефтеюганского района на очередной 2018 год и плановый период 2019-2020 годов осуществлялось  в соответствии с действующими нормами бюджетного и налогового законодательства Российской Федерации, законодательства автономного округа, муниципальными правовыми актами, и основными показателями базового варианта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вариант) социально-экономического развития района на долгосрочный период  (постановление администрации Нефтеюганского района от 02.10.2017 № 1691-па), 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характеризующие социально-экономическое развитие района в условиях сохранения консервативных тенденций внешних фак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ЛАЙД 3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Базовый вариант прогноза социально-экономического развития на долгосрочный период предусматривает  в 2017 году объем произведенной продукции, выполненных работ (услуг) на 276 882,3 млн. рублей, в 2018-2020 годах тенденция к росту с 283183,8 млн. рублей до 303 601,0 млн. рублей, со 102,3 % до 109,6 %.    Индекс промышленного производства к оценке 2017 года в сопоставимых ценах в плановом периоде вырастет на 0,2% с 100,9 % до 101,1%.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4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 слайде приведенные показатели бюджета Нефтеюганского района на 2017 год соответствуют показателям, утвержденным решением Думы Нефтеюганского района от 13 сентября 2017 года № 170 «О внесении изменений в Решение Думы Нефтеюганского района от 16 ноября 2016 года № 38 «Об утверждении бюджета Нефтеюганского района на 2017 год и плановый период 2018-2019 годов» и составляют 4 506 480,74 тыс. рублей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учетом параметров доходы бюджета на очередной год и плановый период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ят в объемах (приложение 1; 2)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018 год 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3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30,212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019 год 3 903 166,12 тыс. руб.,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3 969 205,52 тыс. руб..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ъемы доходов бюджета района в 2018 году по отношению к предыдущим годам составят к уточненному плану 2017 года 91,79 % к исполненным доходам 2016 года  70,91 % .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нижение доходов в 2018 году обусловлено, прежде всего, сокращением неналоговых доходов и безвозмездных поступлений из других бюджетов бюджетной системы РФ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Объемы доходов бюджета района в 2019 году к уровню 2018 года составят 94,4% со снижением в сумме 224 616,2 тыс. руб., в 2020 году объем доходов к уровню 2019 составит 101,7 %  рост на  сумму 63 708,8 тыс. руб.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В плановом периоде на изменения в прогнозе доходов основное влияние оказывают  безвозмездные поступления от других бюджетов бюджетной системы РФ и поступления в налоговых доходах: от налога на доходы физических лиц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уктура доходов бюджета состоит из налоговых и неналоговых доходов, и безвозмездных поступлений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Налоговые и неналоговые доходы сформированы </w:t>
      </w:r>
      <w:r>
        <w:rPr>
          <w:sz w:val="26"/>
          <w:szCs w:val="26"/>
        </w:rPr>
        <w:t xml:space="preserve">за счет федеральных, региональных и местных налогов и сборов, налогов, предусмотренных специальными налоговыми режимами и информации, представленной главными администраторами доходов бюджет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ЛАЙД 5: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азовыми показателями доходной части бюджета района являются налоговые доходы. На 2018 год экономический анализ показывает  положительную тенденцию  роста 104 % к уточненному плану 2017 года. Налоговые доходы составят 29 % от общей суммы доходов в размере 1 184 183,07 тыс. рублей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2019 год 1 229 651,12 тыс. руб., И на 2020 1 253 861,82 тыс. руб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плановом периоде так же планируется рост налоговых доходов по сравнению с 2017 годом: в 2019 году на 108 %, в 2020 году 110 %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СЛАЙД 6 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чительную часть доходного потенциала бюджета в структуре налоговых доходов занимает налог на доходы физических лиц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ЛАЙД 7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666490" cy="2752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торый направляется в бюджет района с положительной динамикой </w:t>
      </w:r>
      <w:r>
        <w:rPr>
          <w:rFonts w:eastAsia="Calibri"/>
          <w:sz w:val="26"/>
          <w:szCs w:val="26"/>
          <w:lang w:eastAsia="en-US"/>
        </w:rPr>
        <w:t xml:space="preserve">в действующих условиях. На 2018-2020 годы с  нормативом отчислений 34%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ЛАЙД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 2018 год налог на доходы физических лиц составит 1 067 315,0 тыс. рублей в 2019 году в сумме 1 111 111,7 тыс. руб., в 2020 году в сумме 1 133 701,4 тыс. руб. 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расчёте налога на доходы физических лиц использовались показатели прогноза социально-экономического развития Нефтеюганского района: - фонд заработной пла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СЛАЙД 8: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3666490" cy="2752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использована динамика налоговой  базы, по налогу исходя из налоговой отчетности по форме № 5-НДФЛ «Отчет о налоговой базе и структуре начислений по налогу на доходы физических лиц, удерживаемому налоговыми агентами»;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логовые ставки, льготы и преференции, предусмотренные главой 23 Налогового кодекса «Налог на доходы физических лиц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учитывались  поступления в предыдущих бюджетных периодах, сведения, представленные Федеральным казначейством о поступивших платежах в бюджет от крупнейших налогоплательщиков, осуществляющих деятельность на территории  Нефтеюганского района и др. источн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Остальные налоговые платежи в бюджете района планируются  с ростом к 2017 году на 5 %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ЛАЙД 9: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К остальным налоговым доходам отнесены акцизы, налоги на совокупный доход, налоги на имущество и государственная пошлина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Расчет по налогам на совокупный доход проекта бюджета района  на 2018-2020 годы представлен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СЛАЙД 10: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  <w:drawing>
          <wp:inline distT="0" distB="0" distL="0" distR="0">
            <wp:extent cx="3666490" cy="2752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исходя из анализа динамики поступлений налогов,  форм налоговой отчетности и ожидаемых платежей в 2017 году, а также с учетом дополнительных поступлений в результате принимаемых мер по улучшению налогового администрирования и погашения недоимки прошлых лет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СЛАЙД 11: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В бюджет района поступают акцизы на нефтепродукты. На очередной год и плановый период  суммы,  представленные Управлением федерального казначейства по ХМАО-Югре составят на 2018 год – 4 749,37 тыс. рублей;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2019 год – 5 346,42 тыс. рублей;</w:t>
      </w:r>
    </w:p>
    <w:p>
      <w:pPr>
        <w:pStyle w:val="Normal"/>
        <w:spacing w:lineRule="auto" w:line="360"/>
        <w:jc w:val="both"/>
        <w:rPr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  </w:t>
      </w:r>
      <w:r>
        <w:rPr>
          <w:rFonts w:eastAsia="Calibri"/>
          <w:bCs/>
          <w:sz w:val="26"/>
          <w:szCs w:val="26"/>
          <w:lang w:eastAsia="en-US"/>
        </w:rPr>
        <w:t>на 2020 год – 5 346,42 тыс. рублей, по 0,1 % доходов от всей суммы доходов бюджета в 2018-2020 годах.</w:t>
      </w:r>
    </w:p>
    <w:p>
      <w:pPr>
        <w:pStyle w:val="Normal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Общая сумма всех остальных налоговых доходов в бюджете района состави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СЛАЙД 12:</w:t>
      </w:r>
    </w:p>
    <w:p>
      <w:pPr>
        <w:pStyle w:val="Normal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  <w:drawing>
          <wp:inline distT="0" distB="0" distL="0" distR="0">
            <wp:extent cx="3666490" cy="2752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2018 год – 116 868,07 тыс. рублей или 2,8 % от общего объема доходов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на 2019 год – 118 539,42 тыс. рублей или 3,0 % от общего объема доходов 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2020 год – 120 160,42 тыс. рублей или 3,0 % от общего объема доходов.</w:t>
      </w:r>
    </w:p>
    <w:p>
      <w:pPr>
        <w:pStyle w:val="Normal"/>
        <w:spacing w:lineRule="auto" w:line="36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СЛАЙД13:</w:t>
        <w:br/>
      </w:r>
      <w:r>
        <w:rPr>
          <w:rFonts w:eastAsia="Calibri"/>
          <w:bCs/>
          <w:sz w:val="26"/>
          <w:szCs w:val="26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местным налогам относятся  земельный налог и налог на имущество физических лиц,  в структуре налоговых и неналоговых доходов местные налоги составят по  1,6 %,  в 2018 году в сумме  30 917,77 тыс. рублей, в 2019 году 31 442,0 тыс. руб., в 2020 году 32523,0 тыс. руб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бъем выпадающих местных налогов из бюджета района, в связи с предоставлением налогоплательщикам льгот по налогам,  составит 18 921 тыс. руб., из них в соответствии с федеральным законодательством 18 639 тыс. рублей,  и муниципальными  правовыми актами на межселенной территории 282 тыс. руб. Это составляет менее  1 % </w:t>
      </w:r>
      <w:r>
        <w:rPr>
          <w:i/>
          <w:sz w:val="26"/>
          <w:szCs w:val="26"/>
        </w:rPr>
        <w:t>(0,912 %)</w:t>
      </w:r>
      <w:r>
        <w:rPr>
          <w:sz w:val="26"/>
          <w:szCs w:val="26"/>
        </w:rPr>
        <w:t xml:space="preserve"> от общего объема  местных налог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логовые льготы по местным налогам имеют социальный эффект, способствуют  росту социальной защищенности населения и сохранению социальной стабильности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еналоговые доходы в 2018 году составляют 19,2 % всех доходов бюджета района, в 2019 году 20,4 % и 2020 году 20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СЛАЙД 14: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Расчет неналоговых доходов производился соответствующими администраторами доходов по утвержденным ими методикам прогнозирования доходов, разработанными в соответствии с положениями Постановления Правительства Российской Федерации от 23.06.2016 года № 574-п «</w:t>
      </w:r>
      <w:r>
        <w:rPr>
          <w:rFonts w:eastAsia="Calibri"/>
          <w:sz w:val="26"/>
          <w:szCs w:val="26"/>
          <w:lang w:eastAsia="en-US"/>
        </w:rPr>
        <w:t xml:space="preserve">Об утверждении Общих требований к методике прогнозирования поступлений доходов в бюджеты бюджетной системы Российской Федерации, разрабатываемой главными администраторами доходов бюджетов бюджетной системы Российской Федерации» и постановлением Главы администрации Нефтеюганского района от 01.11.2016 № 1822-па «О разработке и утверждении главными администраторами доходов Нефтеюганского района методики прогнозирования поступлений доходов в бюджет Нефтеюганского района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Относительно ожидаемых поступлений в 2017 году в плановом периоде  2018-2020 годов структура неналоговых доходов не меняется. Основным источником неналоговых доходов бюджета района как в 2017 году, так и в плановом периоде 2018-2020 годов являются доходы от использования имущества, находящегося в муниципальной собственности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12940</wp:posOffset>
            </wp:positionH>
            <wp:positionV relativeFrom="paragraph">
              <wp:posOffset>687705</wp:posOffset>
            </wp:positionV>
            <wp:extent cx="790575" cy="632460"/>
            <wp:effectExtent l="0" t="0" r="0" b="0"/>
            <wp:wrapNone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60945</wp:posOffset>
            </wp:positionH>
            <wp:positionV relativeFrom="paragraph">
              <wp:posOffset>129540</wp:posOffset>
            </wp:positionV>
            <wp:extent cx="663575" cy="566420"/>
            <wp:effectExtent l="0" t="0" r="0" b="0"/>
            <wp:wrapNone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64" r="-5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Cs/>
          <w:sz w:val="26"/>
          <w:szCs w:val="26"/>
          <w:lang w:eastAsia="en-US"/>
        </w:rPr>
        <w:t xml:space="preserve"> и доходы от штрафных санкций. Их удельный вес в неналоговых доходах составит 29 и 67 % соответственн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Общая сумма неналоговых доходов составит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на 2018 год – 796 567,7 тыс. рублей;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2019 год – 795 500,9 тыс. рублей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2020 год – 795 589,9 тыс. рублей.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В динамике неналоговых доходов по сравнению с 2017 годом изменения планируются  за счет поступлений сумм по искам о возмещении вреда, причиненного окружающей среде, подлежащие зачислению в бюджет района, изменения при планировании внесены главным администратором доходов Службы по контролю и надзору в сфере охраны окружающей среды, объектов животного мира и лесных отношений Ханты-Мансийского автономного округа – Югр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567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  <w:t xml:space="preserve">В соответствии с проектом решения Думы Нефтеюганского района  «О бюджете на 2018 год и на плановый период 2019 и 2020 годов» планируются средства из вышестоящих бюджетов в виде субсидий, субвенций и иных межбюджетных трансфертов и средства поселений </w:t>
      </w:r>
      <w:r>
        <w:rPr>
          <w:rFonts w:eastAsia="Calibri"/>
          <w:sz w:val="28"/>
          <w:szCs w:val="28"/>
          <w:lang w:eastAsia="en-US"/>
        </w:rPr>
        <w:t>в соответствии с заключенными соглашениями</w:t>
      </w:r>
      <w:r>
        <w:rPr>
          <w:rFonts w:eastAsia="Calibri"/>
          <w:sz w:val="26"/>
          <w:szCs w:val="26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ЛАЙД 15: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которые составят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на 2018 год – 2 155 579,442 тыс. рублей;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на 2019 год – 1 878 014,1 тыс. рублей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2020 год – 1 919 753,8 тыс. рублей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огноз поступлений от других бюджетов бюджетной системы РФ предполагается со  снижением к ожидаемому поступлению в 2017 году на      6,8 %, в сумме 147 081,2 тыс. рублей. На плановый период в 2019 году по сравнению с 2018 годом снижение на 7,2 % в сумме 144 928,5 тыс. руб.  и в 2020 году прогнозируется больше  чем в 2019 году на сумму  41 739,7  тыс. руб. или на 102,2 %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ежбюджетные трансферты из бюджетов поселений на осуществление части полномочий по решению вопросов местного значения в соответствии с заключенными соглашениями  на 2018 год составят 132 636,842 тыс. рублей.  По сравнению с 2017 годом прогноз поступлений по соглашениям будет снижен  на  52 428,93977 тыс. рублей, и составит 71,7 % к уточненному плану 2017 года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оля безвозмездных поступлений в общем объеме доходов бюджета района на 2018 год составит 52 %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ЛАЙД 16: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ЛАЙД 17: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плановый 2019 год 48,1 % и на 2020 год 48,4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редства безвозмездных поступлений приняты согласно проектируемым объемам на очередной год и плановый период доведенными Департаментом финансов Ханты-Мансийского автономного округа - Югры и прогнозов межбюджетных трансфертов,  из бюджетов поселений на осуществление части полномочий по решению вопросов местного значения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6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первые в целях </w:t>
      </w:r>
      <w:r>
        <w:rPr>
          <w:sz w:val="26"/>
          <w:szCs w:val="26"/>
        </w:rPr>
        <w:t xml:space="preserve"> качественного планирования и администрирования доходов бюджета района составлен  реестр источников доходов бюджета района, в соответствии с Порядком, утвержденным постановлением администрации Нефтеюганского района от 28.08.2017 № 1468-па-нпа «</w:t>
      </w:r>
      <w:r>
        <w:rPr>
          <w:bCs/>
          <w:sz w:val="26"/>
          <w:szCs w:val="28"/>
        </w:rPr>
        <w:t xml:space="preserve">О порядке формирования и ведения реестра источников доходов бюджета Нефтеюганского района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ЛАЙД 18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326255" cy="2743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8"/>
          <w:szCs w:val="28"/>
        </w:rPr>
        <w:t>В разрезе главных администраторов  и администраторов доходов значительная часть налоговых и неналоговых доходов   бюджета приходятся на федеральные и окружные  органы исполнительной власти. Из них ф</w:t>
      </w:r>
      <w:r>
        <w:rPr>
          <w:sz w:val="26"/>
          <w:szCs w:val="26"/>
        </w:rPr>
        <w:t xml:space="preserve">едеральная налоговая служба прогнозирует максимальные объемы доходов, что составит в 2018 году  1 179 484 тыс. рублей, или 59,5 % налоговых и неналоговых доходов бюджета. 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Другие федеральные и региональные службы прогнозируют бюджету 27% налоговых и неналоговых доходов бюджета район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ые главные администраторы доходов бюджета прогнозируют   13,5 % налоговых и неналоговых доходов бюджета района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ЛАЙД 19: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направления налоговой политики Нефтеюганского района </w:t>
        <w:br/>
        <w:t xml:space="preserve">на 2018 год и на плановый период 2019 и 2020 годов  </w:t>
      </w:r>
      <w:r>
        <w:rPr>
          <w:rFonts w:eastAsia="Calibri"/>
          <w:sz w:val="26"/>
          <w:szCs w:val="26"/>
          <w:lang w:eastAsia="en-US"/>
        </w:rPr>
        <w:t>одобренные администрацией района постановлением от 05.10.2017 № 1719-па</w:t>
      </w:r>
      <w:r>
        <w:rPr>
          <w:sz w:val="26"/>
          <w:szCs w:val="26"/>
        </w:rPr>
        <w:t xml:space="preserve"> направлены на  сохранение  и развитие налогового потенциала и обеспечение роста доходной части бюджета района и на сохранение бюджетной устойчивости и сбалансированности бюджетов Нефтеюганского район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Основные направления налоговой, бюджетной и долговой политики Нефтеюганского района   размещены на официальном сайте Нефтеюганского района портале «Бюджет для граждан» разделе «Планирование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олидированный объем доходов бюджета Нефтеюганского района на 2018 год составит 4 256 559,4  тыс. рублей. На 2019 год 4 153 417,57 тыс. рублей и на 2020 год 4 216 275,97 тыс. руб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start="5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6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 Знак Знак3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59:00Z</dcterms:created>
  <dc:creator>Ташлыкова</dc:creator>
  <dc:description/>
  <cp:keywords/>
  <dc:language>en-US</dc:language>
  <cp:lastModifiedBy>Николаева Ольга Владимировна</cp:lastModifiedBy>
  <cp:lastPrinted>2017-11-02T14:19:00Z</cp:lastPrinted>
  <dcterms:modified xsi:type="dcterms:W3CDTF">2017-11-07T03:15:00Z</dcterms:modified>
  <cp:revision>2436</cp:revision>
  <dc:subject/>
  <dc:title>проект</dc:title>
</cp:coreProperties>
</file>