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Образование 21 века на 2017-2020 годы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наименование и номер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рмативного правового акта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становление администрации Нефтеюганского района </w:t>
              <w:br/>
              <w:t xml:space="preserve">от 31.10.2016 № 1790-па-нпа.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молодежной политики Нефтеюганского  района.</w:t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. Департамент строительства и жилищно-коммунального комплекса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Департамент имущественных отношений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. Муниципальное казенное учреждение «Центр бухгалтерского обслуживания и организационного обеспечения образования»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4. Муниципальное казенное учреждение «Управление капитального строительства и жилищно-коммунального комплекса Нефтеюганского района».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Городское поселение Пойковский, сельские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1. Обеспечение доступности качественного образования </w:t>
              <w:br/>
              <w:t xml:space="preserve">для каждого жителя Нефтеюганского района. </w:t>
            </w:r>
          </w:p>
          <w:p>
            <w:pPr>
              <w:pStyle w:val="Normal"/>
              <w:ind w:firstLine="33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 Повышение эффективности реализации молодежной политики в интересах социально-экономического развития Нефтеюганского район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1. Модернизация системы дошкольного, общего и дополнительного образования детей.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равных возможностей для получения качественного дополнительного образ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6"/>
                <w:szCs w:val="26"/>
              </w:rPr>
              <w:t>3. Повышение качества жизни и здоровья детей, создание благоприятных условий жизнедеятельности семей с детьми.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4. Обеспечение эффективной системы социализации и самореализации молодежи, развитие потенциала молодежи.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Развитие инфраструктуры и организационно-экономических механизмов, обеспечивающих равную доступность услуг дошкольного, общего и дополнительного образования де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5" w:firstLine="33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одпрограмма I «Развитие дошкольного, общего и дополнительного</w:t>
            </w:r>
            <w:r>
              <w:rPr>
                <w:sz w:val="26"/>
                <w:szCs w:val="26"/>
              </w:rPr>
              <w:t xml:space="preserve"> образования детей».</w:t>
            </w:r>
          </w:p>
          <w:p>
            <w:pPr>
              <w:pStyle w:val="Normal"/>
              <w:spacing w:lineRule="exact" w:line="280"/>
              <w:ind w:right="35"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exact" w:line="280"/>
              <w:ind w:right="35"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I «</w:t>
            </w:r>
            <w:r>
              <w:rPr>
                <w:rFonts w:eastAsia="Calibri"/>
                <w:sz w:val="26"/>
                <w:szCs w:val="26"/>
                <w:lang w:eastAsia="en-US"/>
              </w:rPr>
              <w:t>Ресурсное обеспечение в сфере образования и молодежной политики</w:t>
            </w:r>
            <w:r>
              <w:rPr>
                <w:sz w:val="26"/>
                <w:szCs w:val="26"/>
              </w:rPr>
              <w:t>»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охранение доли административно-управленческого и педагогического персонала общеобразовательных организаций, прошедших целевую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 ежегодно не менее 20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охранение отношения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от 3 до 7 лет, находящихся в очереди на получение в текущем году дошкольного образования на уровне 100 %.</w:t>
            </w:r>
          </w:p>
          <w:p>
            <w:pPr>
              <w:pStyle w:val="ConsPlusNormal"/>
              <w:ind w:right="35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 xml:space="preserve">Исполнение  мероприятий, обеспечивающих информационную открытость образования, ежегодно </w:t>
            </w:r>
            <w:r>
              <w:rPr>
                <w:rFonts w:eastAsia="Calibri"/>
                <w:sz w:val="26"/>
                <w:szCs w:val="26"/>
              </w:rPr>
              <w:t>не менее 99% от запланированных мероприятий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 Сохранение охвата детей в возрасте от 5 до 18 лет программами дополнительного образования  (удельный вес численности детей, получающих услуги дополнительного образования, в общей численности детей и молодежи в возрасте 5 до 18 лет)</w:t>
            </w:r>
            <w:r>
              <w:rPr/>
              <w:t xml:space="preserve"> </w:t>
            </w:r>
            <w:r>
              <w:rPr>
                <w:rFonts w:eastAsia="Calibri"/>
                <w:sz w:val="26"/>
                <w:szCs w:val="26"/>
              </w:rPr>
              <w:t>на уровне 70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охранение о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охранение отношения среднемесячной заработной платы педагогических работников общеобразовательных организаций к среднемесячной заработной плате в регионе на уровне 100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Увеличение отношения среднемесячной заработной платы педагогических работников организаций дополнительного образования к среднемесячной заработной плате учителей общеобразовательных организаций с 90 % до 100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8. Снижение отношения среднего балла единого государственного экзамена (в расчете на 2 предмет)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2 предмет) в 10 процентах общеобразовательных организаций </w:t>
              <w:br/>
              <w:t xml:space="preserve">с худшими результатами единого государственного экзамена </w:t>
              <w:br/>
              <w:t>с 1,69 до 1,38 раз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. Увеличение доли молодых людей в возрасте от 14 до 30 лет, участвующих в деятельности молодежных общественных объединений, в общей численности молодежи с 22,2 % до 29,4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. Увеличение доли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 с 30,2 % до 41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. Увеличение доли допризывной молодежи, занимающихся военно-прикладными и техническими видами спорта, в общей численности допризывной молодежи с 31,4 % до 42,2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с 88,9 % до 91,8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Увеличение доли обучающихся в муниципальных общеобразовательных организациях, занимающихся в одну смену, в общей численности обучающихся в муниципальных общеобразовательных организациях с 80,5 % до 84,4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4.  Сохранение доли населения в возрасте 7-18 лет, охваченных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</w:t>
              <w:br/>
              <w:t>в возрасте 7-18 лет,   ежегодно не менее 99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Увеличение доли средств бюджета Нефтеюганского района, выделяемых негосударственным организациям, в том числе социально ориентированным некоммерческим организациям, на предоставление услуг (работ), в общем объеме средств Нефтеюганского района, выделяемых на предоставление услуг (работ) в сфере образования и молодежной политики, потенциально возможных к передаче, с 5,0% до 15,0%.</w:t>
            </w:r>
          </w:p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16. Увеличение доли негосударственных, в том числе некоммерческих организаций, предоставляющих услуги в сфере образования, в общем числе организаций, предоставляющих услуги в сфере образования с 0,0% до 6,4%.</w:t>
            </w:r>
          </w:p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 Увеличение доли граждан, получивших услуги в негосударственных, в том числе некоммерческих организациях, в общем числе граждан, получивших услуги в сфере образования, с 0,0% до 1,9%. </w:t>
            </w:r>
          </w:p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18. Увеличение доли детей в возрасте от 5 до 18 лет, получающих дополнительное образование с использованием сертификата дополнительного образования, с 10% до 10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Увеличение доли детей в возрасте от 6 до 17 лет (включительно), охваченных всеми формами отдыха и оздоровления, от общей численности детей, нуждающихся в оздоровлении, с 96,5% до 98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9" w:leader="none"/>
              </w:tabs>
              <w:jc w:val="both"/>
              <w:rPr/>
            </w:pPr>
            <w:r>
              <w:rPr>
                <w:sz w:val="26"/>
                <w:szCs w:val="26"/>
              </w:rPr>
              <w:t>19.1. из них: прошедших оздоровление в организациях отдыха детей и их оздоровления, с 61,5% до 66,8%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9.1.1. в том числе охваченных отдыхом и оздоровлением в негосударственных (немуниципальных) организациях отдыха и оздоровления детей, с 10% до 22%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 год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 238 317,22 тыс. рублей, в том числе: 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088 623,14 тыс. рублей;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303 983,32 тыс. рублей;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 075 573 69 тыс. рублей;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 770 137,07 тыс. рублей.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 0,0 тыс. рублей, в том числе: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5 303 962,70 тыс. рублей, в том числе: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 498 986,40 тыс. рублей;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 342 212,50 тыс. рублей;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 234 836,30 тыс. рублей;</w:t>
            </w:r>
          </w:p>
          <w:p>
            <w:pPr>
              <w:pStyle w:val="Normal"/>
              <w:spacing w:lineRule="exact" w:line="280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 227 927,50 тыс. рублей.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  1 656 683,60 тыс. рублей, в том числе:</w:t>
            </w:r>
          </w:p>
          <w:p>
            <w:pPr>
              <w:pStyle w:val="Normal"/>
              <w:spacing w:lineRule="exact" w:line="280" w:before="0" w:after="0"/>
              <w:ind w:left="17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566 594,10 тыс. рублей;</w:t>
            </w:r>
          </w:p>
          <w:p>
            <w:pPr>
              <w:pStyle w:val="Normal"/>
              <w:spacing w:lineRule="exact" w:line="280" w:before="0" w:after="0"/>
              <w:ind w:left="17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79537,70 тыс. рублей;</w:t>
            </w:r>
          </w:p>
          <w:p>
            <w:pPr>
              <w:pStyle w:val="Normal"/>
              <w:spacing w:lineRule="exact" w:line="280" w:before="0" w:after="0"/>
              <w:ind w:left="17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59 775,90 тыс. рублей;</w:t>
            </w:r>
          </w:p>
          <w:p>
            <w:pPr>
              <w:pStyle w:val="Normal"/>
              <w:spacing w:lineRule="exact" w:line="280" w:before="0" w:after="0"/>
              <w:ind w:left="17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50775,90 тыс. рублей.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 тыс. рублей, в том числе: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селений 0,0 тыс. рублей, в том числе: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1 277 670,92 тыс. рублей, в том числе:</w:t>
            </w:r>
          </w:p>
          <w:p>
            <w:pPr>
              <w:pStyle w:val="Normal"/>
              <w:spacing w:lineRule="exact" w:line="280" w:before="0" w:after="0"/>
              <w:ind w:firstLine="17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3 042,64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82 233,12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0 961,49 тыс. рублей;</w:t>
            </w:r>
          </w:p>
          <w:p>
            <w:pPr>
              <w:pStyle w:val="Normal"/>
              <w:spacing w:lineRule="exact" w:line="280" w:before="0" w:after="0"/>
              <w:ind w:firstLine="17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91 433,67 тыс. рублей.</w:t>
            </w:r>
          </w:p>
        </w:tc>
      </w:tr>
    </w:tbl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Calibri" w:hAnsi="Calibri" w:eastAsia="Calibri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0cxspmiddlecxspmiddle">
    <w:name w:val="a0cxspmiddlecxspmiddle"/>
    <w:basedOn w:val="Normal"/>
    <w:qFormat/>
    <w:pPr>
      <w:spacing w:before="280" w:after="280"/>
    </w:pPr>
    <w:rPr>
      <w:rFonts w:eastAsia="Calibri"/>
    </w:rPr>
  </w:style>
  <w:style w:type="paragraph" w:styleId="A0">
    <w:name w:val="a0"/>
    <w:basedOn w:val="Normal"/>
    <w:qFormat/>
    <w:pPr>
      <w:spacing w:before="280" w:after="280"/>
    </w:pPr>
    <w:rPr>
      <w:rFonts w:eastAsia="Calibri"/>
    </w:rPr>
  </w:style>
  <w:style w:type="paragraph" w:styleId="A0cxspmiddlecxspmiddlecxspmiddle">
    <w:name w:val="a0cxspmiddlecxspmiddlecxspmiddle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4:37:00Z</dcterms:created>
  <dc:creator>Пайвина Светлана Дмитриевна</dc:creator>
  <dc:description/>
  <cp:keywords/>
  <dc:language>en-US</dc:language>
  <cp:lastModifiedBy>Кофанова Ольга Александровна</cp:lastModifiedBy>
  <cp:lastPrinted>2017-06-14T10:30:00Z</cp:lastPrinted>
  <dcterms:modified xsi:type="dcterms:W3CDTF">2017-10-20T09:43:00Z</dcterms:modified>
  <cp:revision>37</cp:revision>
  <dc:subject/>
  <dc:title/>
</cp:coreProperties>
</file>