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7 - 2020 годы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 правового акта)</w:t>
              <w:b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91-па-нп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 – коммунального 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архивов управления по связям с                общественностью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технологий и                   административного реформирования администрации      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 и муниципальной службы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экономической политике и предпринимательству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Многофункциональный центр предоставления государственных и муниципальных услуг»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эффективное исполнение муниципальных функций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</w:t>
              <w:br/>
              <w:t>деятельности администрации 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и доступности предоставления населению и организациям государственных услуг </w:t>
              <w:br/>
              <w:t xml:space="preserve">по государственной регистрации актов гражданского </w:t>
              <w:br/>
              <w:t>состоя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сохранения документального наследия и расширения доступа пользователей </w:t>
              <w:br/>
              <w:t>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профессиональной компетенции </w:t>
              <w:br/>
              <w:t>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</w:t>
              <w:br/>
              <w:t>службы в муниципальном образовании Нефтеюганский район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</w:t>
              <w:br/>
              <w:t>и муниципальных услуг, в том числе путем организации их предоставления по принципу «одного окна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«Качественное и эффективное исполнение полномочий администрации Нефтеюганского района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«Развитие муниципальной службы в муниципальном образовании Нефтеюганский район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«Предоставление государственных 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     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обеспечения деятельности </w:t>
            </w:r>
            <w:r>
              <w:rPr>
                <w:sz w:val="26"/>
                <w:szCs w:val="26"/>
              </w:rPr>
              <w:t>администрации Нефтеюганского района ежегодно не ниже 9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ежегодно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совершенных юридически значимых </w:t>
              <w:br/>
              <w:t>действий  с увеличением 1% в год, с 7625 до 7933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>количества фондов хранящихся в муниципальном архиве, с 1,3 до 51,3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</w:t>
              <w:br/>
              <w:t>муниципальным образованием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олжностей, по которым </w:t>
              <w:br/>
              <w:t xml:space="preserve">сформированы в установленном порядке резервы </w:t>
              <w:br/>
              <w:t xml:space="preserve">управленческих кадров муниципального образования, </w:t>
              <w:br/>
              <w:t>от количества должностей, по которым такие резервы должны быть сформированы, с 62% до 75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допущение увеличения количества коррупционных проявлений (нарушений ограничений и запретов, </w:t>
              <w:br/>
              <w:t>требований к служебному поведению) на муниципальной службе, (≤), 5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муниципальных служащих, соблюдающих ограничения и запреты, требования к служебному поведению, с 96 % до 98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участников мероприятий, направленных на повышение престижа и открытости </w:t>
              <w:br/>
              <w:t>муниципальной службы, с 0 до 10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с 80% до 90%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- 2020 год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264 668,24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26 272,5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84 985,9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76 650,0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76 759,81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21 054,1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 852,6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 405,5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 56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 231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317 594,40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5 056,2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87 505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7 362,2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7 671,00 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1 734 343,76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43 187,6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7 742,65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36 164,99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7 248,49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9"/>
                <w:tab w:val="left" w:pos="6447" w:leader="none"/>
              </w:tabs>
              <w:rPr/>
            </w:pPr>
            <w:r>
              <w:rPr>
                <w:b/>
                <w:sz w:val="26"/>
                <w:szCs w:val="26"/>
              </w:rPr>
              <w:t>Иные источники – 191 675,97 тыс. рублей, в том числе: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sz w:val="26"/>
                <w:szCs w:val="26"/>
              </w:rPr>
              <w:t>2017 год – 23 176,0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4 332,75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7 557,83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6 609,33 тыс. 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27:00Z</dcterms:created>
  <dc:creator>ConsultantPlus</dc:creator>
  <dc:description/>
  <cp:keywords/>
  <dc:language>en-US</dc:language>
  <cp:lastModifiedBy>Николаева Ольга Владимировна</cp:lastModifiedBy>
  <cp:lastPrinted>2017-01-27T08:44:00Z</cp:lastPrinted>
  <dcterms:modified xsi:type="dcterms:W3CDTF">2017-10-26T12:51:00Z</dcterms:modified>
  <cp:revision>3</cp:revision>
  <dc:subject/>
  <dc:title>Проект распоряжения</dc:title>
</cp:coreProperties>
</file>