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лучшение условий и охраны труда в муниципальном образовании Нефтеюганский район на 2017-2020 годы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наименование и номер соответствующего нормативного правового ак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Нефтеюганского района  от 31.10.2016 № 1788-па-нпа.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отдел социально-трудовых отношений).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казенное учреждение «Управление </w:t>
              <w:br/>
              <w:t>по делам администрации Нефтеюган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Управление по учету и отчетности).</w:t>
            </w:r>
          </w:p>
        </w:tc>
      </w:tr>
      <w:tr>
        <w:trPr>
          <w:trHeight w:val="8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и охраны труда работников Нефтеюганского района.</w:t>
            </w:r>
          </w:p>
        </w:tc>
      </w:tr>
      <w:tr>
        <w:trPr>
          <w:trHeight w:val="12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6"/>
                <w:szCs w:val="26"/>
              </w:rPr>
              <w:t>1. Информационное обеспечение и пропаганда охраны труд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ализация мер, направленных на улучшение условий труда работников.</w:t>
            </w:r>
          </w:p>
        </w:tc>
      </w:tr>
      <w:tr>
        <w:trPr>
          <w:trHeight w:val="3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работников организаций Нефтеюганского района, охваченных сбором информации о состоянии условий и охраны труда, с 94% до 97 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охранение удельного веса организаций, заключивших и представивших на уведомительную регистрацию коллективные договоры на уровне 26,7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организаций Нефтеюганского района, охваченных методической помощью по вопросам  труда </w:t>
              <w:br/>
              <w:t>и охраны труда от количества организаций, охваченных отчетностью  - 10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уководителей и специалистов структурных подразделений администрации Нефтеюганского района, прошедших обучение и проверку знаний требований охраны труда в обучающих организациях, имеющих лицензию на проведение обучения, 28 че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jc w:val="both"/>
              <w:rPr/>
            </w:pPr>
            <w:r>
              <w:rPr>
                <w:sz w:val="26"/>
                <w:szCs w:val="26"/>
              </w:rPr>
              <w:t>5. Доля рабочих мест в администрации Нефтеюганского района, охваченных проведением специальной оценки условий труда, от количества рабочих мест, подлежащих специальной оценке условий труда, %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.Количество организаций, принявших участие </w:t>
              <w:br/>
              <w:t xml:space="preserve">в смотре-конкурсе на лучшую организацию работы </w:t>
              <w:br/>
              <w:t xml:space="preserve">в области охраны труда и регулирования </w:t>
              <w:br/>
              <w:t>социально-трудовых отношений, с 28 до 33 ед.</w:t>
            </w:r>
          </w:p>
        </w:tc>
      </w:tr>
      <w:tr>
        <w:trPr>
          <w:trHeight w:val="4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- 2020 год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</w:t>
              <w:br/>
              <w:t>программы  13 913,72 тыс. рублей, в том числ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 419,32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 447,3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 447,3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 599,80 тыс. рублей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 0,00 тыс. рублей, в том числ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b/>
                <w:sz w:val="26"/>
                <w:szCs w:val="26"/>
              </w:rPr>
              <w:t>Бюджет автономного округа  12 585,10 тыс. рублей, в том числе: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7 год – 3 045,7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 179,8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– 3 179,8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 179,80 тыс. рублей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b/>
                <w:sz w:val="26"/>
                <w:szCs w:val="26"/>
              </w:rPr>
              <w:t>Местный бюджет  328,62 тыс. рублей, в том числе: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7 год – 123,62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8 год –    17,5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–    17,5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170,00 тыс. рублей.</w:t>
            </w:r>
          </w:p>
          <w:p>
            <w:pPr>
              <w:pStyle w:val="Normal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 тыс. рублей, в том числ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поселений 0,0 тыс. рублей, в том числ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b/>
                <w:sz w:val="26"/>
                <w:szCs w:val="26"/>
              </w:rPr>
              <w:t>Иные источники  1 000,00 тыс. рублей, в том числе: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   250,0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8 год –    250,0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–    25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  250,00 тыс. рублей.</w:t>
            </w:r>
          </w:p>
        </w:tc>
      </w:tr>
    </w:tbl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13:00Z</dcterms:created>
  <dc:creator>Докукина Изида Фаритовна</dc:creator>
  <dc:description/>
  <dc:language>en-US</dc:language>
  <cp:lastModifiedBy>Докукина Изида Фаритовна</cp:lastModifiedBy>
  <cp:lastPrinted>2016-10-28T17:27:00Z</cp:lastPrinted>
  <dcterms:modified xsi:type="dcterms:W3CDTF">2017-10-18T12:15:00Z</dcterms:modified>
  <cp:revision>3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