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Паспорт</w:t>
      </w:r>
    </w:p>
    <w:p>
      <w:pPr>
        <w:pStyle w:val="Normal"/>
        <w:jc w:val="center"/>
        <w:rPr>
          <w:sz w:val="26"/>
          <w:szCs w:val="32"/>
        </w:rPr>
      </w:pPr>
      <w:r>
        <w:rPr>
          <w:sz w:val="26"/>
          <w:szCs w:val="32"/>
        </w:rPr>
        <w:t>муниципальной программы 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1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упная среда Нефтеюганского района на 2017-</w:t>
              <w:br/>
              <w:t>2020 годы»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789-па-нпа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15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1. 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 Департамент культуры и спорта Нефтеюганского </w:t>
              <w:br/>
              <w:t>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 Департамент строительства и жилищно-коммунального комплекса Нефтеюганского района/МКУ «Управление </w:t>
              <w:br/>
              <w:t>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Администрация гп. Пойковский.</w:t>
            </w:r>
          </w:p>
        </w:tc>
      </w:tr>
      <w:tr>
        <w:trPr>
          <w:trHeight w:val="958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доступности приоритетных объектов </w:t>
              <w:br/>
              <w:t xml:space="preserve">и услуг для инвалидов и других маломобильных групп </w:t>
              <w:br/>
              <w:t xml:space="preserve">населения. </w:t>
            </w:r>
          </w:p>
        </w:tc>
      </w:tr>
      <w:tr>
        <w:trPr>
          <w:trHeight w:val="186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условий для беспрепятственного доступа инвалидов и других маломобильных групп населения </w:t>
              <w:br/>
              <w:t>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безбарьерного участия инвалидов </w:t>
              <w:br/>
              <w:t xml:space="preserve">и других маломобильных групп населения в социальной, культурной и спортивной жизни. 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409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Доля доступных для инвалидов и других маломобильных групп населения приоритетных объектов социальной, транспортной, инженерной инфраструктуры с 63% до 74%.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09" w:leader="none"/>
                <w:tab w:val="left" w:pos="1033" w:leader="none"/>
              </w:tabs>
              <w:jc w:val="both"/>
              <w:rPr/>
            </w:pPr>
            <w:r>
              <w:rPr>
                <w:sz w:val="26"/>
                <w:szCs w:val="26"/>
              </w:rPr>
              <w:t>2. Количество мероприятий для инвалидов и маломобильных групп населения, направленных на их социальную адаптацию, подготовленных и проведённых учреждениями культуры  и спорта  с 76 до 84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67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лиц с инвалидностью, занимающихся физической культурой и спортом  с 8,9% до 20%.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– 2020 годы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граммы – 16 710,86 тыс. 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6 064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6 066,86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2 29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2 29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всего – 13 892,86 тыс. рублей, в том </w:t>
              <w:br/>
              <w:t>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6 064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5 648,86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 09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 09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2 818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–       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    418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– 1 2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1 200,00 тыс. рубл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hd w:fill="EEECE1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EEECE1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hd w:fill="FDE9D9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shd w:fill="FDE9D9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shd w:fill="FCD5B4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hd w:fill="FCD5B4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/>
  </w:style>
  <w:style w:type="paragraph" w:styleId="Xl145">
    <w:name w:val="xl145"/>
    <w:basedOn w:val="Normal"/>
    <w:qFormat/>
    <w:pP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11:00Z</dcterms:created>
  <dc:creator>WiZaRd</dc:creator>
  <dc:description/>
  <dc:language>en-US</dc:language>
  <cp:lastModifiedBy>Докукина Изида Фаритовна</cp:lastModifiedBy>
  <cp:lastPrinted>2016-11-01T11:53:00Z</cp:lastPrinted>
  <dcterms:modified xsi:type="dcterms:W3CDTF">2017-10-18T12:12:00Z</dcterms:modified>
  <cp:revision>3</cp:revision>
  <dc:subject/>
  <dc:title>Пост</dc:title>
</cp:coreProperties>
</file>