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bookmarkStart w:id="0" w:name="Par218"/>
      <w:bookmarkEnd w:id="0"/>
      <w:r>
        <w:rPr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6195"/>
      </w:tblGrid>
      <w:tr>
        <w:trPr>
          <w:trHeight w:val="922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правление муниципальными финансами </w:t>
              <w:br/>
              <w:t>в Нефтеюганском  районе на 2017-2020 годы»</w:t>
            </w:r>
          </w:p>
        </w:tc>
      </w:tr>
      <w:tr>
        <w:trPr>
          <w:trHeight w:val="143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 (наименование и номер соответствующего нормативного правового акта)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от 31.10.2016 № 1794-па-нпа 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1149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</w:t>
              <w:br/>
              <w:t xml:space="preserve">исполнитель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  <w:br/>
              <w:t>программы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Департамент финансов Нефтеюганского района</w:t>
            </w:r>
          </w:p>
        </w:tc>
      </w:tr>
      <w:tr>
        <w:trPr>
          <w:trHeight w:val="1389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1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Администрация Нефтеюганского рай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1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МКУ «Управление по делам администрации Нефтеюганского района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1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>Департамент имущественных отношений Нефтеюганского рай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1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1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Департамент культуры и спорта Нефтеюганского рай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1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Департамент строительства и жилищно-коммунального комплекса Нефтеюганского района.</w:t>
            </w:r>
          </w:p>
        </w:tc>
      </w:tr>
      <w:tr>
        <w:trPr>
          <w:trHeight w:val="143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муниципальной </w:t>
              <w:br/>
              <w:t>программы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bCs/>
                <w:sz w:val="26"/>
                <w:szCs w:val="26"/>
                <w:lang w:eastAsia="ar-SA"/>
              </w:rPr>
              <w:t xml:space="preserve">Обеспечение долгосрочной сбалансированности </w:t>
              <w:br/>
              <w:t xml:space="preserve">и устойчивости бюджетной системы, повышение </w:t>
              <w:br/>
              <w:t xml:space="preserve">качества управления муниципальными финансами </w:t>
              <w:br/>
              <w:t xml:space="preserve">Нефтеюганского района. </w:t>
            </w:r>
          </w:p>
        </w:tc>
      </w:tr>
      <w:tr>
        <w:trPr>
          <w:trHeight w:val="2222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57" w:leader="none"/>
                <w:tab w:val="left" w:pos="258" w:leader="none"/>
              </w:tabs>
              <w:autoSpaceDE w:val="false"/>
              <w:spacing w:before="0" w:after="0"/>
              <w:ind w:left="0" w:firstLine="47"/>
              <w:contextualSpacing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Обеспечение условий для устойчивого исполнения расходных обязательств Нефтеюганского район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57" w:leader="none"/>
                <w:tab w:val="left" w:pos="258" w:leader="none"/>
              </w:tabs>
              <w:autoSpaceDE w:val="false"/>
              <w:spacing w:before="0" w:after="0"/>
              <w:ind w:left="0" w:firstLine="47"/>
              <w:contextualSpacing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Обеспечение открытости, прозрачности </w:t>
              <w:br/>
              <w:t>и доступности информации для граждан в сфере управления муниципальными финансами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258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 xml:space="preserve">3.Совершенствование межбюджетных отношений </w:t>
              <w:br/>
              <w:t>в Нефтеюганском районе.</w:t>
            </w:r>
          </w:p>
        </w:tc>
      </w:tr>
      <w:tr>
        <w:trPr>
          <w:trHeight w:val="40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одпрограммы </w:t>
              <w:br/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 xml:space="preserve">Подпрограмма </w:t>
            </w:r>
            <w:r>
              <w:rPr>
                <w:bCs/>
                <w:sz w:val="26"/>
                <w:szCs w:val="26"/>
                <w:lang w:val="en-US" w:eastAsia="ar-SA"/>
              </w:rPr>
              <w:t>I</w:t>
            </w:r>
            <w:r>
              <w:rPr>
                <w:bCs/>
                <w:sz w:val="26"/>
                <w:szCs w:val="26"/>
                <w:lang w:eastAsia="ar-SA"/>
              </w:rPr>
              <w:t xml:space="preserve"> «Организация бюджетного процесса </w:t>
              <w:br/>
              <w:t>в Нефтеюганском районе».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 xml:space="preserve">Подпрограмма </w:t>
            </w:r>
            <w:r>
              <w:rPr>
                <w:bCs/>
                <w:sz w:val="26"/>
                <w:szCs w:val="26"/>
                <w:lang w:val="en-US" w:eastAsia="ar-SA"/>
              </w:rPr>
              <w:t>II</w:t>
            </w:r>
            <w:r>
              <w:rPr>
                <w:bCs/>
                <w:sz w:val="26"/>
                <w:szCs w:val="26"/>
                <w:lang w:eastAsia="ar-SA"/>
              </w:rPr>
              <w:t xml:space="preserve"> «</w:t>
            </w:r>
            <w:r>
              <w:rPr>
                <w:bCs/>
                <w:sz w:val="26"/>
                <w:szCs w:val="26"/>
                <w:lang w:val="en-US" w:eastAsia="ar-SA"/>
              </w:rPr>
              <w:t xml:space="preserve">Обеспечение открытости бюджета </w:t>
            </w:r>
            <w:r>
              <w:rPr>
                <w:bCs/>
                <w:sz w:val="26"/>
                <w:szCs w:val="26"/>
                <w:lang w:eastAsia="ar-SA"/>
              </w:rPr>
              <w:br/>
            </w:r>
            <w:r>
              <w:rPr>
                <w:bCs/>
                <w:sz w:val="26"/>
                <w:szCs w:val="26"/>
                <w:lang w:val="en-US" w:eastAsia="ar-SA"/>
              </w:rPr>
              <w:t>в Нефтеюганском районе</w:t>
            </w:r>
            <w:r>
              <w:rPr>
                <w:bCs/>
                <w:sz w:val="26"/>
                <w:szCs w:val="26"/>
                <w:lang w:eastAsia="ar-SA"/>
              </w:rPr>
              <w:t>»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spacing w:before="0" w:after="0"/>
              <w:contextualSpacing/>
              <w:jc w:val="both"/>
              <w:rPr>
                <w:rFonts w:eastAsia="Courier New"/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 xml:space="preserve">Подпрограмма </w:t>
            </w:r>
            <w:r>
              <w:rPr>
                <w:bCs/>
                <w:sz w:val="26"/>
                <w:szCs w:val="26"/>
                <w:lang w:val="en-US" w:eastAsia="ar-SA"/>
              </w:rPr>
              <w:t>III</w:t>
            </w:r>
            <w:r>
              <w:rPr>
                <w:bCs/>
                <w:sz w:val="26"/>
                <w:szCs w:val="26"/>
                <w:lang w:eastAsia="ar-SA"/>
              </w:rPr>
              <w:t>. «</w:t>
            </w:r>
            <w:r>
              <w:rPr>
                <w:bCs/>
                <w:sz w:val="26"/>
                <w:szCs w:val="26"/>
                <w:lang w:val="en-US" w:eastAsia="ar-SA"/>
              </w:rPr>
              <w:t>Обеспечение сбалансированности бюджета</w:t>
            </w:r>
            <w:r>
              <w:rPr>
                <w:bCs/>
                <w:sz w:val="26"/>
                <w:szCs w:val="26"/>
                <w:lang w:eastAsia="ar-SA"/>
              </w:rPr>
              <w:t xml:space="preserve"> Нефтеюганского района»</w:t>
            </w:r>
            <w:r>
              <w:rPr>
                <w:bCs/>
                <w:sz w:val="26"/>
                <w:szCs w:val="26"/>
                <w:lang w:val="en-US" w:eastAsia="ar-SA"/>
              </w:rPr>
              <w:t>.</w:t>
            </w:r>
          </w:p>
        </w:tc>
      </w:tr>
      <w:tr>
        <w:trPr>
          <w:trHeight w:val="628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503" w:leader="none"/>
              </w:tabs>
              <w:autoSpaceDE w:val="false"/>
              <w:ind w:left="0" w:hanging="0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>Исполнение плана по налоговым и неналоговым доходам утвержденного решением о бюджете Нефтеюганского района (без учета дополнительного норматива отчислений от налога на доходы физических лиц), на уровне не менее 95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503" w:leader="none"/>
              </w:tabs>
              <w:autoSpaceDE w:val="false"/>
              <w:ind w:left="0" w:hanging="0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bCs/>
                <w:sz w:val="26"/>
                <w:szCs w:val="26"/>
                <w:lang w:eastAsia="ar-SA"/>
              </w:rPr>
              <w:t>Исполнение расходных обязательств  за отчетный финансовый год от бюджетных ассигнований, утвержденных решением о бюджете Нефтеюганского района не менее 91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503" w:leader="none"/>
              </w:tabs>
              <w:autoSpaceDE w:val="false"/>
              <w:ind w:left="0" w:hanging="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Доля главных распорядителей бюджетных средств Нефтеюганского района, имеющих итоговую оценку качества финансового менеджмента более 80 балл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503" w:leader="none"/>
              </w:tabs>
              <w:autoSpaceDE w:val="false"/>
              <w:ind w:left="0" w:hanging="0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>Размер резервного фонда администрации Нефтеюганского района от первоначально утвержденного общего объема расходов бюджета не выше 3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503" w:leader="none"/>
              </w:tabs>
              <w:autoSpaceDE w:val="false"/>
              <w:ind w:left="0" w:hanging="0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bCs/>
                <w:sz w:val="26"/>
                <w:szCs w:val="26"/>
                <w:lang w:eastAsia="ar-SA"/>
              </w:rPr>
              <w:t xml:space="preserve">Количество нарушений сроков возврата бюджетных кредитов, и платы за пользование бюджетными кредитами, полученными </w:t>
              <w:br/>
              <w:t>в вышестоящем финансовом органе и других кредитных организац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503" w:leader="none"/>
              </w:tabs>
              <w:autoSpaceDE w:val="false"/>
              <w:ind w:left="0" w:hanging="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 xml:space="preserve">Доля размещенной в сети Интернет информации </w:t>
              <w:br/>
              <w:t xml:space="preserve"> в общем объеме обязательной к размещению </w:t>
              <w:br/>
              <w:t xml:space="preserve">в соответствии с нормативными правовыми актами </w:t>
              <w:br/>
              <w:t xml:space="preserve">на уровне 100%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503" w:leader="none"/>
              </w:tabs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ar-SA"/>
              </w:rPr>
              <w:t>Количество  посетителей  портала «Бюджет для граждан» действующего на официальном сайте органов местного самоуправления Нефтеюганского района, до 1200 посетителей в го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503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Доля расходов бюджета Нефтеюганского района </w:t>
              <w:br/>
              <w:t xml:space="preserve">на обслуживание муниципального долга в объеме расходов бюджета Нефтеюганского района, </w:t>
              <w:br/>
              <w:t>за исключением субвенций из вышестоящих бюджетов не выше 15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503" w:leader="none"/>
              </w:tabs>
              <w:autoSpaceDE w:val="false"/>
              <w:ind w:left="0" w:hanging="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тношение годовой суммы платежей на </w:t>
              <w:br/>
              <w:t>погашение и обслуживание муниципального долга Нефтеюганского района к доходам бюджета не выше 15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503" w:leader="none"/>
              </w:tabs>
              <w:autoSpaceDE w:val="false"/>
              <w:ind w:left="0" w:hanging="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тношение объема муниципального долга Нефтеюганского района к общему объему доходов бюджета Нефтеюганского района (без учета объемов безвозмездных поступлений) не выше 22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503" w:leader="none"/>
              </w:tabs>
              <w:autoSpaceDE w:val="false"/>
              <w:ind w:left="0" w:hanging="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 xml:space="preserve">Отсутствие просроченной кредиторской </w:t>
              <w:br/>
              <w:t>задолженности в бюджете Нефтеюганского райо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503" w:leader="none"/>
              </w:tabs>
              <w:autoSpaceDE w:val="false"/>
              <w:ind w:left="0" w:hanging="0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 xml:space="preserve">Доля расходов бюджетов поселений, входящих </w:t>
              <w:br/>
              <w:t xml:space="preserve">в состав Нефтеюганского района, формируемых </w:t>
              <w:br/>
              <w:t>в соответствии с муниципальными программами с 13% до 75 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  <w:tab w:val="left" w:pos="503" w:leader="none"/>
              </w:tabs>
              <w:autoSpaceDE w:val="false"/>
              <w:ind w:left="0" w:hanging="0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bCs/>
                <w:sz w:val="26"/>
                <w:szCs w:val="26"/>
                <w:lang w:eastAsia="ar-SA"/>
              </w:rPr>
              <w:t>Средняя  итоговая оценка качества организации и осуществления бюджетного процесса в поселениях, входящих в состав Нефтеюганского района с 65 баллов до 70 баллов.</w:t>
            </w:r>
          </w:p>
        </w:tc>
      </w:tr>
      <w:tr>
        <w:trPr>
          <w:trHeight w:val="591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017-2020 годы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 xml:space="preserve">Общий объем финансирования муниципальн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>программы 1 717 653,89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>2017 год – 428 284,7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>2018 год – 427 564,3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>2019 год – 431 782,4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>2020 год – 430 022,4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>Федеральный бюджет – 0,0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>2017 год – 0,0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>2018 год – 0,0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>2019 год – 0,0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>2020 год – 0,0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 xml:space="preserve">Бюджет автономного округа – 417 134,80 тыс. рублей, 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 xml:space="preserve">2017 год – 96 395,60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>2018 год – 104 252,2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>2019 год – 109 193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>2020 год – 107 293,50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 xml:space="preserve">Местный бюджет - 1 272 510,09 тыс. рублей, в том 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 xml:space="preserve">2017 год – 331 889,18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>2018 год – 313 757,1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>2019 год – 313 431,9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>2020 год – 313 431,90 тыс. рублей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Средства по Соглашениям по передаче полномочий – 0,00 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>2017 год – 0,0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>2018 год – 0,0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>2019 год – 0,00 тыс. рублей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020 год – 0,00 тыс. рублей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Средства поселений 0,0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017 – 0,0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018 – 0,0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019 – 0,0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020 – 0,00 тыс. рублей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Иные источники – 28 009,00 тыс. рублей, в том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>2017 год – 0,0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>2018 год – 9 555,0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ar-SA"/>
              </w:rPr>
              <w:t>2019 год – 9 157,00 тыс. рублей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020 год – 9 297,00 тыс. рублей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6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lang w:val="en-US" w:bidi="ar-SA"/>
    </w:rPr>
  </w:style>
  <w:style w:type="character" w:styleId="Style18">
    <w:name w:val="Абзац списка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eastAsia="Courier New"/>
      <w:sz w:val="28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Courier New"/>
      <w:sz w:val="24"/>
      <w:szCs w:val="24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color w:val="000000"/>
      <w:spacing w:val="-1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43:00Z</dcterms:created>
  <dc:creator>Караулова Наталья Владимировна</dc:creator>
  <dc:description/>
  <cp:keywords/>
  <dc:language>en-US</dc:language>
  <cp:lastModifiedBy>Николаева Ольга Владимировна</cp:lastModifiedBy>
  <cp:lastPrinted>2017-05-24T17:15:00Z</cp:lastPrinted>
  <dcterms:modified xsi:type="dcterms:W3CDTF">2017-10-31T11:09:00Z</dcterms:modified>
  <cp:revision>215</cp:revision>
  <dc:subject/>
  <dc:title>Пост</dc:title>
</cp:coreProperties>
</file>