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ума Нефтеюганского район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ЕКТ решениЯ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17.11.2017 № 189 «О бюджете Нефтеюганского района на 2018 год и плановый период 2019 и 2020 годов»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, рассмотрев информацию о внесении изменений в бюджет Нефтеюганского района на 2018 год и плановый период 2019 и 2020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17.11.2017 № 189 </w:t>
        <w:br/>
        <w:t>«О бюджете Нефтеюганского района на 2018 год</w:t>
      </w:r>
      <w:r>
        <w:rPr>
          <w:sz w:val="26"/>
          <w:szCs w:val="26"/>
        </w:rPr>
        <w:t xml:space="preserve"> и плановый период 2019 </w:t>
        <w:br/>
        <w:t xml:space="preserve">и 2020 годов </w:t>
      </w:r>
      <w:r>
        <w:rPr>
          <w:rFonts w:eastAsia="Calibri"/>
          <w:sz w:val="26"/>
          <w:szCs w:val="26"/>
        </w:rPr>
        <w:t>(с изменениями на 24.08.2018 № 258), 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втором цифры «</w:t>
      </w:r>
      <w:r>
        <w:rPr>
          <w:sz w:val="26"/>
          <w:szCs w:val="26"/>
        </w:rPr>
        <w:t>4 870 845,34725</w:t>
      </w:r>
      <w:r>
        <w:rPr>
          <w:rFonts w:eastAsia="Calibri"/>
          <w:sz w:val="26"/>
          <w:szCs w:val="26"/>
        </w:rPr>
        <w:t>» заменить цифрами                       «5 794 555,46412»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1.1.2.</w:t>
        <w:tab/>
        <w:t>в абзаце третьем цифры «6 091 731,64040» заменить цифрами                            «7 015 441,75727»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.</w:t>
        <w:tab/>
        <w:t>приложение 1 «Прогнозируемый общий объем доходов бюджета Нефтеюганского района на  2018 год»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3.</w:t>
        <w:tab/>
        <w:t xml:space="preserve">приложение 5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18 год»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4.</w:t>
        <w:tab/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8 год»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5.</w:t>
        <w:tab/>
        <w:t xml:space="preserve">приложение 7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2018 год» изложить в  редакции согласно приложению 4 </w:t>
        <w:br/>
        <w:t>к настоящему решению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6.</w:t>
        <w:tab/>
        <w:t>приложение 8 «Ведомственная структура расходов бюджета Нефтеюганского района на 2018 год» изложить в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0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18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18 год</w:t>
      </w:r>
      <w:r>
        <w:rPr>
          <w:rFonts w:eastAsia="Calibri"/>
          <w:sz w:val="26"/>
          <w:szCs w:val="26"/>
        </w:rPr>
        <w:t>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3 «Объем бюджетных ассигнований на реализацию муниципальных программ Нефтеюганского района на 2018 год» изложить </w:t>
        <w:br/>
        <w:t>в  редакции согласно приложению  8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1418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 xml:space="preserve">приложение 14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18 год» изложить в редакции согласно приложению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Г.В.Лапков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декабря  </w:t>
            </w:r>
            <w:r>
              <w:rPr>
                <w:sz w:val="26"/>
                <w:szCs w:val="26"/>
              </w:rPr>
              <w:t xml:space="preserve"> 2018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декабря   </w:t>
            </w:r>
            <w:r>
              <w:rPr>
                <w:sz w:val="26"/>
                <w:szCs w:val="26"/>
              </w:rPr>
              <w:t xml:space="preserve"> 2018 г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1:00Z</dcterms:created>
  <dc:creator>KvochinaSV</dc:creator>
  <dc:description/>
  <cp:keywords/>
  <dc:language>en-US</dc:language>
  <cp:lastModifiedBy>Шорина Наталья Владимировна</cp:lastModifiedBy>
  <cp:lastPrinted>2018-08-08T10:56:00Z</cp:lastPrinted>
  <dcterms:modified xsi:type="dcterms:W3CDTF">2018-12-10T09:51:00Z</dcterms:modified>
  <cp:revision>262</cp:revision>
  <dc:subject/>
  <dc:title> </dc:title>
</cp:coreProperties>
</file>