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оекту Решения Думы Нефтеюганского района  «О внесении изменений в Решение Думы Нефтеюганского района от 17.11.2017 № 189 «О бюджете Нефтеюганского района на 2018 год и на плановый период 2019 и 2020 годов»  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(решение Думы от 17 ноября 2017 года № 189)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(+;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36 330,2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136 330,212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8 330,2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 072 886,293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61 216,5051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 0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2 886,293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4 886,29315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bCs/>
          <w:sz w:val="26"/>
          <w:szCs w:val="26"/>
        </w:rPr>
        <w:t xml:space="preserve">                                           </w:t>
      </w:r>
      <w:r>
        <w:rPr>
          <w:b/>
          <w:bCs/>
          <w:sz w:val="26"/>
          <w:szCs w:val="26"/>
        </w:rPr>
        <w:t>I.</w:t>
        <w:tab/>
        <w:t>Расходы за счет остатков</w:t>
      </w:r>
    </w:p>
    <w:p>
      <w:pPr>
        <w:pStyle w:val="Normal"/>
        <w:ind w:left="10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увеличена на общую  сумму 1 072 886,29315 тыс. рублей,   в том числе: 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 Благотворительные средства за счет остатков денежных средств на 01.01.2018 год  на сумму  414 457,30992 тыс. руб. из них:</w:t>
      </w:r>
    </w:p>
    <w:p>
      <w:pPr>
        <w:pStyle w:val="Normal"/>
        <w:ind w:left="1080" w:hanging="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целевое направление – 414 457,30992 тыс.руб. в том числе:</w:t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154 741,81366 тыс.руб. по соглашению ООО «РН-Юганскнефтегаз» от 18.06.2013 № 3. Направлено на строительство культурно-образовательного комплекса в пгт. Пойковский (1 очередь). Исполнитель Департамент строительства и жилищно-коммунального комплекса (УКС и ЖКК);</w:t>
      </w:r>
    </w:p>
    <w:p>
      <w:pPr>
        <w:pStyle w:val="Normal"/>
        <w:ind w:firstLine="113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1 451,586 тыс.руб. по соглашению Салым Петролеум от 01.11.2013 № MOS/13/0287. Направлено на проектно-изыскательные работы по СОШ №2 Салым. Исполнитель Департамент строительства и жилищно-коммунального комплекса (УКС и ЖКК);</w:t>
      </w:r>
    </w:p>
    <w:p>
      <w:pPr>
        <w:pStyle w:val="Normal"/>
        <w:ind w:firstLine="1134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7,10096 тыс.руб. по соглашению ЗАО «Обьнефтегеология» от 01.01.2014 № 02-0007/6. Исполнитель Департамент строительства и жилищно-коммунального комплекса (УКС и ЖКК);</w:t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70  896,75589 тыс.руб. по договору ООО «РН-Юганскнефтегаз» от 01.03.2015 № 7. Направлено в том числе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)</w:t>
        <w:tab/>
        <w:t>реконструкция здания НРБОУ ДОД «ДМШ №1» под организацию образовательного процесса НРМОБУ «Пойковская СОШ №2 в гп. Пойковский» на сумму 896,75550 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)</w:t>
        <w:tab/>
        <w:t>культурно-образовательный комплекс гп. Пойковский на сумму 70 000 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)</w:t>
        <w:tab/>
        <w:t>реализация мероприятий в области энергосбережения и повышение энергетической эффективности на сумму 0,00039 тыс. рублей.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0 922,23329 тыс.руб. по договору ООО «РН-Юганскнефтегаз» от 18.04.2016 № 4. Направлено на строительство культурно-образовательного комплекса 1 очередь в г.п.Пойковский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2"/>
        </w:numPr>
        <w:ind w:left="0" w:firstLine="1134"/>
        <w:rPr/>
      </w:pPr>
      <w:r>
        <w:rPr>
          <w:bCs/>
          <w:sz w:val="26"/>
          <w:szCs w:val="26"/>
        </w:rPr>
        <w:t>20 336,76012 тыс.руб. по Договору ООО «НК»Роснефть от 28.01.2016 № 100016/00405Д. Направлено на капитальный ремонт дороги к с.п.Усть-Юган.</w:t>
      </w:r>
      <w:r>
        <w:rPr/>
        <w:t xml:space="preserve"> </w:t>
      </w:r>
      <w:r>
        <w:rPr>
          <w:bCs/>
          <w:sz w:val="26"/>
          <w:szCs w:val="26"/>
        </w:rPr>
        <w:t>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2"/>
        </w:numPr>
        <w:ind w:left="0" w:firstLine="1134"/>
        <w:rPr>
          <w:bCs/>
          <w:sz w:val="26"/>
          <w:szCs w:val="26"/>
        </w:rPr>
      </w:pPr>
      <w:r>
        <w:rPr>
          <w:bCs/>
          <w:sz w:val="26"/>
          <w:szCs w:val="26"/>
        </w:rPr>
        <w:t>60 249,0 тыс.руб. по Договору ООО «РН-Юганскнефтегаз» от 01.07.2017 № 13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2"/>
        </w:numPr>
        <w:ind w:left="0" w:firstLine="1134"/>
        <w:rPr>
          <w:bCs/>
          <w:sz w:val="26"/>
          <w:szCs w:val="26"/>
        </w:rPr>
      </w:pPr>
      <w:r>
        <w:rPr>
          <w:bCs/>
          <w:sz w:val="26"/>
          <w:szCs w:val="26"/>
        </w:rPr>
        <w:t>58 000,0 тыс.руб. по Договору ООО «РН-Юганскнефтегаз» от 01.07.2017 № 15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 702,060 тыс.руб.</w:t>
      </w:r>
      <w:r>
        <w:rPr/>
        <w:t xml:space="preserve"> </w:t>
      </w:r>
      <w:r>
        <w:rPr>
          <w:bCs/>
          <w:sz w:val="26"/>
          <w:szCs w:val="26"/>
        </w:rPr>
        <w:t>по Договору ООО «РН-Юганскнефтегаз» от 01.07.2017 № 16. Исполнитель с.п. Сингапай;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 150,0 тыс.руб. по Договору Публичного акционерного общества «Нефтяная компания» Роснефть».</w:t>
      </w:r>
      <w:r>
        <w:rPr/>
        <w:t xml:space="preserve"> </w:t>
      </w:r>
      <w:r>
        <w:rPr>
          <w:bCs/>
          <w:sz w:val="26"/>
          <w:szCs w:val="26"/>
        </w:rPr>
        <w:t>Направлено на текущий ремонт зданий домов культуры. Исполнитель Департамент культуры и спорта Нефтеюганского района.</w:t>
      </w:r>
    </w:p>
    <w:p>
      <w:pPr>
        <w:pStyle w:val="Normal"/>
        <w:ind w:firstLine="113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. Дорожный фонд за счет остатков  на 01.01.2018 на сумму 7 220,64491 тыс.руб. Остатки направлены на содержание сети автомобильных дорог общего пользования в рамках программы «Развитие транспортной системы Нефтеюганского района на период 2017-2020 годы». Исполнитель Департамент строительства и жилищно-коммунального комплекса (УКС и ЖКК)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.</w:t>
        <w:tab/>
        <w:t>Увеличены остатки местного бюджета по переходящим контрактам  2017 года  учреждений района на   сумму 227 119,62465 тыс. рублей, в    том  числе: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3 744,5 тыс. рублей (исполнитель Департамент имущественных отношений Нефтеюганского района);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812,10308 тыс. рублей (исполнитель Департамент культуры и спорта Нефтеюганского района);</w:t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210 185,75319 тыс. рублей (исполнитель Департамент строительства и жилищно-коммунального комплекса);</w:t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5 765,86992 тыс. рублей (исполнитель г.п.Пойковский);</w:t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2 704,10687 тыс. рублей (исполнитель с.п.Салым);</w:t>
      </w:r>
    </w:p>
    <w:p>
      <w:pPr>
        <w:pStyle w:val="Normal"/>
        <w:ind w:firstLine="108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3 907,29159 тыс. рублей (исполнитель с.п.Сингапай)</w:t>
      </w:r>
    </w:p>
    <w:p>
      <w:pPr>
        <w:pStyle w:val="Normal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5.</w:t>
        <w:tab/>
        <w:t>Остатки местного бюджета на 01.01.2018г. в сумме 424 088,71367 тыс.руб.  направлены на исполнение  полномочий учреждений  района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  Уточнены «Источники внутреннего финансирования дефицита бюджета муниципального образования Нефтеюганский район на 2018 год» на сумму 67 828,75673 тыс. рублей  направленную на уменьшение дефицита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</w:t>
        <w:tab/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ind w:left="108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Расходная часть бюджета муниципального района на 2018 год составила 5 361 216,50515  тыс. рублей.  Дефицит составил  на 2018 год 1 224 886,29315 тыс. рублей.</w:t>
      </w:r>
    </w:p>
    <w:p>
      <w:pPr>
        <w:pStyle w:val="Normal"/>
        <w:ind w:left="709" w:hanging="283"/>
        <w:jc w:val="both"/>
        <w:rPr/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ind w:left="709" w:hanging="283"/>
        <w:jc w:val="center"/>
        <w:rPr/>
      </w:pPr>
      <w:r>
        <w:rPr>
          <w:sz w:val="26"/>
          <w:szCs w:val="26"/>
        </w:rPr>
        <w:t>II. Межбюджетные трансферты поселениям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межбюджетных трансфертов в бюджете Нефтеюганского района бюджетам муниципальных образований поселений предусмотрен на 2018 год </w:t>
      </w:r>
      <w:r>
        <w:rPr>
          <w:b/>
          <w:sz w:val="26"/>
          <w:szCs w:val="26"/>
        </w:rPr>
        <w:t xml:space="preserve">575 403,60378 </w:t>
      </w:r>
      <w:r>
        <w:rPr>
          <w:sz w:val="26"/>
          <w:szCs w:val="26"/>
        </w:rPr>
        <w:t>тыс. рублей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 xml:space="preserve">Распределение межбюджетных трансфертов бюджетам муниципальных образований  поселений составляет на 2018 год </w:t>
      </w:r>
      <w:r>
        <w:rPr>
          <w:b/>
          <w:sz w:val="26"/>
          <w:szCs w:val="26"/>
        </w:rPr>
        <w:t>489 005,60378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ераспределенные межбюджетные трансферты, предусмотренные в бюджете Нефтеюганского района в </w:t>
      </w:r>
      <w:r>
        <w:rPr>
          <w:b/>
          <w:sz w:val="26"/>
          <w:szCs w:val="26"/>
        </w:rPr>
        <w:t>сумме 86 398,00000</w:t>
      </w:r>
      <w:r>
        <w:rPr>
          <w:sz w:val="26"/>
          <w:szCs w:val="26"/>
        </w:rPr>
        <w:t xml:space="preserve"> тыс. рублей,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Уточнены межбюджетные трансферты бюджетам муниципальных образований поселений на 2018 год на сумму </w:t>
      </w:r>
      <w:r>
        <w:rPr>
          <w:b/>
          <w:sz w:val="26"/>
          <w:szCs w:val="26"/>
        </w:rPr>
        <w:t>92 133,10378</w:t>
      </w:r>
      <w:r>
        <w:rPr>
          <w:sz w:val="26"/>
          <w:szCs w:val="26"/>
        </w:rPr>
        <w:t xml:space="preserve"> тыс. рублей,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6"/>
          <w:szCs w:val="26"/>
        </w:rPr>
        <w:t>Увеличены межбюджетные трансферты в сумме 92 133,10378 тыс. рублей, из них</w:t>
      </w:r>
      <w:r>
        <w:rPr>
          <w:sz w:val="26"/>
          <w:szCs w:val="26"/>
        </w:rPr>
        <w:t>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7 094,3754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 «Обеспечение доступным и комфортным жильем жителей Нефтеюганского района в 2017-2020 годах», в том числе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4 328,75100</w:t>
      </w:r>
      <w:r>
        <w:rPr>
          <w:sz w:val="26"/>
          <w:szCs w:val="26"/>
        </w:rPr>
        <w:t xml:space="preserve"> тыс. рублей подпрограмма II  «Содействие развитию жилищного строительства», из них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 632,0000</w:t>
      </w:r>
      <w:r>
        <w:rPr>
          <w:sz w:val="26"/>
          <w:szCs w:val="26"/>
        </w:rPr>
        <w:t xml:space="preserve"> тыс. рублей – уплата администрациями поселений выкупной цены собственникам непригодных для проживания расселяемых жилых помещений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3 130,00000 тыс. рублей г.п. Пойковский;</w:t>
        <w:tab/>
        <w:tab/>
        <w:tab/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7 502,00000 тыс. рублей – с.п. Салым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3 696,75100</w:t>
      </w:r>
      <w:r>
        <w:rPr>
          <w:sz w:val="26"/>
          <w:szCs w:val="26"/>
        </w:rPr>
        <w:t xml:space="preserve"> тыс. рублей - снос расселяемых многоквартирных домов, из них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847,00000 тыс. рублей г.п. Пойковский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 649,75100 тыс. рублей с.п. Салым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 200,00000 тыс. рублей с.п. Сентябрьский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765,62440 тыс. рублей подпрограмма III «Ликвидация и расселение приспособленных для проживания строений (балков)» (снос 36 помещений, приспособленных для проживания) с.п. Салым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9 484,00000</w:t>
      </w:r>
      <w:r>
        <w:rPr>
          <w:sz w:val="26"/>
          <w:szCs w:val="26"/>
        </w:rPr>
        <w:t xml:space="preserve"> тыс. рублей иные межбюджетные трансферты в рамках МП Нефтеюганского района «Управление имуществом муниципального образования Нефтеюганский район на 2017 - 2020 годы»,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 484,00000 тыс. рублей – на ремонт жилого дома 3 микрорайон, дом 110 г.п. Пойковски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 000,00000 тыс. рублей – на приобретение и монтаж уличной сцены г.п. Пойковский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3 292,20000</w:t>
      </w:r>
      <w:r>
        <w:rPr>
          <w:sz w:val="26"/>
          <w:szCs w:val="26"/>
        </w:rPr>
        <w:t xml:space="preserve"> тыс. рублей в рамках МП Нефтеюганского района «Обеспечение прав и законных интересов населения Нефтеюганского района в отдельных сферах жизнедеятельности в 2017-2020 годах» на техническое обслуживание комплекса фотофиксации нарушений ПДД «КРИС-С» г.п. Пойковский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- 26 183,20000</w:t>
      </w:r>
      <w:r>
        <w:rPr>
          <w:sz w:val="26"/>
          <w:szCs w:val="26"/>
        </w:rPr>
        <w:t xml:space="preserve"> тыс. рублей в рамках МП Нефтеюганского района «Формирование современной городской среды в муниципальном образовании Нефтеюганский район на 2018-2022 годы» на реализацию мероприятий по благоустройству, в том числе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3 231,72000 тыс. рублей на благоустройство дворовых территорий, из них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2 378,48000 тыс. рублей г.п. Пойковский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4 766,45000 тыс. рублей с.п. Салым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 278,92000 тыс. рублей с.п. Усть-Юган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3 866,97000 тыс. рублей с.п. Куть-Ях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940,90000 тыс. рублей с.п. Сентябрьский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 951,48000</w:t>
      </w:r>
      <w:r>
        <w:rPr>
          <w:sz w:val="26"/>
          <w:szCs w:val="26"/>
        </w:rPr>
        <w:t xml:space="preserve"> тыс. рублей на благоустройство территорий общего пользования, из них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6 000,00000 тыс. рублей г.п. Пойковский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5 079,47000 тыс. рублей с.п. Сингапай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1 100,00000 тыс. рублей с.п. Усть-Юган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772,01000 тыс. рублей с.п. Каркатеевы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 20 000,00000</w:t>
      </w:r>
      <w:r>
        <w:rPr>
          <w:sz w:val="26"/>
          <w:szCs w:val="26"/>
        </w:rPr>
        <w:t xml:space="preserve"> тыс. рублей дотация на обеспеченности сбалансированности бюджетов поселений в рамках МП Нефтеюганского района «Управление  муниципальными финансами в Нефтеюганском  районе  на 2017-2020 годы», подлежащая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6 079,32838</w:t>
      </w:r>
      <w:r>
        <w:rPr>
          <w:sz w:val="26"/>
          <w:szCs w:val="26"/>
        </w:rPr>
        <w:t xml:space="preserve"> тыс. рублей - иные межбюджетные трансферты, передаваемые на исполнение мероприятий по контрактам, заключенным в 2017 году: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b/>
          <w:sz w:val="26"/>
          <w:szCs w:val="26"/>
        </w:rPr>
        <w:t>5 765,86992</w:t>
      </w:r>
      <w:r>
        <w:rPr>
          <w:sz w:val="26"/>
          <w:szCs w:val="26"/>
        </w:rPr>
        <w:t xml:space="preserve"> тыс. рублей г.п. Пойковски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9,96116 тыс. рублей в рамках МП Нефтеюганского района «Формирование современной городской среды в муниципальном образовании Нефтеюганский район на 2018-2022 годы» на реализацию мероприятий в рамках проекта «Создание Центра молодёжных инициати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2,01449 тыс. рублей в рамках МП Нефтеюганского района «Управление имуществом муниципального образования Нефтеюганский район на 2017 - 2020 годы» на техническую инвентаризацию, паспортизацию бесхозяйных объ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 233,89427 тыс. рублей в рамках МП Нефтеюганского района  «Обеспечение доступным и комфортным жильем жителей Нефтеюганского района в 2017-2020 годах» на снос строений, приспособленных для проживания (балк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000,00000 тыс. рублей в рамках МП Нефтеюганского района «Развитие транспортной системы   Нефтеюганского   района на  период 2017 - 2020 годы» (500,00000 тыс. рублей выполнение работ по ремонту опор уличного освещения по улице 9/1; 310,00000 тыс. рублей выполнение работ по замене уличного освещения; 1 190,00000 тыс. рублей выполнение работ по разработке схем по организации дорожного движения улично - дорожной се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15,21504</w:t>
      </w:r>
      <w:r>
        <w:rPr>
          <w:sz w:val="26"/>
          <w:szCs w:val="26"/>
        </w:rPr>
        <w:t xml:space="preserve"> тыс. рублей в рамках МП Нефтеюганского района «Развитие жилищно-коммунального комплекса и повышение энергетической эффективности в муниципальном образовании Нефтеюганский район на 2017-2020 годы на реализацию мероприятий по благоустройству с.п. Салым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7 609,35159</w:t>
      </w:r>
      <w:r>
        <w:rPr>
          <w:sz w:val="26"/>
          <w:szCs w:val="26"/>
        </w:rPr>
        <w:t xml:space="preserve"> тыс. рублей с.п. Сингапа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 702,06000 тыс. рублей за счет благотворительных средств ООО "РН-Юганскнефтегаз" договор пожертвования   № 16 от 01.07.2017 на исполнение мероприятий по ремонту дорог в рамках муниципальной программы Нефтеюганского района «Развитие транспортной системы   Нефтеюганского   района на  период 2017 - 2020 годы»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 033,86583 тыс. рублей в рамках МП Нефтеюганского района  «Обеспечение доступным и комфортным жильем жителей Нефтеюганского района в 2017-2020 годах» на реализацию мероприятия "Снос расселяемых многоквартирных домов"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 423,16949 тыс. рублей в рамках МП Нефтеюганского района «Управление имуществом муниципального образования Нефтеюганский район на 2017 - 2020 годы» на ремонт ДК «Успех» в с. Чеускино»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50,25627 тыс. рублей в рамках МП Нефтеюганского района «Формирование современной городской среды в муниципальном образовании Нефтеюганский район на 2018-2022 годы» на реализацию мероприятий проекта «Народный бюджет»;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 088,89183</w:t>
      </w:r>
      <w:r>
        <w:rPr>
          <w:sz w:val="26"/>
          <w:szCs w:val="26"/>
        </w:rPr>
        <w:t xml:space="preserve"> тыс. рублей в рамках МП Нефтеюганского района «Защита населения и территорий от чрезвычайных ситуаций, обеспечение пожарной безопасности в  Нефтеюганском районе на 2017-2020 годы» на исполнение мероприятия «Снижение рисков и смягчение последствий чрезвычайных ситуаций природного и техногенного характера на территории Нефтеюганского района» муниципальной программы Нефтеюганского района «Защита населения и территорий от чрезвычайных ситуаций, обеспечение пожарной безопасности в  Нефтеюганском районе на 2017-2020 годы» (комплекс сооружений противопожарного  запаса воды в с.п. Салым).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Николаева Ольга Владимировна</cp:lastModifiedBy>
  <cp:lastPrinted>2017-10-26T09:40:00Z</cp:lastPrinted>
  <dcterms:modified xsi:type="dcterms:W3CDTF">2018-01-17T07:19:00Z</dcterms:modified>
  <cp:revision>737</cp:revision>
  <dc:subject/>
  <dc:title>Проект ПОСТАНОВЛЕНИЯ</dc:title>
</cp:coreProperties>
</file>