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7.11.2017 № 189 «О бюджете Нефтеюганского района на 2018 год и плановый период 2019 и 2020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5.10.2017 </w:t>
        <w:br/>
        <w:t>№ 182), рассмотрев информацию о внесении изменений в бюджет Нефтеюганского района на 2018 год и плановый период 2019 и 2020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7.11.2017 </w:t>
        <w:br/>
        <w:t>№ 189 «О бюджете Нефтеюганского района на 2018 год</w:t>
      </w:r>
      <w:r>
        <w:rPr>
          <w:sz w:val="26"/>
          <w:szCs w:val="26"/>
        </w:rPr>
        <w:t xml:space="preserve"> и плановый период 2019 и 2020 годов </w:t>
      </w:r>
      <w:r>
        <w:rPr>
          <w:rFonts w:eastAsia="Calibri"/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8"/>
          <w:tab w:val="left" w:pos="1304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1.1.1.  В абзаце третьем цифры «4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288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330,212» заменить цифрами «5 361 216,50515»; 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1.2.  В абзаце четвертом цифры «152 000,0» заменить цифрами «1 224 886,29315»; 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30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 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9-2020 годов» изложить в редакции согласно приложению 1.1 к настоящему решению;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4. 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8 год» изложить в редакции согласно приложению 2 к настоящему решению;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5. 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9-2020 годов» изложить в редакции согласно приложению 2.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1.6.  Приложение 7 «Распределение бюджетных ассигнований по разделам и подразделам классификации расходов бюджета Нефтеюганского района на 2018 год» изложить в 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1.7. 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2019-2020 годов» изложить в  редакции согласно приложению 3.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1.8. Приложение 8 «Ведомственная структура расходов бюджета Нефтеюганского района на 2018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19-2020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сточники финансирования дефицита Нефтеюганского района на 2018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0 «Межбюджетные трансферты, предоставляемые из бюджета Ханты-Мансийского автономного округа – Югры бюджету Нефтеюганского района на 2018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– Югры бюджету Нефтеюганского района на плановый период 2019-2020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8 год</w:t>
      </w:r>
      <w:r>
        <w:rPr>
          <w:rFonts w:eastAsia="Calibri"/>
          <w:sz w:val="26"/>
          <w:szCs w:val="26"/>
        </w:rPr>
        <w:t>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8 год» изложить в  редакции согласно приложению  8  к настоящему решению;</w:t>
      </w:r>
    </w:p>
    <w:p>
      <w:pPr>
        <w:pStyle w:val="Normal"/>
        <w:numPr>
          <w:ilvl w:val="1"/>
          <w:numId w:val="2"/>
        </w:numPr>
        <w:ind w:left="0" w:firstLine="624"/>
        <w:rPr/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19-2020 годов» изложить в  редакции согласно приложению  8.1  к настоящему решению;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Николаева Ольга Владимировна</cp:lastModifiedBy>
  <cp:lastPrinted>2017-09-01T13:32:00Z</cp:lastPrinted>
  <dcterms:modified xsi:type="dcterms:W3CDTF">2018-01-17T07:08:00Z</dcterms:modified>
  <cp:revision>188</cp:revision>
  <dc:subject/>
  <dc:title> </dc:title>
</cp:coreProperties>
</file>