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5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19</w:t>
            </w:r>
          </w:p>
        </w:tc>
        <w:tc>
          <w:tcPr>
            <w:tcW w:w="8505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45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8.11.2018 № 299 «О бюджете Нефтеюганского района на 2019 год и плановый период 2020 и 2021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</w:t>
        <w:br/>
        <w:t xml:space="preserve">от 14.05.2012 № 216 «Об утверждении Положения о бюджетном процессе </w:t>
        <w:br/>
        <w:t xml:space="preserve">в муниципальном образовании Нефтеюганский район», рассмотрев информацию </w:t>
        <w:br/>
        <w:t>о внесении изменений в бюджет Нефтеюганского района на 2019 год и плановый период 2020 и 2021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8.11.2018 № 299 </w:t>
        <w:br/>
        <w:t>«О бюджете Нефтеюганского района на 2019 год</w:t>
      </w:r>
      <w:r>
        <w:rPr>
          <w:sz w:val="26"/>
          <w:szCs w:val="26"/>
        </w:rPr>
        <w:t xml:space="preserve"> и плановый период 2020 </w:t>
        <w:br/>
        <w:t>и 2021 годов» (с изменениями на 25.09.2019 № 411)</w:t>
      </w:r>
      <w:r>
        <w:rPr>
          <w:rFonts w:eastAsia="Calibri"/>
          <w:sz w:val="26"/>
          <w:szCs w:val="26"/>
        </w:rPr>
        <w:t>, 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втором цифры «5 634 996,37706» заменить цифрами «5 447 904,13034»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третьем цифры «7 324 372,02622» заменить цифрами «7 097 420,69807»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четвертом цифры «1 689 375,64916» заменить цифрами «1 649 516,56773»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ятый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верхний предел муниципального внутреннего долга Нефтеюганского района на 01 января 2020 года в сумме 136 493,69097 тыс. рублей, в том числе верхний предел долга по муниципальным гарантиям Нефтеюганского района в сумме 0,0 тыс. рублей согласно приложению 15 к настоящему решению»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шестом цифры «1 198 956,8125» заменить цифрами «2 473 875,7»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седьмом цифры «6 600,0» заменить цифрами «2 149,03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пункте 2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ы второй, третий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прогнозируемый общий объем доходов бюджета Нефтеюганского района на 2020 год в сумме 5 082 113,83700 тыс. рублей и на 2021 год в сумме 4 962 761,6 тыс.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бщий объем расходов бюджета Нефтеюганского района на 2020 год в сумме 5 281 113,837 тыс. рублей, в том числе  условно утвержденные расходы 70 000 тыс. рублей и на 2021 год в сумме 5 164 761,6 тыс. рублей, в том числе условно утвержденные расходы  141 500 тыс. рублей;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ятый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«верхний предел муниципального внутреннего долга Нефтеюганского района </w:t>
        <w:br/>
        <w:t xml:space="preserve">на 01 января 2021 года в сумме 199 000,0 тыс. рублей, в том числе верхний предел долга по муниципальным гарантиям Нефтеюганского района в сумме 0,0 тыс. рублей </w:t>
        <w:br/>
        <w:t>и на 1 января 2022 года в сумме 202 000,0 тыс. рублей, в том числе верхний предел долга по муниципальным гарантиям Нефтеюганского района в сумме 0,0 тыс. рублей согласно приложению 15.1 к настоящему решению;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 шестом цифры «1 218 547,6105» заменить цифрами «2 515 036,7», цифры «1 239 209,7605» заменить цифрами «2 558 222,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ы 7,8 признать утратившими сил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6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16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на 2019 год в сумме 3 344 428,37258 тыс. рублей, согласно приложению 10 к настоящему решению, на плановый период  2020 год в сумме 2 519 432,9 тыс. рублей, на плановый период 2021 год в сумме 2 404 539,6 тыс. рублей, согласно приложению 10.1 к настоящему решению, в том числе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убсид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19 год в сумме 1 492 658,22458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0 год в сумме 822 105,1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1 год в сумме 703 309,9 тыс.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убвен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на 2019 год в сумме 1 669 188,908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0 год в сумме 1 695 518,8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на 2021 год в сумме 1 699 566,1 тыс.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ные межбюджетные трансферты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19 год в сумме 13 297,74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0 год в сумме 1 809,0 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1 год в сумме 1 663,6 тыс. рубле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та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19 год в сумме 169 283,5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0 год в сумме 0,0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1 год в сумме 0,0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7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17. Утвердить общий объем межбюджетных трансфертов бюджетам поселений, входящих в состав Нефтеюганского района на 2019 год и плановый период 2020 и 2021 годов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19 год в сумме 787 938,0549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0 год в сумме 519 312,78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1 год в сумме 454 809,48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«18. Утвердить распределение межбюджетных трансфертов бюджетам поселений, входящих в состав Нефтеюганского района на 2019 год в сумме 787 938,0549 тыс. рублей согласно приложению 11 к настоящему решению, на плановый период 2020 год в сумме 319 912,78 тыс. рублей согласно приложению 11.1 к настоящему решению, </w:t>
        <w:br/>
        <w:t>на плановый период 2021 год в сумме 286 909,48 тыс. рублей согласно приложению 11.2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Распределение межбюджетных трансфертов бюджетам поселений, входящих </w:t>
        <w:br/>
        <w:t xml:space="preserve">в состав Нефтеюганского района, в соответствии с приложениями 11, 11.1, 11.2 </w:t>
        <w:br/>
        <w:t>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в пункте 19  цифры «</w:t>
      </w:r>
      <w:r>
        <w:rPr>
          <w:sz w:val="26"/>
          <w:szCs w:val="26"/>
        </w:rPr>
        <w:t xml:space="preserve">259 454,82601» </w:t>
      </w:r>
      <w:r>
        <w:rPr>
          <w:rFonts w:eastAsia="Calibri"/>
          <w:sz w:val="26"/>
          <w:szCs w:val="26"/>
        </w:rPr>
        <w:t>заменить цифрами «64 491,22601», цифры «32 658,3» заменить цифрами «32 438,0</w:t>
      </w: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3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«23. Утвердить в бюджете Нефтеюганского района расходы, осуществляемые </w:t>
        <w:br/>
        <w:t xml:space="preserve">за счет межбюджетных трансфертов из бюджетов муниципальных образований поселений на 2019 год  в сумме 206 568,2352 тыс. рублей, на плановый период 2020 год в сумме 47 644,237 тыс. рублей, на плановый период 2021 год в сумме 0,0 тыс. рублей.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пункт 3 пункта 2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«3) на предоставление дотаций бюджетам городского и сельских поселений </w:t>
        <w:br/>
        <w:t>на поддержку мер по обеспечению сбалансированности бюджето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0 год в сумме 163 400,0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1 год в сумме 131 900,0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29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567" w:leader="none"/>
          <w:tab w:val="left" w:pos="1560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ервый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Установить в соответствии с пунктом 8 статьи 217 Бюджетного кодекса Российской Федерации следующие дополнительные основания для внесения в 2019 году изменений в показатели сводной бюджетной росписи бюджета Нефтеюганского района, без внесения изменений в решение о бюджете в соответствии с решениями департамента финансов Нефтеюганского района: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1418" w:leader="none"/>
          <w:tab w:val="left" w:pos="1560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шестой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«изменение (увеличение, уменьшение, перераспределение) бюджетных ассигнований на основании уведомлений о предоставлении субсидий, субвенций, иных межбюджетных трансфертов, имеющих целевое назначение, уведомлений </w:t>
        <w:br/>
        <w:t>о предоставлении межбюджетных трансфертов, не имеющих целевое назначение, поступивших из вышестоящего бюджета, соглашений о передаче осуществления части полномочий по решению вопросов местного значения поселений, входящих в состав Нефтеюганского района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втором пункта 40 цифры «22 804,0»  заменить цифрами «21 304,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 «Прогнозируемый общий объем доходов бюджета Нефтеюганского района на  2019 год» изложить в редакции согласно приложению 1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.1. Прогнозируемый общий объем доходов бюджета Нефтеюганского района на плановый период 2020-2021 годов» изложить в редакции согласно приложению 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3 «</w:t>
      </w:r>
      <w:r>
        <w:rPr>
          <w:rFonts w:eastAsia="Calibri"/>
          <w:bCs/>
          <w:sz w:val="26"/>
          <w:szCs w:val="26"/>
        </w:rPr>
        <w:t xml:space="preserve">Перечень главных администраторов доходов бюджета Нефтеюганского района» изложить </w:t>
      </w:r>
      <w:r>
        <w:rPr>
          <w:rFonts w:eastAsia="Calibri"/>
          <w:sz w:val="26"/>
          <w:szCs w:val="26"/>
        </w:rPr>
        <w:t>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9 год» изложить </w:t>
        <w:br/>
        <w:t>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</w:t>
        <w:br/>
        <w:t>2020-2021 годов»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9 год» изложить в редакции согласно приложению 4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0-2021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7 «Распределение бюджетных ассигнований по разделам </w:t>
        <w:br/>
        <w:t>и подразделам классификации расходов бюджета Нефтеюганского района на 2019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7.1 «Распределение бюджетных ассигнований по разделам </w:t>
        <w:br/>
        <w:t>и подразделам классификации расходов бюджета Нефтеюганского района на плановый период 2020-2021 годов» изложить в 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8 «Ведомственная структура расходов бюджета Нефтеюганского района на 2019 год» изложить в редакции согласно приложению 6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.2 «Ведомственная структура расходов бюджета Нефтеюганского района на плановый период 2020-2021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9 «Источники финансирования дефицита бюджета Нефтеюганского района на 2019 год» изложить в редакции согласно приложению 7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10 «Межбюджетные трансферты, предоставляемые из бюджета Ханты-Мансийского автономного округа – Югры бюджету Нефтеюганского района </w:t>
        <w:br/>
        <w:t>на 2019 год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10.1 «Межбюджетные трансферты, предоставляемые </w:t>
        <w:br/>
        <w:t>из бюджета Ханты-Мансийского автономного округа - Югры бюджету Нефтеюганского района на плановый период 2020-2021 годов» изложить в редакции согласно приложению 8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9 год</w:t>
      </w:r>
      <w:r>
        <w:rPr>
          <w:rFonts w:eastAsia="Calibri"/>
          <w:sz w:val="26"/>
          <w:szCs w:val="26"/>
        </w:rPr>
        <w:t xml:space="preserve">» изложить </w:t>
        <w:br/>
        <w:t>в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.1 «Распределение межбюджетных трансфертов бюджетам поселений, входящих в состав Нефтеюганского района на плановый период 2020 год» изложить в редакции согласно приложению 9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.2 «Распределение межбюджетных трансфертов бюджетам поселений, входящих в состав Нефтеюганского района на плановый период 2021 год» изложить в редакции согласно приложению 9.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3 «Объем бюджетных ассигнований на реализацию муниципальных программ Нефтеюганского района на 2019 год» изложить в редакции согласно приложению 10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.1 «Объем бюджетных ассигнований на реализацию муниципальных программ Нефтеюганского района на плановый период 2020-2021 годов» изложить в  редакции согласно приложению  10.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14 «Распределение бюджетных ассигнований </w:t>
        <w:br/>
        <w:t xml:space="preserve"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9 год» изложить </w:t>
        <w:br/>
        <w:t>в редакции согласно приложению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14.1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плановый период 2020-2021 годов», изложить в редакции согласно приложению 1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17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19 год </w:t>
        <w:br/>
        <w:t xml:space="preserve">и плановый период 2020-2021 годов» изложить в редакции согласно приложению 12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18 «Случаи предоставления субсидий и грантов в виде субсидий из бюджета Нефтеюганского района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</w:t>
        <w:br/>
        <w:t xml:space="preserve">в государственную (муниципальную) собственность) некоммерческим организациям, </w:t>
        <w:br/>
        <w:t xml:space="preserve">не являющимся казенными учреждениями в соответствии  со статьей 78.1 Бюджетного кодекса Российской Федерации из бюджета Нефтеюганского района на 2019 год </w:t>
        <w:br/>
        <w:t xml:space="preserve">и плановый период 2020-2021 годов» изложить в редакции согласно приложению 13 </w:t>
        <w:br/>
        <w:t>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 </w:t>
        <w:br/>
        <w:t>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18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 декабря       </w:t>
            </w: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18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декабря      </w:t>
            </w:r>
            <w:r>
              <w:rPr>
                <w:sz w:val="26"/>
                <w:szCs w:val="26"/>
              </w:rPr>
              <w:t>2019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623" w:footer="30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08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06:00Z</dcterms:created>
  <dc:creator>Натуська</dc:creator>
  <dc:description/>
  <cp:keywords/>
  <dc:language>en-US</dc:language>
  <cp:lastModifiedBy>Климчук Людмила Александровна</cp:lastModifiedBy>
  <cp:lastPrinted>2019-12-23T12:00:00Z</cp:lastPrinted>
  <dcterms:modified xsi:type="dcterms:W3CDTF">2019-12-23T07:02:00Z</dcterms:modified>
  <cp:revision>7</cp:revision>
  <dc:subject/>
  <dc:title>Об изъятии и предоставлении земли</dc:title>
</cp:coreProperties>
</file>