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9.2019   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411  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shd w:fill="FFFFFF" w:val="clear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39" w:leader="none"/>
        </w:tabs>
        <w:ind w:right="50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8.11.2018 № 299 «О бюджете Нефтеюганского района на 2019 год и плановый период 2020 и 2021 годов»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4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фтеюганский район, решением Думы Нефтеюганского района от 14.05.2012 № 216 «Об утверждении Положения о бюджетном процессе в муниципальном образовании Нефтеюганский район», рассмотрев информацию о внесении изменений в бюджет Нефтеюганского района на 2019 год и плановый период 2020 и 2021 годов,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tabs>
          <w:tab w:val="clear" w:pos="708"/>
          <w:tab w:val="left" w:pos="867" w:leader="none"/>
          <w:tab w:val="left" w:pos="9639" w:leader="none"/>
        </w:tabs>
        <w:ind w:right="-13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нести в решение Думы Нефтеюганского района от 28.11.2018 № 299 </w:t>
        <w:br/>
        <w:t>«О бюджете Нефтеюганского района на 2019 год</w:t>
      </w:r>
      <w:r>
        <w:rPr>
          <w:sz w:val="28"/>
          <w:szCs w:val="28"/>
        </w:rPr>
        <w:t xml:space="preserve"> и плановый период 2020 </w:t>
        <w:br/>
        <w:t>и 2021 годов» (с изменениями на 14.02.2019 № 333)</w:t>
      </w:r>
      <w:r>
        <w:rPr>
          <w:rFonts w:eastAsia="Calibri"/>
          <w:sz w:val="28"/>
          <w:szCs w:val="28"/>
        </w:rPr>
        <w:t>,  следующие изменени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втором цифры «</w:t>
      </w:r>
      <w:r>
        <w:rPr>
          <w:sz w:val="28"/>
          <w:szCs w:val="28"/>
        </w:rPr>
        <w:t>4 869 717,25700</w:t>
      </w:r>
      <w:r>
        <w:rPr>
          <w:rFonts w:eastAsia="Calibri"/>
          <w:sz w:val="28"/>
          <w:szCs w:val="28"/>
        </w:rPr>
        <w:t>» заменить цифрами                       «5 634 996,37706»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абзаце третьем цифры «6 559 092,90616» заменить цифрами                            « 7 324 372,02622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абзацы второй, третий пункта 2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гнозируемый общий объем доходов бюджета Нефтеюганского района на 2020 год в сумме 5 037 832,8 тыс. рублей и на 2021 год в сумме 4 962 748,0 тыс. рублей согласно приложению 1.1 к настоящему решению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Нефтеюганского района на 2020 год в сумме 5 236 832,8 тыс. рублей, в том числе  условно утвержденные расходы 70 000 тыс. рублей и на 2021 год в сумме 5 164 748,0 тыс. рублей, в том числе условно утвержденные расходы  130 000 тыс. рублей;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ункт 1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. Субсидии из бюджета Нефтеюганского района, предусмотренные настоящим решением в соответствии со статьей 78 Бюджетного кодекса Российской Федерации предоставляются в случаях, указанных в приложении 17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 гранты в форме субсидий из бюджета Нефтеюганского района предусмотренные настоящим решением в соответствии </w:t>
      </w:r>
      <w:r>
        <w:rPr>
          <w:rFonts w:eastAsia="Calibri"/>
          <w:sz w:val="28"/>
          <w:szCs w:val="28"/>
          <w:lang w:eastAsia="en-US"/>
        </w:rPr>
        <w:t xml:space="preserve">со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78</w:t>
        </w:r>
      </w:hyperlink>
      <w:r>
        <w:rPr>
          <w:rFonts w:eastAsia="Calibri"/>
          <w:sz w:val="28"/>
          <w:szCs w:val="28"/>
          <w:lang w:eastAsia="en-US"/>
        </w:rPr>
        <w:t>.1 Бюджетного кодекса Российской Федерации</w:t>
      </w:r>
      <w:r>
        <w:rPr>
          <w:sz w:val="28"/>
          <w:szCs w:val="28"/>
        </w:rPr>
        <w:t xml:space="preserve"> предоставляются в случаях, указанных в приложении 18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субсидий и грантов в форме субсидий из бюджета Нефтеюганского района осуществляется в порядке, установленном постановлениями администрации Нефтеюганского района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16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6. 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- Югры бюджету Нефтеюганского района на 2019 год в сумме            3 534 295,6736 тыс. рублей, согласно приложению 10 к настоящему решению, на плановый период 2020 год в сумме 2 522 796,1 тыс. рублей, на плановый период 2021 год в сумме 2 404 526,0 тыс. рублей, согласно приложению 10.1 к настоящему решению, в том числе: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Субсиди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19 год в сумме 1 723 865,2216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20 год в сумме 825 468,3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21 год в сумме 703 296,3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Субвенции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19 год в сумме 1 686 770,002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20 год в сумме 1 695 518,8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21 год в сумме 1 699 566,1 тыс. рублей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Иные межбюджетные трансферты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19 год в сумме 12 208,15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20 год в сумме 1 809,0  тыс. рублей;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на  2021 год в сумме 1 663,6 тыс. рубл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тации: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19 год в сумме 111 452,3 тыс. рублей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17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7. Утвердить общий объем межбюджетных трансфертов бюджетам поселений, входящих в состав Нефтеюганского района на 2019 год и плановый период 2020 и 2021 годов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19 год в сумме 729 435,77293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0 год в сумме 519 312,78 тыс. рубле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 в сумме 466 309,48 тыс. рублей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18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8. Утвердить распределение межбюджетных трансфертов бюджетам поселений, входящих в состав Нефтеюганского района на 2019 год в сумме 708 538,77293 тыс. рублей согласно приложению 11 к настоящему решению, на плановый период 2020 год в сумме 319 912,78 тыс. рублей согласно приложению 11.1 к настоящему решению, на плановый период 2021 год в сумме 286 909,48 тыс. рублей согласно приложению 11.2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1, 11.1, 11.2 к настоящему решению, осуществляется в соответствии с порядками, установленными муниципальными правовыми актами Нефтеюганского района.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пункте 19  цифры «</w:t>
      </w:r>
      <w:r>
        <w:rPr>
          <w:sz w:val="28"/>
          <w:szCs w:val="28"/>
        </w:rPr>
        <w:t xml:space="preserve">259 454,80101» </w:t>
      </w:r>
      <w:r>
        <w:rPr>
          <w:rFonts w:eastAsia="Calibri"/>
          <w:sz w:val="28"/>
          <w:szCs w:val="28"/>
        </w:rPr>
        <w:t>заменить цифрами «259 454,82601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3 цифры «193 711,309» заменить цифрами «208 903,1809»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ункт 28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8. В соответствии с пунктом 3 статьи 217 Бюджетного кодекса Российской Федерации установить, что основанием для внесения изменений в показатели сводной бюджетной росписи бюджета Нефтеюганского района в 2019 году является распределение в соответствии с порядками, установленными муниципальными правовыми актами Нефтеюганского района зарезервированных в составе настоящего решения бюджетных ассигнований, предусмотренны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предоставление дотаций за достижение наиболее высоких показателей качества организации и осуществления бюджетного процесса в муниципальных образованиях: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0 год в сумме 2 000,0 тыс. руб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 в сумме 2 0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едоставление дотаций бюджетам городского и сельских поселений в целях поощрения за развитие практик инициативного бюджетирования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0 год в сумме 1 0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 в сумме 1 0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едоставление дотаций бюджетам городского и сельских поселений на поддержку мер по обеспечению сбалансированности бюдж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19 год в сумме 20 897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0 год в сумме 163 4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 в сумме 143 400,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предоставление иных межбюджетных трансфертов на реализацию проектов  «Народный бюджет»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0 год в сумме 33 000,0 тыс. руб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2021 год в сумме 33 000,0 тыс. рублей.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567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ункт 33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3.</w:t>
        <w:tab/>
        <w:t xml:space="preserve">Установить, что в 2019 году бюджетные кредиты бюджетам поселений, входящих в состав Нефтеюганского района, предоставляются из бюджета Нефтеюганского района в пределах общего объема ассигнований, предусмотренных по источникам финансирования дефицита бюджета Нефтеюганского района на 2019 год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усмотренные муниципальными правовыми актами Нефтеюганского района, в сумме до 4 000,0 тыс. рублей сроком на один год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предоставляются при наличии обоснованных источников погашения бюджетного кредита на условиях целевого использования, срочности, возврат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ные кредиты бюджетам поселений, входящих в состав Нефтеюганского района, на покрытие временных кассовых разрывов, возникающих в ходе исполнения бюджетов, на покрытие расходов, связанных с ликвидацией чрезвычайных ситуаций, предоставляются на условиях оплаты процентов за пользование кредитом в размере одной второй ключевой ставки Центрального банка Российской Федерации, действующей на день заключения договора о предоставлении бюджетного креди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возврата бюджетных кредитов не может превышать один год с момента их выдачи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 «Прогнозируемый общий объем доходов бюджета Нефтеюганского района на  2019 год» изложить в редакции согласно приложению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.1 «Прогнозируемый общий объем доходов бюджета Нефтеюганского района на  плановый период 2020-2021 годов» изложить в редакции согласно приложению 1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3 «</w:t>
      </w:r>
      <w:r>
        <w:rPr>
          <w:rFonts w:eastAsia="Calibri"/>
          <w:bCs/>
          <w:sz w:val="28"/>
          <w:szCs w:val="28"/>
        </w:rPr>
        <w:t xml:space="preserve">Перечень главных администраторов доходов бюджета Нефтеюганского района» изложить </w:t>
      </w:r>
      <w:r>
        <w:rPr>
          <w:rFonts w:eastAsia="Calibri"/>
          <w:sz w:val="28"/>
          <w:szCs w:val="28"/>
        </w:rPr>
        <w:t>в редакции согласно приложению 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5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19 год» изложить в редакции согласно приложению 3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5.1 «</w:t>
      </w:r>
      <w:r>
        <w:rPr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 2020-2021 годов»,</w:t>
      </w:r>
      <w:r>
        <w:rPr>
          <w:rFonts w:eastAsia="Calibri"/>
          <w:sz w:val="28"/>
          <w:szCs w:val="28"/>
        </w:rPr>
        <w:t xml:space="preserve"> изложить в редакции согласно приложению 3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19 год» изложить в редакции согласно приложению 4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 6.1 «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0-2021 годов» </w:t>
      </w:r>
      <w:r>
        <w:rPr>
          <w:rFonts w:eastAsia="Calibri"/>
          <w:sz w:val="28"/>
          <w:szCs w:val="28"/>
        </w:rPr>
        <w:t>изложить в редакции согласно приложению 4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19 год» изложить в  редакции согласно приложению 5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7.1 «</w:t>
      </w:r>
      <w:r>
        <w:rPr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а Нефтеюганского района на плановый период 2020-2021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5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8 «Ведомственная структура расходов бюджета Нефтеюганского района на 2019 год» изложить в редакции согласно приложению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8.2 «Ведомственная структура расходов бюджета Нефтеюганского района </w:t>
      </w:r>
      <w:r>
        <w:rPr>
          <w:bCs/>
          <w:sz w:val="28"/>
          <w:szCs w:val="28"/>
        </w:rPr>
        <w:t>на плановый период 2020-2021 годов»</w:t>
      </w:r>
      <w:r>
        <w:rPr>
          <w:rFonts w:eastAsia="Calibri"/>
          <w:sz w:val="28"/>
          <w:szCs w:val="28"/>
        </w:rPr>
        <w:t xml:space="preserve"> изложить в редакции согласно приложению 6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10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19 год» изложить в редакции согласно приложению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0.1 «Межбюджетные трансферты, предоставляемые из бюджета Ханты-Мансийского автономного округа – Югры бюджету Нефтеюганского района на плановый период 2020-2021 годов» изложить в редакции согласно приложению 7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1 «</w:t>
      </w:r>
      <w:r>
        <w:rPr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19 год</w:t>
      </w:r>
      <w:r>
        <w:rPr>
          <w:rFonts w:eastAsia="Calibri"/>
          <w:sz w:val="28"/>
          <w:szCs w:val="28"/>
        </w:rPr>
        <w:t>» изложить в редакции согласно приложению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1.1 «Распределение межбюджетных трансфертов бюджетам поселений, входящих в состав Нефтеюганского района на плановый период 2020 год» изложить в редакции согласно приложению 8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1.2 «Распределение межбюджетных трансфертов бюджетам поселений, входящих в состав Нефтеюганского района на плановый период 2021 год» изложить в редакции согласно приложению 8.2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624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3 «Объем бюджетных ассигнований на реализацию муниципальных программ Нефтеюганского района на 2019 год» изложить </w:t>
        <w:br/>
        <w:t>в  редакции согласно приложению  9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3.1 «Объем бюджетных ассигнований на реализацию муниципальных программ Нефтеюганского района на плановый период 2020-2021 годов» изложить в  редакции согласно приложению  9.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1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14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 в которые осуществляется за счет межбюджетных субсидий из вышестоящих бюджетов на 2019 год» изложить в редакции согласно приложению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риложение 14.1 «Распределение бюджетных ассигнований </w:t>
        <w:br/>
        <w:t>на осуществление бюджетных инвестиций в объекты муниципальной собственности, софинансирование капитальных вложений, в которые осуществляется за счет межбюджетных субсидий из вышестоящих бюджетов, на плановый период 2020-2021 годов» изложить в редакции согласно приложению 10.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567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7 «Случаи предоставления субсидий и грантов в форме субсидий из бюджета Нефтеюганского района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в соответствии со статьёй 78 Бюджетного кодекса Российской Федерации из бюджета Нефтеюганского района на 2019 год и плановый период 2020-2021 годов» изложить в редакции согласно приложению 1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1134" w:leader="none"/>
          <w:tab w:val="left" w:pos="1276" w:leader="none"/>
        </w:tabs>
        <w:ind w:left="0" w:firstLine="71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18 «Случаи предоставления субсидий и грантов в виде субсидий из бюджета Нефтеюганского района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некоммерческим организациям, не являющимся казенными учреждениями в соответствии  со статьёй 78.1 Бюджетного кодекса Российской Федерации из бюджета Нефтеюганского района на 2019 год и плановый период 2020-2021 годов» изложить в редакции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6"/>
          <w:szCs w:val="26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hd w:fill="FFFFFF" w:val="clear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Г.В.Лапковская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25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сентября     </w:t>
            </w: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4110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Нефтеюганского район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Г.Котова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 xml:space="preserve">  25 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   сентября     </w:t>
            </w:r>
            <w:r>
              <w:rPr>
                <w:sz w:val="28"/>
                <w:szCs w:val="28"/>
              </w:rPr>
              <w:t>2019 г.</w:t>
            </w:r>
          </w:p>
        </w:tc>
      </w:tr>
    </w:tbl>
    <w:p>
      <w:pPr>
        <w:pStyle w:val="Normal"/>
        <w:shd w:fill="FFFFFF" w:val="clear"/>
        <w:ind w:right="567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709" w:footer="306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rFonts w:ascii="Univers" w:hAnsi="Univers" w:cs="Univer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D7FBB4EA71BA0E9451B632FA57F3D3BD0BE46F06055C379F87D7BDC04EEC6C8DF08FD5B22BFD2BD233FD4436677V0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14:00Z</dcterms:created>
  <dc:creator>Натуська</dc:creator>
  <dc:description/>
  <cp:keywords/>
  <dc:language>en-US</dc:language>
  <cp:lastModifiedBy>Курапова Альфия Минираисовна</cp:lastModifiedBy>
  <cp:lastPrinted>2019-07-09T11:29:00Z</cp:lastPrinted>
  <dcterms:modified xsi:type="dcterms:W3CDTF">2019-09-25T11:14:00Z</dcterms:modified>
  <cp:revision>2</cp:revision>
  <dc:subject/>
  <dc:title>Об изъятии и предоставлении земли</dc:title>
</cp:coreProperties>
</file>