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333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shd w:fill="FFFFFF" w:val="clear"/>
        <w:tabs>
          <w:tab w:val="clear" w:pos="709"/>
          <w:tab w:val="left" w:pos="4253" w:leader="none"/>
          <w:tab w:val="left" w:pos="4536" w:leader="none"/>
        </w:tabs>
        <w:ind w:left="38" w:right="41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28.11.2018 № 299 «О бюджете Нефтеюганского района на 2019 год и плановый период 2020 и 2021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9 год и плановый период 2020 и 2021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8.11.2018 № 299 </w:t>
        <w:br/>
        <w:t>«О бюджете Нефтеюганского района на 2019 год</w:t>
      </w:r>
      <w:r>
        <w:rPr>
          <w:sz w:val="26"/>
          <w:szCs w:val="26"/>
        </w:rPr>
        <w:t xml:space="preserve"> и плановый период 2020 </w:t>
        <w:br/>
        <w:t>и 2021 годов»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абзаце втором цифры «</w:t>
      </w:r>
      <w:r>
        <w:rPr>
          <w:sz w:val="26"/>
          <w:szCs w:val="26"/>
        </w:rPr>
        <w:t>4 868 492,509</w:t>
      </w:r>
      <w:r>
        <w:rPr>
          <w:rFonts w:eastAsia="Calibri"/>
          <w:sz w:val="26"/>
          <w:szCs w:val="26"/>
        </w:rPr>
        <w:t>» заменить цифрами                       «4 869 717,25700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абзаце третьем цифры «5 063 492,509» заменить цифрами                            « 6 559 092,90616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абзаце четвертом цифры «195 000,0» заменить цифрами                    «1 689 375,64916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ы второй, третий пункта 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на 2020 год в сумме 4 936 426,1 тыс. рублей и на 2021 год в сумме 4 986 779,9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ефтеюганского района на 2020 год в сумме 5 135 426,1 тыс. рублей, в том числе  условно утвержденные расходы 70 000 тыс. рублей и на 2021 год в сумме 5 188 779,9 тыс. рублей, в том числе условно утвержденные расходы  130 000 тыс. рублей;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6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«16.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19 год в сумме 2 786 508,42544 тыс. рублей, согласно приложению 10 к настоящему решению, на плановый период 2020 год в сумме 2 421 389,4 тыс. рублей, на плановый период 2021 год в сумме 2 428 557,9 тыс. рублей, согласно приложению 10.1 к настоящему решению, в том числе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сид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9 год в сумме 1 099 148,82544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0 год в сумме 735 841,5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1 год в сумме 739 108,1 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вен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9 год в сумме 1 685 930,5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0 год в сумме 1 683 946,6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1 год в сумме 1 687 993,9 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9 год в сумме 1 429,1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0 год в сумме 1 601,3 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1 год в сумме 1 455,9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абзаце втором пункта 17 цифры «534 777,44720» заменить цифрами   «673 663,51886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абзаце первом пункта 18 цифры «495 424,21509» заменить цифрами «626 377,69771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пункте 19  цифры «</w:t>
      </w:r>
      <w:r>
        <w:rPr>
          <w:sz w:val="26"/>
          <w:szCs w:val="26"/>
        </w:rPr>
        <w:t xml:space="preserve">258 339,675» </w:t>
      </w:r>
      <w:r>
        <w:rPr>
          <w:rFonts w:eastAsia="Calibri"/>
          <w:sz w:val="26"/>
          <w:szCs w:val="26"/>
        </w:rPr>
        <w:t>заменить цифрами « 259 454,80101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пункте 28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7.1. в подпункте 3 цифры «33 400,0» заменить цифрами «42 730,0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7.2. в подпункте 4 цифры «2 953,23211» заменить цифрами   «1 555,82115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41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«41.</w:t>
        <w:tab/>
        <w:t>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для перечисления предоставляемых им субсидий из Федерального бюджет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19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 «Прогнозируемый общий объем доходов бюджета Нефтеюганского района на  плановый период 2020-2021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9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5.1 «</w:t>
      </w:r>
      <w:r>
        <w:rPr>
          <w:bC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 2020-2021 годов»,</w:t>
      </w:r>
      <w:r>
        <w:rPr>
          <w:rFonts w:eastAsia="Calibri"/>
          <w:sz w:val="26"/>
          <w:szCs w:val="26"/>
        </w:rPr>
        <w:t xml:space="preserve"> изложить в редакции согласно приложению 3.1.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6.1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0-2021 годов» </w:t>
      </w:r>
      <w:r>
        <w:rPr>
          <w:rFonts w:eastAsia="Calibri"/>
          <w:sz w:val="26"/>
          <w:szCs w:val="26"/>
        </w:rPr>
        <w:t>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19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7.1 «</w:t>
      </w:r>
      <w:r>
        <w:rPr>
          <w:bCs/>
          <w:sz w:val="26"/>
          <w:szCs w:val="26"/>
        </w:rPr>
        <w:t>Распределение бюджетных ассигнований по разделам и подразделам  классификации расходов бюджета Нефтеюганского района на плановый период 2020-2021 годов»</w:t>
      </w:r>
      <w:r>
        <w:rPr>
          <w:rFonts w:eastAsia="Calibri"/>
          <w:sz w:val="26"/>
          <w:szCs w:val="26"/>
        </w:rPr>
        <w:t xml:space="preserve">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9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8.2 «Ведомственная структура расходов бюджета Нефтеюганского района </w:t>
      </w:r>
      <w:r>
        <w:rPr>
          <w:bCs/>
          <w:sz w:val="26"/>
          <w:szCs w:val="26"/>
        </w:rPr>
        <w:t>на плановый период 2020-2021 годов»</w:t>
      </w:r>
      <w:r>
        <w:rPr>
          <w:rFonts w:eastAsia="Calibri"/>
          <w:sz w:val="26"/>
          <w:szCs w:val="26"/>
        </w:rPr>
        <w:t>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Нефтеюганского района на 2019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9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20-2021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9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9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0-2021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4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, в которые осуществляется за счет межбюджетных субсидий из вышестоящих бюджетов, на плановый период 2020-2021 годов» изложить в редакции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4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февраля     </w:t>
            </w:r>
            <w:r>
              <w:rPr>
                <w:sz w:val="26"/>
                <w:szCs w:val="26"/>
              </w:rPr>
              <w:t xml:space="preserve"> 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4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февраля      </w:t>
            </w:r>
            <w:r>
              <w:rPr>
                <w:sz w:val="26"/>
                <w:szCs w:val="26"/>
              </w:rPr>
              <w:t>2019 г.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393" w:hanging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5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15:00Z</dcterms:created>
  <dc:creator>KvochinaSV</dc:creator>
  <dc:description/>
  <dc:language>en-US</dc:language>
  <cp:lastModifiedBy>Курапова Альфия Минираисовна</cp:lastModifiedBy>
  <cp:lastPrinted>2019-02-15T14:12:00Z</cp:lastPrinted>
  <dcterms:modified xsi:type="dcterms:W3CDTF">2019-02-15T09:15:00Z</dcterms:modified>
  <cp:revision>2</cp:revision>
  <dc:subject/>
  <dc:title/>
</cp:coreProperties>
</file>