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5"/>
              </w:rPr>
              <w:t>Образование 21 века на 2019-2024 годы и на период до 2030 год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и номер соответствующего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рмативного правового акта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становление администрации Нефтеюганского района </w:t>
              <w:br/>
              <w:t>от 31.10.2016 № 1790-па-нпа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молодежной политики Нефтеюганского  района.</w:t>
            </w:r>
          </w:p>
          <w:p>
            <w:pPr>
              <w:pStyle w:val="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 Департамент строительства и жилищно-коммунального комплекса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 Департамент имущественных отношений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 Муниципальное казенное учреждение «Центр бухгалтерского обслуживания и организационного обеспечения образования»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4. Муниципальное казенное учреждение «Управление капитального строительства и жилищно-коммунального комплекса Нефтеюганского района».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 Городское поселение Пойковский, сельские поселе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Calibri"/>
                <w:sz w:val="26"/>
                <w:szCs w:val="26"/>
              </w:rPr>
              <w:t xml:space="preserve">1. Обеспеч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жителя Нефтеюганского района. </w:t>
            </w:r>
          </w:p>
          <w:p>
            <w:pPr>
              <w:pStyle w:val="Normal"/>
              <w:ind w:firstLine="33"/>
              <w:rPr/>
            </w:pPr>
            <w:r>
              <w:rPr>
                <w:rFonts w:eastAsia="Calibri"/>
                <w:sz w:val="26"/>
                <w:szCs w:val="26"/>
              </w:rPr>
              <w:t>2. Повышение эффективности реализации молодежной политики в интересах инновационного социально ориентированного развития Нефтеюганского район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одернизация системы дошкольного, общего и дополнительного образования дете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звитие вариативности воспитательных систем и технологий, направленных на формирование индивидуальной траектории развития личности ребенка с учетом его потребностей, интересов и способносте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3. Обеспечение эффективной системы социализации и самореализации молодежи, развитие потенциала молодеж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80" w:before="0" w:after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Развитие инфраструктуры и организационно-экономических механизмов, обеспечивающих равную доступность услуг дошкольного, общего и дополнительного образования дете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9" w:hanging="108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  </w:t>
            </w:r>
            <w:r>
              <w:rPr>
                <w:spacing w:val="-4"/>
                <w:sz w:val="26"/>
                <w:szCs w:val="26"/>
              </w:rPr>
              <w:t>Подпрограмма I «Дошкольное, общее и дополнительное</w:t>
            </w:r>
            <w:r>
              <w:rPr>
                <w:sz w:val="26"/>
                <w:szCs w:val="26"/>
              </w:rPr>
              <w:t xml:space="preserve"> образования детей».</w:t>
            </w:r>
          </w:p>
          <w:p>
            <w:pPr>
              <w:pStyle w:val="Normal"/>
              <w:spacing w:lineRule="exact" w:line="280"/>
              <w:ind w:right="35"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exact" w:line="280"/>
              <w:ind w:right="35"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I «</w:t>
            </w:r>
            <w:r>
              <w:rPr>
                <w:rFonts w:eastAsia="Calibri"/>
                <w:sz w:val="26"/>
                <w:szCs w:val="26"/>
                <w:lang w:eastAsia="en-US"/>
              </w:rPr>
              <w:t>Ресурсное обеспечение в сфере образования и молодежной политики</w:t>
            </w:r>
            <w:r>
              <w:rPr>
                <w:sz w:val="26"/>
                <w:szCs w:val="26"/>
              </w:rPr>
              <w:t>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фель проекта «Развитие образования в Ханты-Мансийском автономном округе - Югре».</w:t>
            </w:r>
          </w:p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>Портфель проекта «Демография».</w:t>
            </w:r>
          </w:p>
          <w:p>
            <w:pPr>
              <w:pStyle w:val="ConsPlusNormal"/>
              <w:rPr/>
            </w:pPr>
            <w:r>
              <w:rPr>
                <w:sz w:val="26"/>
                <w:szCs w:val="26"/>
              </w:rPr>
              <w:t>Портфель проекта «Комплекс мероприятий («Программа»), направленных на создание новых мест в общеобразовательных организациях Ханты-Мансийского автономного округа - Югры в соответствии с прогнозируемой потребностью и современными условиями обучения, на 2019 - 2025 годы».</w:t>
            </w:r>
          </w:p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фель проекта «Доступное дополнительное образование для детей в Югре»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1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по программам менеджмента в образовании и (или) для работы в соответствии с федеральными государственными образовательными стандартами, ежегодно не менее 33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.</w:t>
            </w: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>Отношение численности детей в возрасте от 0 до 3 лет, получающих дошкольное образование в текущем году, к сумме численности детей в возрасте от 0 до 3 лет, получающих дошкольное образование в текущем году и численности детей от 0 до 3 лет, находящихся в очереди на получение в текущем году дошкольного образования</w:t>
            </w:r>
            <w:r>
              <w:rPr>
                <w:rFonts w:eastAsia="Calibri"/>
                <w:sz w:val="26"/>
                <w:szCs w:val="26"/>
              </w:rPr>
              <w:t>, с 71%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3. Отношение среднего балла единого государственного экзамена (в расчете на 2 обязательных предмета) в 10 процентах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 процентах школ с худшими результатами единого государственного экзамена, с 1,4 до 1,2 раз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4. </w:t>
            </w:r>
            <w:r>
              <w:rPr>
                <w:rFonts w:eastAsia="Calibri"/>
                <w:sz w:val="26"/>
                <w:szCs w:val="26"/>
                <w:lang w:eastAsia="en-US"/>
              </w:rPr>
              <w:t>Охват детей в возрасте от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от 5 до 18 лет</w:t>
            </w:r>
            <w:r>
              <w:rPr>
                <w:sz w:val="26"/>
                <w:szCs w:val="26"/>
              </w:rPr>
              <w:t xml:space="preserve">, </w:t>
            </w:r>
            <w:r>
              <w:rPr/>
              <w:t xml:space="preserve"> </w:t>
            </w:r>
            <w:r>
              <w:rPr>
                <w:rFonts w:eastAsia="Calibri"/>
                <w:sz w:val="26"/>
                <w:szCs w:val="26"/>
              </w:rPr>
              <w:t>с 70 % до 75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 Увеличение доли молодых людей в возрасте от 14 до 30 лет, задействованных в мероприятиях общественных объединений, с 26,1 % до 26,7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6. Численность обучающихся, вовлеченных в деятельность общественных объединений, в том числе волонтерских и добровольческих, с 0,95 до 1,01 тыс. человек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7. Численность населения, работающего в качестве волонтеров, с 0,31 до 0,37 тыс. человек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8. Доля детей в возрасте от 6 до 17 лет (включительно), охваченных всеми формами отдыха и оздоровления, от общей численности детей, нуждающихся в оздоровлении, </w:t>
            </w:r>
            <w:r>
              <w:rPr>
                <w:sz w:val="26"/>
                <w:szCs w:val="26"/>
              </w:rPr>
              <w:t>с 97% до 98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9.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, с 91,1 % до 98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34" w:right="35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10. Доля средств бюджета Нефтеюганского района, выделяемых негосударственным организациям, в том числе социально ориентированным некоммерческим организациям, на предоставление услуг (работ), в общем объеме средств бюджета Нефтеюганского района, выделяемых на предоставление услуг в сфере образования, с 0,0% до 15,0%. </w:t>
            </w:r>
          </w:p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11. Доля негосударственных, в том числе некоммерческих организаций, предоставляющих услуги в сфере образования, в общем числе организаций, предоставляющих услуги в сфере образования, с 0,0% до 9,4%.</w:t>
            </w:r>
          </w:p>
          <w:p>
            <w:pPr>
              <w:pStyle w:val="ConsPlus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. Доля граждан, получивших услуги в негосударственных, в том числе некоммерческих организациях, в общем числе граждан, получивших услуги в сфере образования, с 0,0% до 3%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муниципальной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6"/>
                <w:szCs w:val="26"/>
              </w:rPr>
              <w:t>2019-2024 и на период до 2030 год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составляет 26 853 697,85 тыс. рублей, в том числе: 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2 099 585,91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2 107 477,6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2 120 238,1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2 132 194,1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2 134 550,4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2 134 550,4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5-2030 год – 14 125 101,14 тыс. рубле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 0,00 тыс. рублей, в том числе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17 031 346,20 тыс. рублей, в том числе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1 397 843,2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1 496 374,6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1 496 374,6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1 404 528,2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1 404 528,2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1 404 528,20 тыс. рублей;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5-2030 год – 8 427 169,20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  5 499 378,80 тыс. рублей, в том числе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490 482,8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479 314,5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480 807,75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454 241,95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449 314,35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449 314,35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5-2030 год – 2 695 903,1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0 тыс. рублей, в том числе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поселений 0,00 тыс. рублей, в том числе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4 322 972,85 тыс. рублей, в том числе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211 259,91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131 788,5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143 055,79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273 423,99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280 707,89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280 707,89 тыс. рублей;</w:t>
            </w:r>
          </w:p>
          <w:p>
            <w:pPr>
              <w:pStyle w:val="Normal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 – 3 002 028,84 тыс. рубле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портфеля проектов составляет 6 825 149,66 тыс. рублей, в том числе: 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362 129,32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348 844,1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367 065,1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335 981,1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355 693,7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340 693,7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5-2030 год – 4 714 742,44 тыс. рубле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 0,00 тыс. рублей, в том числе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706 985,60 тыс. рублей, в том числе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28 30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211 992,8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211 992,8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28 300,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28 30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28 300,00 тыс. рублей;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5-2030 год –169 800,00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  629 203,46 тыс. рублей, в том числе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55 938,62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57 874,8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59 095,8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59 457,6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49 602,4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49 602,44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5-2030 год – 297 631,64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0 тыс. рублей, в том числе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поселений 0,00 тыс. рублей, в том числе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0,0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5-2030 год – 0,00 тыс. рубле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5 488 960,60 тыс. рублей, в том числе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19 год – 277 890,7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0 год – 78 976,5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1 год – 95 976,5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2 год – 248 223,5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3 год – 277 791,30 тыс. рублей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6"/>
                <w:szCs w:val="26"/>
              </w:rPr>
              <w:t>2024 год – 262 791,30 тыс. рублей;</w:t>
            </w:r>
          </w:p>
          <w:p>
            <w:pPr>
              <w:pStyle w:val="Normal"/>
              <w:ind w:left="1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 – 4 247 310,80 тыс. рублей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Calibri" w:hAnsi="Calibri" w:eastAsia="Calibri" w:cs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0cxspmiddlecxspmiddle">
    <w:name w:val="a0cxspmiddlecxspmiddle"/>
    <w:basedOn w:val="Normal"/>
    <w:qFormat/>
    <w:pPr>
      <w:spacing w:before="280" w:after="280"/>
    </w:pPr>
    <w:rPr>
      <w:rFonts w:eastAsia="Calibri"/>
    </w:rPr>
  </w:style>
  <w:style w:type="paragraph" w:styleId="A0">
    <w:name w:val="a0"/>
    <w:basedOn w:val="Normal"/>
    <w:qFormat/>
    <w:pPr>
      <w:spacing w:before="280" w:after="280"/>
    </w:pPr>
    <w:rPr>
      <w:rFonts w:eastAsia="Calibri"/>
    </w:rPr>
  </w:style>
  <w:style w:type="paragraph" w:styleId="A0cxspmiddlecxspmiddlecxspmiddle">
    <w:name w:val="a0cxspmiddlecxspmiddlecxspmiddle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7:54:00Z</dcterms:created>
  <dc:creator>Пайвина Светлана Дмитриевна</dc:creator>
  <dc:description/>
  <cp:keywords/>
  <dc:language>en-US</dc:language>
  <cp:lastModifiedBy>Кофанова Ольга Александровна</cp:lastModifiedBy>
  <cp:lastPrinted>2018-08-21T12:28:00Z</cp:lastPrinted>
  <dcterms:modified xsi:type="dcterms:W3CDTF">2018-10-23T11:09:00Z</dcterms:modified>
  <cp:revision>67</cp:revision>
  <dc:subject/>
  <dc:title/>
</cp:coreProperties>
</file>