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решен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30"/>
      </w:tblGrid>
      <w:tr>
        <w:trPr>
          <w:trHeight w:val="232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ефтеюганск</w:t>
      </w:r>
    </w:p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394" w:hanging="0"/>
        <w:jc w:val="both"/>
        <w:rPr>
          <w:rFonts w:eastAsia="Calibri"/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>О внесении изменений в решение Думы Нефтеюганского района от 23.06.2017 № 139 «</w:t>
      </w:r>
      <w:r>
        <w:rPr>
          <w:rFonts w:eastAsia="Calibri"/>
          <w:bCs/>
          <w:sz w:val="26"/>
          <w:szCs w:val="26"/>
        </w:rPr>
        <w:t xml:space="preserve">Об утверждении порядка предоставления иных межбюджетных трансфертов бюджетам городского и сельских поселений, входящих </w:t>
        <w:br/>
        <w:t>в состав Нефтеюганского района, предоставляемых из бюджета Нефтеюганского района в рамках мероприятий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 Нефтеюганского района </w:t>
      </w:r>
      <w:r>
        <w:rPr>
          <w:rFonts w:eastAsia="Calibri"/>
          <w:sz w:val="26"/>
          <w:szCs w:val="26"/>
        </w:rPr>
        <w:t>«Развитие транспортной системы Нефтеюганского района на 2017-2020 годы»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42.4 Бюджетного кодекса Российской Федерации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постановления Правительсва Ханты-Мансийского автономного округа – Югры от 05.10.2018 года № 354-п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государственной программе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</w:rPr>
        <w:t>«Современная транспортная система».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ложить приложение к решению Думы </w:t>
      </w:r>
      <w:r>
        <w:rPr>
          <w:sz w:val="28"/>
          <w:szCs w:val="28"/>
          <w:lang w:eastAsia="en-US"/>
        </w:rPr>
        <w:t>от 23.06.2017 года № 139 «Об утверждении п</w:t>
      </w:r>
      <w:r>
        <w:rPr>
          <w:rFonts w:eastAsia="Calibri"/>
          <w:sz w:val="28"/>
          <w:szCs w:val="28"/>
          <w:lang w:eastAsia="en-US"/>
        </w:rPr>
        <w:t>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Развитие транспортной системы Нефтеюганского района на 2017-2020 годы» в новой редакции</w:t>
      </w:r>
      <w:r>
        <w:rPr>
          <w:sz w:val="28"/>
          <w:szCs w:val="28"/>
        </w:rPr>
        <w:t>:</w:t>
      </w:r>
    </w:p>
    <w:p>
      <w:pPr>
        <w:pStyle w:val="TextBody"/>
        <w:ind w:right="-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9 года после официального опубликования в газете «Югорское обозр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Heading1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умы Нефтеюганского района</w:t>
      </w:r>
    </w:p>
    <w:p>
      <w:pPr>
        <w:pStyle w:val="Normal"/>
        <w:ind w:left="5954" w:hanging="0"/>
        <w:jc w:val="right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г. </w:t>
      </w:r>
    </w:p>
    <w:p>
      <w:pPr>
        <w:pStyle w:val="Normal"/>
        <w:ind w:left="5954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Cs/>
          <w:sz w:val="26"/>
          <w:szCs w:val="26"/>
          <w:u w:val="single"/>
        </w:rPr>
      </w:pPr>
      <w:r>
        <w:rPr>
          <w:rFonts w:eastAsia="Calibri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муниципальной программы Нефтеюганского района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Развитие транспортной системы Нефтеюганского района на 2019 – 2024 годы и на период до 2030 года» (далее - Порядок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 xml:space="preserve">Распределение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 Настоящий Порядок устанавливает последовательность и условия предоставления иных межбюджетных трансфертов бюджетам городского и сельских поселений, входящих в состав Нефтеюганского района (далее - поселения), из бюджета Нефтеюганского района (далее - иные межбюджетные трансферты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 Иные межбюджетные трансферты предоставляются поселениям на мероприятия, соответствующие целям и задачам муниципальной программы «Развитие транспортной системы Нефтеюганского района на 2019 – 2024 годы и на период до 2030 год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 В порядке иных межбюджетных отношений из бюджета Ханты-Мансийского автономного округа – Югры бюджету Нефтеюганского района предоставляется субсидия на </w:t>
      </w:r>
      <w:r>
        <w:rPr>
          <w:sz w:val="28"/>
          <w:szCs w:val="28"/>
        </w:rPr>
        <w:t>проектирование, строительство, реконструкцию, капитальный ремонт и ремонт автомобильных дорог общего пользования местного значения</w:t>
      </w:r>
      <w:r>
        <w:rPr>
          <w:rFonts w:eastAsia="Calibri"/>
          <w:sz w:val="28"/>
          <w:szCs w:val="28"/>
          <w:lang w:eastAsia="en-US"/>
        </w:rPr>
        <w:t xml:space="preserve">. Уровень софинансирования на реализацию данного мероприятия установлен в размере 90% за счет средств бюджета Ханты-Мансийского автономного округа – Югры и не менее 10 % за счет средств бюджета Нефтеюганского района и поселений. Иные межбюджетные трансферты предоставляются бюджетам поселений для обеспечения выполнения мероприятий по строительству (реконструкции), капитальному ремонту и ремонту автомобильных дорог общего пользования местного значения в рамках муниципальной программы «Развитие транспортной системы Нефтеюганского района на 2019 – 2024 годы и на период до 2030 год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вправе увеличить объем финансирования мероприятий (объектов) за счет средств местных бюдже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 Иные межбюджетные трансферты предоставляются бюджетам поселений для обеспечения выполнения мероприят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троительство и реконструкции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и ремонт автомобильных дорог местного знач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муниципальной программы «Развитие транспортной системы Нефтеюганского района на 2019 – 2024 годы и на период до 2030 года» в случае соблюдения следующих услов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личие доли софинансирования из местного бюджета поселения в размере не менее 10 % за счет средств бюджета поселен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ми для предоставления иных межбюджетных трансфертов бюджетам поселений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учения Губернатора Ханты-Мансийского автономного округа – Юг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, принятые Правительством Ханты-Мансийского автономного округа – Юг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учения Главы Нефтеюганского райо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исания контрольных и надзорных орган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расчета и распределения объема иных межбюджетных трансфертов поселениям на реализацию мероприятий определяется по формул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</w:t>
      </w:r>
      <w:r>
        <w:rPr>
          <w:rFonts w:eastAsia="Calibri"/>
          <w:sz w:val="28"/>
          <w:szCs w:val="28"/>
          <w:lang w:eastAsia="en-US"/>
        </w:rPr>
        <w:t xml:space="preserve"> объем иных межбюджетных трансфертов поселениям на реализацию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размер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на мероприятия (объекты), реализуемые или планируемые к реализации на автомобильных дорогах местного значения с применением механизмов муниципально-частного партнерства (далее – </w:t>
      </w:r>
      <w:r>
        <w:rPr>
          <w:rFonts w:eastAsia="Calibri"/>
          <w:sz w:val="28"/>
          <w:szCs w:val="28"/>
          <w:lang w:eastAsia="en-US"/>
        </w:rPr>
        <w:t>иные межбюджетные трансферты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проекты МЧП, Контракты жизненного цикл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размер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на достижение целевых показателей Муниципальных программ, предусматривающих мероприятия (объекты), направленные на прирост протяженности автомобильных дорог местного значения на территории муниципального образования, соответствующих нормативным требованиям к транспортно-эксплуатационным показателям, и на увеличение объемов строительства (реконструкции) капитальный ремонт и ремонт автомобильных дорог (далее – </w:t>
      </w:r>
      <w:r>
        <w:rPr>
          <w:rFonts w:eastAsia="Calibri"/>
          <w:sz w:val="28"/>
          <w:szCs w:val="28"/>
          <w:lang w:eastAsia="en-US"/>
        </w:rPr>
        <w:t>иные межбюджетные трансферты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В целях Порядка под проектами МЧП понимаются проекты строительства (реконструкции), автомобильных дорог местного значения, на реализацию которых привлекаются средства физических и (или) юридических лиц (собственные и (или) привлеченные) (далее – инвестор) в соответствии с законодательством Российской Федерации, реализация которых осуществляется на основан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я о муниципально-частном партнер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цессионно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тракта жизненного цикла (далее – КЖ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соглашения о привлечении средств граждан (инициативное бюджетирование)-(далее – вместе Соглашение с инвестор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а проекты МЧП осуществляется при наличии заключенного Соглашения с инвестором, которым определена доля участия инвестора в финансировании мероприятий (объектов) в размер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менее 30% - по созданию, реконструкции автомобильных дорог местного значения по Соглашениям с инвестором, указанным в подпунктах «а» - «в» пункта 2.1.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менее 5% - по созданию, реконструкции, автомобильных дорог местного значения по Соглашениям с инвестором, указанным в подпункте «г» пункта 2.1.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размер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устанавливается в размере не более 50% общего размера Субсидии 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50% С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rFonts w:eastAsia="Calibri"/>
          <w:sz w:val="28"/>
          <w:szCs w:val="28"/>
          <w:lang w:eastAsia="en-US"/>
        </w:rPr>
        <w:t>Иные межбюджетные трансферты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е может быть направлена на возмещение расходов инвестора по уплате процентов по договорам, заключенным инвестором с финансирующими организациями для реализации проекта МЧ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ые межбюджетные трансферты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е может быть направлена на возмещение расходов на содержание создаваемого в результате реализации проекта МЧП объект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eastAsia="Calibri"/>
          <w:sz w:val="28"/>
          <w:szCs w:val="28"/>
          <w:lang w:eastAsia="en-US"/>
        </w:rPr>
        <w:t>иных межбюджетных трансфертов</w:t>
      </w:r>
      <w:r>
        <w:rPr>
          <w:sz w:val="28"/>
          <w:szCs w:val="28"/>
        </w:rPr>
        <w:t xml:space="preserve"> на достижение целевых показателей Муниципальных программ, предусматривающих мероприятия (объекты), направленные на прирост протяженности автомобильных дорог местного значения на территории муниципального образования, соответствующих нормативным требованиям к транспортно-эксплуатационным показателям, и на увеличение объемов строительства (реконструкции) автомобильных дорог (далее – </w:t>
      </w:r>
      <w:r>
        <w:rPr>
          <w:rFonts w:eastAsia="Calibri"/>
          <w:sz w:val="28"/>
          <w:szCs w:val="28"/>
          <w:lang w:eastAsia="en-US"/>
        </w:rPr>
        <w:t>иные межбюджетные трансферты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опреде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eastAsia="en-US"/>
        </w:rPr>
        <w:t xml:space="preserve"> = (С общ. / ∑ Li) * Li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общ. - общий объем средств бюджета Ханты-Мансийского автономного округа – Югры, планируемый на очередной финансовый год, тыс.руб.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∑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Li - сумма протяженности автомобильных дорог общего пользования местного значения, требующих ремонта в поселениях, к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Li - протяженность автомобильных дорог общего пользования местного значения, требующих ремонта в конкретном поселении, к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i = Lобщ.i - Lм.с.i - Lп.д.i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i - протяженность автомобильных дорог общего пользования местного значения, требующих ремонта в конкретном поселении, к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 общ.i - 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м.с.i - протяженность автомобильных дорог общего пользования местного значения  конкретного поселения с не истекшим межремонтным сроком, к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п.д.i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иных межбюджетных трансфертов бюджету каждого поселения (МТi )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Тi = (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eastAsia="en-US"/>
        </w:rPr>
        <w:t xml:space="preserve"> * 10%) / 90%, гд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Тi -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rFonts w:eastAsia="Calibri"/>
          <w:sz w:val="28"/>
          <w:szCs w:val="28"/>
          <w:lang w:eastAsia="en-US"/>
        </w:rPr>
        <w:t xml:space="preserve"> - объем средств бюджета Ханты-Мансийского автономного                          округа – Югры, предоставляемых бюджету конкретного поселения на очередной финансовый год, тыс.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еления обязаны предусмотреть в бюджетах поселений средства на софинансирование расходных обязательств, направленных на достижение целей и задач муниципальной программы «Развитие транспортной системы Нефтеюганского района на 2019 – 2024 годы и на период до 2030 год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иных межбюджетных трансфертов бюджетам поселений осуществляется на основании заключенных соглашений о предоставлении иных межбюджетных трансфертов между администрацией Нефтеюганского района и администрациями поселений.</w:t>
        <w:tab/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  »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</w:rPr>
              <w:t>А.Н.Виногр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  »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внесении изменений в решение Думы Нефтеюганского района от 23.06.2017 года №139 «Об утверждении п</w:t>
      </w:r>
      <w:r>
        <w:rPr>
          <w:rFonts w:eastAsia="Calibri"/>
          <w:sz w:val="28"/>
          <w:szCs w:val="28"/>
          <w:lang w:eastAsia="en-US"/>
        </w:rPr>
        <w:t xml:space="preserve">орядка предоставления иных межбюджетных трансфертов 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муниципальной программы Нефтеюганского района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азвитие транспортной системы Нефтеюганского района на 2019 – 2024 годы и на период до 2030 года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на Думу: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3969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фтеюганского района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Г.В.Лапковска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/>
      </w:pPr>
      <w:r>
        <w:rPr/>
        <w:t>Согласовано:</w:t>
      </w:r>
    </w:p>
    <w:tbl>
      <w:tblPr>
        <w:tblW w:w="97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1"/>
        <w:gridCol w:w="1457"/>
        <w:gridCol w:w="1378"/>
        <w:gridCol w:w="1984"/>
        <w:gridCol w:w="11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службы, 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ч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соглас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ый заместитель главы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дашкин С.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ДСиЖКК - заместитель главы Нефтеюган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шаков В.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департамента финансов -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главы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зунова М.Ф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юридического комитета администрации Нефтеюган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зьмина Н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курс Н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ист-эксперт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арата Думы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бкина Н.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оект решения подготовил: 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чальник отдела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о транспорту и дорогам 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С и ЖКК НР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.В.Юношева 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(3463) 25-01-94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внесении изменений в решение Думы Нефтеюганского района от 23.06.2017 года №139 «Об утверждении п</w:t>
      </w:r>
      <w:r>
        <w:rPr>
          <w:rFonts w:eastAsia="Calibri"/>
          <w:sz w:val="28"/>
          <w:szCs w:val="28"/>
          <w:lang w:eastAsia="en-US"/>
        </w:rPr>
        <w:t xml:space="preserve">орядка предоставления иных межбюджетных трансфертов 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муниципальной программы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транспортной системы Нефтеюганского района на 2019 – 2024 годы и на период до 2030 года».</w:t>
      </w:r>
    </w:p>
    <w:tbl>
      <w:tblPr>
        <w:tblW w:w="992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3"/>
        <w:gridCol w:w="23"/>
      </w:tblGrid>
      <w:tr>
        <w:trPr/>
        <w:tc>
          <w:tcPr>
            <w:tcW w:w="990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689"/>
              <w:jc w:val="both"/>
              <w:rPr/>
            </w:pPr>
            <w:r>
              <w:rPr>
                <w:sz w:val="26"/>
                <w:szCs w:val="26"/>
              </w:rPr>
              <w:t xml:space="preserve">В соответвии постановления Правительсва Ханты-Мансийского автономного округа – Югры от 05.10.2018 года № 354-п «О государственной программе Ханты-Мансийского автономного округа – Югры «Современная транспортная система» (далее-государственная программа), а также в целях реализации проекта муниципальной программы «Развитие транспортной системы Нефтеюганского района на 2019-2024 годы и на период до 2030 года» предлагается приложение к решению Думы от 23.06.2017 года № 139 изложить в новой редации с учетом внесеных измененй в Порядок представления субсидии на проектированпие, строительсво, реконструкцию, капитальный ремонт и ремонт автмобильных дорог общего пользования местного значения приложения 8 государтсвенной прогрммы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dst235768"/>
            <w:bookmarkStart w:id="1" w:name="dst235768"/>
            <w:bookmarkEnd w:id="1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решение Думы Нефтеюганского района от 23.06.2017 года №139 «Об утверждении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ядка предоставления иных межбюджетных трансфертов бюджетам городского и сельских поселений, входящих в соста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фтеюганского района, предоставляемых из бюджета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й муниципальной программы Нефтеюган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транспортной системы Нефтеюганского района на 2019 – 2024 годы и на период до 2030 года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15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ая редакц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ая редакция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вень софинансирования на реализацию данного мероприятия установлен в размере 95% за счет средств бюджета Ханты-Мансийского автономного округа – Югры и не менее 5 % за счет средств бюджета Нефтеюганского рай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ровень софинансирования на реализацию данного мероприятия установлен в размере 90% за счет средств бюджета Ханты-Мансийского автономного округа – Югры и не менее 10 % за счет средств бюджета Нефтеюганского рай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300" w:after="180"/>
    </w:pPr>
    <w:rPr>
      <w:color w:val="000000"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9:00Z</dcterms:created>
  <dc:creator>Натуська</dc:creator>
  <dc:description/>
  <cp:keywords/>
  <dc:language>en-US</dc:language>
  <cp:lastModifiedBy>Быковская Юлия Анатольевна</cp:lastModifiedBy>
  <cp:lastPrinted>2018-10-25T08:59:00Z</cp:lastPrinted>
  <dcterms:modified xsi:type="dcterms:W3CDTF">2018-11-07T09:55:00Z</dcterms:modified>
  <cp:revision>16</cp:revision>
  <dc:subject/>
  <dc:title>Об изъятии и предоставлении земли</dc:title>
</cp:coreProperties>
</file>