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лучшение условий и охраны труда в муниципальном образовании Нефтеюганский район на 2019-2024 годы и на период до 2030 года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наименование и номер соответствующего нормативного правового ак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10.2016 № 1788-па-нпа.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отдел социально-трудовых отношений).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казенное учреждение «Управление </w:t>
              <w:br/>
              <w:t>по делам администрации Нефтеюга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Управление по учету и отчет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8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лучшение условий и охраны труда работников Нефтеюганского района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йствие занятости населения</w:t>
            </w:r>
          </w:p>
        </w:tc>
      </w:tr>
      <w:tr>
        <w:trPr>
          <w:trHeight w:val="1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6"/>
                <w:szCs w:val="26"/>
              </w:rPr>
              <w:t>1. Информационное обеспечение и пропаганда охраны труд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ализация мер, направленных на улучшение условий труда работников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частие в обеспечение реализации единой государственной политики в сфере труда и занятости</w:t>
            </w:r>
          </w:p>
        </w:tc>
      </w:tr>
      <w:tr>
        <w:trPr>
          <w:trHeight w:val="3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ртфеля проектов, про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охранение удельного веса организаций, заключивших и представивших на уведомительную регистрацию коллективные договоры на уровне 26,7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организаций Нефтеюганского района, охваченных методической помощью по вопросам труда </w:t>
              <w:br/>
              <w:t>и охраны труда от количества организаций, охваченных отчетностью  - 10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0" w:leader="none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муниципальных конкурсов в сфере охраны труда, с 31 до 33 ед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0" w:leader="none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граждан, получивших услуги по содействию занятости, 100%.</w:t>
            </w:r>
          </w:p>
        </w:tc>
      </w:tr>
      <w:tr>
        <w:trPr>
          <w:trHeight w:val="4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4 годы и на период до 2030 год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</w:t>
              <w:br/>
              <w:t xml:space="preserve">программы 47 258,60 тыс. рублей, в том числе: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4 898,40 тыс. рублей;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 209,6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 925,2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2 год – 3 580,6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3 год – 3 580,6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4 год – 3 580,6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5-2030 год – 21 297,60 тыс. рубл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- 0,00 тыс. рублей, 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b/>
                <w:sz w:val="26"/>
                <w:szCs w:val="26"/>
              </w:rPr>
              <w:t>Бюджет автономного округа -  14 051,20 тыс. рублей, в том числе: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– 4 617,4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 789,60 тыс. рубл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 644,2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2 год –       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3 год –       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4 год –       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b/>
                <w:sz w:val="26"/>
                <w:szCs w:val="26"/>
              </w:rPr>
              <w:t>Местный бюджет - 511,00тыс. рублей, в том числе: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–    31,0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7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1 год –    31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2 год –    31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3 год –    31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4 год –    31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5-2030 год – 186,00 тыс. рублей.</w:t>
            </w:r>
          </w:p>
          <w:p>
            <w:pPr>
              <w:pStyle w:val="Normal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-  </w:t>
              <w:br/>
              <w:t>0,0 тыс. рублей, 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b/>
                <w:sz w:val="26"/>
                <w:szCs w:val="26"/>
              </w:rPr>
              <w:t>Средства поселений - 0,0 тыс. рублей, 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b/>
                <w:sz w:val="26"/>
                <w:szCs w:val="26"/>
              </w:rPr>
              <w:t>Иные источники 32 696,40 тыс. рублей, в том числе: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– 250,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0,00 тыс. рубл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1 год – 250,0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2 год – 3 549,6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3 год – 3 549,6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4 год – 3 549,6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25-2030 год – 21 297,60 тыс. рубл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не содержит финансового обеспечения портфеля проектов, проекта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29:00Z</dcterms:created>
  <dc:creator>Докукина Изида Фаритовна</dc:creator>
  <dc:description/>
  <cp:keywords/>
  <dc:language>en-US</dc:language>
  <cp:lastModifiedBy>Николаева Ольга Владимировна</cp:lastModifiedBy>
  <cp:lastPrinted>2018-10-23T16:18:00Z</cp:lastPrinted>
  <dcterms:modified xsi:type="dcterms:W3CDTF">2018-11-02T10:26:00Z</dcterms:modified>
  <cp:revision>10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