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 проекту бюджета Нефтеюганского района на очередной 2019 год и плановый период 2020-2021 год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Доходы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Департаментом финансов Нефтеюганского района в соответствии с положением о бюджетном процессе, утвержденным решением Думы района от 14.05.2012 № 216 (с изменениями)  составлен проект районного бюджет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Формирование доходов бюджета Нефтеюганского района осуществлялось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,</w:t>
      </w:r>
      <w:r>
        <w:rPr>
          <w:sz w:val="26"/>
          <w:szCs w:val="26"/>
        </w:rPr>
        <w:t xml:space="preserve"> законодательством автономного округа, муниципальными правовыми актами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119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основу формирования проектировок доходов бюджета Нефтеюганского района на 2019-2021 годы положен «базовый» вариант основных показателей </w:t>
      </w:r>
      <w:r>
        <w:rPr>
          <w:sz w:val="26"/>
          <w:szCs w:val="26"/>
        </w:rPr>
        <w:t>социально-экономического развития Нефтеюганского района на долгосрочный период (постановление администрации Нефтеюганского района от 06.06.2018 № 896-па, с изменениями на 22.10.2018 № 1771-па), который характеризует развитие экономики в условиях сохранения консервативных тенденци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АЙД 3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казатели, приведенные в Прогнозе, характеризуют реализацию основных направлений социально-экономического развития Нефтеюганского района на долгосрочный период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й вариант прогноза социально-экономического развития на долгосрочный период предусматривает в 2019 году объем выпуска товаров и услуг на 299 861,4 млн. рублей по сравнению с 2018 годом, рост составит 0,5 % (в действующих ценах) и к 2021 году объем выпуска составит 304 291,2 млн. рублей, ежегодный прирост объема выпускаемых товаров и услуг составит до 0,8%.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2021 году индекс промышленного производства сохранится к уровню 2018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4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параметров доходы бюджета на очередной год и плановый пери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ят в объемах (приложение 1; 2)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019 год 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6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92,50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020 год 4 899 563,0 тыс. руб.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4 950 253,9 тыс. руб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се доходы бюджета Нефтеюганского района сформированы </w:t>
      </w:r>
      <w:r>
        <w:rPr>
          <w:sz w:val="26"/>
          <w:szCs w:val="26"/>
        </w:rPr>
        <w:t>за счет федеральных, региональных, местных налогов и сборов и безвозмездных по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логовые и неналоговые доходы в 2019 году составят 50,8 % всех доходов бюджета Нефтеюганского района, в 2020 году 51,3 %, в 2021 году 51,7%. В 2019 году планируются с ростом к уровню 2018 года  на 25 %, на сумму 493 124,93 тыс. руб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плановом периоде 2020 года планируется рост налоговых </w:t>
        <w:br/>
        <w:t xml:space="preserve">и неналоговых доходов бюджета района по сравнению с 2018 годом на 27,0 % </w:t>
        <w:br/>
        <w:t>на сумму 534 285,93  тыс. рублей, в 2021 году на 29 % на сумму 577 471,23 тыс. рублей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подготовке прогноза налоговых и неналоговых доходов учтены утвержденные нормативно-правовыми актами </w:t>
      </w:r>
      <w:r>
        <w:rPr>
          <w:rFonts w:eastAsia="Calibri"/>
          <w:sz w:val="26"/>
          <w:szCs w:val="26"/>
        </w:rPr>
        <w:t xml:space="preserve">методики прогнозирования поступлений доходов в бюджет Нефтеюганского района главных администраторов доходов. </w:t>
      </w:r>
      <w:r>
        <w:rPr>
          <w:sz w:val="26"/>
          <w:szCs w:val="26"/>
        </w:rPr>
        <w:t xml:space="preserve">Учтены изменения, происходящие в экономике в целом по стране, а также изменения в законодательстве, особенности порядка исчисления и уплаты отдельных платежей. 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АЙД 5: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азовыми показателями доходной части бюджета района являются налоговые доходы. На 2019 год экономический анализ показывает  положительную тенденцию  роста к плану 2018 года с 17% в 2019 году до 24 % в 2021 году. Налоговые доходы составят 56 % в общей сумме налоговых и неналоговых доходов и 28,4 % всех доходов бюджета в сумме 1 384 361,1 тыс. рублей. На 2020 год 29,1 % в сумме 1 427 300,2 тыс. руб., и на 2021 год 1 471 349,8 тыс. руб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6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лог на доходы физических лиц стабильно занимает высокую долю, и занимает чуть более  ½ от всего объема налоговых и неналоговых доходов       (50,7 % в 2019 году),  </w:t>
      </w:r>
      <w:r>
        <w:rPr>
          <w:sz w:val="26"/>
          <w:szCs w:val="26"/>
        </w:rPr>
        <w:t xml:space="preserve">который направляется в бюджет района с положительной динамикой </w:t>
      </w:r>
      <w:r>
        <w:rPr>
          <w:rFonts w:eastAsia="Calibri"/>
          <w:sz w:val="26"/>
          <w:szCs w:val="26"/>
          <w:lang w:eastAsia="en-US"/>
        </w:rPr>
        <w:t xml:space="preserve">в действующих условиях. На 2019-2021 годы с  нормативом отчислений 34%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оме того, с 2019 года будет изменен механизм предоставления финансовой помощи из бюджета автономного округа на обеспечение расходных обязательств, связанных с выплатами заработной платы работникам бюджетной сферы и обеспечением мероприятий по организации питания обучающихся общеобразовательных организаций. В связи с чем, в бюджете района предусмотрена передача из регионального бюджета единого норматива отчислений от налога на доходы физических лиц в размере 1,5%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указанные цели прогноз налога на доходы физических лиц в бюджете муниципального района увеличивается на 60 235,0 тыс. рублей в 2019 году, на 62 042,0 тыс. рублей в 2020 году и на 63 903,0 тыс. рублей в 2021 году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расчёте налога на доходы физических лиц использовались показатели прогноза социально-экономического развития Нефтеюганского район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использована динамика налоговой  базы, по налогу исходя из налоговой отчетности по форме № 7-НДФЛ «Отчет о налоговой базе и структуре начислений по налогу на доходы физических лиц</w:t>
      </w:r>
      <w:r>
        <w:rPr/>
        <w:t>,</w:t>
      </w:r>
      <w:r>
        <w:rPr>
          <w:rFonts w:eastAsia="Calibri"/>
          <w:sz w:val="26"/>
          <w:szCs w:val="26"/>
          <w:lang w:eastAsia="en-US"/>
        </w:rPr>
        <w:t xml:space="preserve"> удерживаемому налоговыми агентами»;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бобщенные показатели по налоговым ставкам и суммам налога на доходы физических лиц, исчисленным и удержанным налоговым агентом по данным формы 6-НДФЛ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читывались  поступления в предыдущих бюджетных периодах, сведения, представленные управлением Федерального казначейства по Ханты-мансийскому автономному округу-Югре о поступивших платежах в бюджет от крупнейших налогоплательщиков, осуществляющих деятельность на территории  Нефтеюганск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динамика поступлений текущего года в бюджет Нефтеюганского района, с учётом прогнозных данных межрайонной инспекции Федеральной налоговой службы по Ханты-Мансийскому автономному округу – Югре №7 на 2019-2021 год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зменение закона Ханты-Мансийского автономного округа – Югры от 10.11.2008 № 132-оз «О межбюджетных отношениях в Ханты-Мансийском автономном округе – Югре» в части единого норматива зачисления в бюджет муниципального образования 1,5 %,  начиная с 2019 год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налога на доходы физических лиц составит 1 254 999,0 тыс. рублей в 2020 году в сумме 1 297 765,8 тыс. руб., в 2021 году в сумме 1 341 815,4 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сумма налога увеличивается на 7,5% относительно 2018 года в связи с указанным выше изменением норматива распределения налога. В 2020 и 2021 годах прогнозируется рост поступлений на 3,4% ежегодно, за счет увеличения налогооблагаемой базы, связанной с планируемой индексацией заработной платы работников бюджетной сф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Остальные налоговые платежи в бюджете района планируются  с ростом к 2018 году на 11 % (10,7 %)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7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К остальным налоговым доходам отнесены акцизы, налоги на совокупный доход, налоги на имущество физических лиц и земельный налог, и государственная пошлина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СЛАЙД 8: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асчет по остальным налогам проекта бюджета района  на 2019-2021 годы представлен исходя из анализа динамики поступлений налогов,  форм налоговой отчетности (5-УСН, 5-ЕНВД, 5-ЕСХН, 1-Патент, 5-МН) и ожидаемых платежей в 2018 году, расчётам,  произведенным главным администратором доходов, а также с учетом дополнительных поступлений в результате принимаемых мер по улучшению налогового администрирования и погашения недоимки прошлых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бщая сумма всех остальных налоговых доходов в бюджете района составит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19 год – 129 362,1 тыс. рублей или 2,7 % от общего объема доходов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 2020 год – 129 534,4 тыс. рублей или 2,6 % от общего объема доходов 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1 год – 129 534,4 тыс. рублей или 2,6 % от общего объема доход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 том числе, в  бюджете района акцизы на нефтепродукты составят на 2019 год – 5 727,1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ЛАЙД 9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 2020 год – 5 899,4 тыс. рублей;</w:t>
      </w:r>
    </w:p>
    <w:p>
      <w:pPr>
        <w:pStyle w:val="Normal"/>
        <w:spacing w:lineRule="auto" w: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</w:t>
      </w:r>
      <w:r>
        <w:rPr>
          <w:rFonts w:eastAsia="Calibri"/>
          <w:bCs/>
          <w:sz w:val="26"/>
          <w:szCs w:val="26"/>
          <w:lang w:eastAsia="en-US"/>
        </w:rPr>
        <w:t>на 2021 год – 5 899,4 тыс. рублей, по 0,12 % доходов от суммы доходов бюджета в 2019-2021 годах. Расчёт по акцизам произведен главным администратором доходов - Управлением Федерального казначейства по Ханты-Мансийскому автономному округу – Югре.</w:t>
      </w:r>
    </w:p>
    <w:p>
      <w:pPr>
        <w:pStyle w:val="Normal"/>
        <w:spacing w:lineRule="auto" w: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СЛАЙД 10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sz w:val="26"/>
          <w:szCs w:val="26"/>
          <w:lang w:eastAsia="en-US"/>
        </w:rPr>
        <w:b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естные налоги, земельный налог и налог на имущество физических лиц,  в структуре налоговых и неналоговых доходов составят 1,1 %,  в 2019-2021 годах в общей сумме по 28 345,0 тыс. рублей ежегодно.  Объем выпадающих местных налогов из бюджета района, в связи с предоставлением налогоплательщикам льгот по налогам,  составит 21 536 тыс. руб., из них в соответствии с федеральным законодательством 21 217,0 тыс. рублей. Муниципальными  правовыми актами на межселенной территории льготы составят 280,0 тыс. рублей, менее 1 % </w:t>
      </w:r>
      <w:r>
        <w:rPr>
          <w:i/>
          <w:sz w:val="26"/>
          <w:szCs w:val="26"/>
        </w:rPr>
        <w:t>(0,988 %)</w:t>
      </w:r>
      <w:r>
        <w:rPr>
          <w:sz w:val="26"/>
          <w:szCs w:val="26"/>
        </w:rPr>
        <w:t xml:space="preserve"> от общего объема  местных налог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результатам оценки эффективности предоставления налоговых льгот, налоговые льготы по местным налогам носят социальный эффект, способствуют  росту социальной защищенности населения и сохранению социальной стабильности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еналоговые доходы в 2019 году составят 22,4 % всех доходов бюджета района, в 2020 году 22,2 % и 2021 году 22,0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СЛАЙД 11: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Расчет неналоговых доходов производился соответствующими администраторами доходов по утвержденным ими методикам прогнозирования доходов, разработанными в соответствии с положениями Постановления Правительства Российской Федерации от 23.06.2016 года № 574-п «</w:t>
      </w:r>
      <w:r>
        <w:rPr>
          <w:rFonts w:eastAsia="Calibri"/>
          <w:sz w:val="26"/>
          <w:szCs w:val="26"/>
          <w:lang w:eastAsia="en-US"/>
        </w:rPr>
        <w:t xml:space="preserve">Об утверждении Общих требований к методике прогнозирования поступлений доходов в бюджеты бюджетной системы Российской Федерации, разрабатываемой главными администраторами доходов бюджетов бюджетной системы Российской Федерации» и постановлением Главы администрации Нефтеюганского района от 01.11.2016            № 1822-па «О разработке и утверждении главными администраторами доходов Нефтеюганского района методики прогнозирования поступлений доходов в бюджет Нефтеюганского район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тносительно ожидаемых поступлений в 2018 году в плановом периоде  2019-2021 годов структура неналоговых доходов не меняется. Основным источником неналоговых доходов бюджета района как в 2018 году, так и в плановом периоде 2019-2021 годов являются доходы от использования имущества, находящегося в муниципальной собственности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2940</wp:posOffset>
            </wp:positionH>
            <wp:positionV relativeFrom="paragraph">
              <wp:posOffset>687705</wp:posOffset>
            </wp:positionV>
            <wp:extent cx="790575" cy="632460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60945</wp:posOffset>
            </wp:positionH>
            <wp:positionV relativeFrom="paragraph">
              <wp:posOffset>129540</wp:posOffset>
            </wp:positionV>
            <wp:extent cx="663575" cy="56642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Cs/>
          <w:sz w:val="26"/>
          <w:szCs w:val="26"/>
          <w:lang w:eastAsia="en-US"/>
        </w:rPr>
        <w:t xml:space="preserve"> и доходы от штрафных санкций. Их удельный вес в неналоговых доходах составит 21 и 73 % (72,5%) соответствен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Общая сумма неналоговых доходов составит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на 2019 год – 1 089 514,6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0 год – 1 087 736,5 тыс. рублей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1 год – 1 086 872,2 тыс. руб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динамике неналоговых доходов по сравнению с 2018 годом рост планируется  за счет поступлений сумм по искам о возмещении вреда, причиненного окружающей среде, подлежащие зачислению в бюджет района, изменения при планировании внесены главным администратором доходов Службы по контролю и надзору в сфере охраны окружающей среды, объектов животного мира и лесных отношений Ханты-Мансийского автономного округа – Югр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 xml:space="preserve">В соответствии с проектом закона автономного округа «О бюджете на 2019 год и на плановый период 2020 и 2021 годов» в бюджете района планируются средства из вышестоящих бюджетов в виде субсидий, субвенций и иных межбюджетных трансфертов, </w:t>
      </w:r>
      <w:r>
        <w:rPr>
          <w:rFonts w:eastAsia="Calibri"/>
          <w:color w:val="000000"/>
          <w:sz w:val="26"/>
          <w:szCs w:val="26"/>
          <w:lang w:eastAsia="en-US"/>
        </w:rPr>
        <w:t>которые составя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СЛАЙД 12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567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567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на 2019 год – 2 200 905,5 тыс. рублей;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на 2020 год – 2 384 526,3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 2021 год – 2 392 031,9 тыс. рублей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огноз поступлений от других бюджетов бюджетной системы РФ предполагается со снижением к ожидаемому поступлению в 2018 году на  15,4 %, в сумме 401 399,13304 тыс. рублей. На плановый период 2020 года рост к 2019 году на 8,3 % в сумме 183 620,8 тыс. руб. в 2021 году на  0,3 % в сумме 7 505,6 тыс. руб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Наибольшую долю безвозмездных поступлений составляют субвенции в объеме более 70%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 на 2019 год составят 193 711,309 тыс. рублей.  По сравнению с 2018 годом прогноз поступлений по соглашениям будет больше  на 13 409,3 тыс. рублей, и составит 107,4 % к уточненному плану 2018 года.</w:t>
      </w:r>
      <w:r>
        <w:rPr>
          <w:rFonts w:eastAsia="Calibri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СЛАЙД 13: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СЛАЙД 14: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Доля безвозмездных поступлений в общем объеме доходов бюджета района на 2019 год составит 49 %, в 2020 году 49 %, в 2021 году 48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6"/>
          <w:szCs w:val="26"/>
          <w:lang w:eastAsia="en-US"/>
        </w:rPr>
        <w:t>Средства безвозмездных поступлений приняты согласно проектируемым объемам на очередной год и плановый период доведенными Департаментом финансов Ханты-Мансийского автономного округа - Югры и прогнозов межбюджетных трансфертов,  из бюджетов поселений на осуществление части полномочий по решению вопросов местного значения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АЙД 15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72635" cy="3429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азрезе главных администраторов  и администраторов доходов значительная часть налоговых и неналоговых доходов   бюджета приходятся на федеральные и окружные  органы исполнительной власти. Из них ф</w:t>
      </w:r>
      <w:r>
        <w:rPr>
          <w:sz w:val="26"/>
          <w:szCs w:val="26"/>
        </w:rPr>
        <w:t xml:space="preserve">едеральная налоговая служба прогнозирует максимальные объемы доходов, что составит в 2019 году  1 378 734 тыс. рублей, или 55,7 % налоговых и неналоговых доходов бюджета.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6"/>
          <w:szCs w:val="26"/>
        </w:rPr>
        <w:t xml:space="preserve">Другие федеральные и региональные службы прогнозируют бюджету 31,9 % налоговых и неналоговых доходов бюджета район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униципальные главные администраторы доходов бюджета прогнозируют   12,4 % налоговых и неналоговых доходов бюджета район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налоговой политики Нефтеюганского района </w:t>
        <w:br/>
        <w:t xml:space="preserve">на 2019 год и на плановый период 2020 и 2021 годов  </w:t>
      </w:r>
      <w:r>
        <w:rPr>
          <w:rFonts w:eastAsia="Calibri"/>
          <w:sz w:val="26"/>
          <w:szCs w:val="26"/>
          <w:lang w:eastAsia="en-US"/>
        </w:rPr>
        <w:t>одобренные администрацией района постановлением от 27.09.2018 № 1611-па</w:t>
      </w:r>
      <w:r>
        <w:rPr>
          <w:sz w:val="26"/>
          <w:szCs w:val="26"/>
        </w:rPr>
        <w:t xml:space="preserve"> ориентированы </w:t>
        <w:br/>
        <w:t xml:space="preserve">на сохранение и наращивание налогового потенциала Нефтеюганского района </w:t>
        <w:br/>
        <w:t xml:space="preserve">и обеспечения роста доходной части бюджета района. Как и в предыдущие годы, основные приоритеты налоговой политики на 2019-2021 годы будут направлены на сохранение бюджетной устойчивости и </w:t>
      </w:r>
      <w:r>
        <w:rPr>
          <w:rFonts w:eastAsia="Calibri"/>
          <w:sz w:val="26"/>
          <w:szCs w:val="26"/>
        </w:rPr>
        <w:t xml:space="preserve">сбалансированности районного бюджета и </w:t>
      </w:r>
      <w:r>
        <w:rPr>
          <w:sz w:val="26"/>
          <w:szCs w:val="26"/>
        </w:rPr>
        <w:t>бюджетов поселений, входящих в состав Нефтеюганского района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ЛАЙД 16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Консолидированный объем доходов бюджета Нефтеюганского района на 2019 год составит 4 960 654,3  тыс. рублей. На 2020 год 5 183 284,2 тыс. рублей и на 2021 год 5 233 207,6 тыс. руб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5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6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 Знак Знак3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53:00Z</dcterms:created>
  <dc:creator>Ташлыкова</dc:creator>
  <dc:description/>
  <cp:keywords/>
  <dc:language>en-US</dc:language>
  <cp:lastModifiedBy>Курова Надежда Валерьевна</cp:lastModifiedBy>
  <cp:lastPrinted>2017-11-03T15:01:00Z</cp:lastPrinted>
  <dcterms:modified xsi:type="dcterms:W3CDTF">2018-11-07T05:03:00Z</dcterms:modified>
  <cp:revision>3</cp:revision>
  <dc:subject/>
  <dc:title>проект</dc:title>
</cp:coreProperties>
</file>