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9-2024 годы и на период до 2030 года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805-па-н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дминистрации городского, сельских поселений Нефтеюганского района.</w:t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1. Совершенствование системы управления муниципальным имуществом Нефтеюганского района.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pacing w:before="0" w:after="0"/>
              <w:ind w:lef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pacing w:before="0" w:after="0"/>
              <w:ind w:lef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оля объектов управления муниципального имущества, </w:t>
              <w:br/>
              <w:t>для которых определена целевая функц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Муниципальные учреждения Нефтеюганского района, </w:t>
              <w:br/>
              <w:t>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Муниципальные унитарные предприятия Нефтеюганского района, 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Хозяйственные общества, акции (доли) которых находятся в собственности Нефтеюганского района, с 50% до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Объекты муниципальной казны Нефтеюганского района, </w:t>
              <w:br/>
              <w:t xml:space="preserve">с 98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9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нижение удельного веса неиспользуемого недвижимого имущества в общем количестве недвижимого имущества, составляющего казну Нефтеюганского района, с 1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</w:t>
              <w:br/>
              <w:t>(на конец года по полной учетной стоимости), на уровне 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отношение площади нежилых помещений, находящихся в собственности муниципального образования и свободных от прав третьих лиц, предоставленной на льготных условиях (по ставкам не более 50% от оценочной рыночной стоимости таких помещений) либо безвозмездно во владение и (или) пользование социально ориентированным некоммерческим организациям в отчетном году, к общей площади нежилых помещений, находящихся в собственности муниципального образования и свободных от прав третьих лиц в отчетном году, на уровне 100%.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30 годы.</w:t>
            </w:r>
          </w:p>
        </w:tc>
      </w:tr>
      <w:tr>
        <w:trPr>
          <w:trHeight w:val="1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9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финансирования муниципальной программы 653 594,88  тыс. рублей, из них: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5 787,61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3 958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4 80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3 95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4 80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3 959,84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326 309,06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533 694,88 тыс. рублей, в том числе: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6 737,61 тыс. 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 958,84 тыс. 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3 95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3 95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4 80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3 959,84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266 309,06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119 900 тыс. рублей, в том числе: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 050,00 тыс. 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 000,00 тыс. 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0 850,00 тыс.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 000,00 тыс.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 000,00 тыс.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 00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60 000,00 тыс.рублей.</w:t>
            </w:r>
          </w:p>
        </w:tc>
      </w:tr>
      <w:tr>
        <w:trPr>
          <w:trHeight w:val="113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9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не содержит финансового обеспечения портфеля проектов, проект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1:00Z</dcterms:created>
  <dc:creator>Першина Елена Ивановна</dc:creator>
  <dc:description/>
  <cp:keywords/>
  <dc:language>en-US</dc:language>
  <cp:lastModifiedBy>Николаева Ольга Владимировна</cp:lastModifiedBy>
  <cp:lastPrinted>2018-08-20T09:19:00Z</cp:lastPrinted>
  <dcterms:modified xsi:type="dcterms:W3CDTF">2018-11-02T10:26:00Z</dcterms:modified>
  <cp:revision>6</cp:revision>
  <dc:subject/>
  <dc:title>Пост</dc:title>
</cp:coreProperties>
</file>