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аспорт </w:t>
        <w:br/>
        <w:t>муниципальной программы Нефтеюг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3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вершенствование муниципального управления </w:t>
              <w:br/>
              <w:t>в Нефтеюганском районе на 2019-2024 годы и на период до 2030 года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 правового акта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1.10.2016 № 1791-па-нп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учету и отчетности)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финансов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296" w:leader="none"/>
              </w:tabs>
              <w:ind w:left="0" w:right="-108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Департамент культуры и спорта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 – коммунального комплекса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ма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: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писи актов гражданского состояния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делам архивов управления по связям </w:t>
              <w:br/>
              <w:t>с общественностью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нформационных технологий и    административного реформирования администрации      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адров и муниципальной службы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и землепользования администрации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318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по делам администрации Нефтеюганского района»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 «Многофункциональный центр предоставления </w:t>
              <w:br/>
              <w:t>государственных и муниципальных услуг»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35" w:leader="none"/>
                <w:tab w:val="left" w:pos="46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ских и сельских поселен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ое и эффективное исполнение муниципальных функций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эффективности муниципальной службы </w:t>
              <w:br/>
              <w:t>в муниципальном образовании Нефтеюганский райо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/>
            </w:pPr>
            <w:r>
              <w:rPr>
                <w:sz w:val="26"/>
                <w:szCs w:val="26"/>
              </w:rPr>
              <w:t>Повышение уровня удовлетворенности населения качеством предоставления государственных и муниципальных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лу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беспечения эффективной </w:t>
              <w:br/>
              <w:t>деятельности администрации  Нефтеюганского район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ционального использования земель в границах 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качества и доступности предоставления населению и организациям государственных услуг </w:t>
              <w:br/>
              <w:t xml:space="preserve">по государственной регистрации актов гражданского </w:t>
              <w:br/>
              <w:t>состоя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сохранения документального наследия и расширения доступа пользователей </w:t>
              <w:br/>
              <w:t>к архивным документа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овышение профессиональной компетен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ц, замещающих муниципальные должности,  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, способствующих повышению </w:t>
              <w:br/>
              <w:t xml:space="preserve">результативности и эффективности муниципальной </w:t>
              <w:br/>
              <w:t>службы в муниципальном образовании Нефтеюганский район, в том числе предупреждение коррупции, выявление и урегулирование конфликта интерес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едоставления государственных </w:t>
              <w:br/>
              <w:t>и муниципальных услуг, в том числе путем организации их предоставления по принципу «одного окна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«Качественное и эффективное исполнение полномочий администрации Нефтеюганского района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«Развитие муниципальной службы в муниципальном образовании Нефтеюганский район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«Предоставление государственных и муниципальных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луг по принципу «одного окна»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аименование портфеля проектов, проект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не предусматривает реализацию портфеля проектов, проект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                     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ение обеспечения деятельности </w:t>
            </w:r>
            <w:r>
              <w:rPr>
                <w:sz w:val="26"/>
                <w:szCs w:val="26"/>
              </w:rPr>
              <w:t>администрации Нефтеюганского района ежегодно не ниже 95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ежегодно на уровне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оличество совершенных юридически значимых </w:t>
              <w:br/>
              <w:t>действий  с увеличением 1% в год, с 7 778 до 8 757 единиц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рхивных дел особо ценных и наиболее востребованных, включая аудио и видео, переведенных электронный вид, хранящихся в архиве Нефтеюганского района с 1 352 до 1 910 единиц хран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Сохранение дол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лиц, замещающих муниципальные должности,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-107" w:firstLine="142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Увеличение доли должностей, по которым </w:t>
              <w:br/>
              <w:t xml:space="preserve">сформированы в установленном порядке резервы </w:t>
              <w:br/>
              <w:t xml:space="preserve">управленческих кадров муниципального образования, </w:t>
              <w:br/>
              <w:t>от количества должностей, по которым такие резервы должны быть сформированы, с 68% до 77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spacing w:before="0" w:after="0"/>
              <w:ind w:left="-107" w:firstLine="142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муниципальных служащих, соблюдающих ограничения и запреты, требования к служебному поведению, с 97 % до 98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количества участников мероприятий, направленных на повышение престижа и открытости </w:t>
              <w:br/>
              <w:t>муниципальной службы, единиц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Исполнение плана мероприятий направленных на качественное формирование кадрового состава и организации муниципальной службы ежегодно на уровне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время ожидания в очереди при обращении </w:t>
              <w:br/>
              <w:t>заявителя в орган местного самоуправления для получения государственных и муниципальных услуг, до 15 мину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  <w:tab w:val="left" w:pos="46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         муниципальной                  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- 2024 годы и на период до 2030 год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ий объем финансирования  муниципальной  </w:t>
              <w:br/>
              <w:t xml:space="preserve">программы   7 602 654,53 тыс. рублей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том числе: 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 630 578,9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 631 660,16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635 933,74 тыс. рублей;  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 634 667,7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 631 398,7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31 568,7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30 годы – 3 806 846,45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Федеральный бюджет –  48 680,20 тыс. рублей, в том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 797,2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 776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4 010,7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 010,7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010,7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4 010,7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30 годы –  24 064,20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– 1 209 100,30 тыс. рублей, </w:t>
              <w:br/>
              <w:t>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96 362,3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95 083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101 765,50 тыс. рублей; 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– 101 765,50 тыс. рублей; 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01 765,5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– 101 765,50 тыс. рублей; 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- 2030 годы – 610 593,00 тыс. рублей.   </w:t>
            </w:r>
          </w:p>
          <w:p>
            <w:pPr>
              <w:pStyle w:val="Normal"/>
              <w:rPr/>
            </w:pPr>
            <w:r>
              <w:rPr>
                <w:b/>
                <w:spacing w:val="-4"/>
                <w:sz w:val="26"/>
                <w:szCs w:val="26"/>
              </w:rPr>
              <w:t>Местный бюджет –  6 332 147,45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 520 562,87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 532 266,16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 529 592,5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 528 306,5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 525 087,54 тыс. рублей;  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–  525 207,54 тыс. рублей;  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- 2030 годы –  3 171 124,25 тыс. рублей.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0 тыс. рублей, в том числе: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30 годы – 0,00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редства поселений – 0,00 тыс. рублей, в том числе: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30 годы – 0,00 тыс. рублей.</w:t>
            </w:r>
          </w:p>
          <w:p>
            <w:pPr>
              <w:pStyle w:val="Normal"/>
              <w:tabs>
                <w:tab w:val="clear" w:pos="709"/>
                <w:tab w:val="left" w:pos="6447" w:leader="none"/>
              </w:tabs>
              <w:rPr/>
            </w:pPr>
            <w:r>
              <w:rPr>
                <w:b/>
                <w:sz w:val="26"/>
                <w:szCs w:val="26"/>
              </w:rPr>
              <w:t>Иные источники –  12 726,57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8 856,57 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0 год – 535,0 тыс. рублей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565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85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35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85,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30 годы – 1 065,0 тыс. рубле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не предусматривает реализацию портфеля проектов, проекта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48:00Z</dcterms:created>
  <dc:creator>ConsultantPlus</dc:creator>
  <dc:description/>
  <dc:language>en-US</dc:language>
  <cp:lastModifiedBy>Николаева Ольга Владимировна</cp:lastModifiedBy>
  <cp:lastPrinted>2018-08-07T13:32:00Z</cp:lastPrinted>
  <dcterms:modified xsi:type="dcterms:W3CDTF">2018-11-02T09:48:00Z</dcterms:modified>
  <cp:revision>2</cp:revision>
  <dc:subject/>
  <dc:title>Проект распоряжения</dc:title>
</cp:coreProperties>
</file>