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Паспорт</w:t>
      </w:r>
    </w:p>
    <w:p>
      <w:pPr>
        <w:pStyle w:val="Normal"/>
        <w:jc w:val="center"/>
        <w:rPr>
          <w:sz w:val="26"/>
          <w:szCs w:val="32"/>
        </w:rPr>
      </w:pPr>
      <w:r>
        <w:rPr>
          <w:sz w:val="26"/>
          <w:szCs w:val="32"/>
        </w:rPr>
        <w:t>муниципальной программы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 Нефтеюганского района на 2019-</w:t>
              <w:br/>
              <w:t>2024 годы и на период до 2030 года»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89-па-нпа.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15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 Департамент культуры и спорта Нефтеюганского </w:t>
              <w:br/>
              <w:t>района.</w:t>
            </w:r>
          </w:p>
        </w:tc>
      </w:tr>
      <w:tr>
        <w:trPr>
          <w:trHeight w:val="95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доступности приоритетных объектов </w:t>
              <w:br/>
              <w:t xml:space="preserve">и услуг для инвалидов и других маломобильных групп </w:t>
              <w:br/>
              <w:t xml:space="preserve">населения. </w:t>
            </w:r>
          </w:p>
        </w:tc>
      </w:tr>
      <w:tr>
        <w:trPr>
          <w:trHeight w:val="186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условий для беспрепятственного доступа инвалидов и других маломобильных групп населения </w:t>
              <w:br/>
              <w:t>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безбарьерного участия инвалидов </w:t>
              <w:br/>
              <w:t xml:space="preserve">и других маломобильных групп населения в социальной, культурной и спортивной жизни. 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left" w:pos="409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Доля доступных для инвалидов и других маломобильных групп населения приоритетных объектов социальной, транспортной, инженерной инфраструктуры с 72,1% до 75,8%.</w:t>
            </w:r>
          </w:p>
          <w:p>
            <w:pPr>
              <w:pStyle w:val="Normal"/>
              <w:tabs>
                <w:tab w:val="clear" w:pos="708"/>
                <w:tab w:val="left" w:pos="267" w:leader="none"/>
                <w:tab w:val="left" w:pos="409" w:leader="none"/>
                <w:tab w:val="left" w:pos="103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проведенных культурных и спортивных мероприятий с участием инвалидов и маломобильных групп населения с 80 до 88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14,1% до 20,2%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с 30,9% до 36,4%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– 2024 годы и на период до 2030 года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граммы – 44 299,25 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 772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 58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 247,2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 3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 3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 3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19 80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ный бюджет всего – 20 429,25 тыс. рублей, в том </w:t>
              <w:br/>
              <w:t>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4 902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 5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 247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3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 3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 3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 – 7 800,0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-  </w:t>
              <w:br/>
              <w:t>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3 870,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 87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 0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 0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 2 0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2 0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2 00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12 000,00 тыс. рублей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 содержит финансового обеспечения портфеля проектов, проек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yle13">
    <w:name w:val="Абзац списк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hd w:fill="EEECE1" w:val="clear"/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shd w:fill="EEECE1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shd w:fill="FDE9D9" w:val="clear"/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DE9D9" w:val="clear"/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shd w:fill="FCD5B4" w:val="clear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shd w:fill="FCD5B4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top"/>
    </w:pPr>
    <w:rPr/>
  </w:style>
  <w:style w:type="paragraph" w:styleId="Xl145">
    <w:name w:val="xl145"/>
    <w:basedOn w:val="Normal"/>
    <w:qFormat/>
    <w:pPr>
      <w:spacing w:before="280" w:after="280"/>
      <w:textAlignment w:val="top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3:00Z</dcterms:created>
  <dc:creator>WiZaRd</dc:creator>
  <dc:description/>
  <cp:keywords/>
  <dc:language>en-US</dc:language>
  <cp:lastModifiedBy>Николаева Ольга Владимировна</cp:lastModifiedBy>
  <cp:lastPrinted>2018-10-23T15:40:00Z</cp:lastPrinted>
  <dcterms:modified xsi:type="dcterms:W3CDTF">2018-11-02T10:17:00Z</dcterms:modified>
  <cp:revision>8</cp:revision>
  <dc:subject/>
  <dc:title>Пост</dc:title>
</cp:coreProperties>
</file>