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роекту Решения Думы Нефтеюганского района  «О внесении изменений в Решение Думы Нефтеюганского района от 28.11.2018 № 299 «О бюджете Нефтеюганского района на 2019 год и плановый период 2020 и 2021 годов» (в ред. от 25.09.2019 г. № 411)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83"/>
        <w:gridCol w:w="2459"/>
        <w:gridCol w:w="2660"/>
      </w:tblGrid>
      <w:tr>
        <w:trPr>
          <w:trHeight w:val="456" w:hRule="atLeast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5 декабря  2019 года № 411)</w:t>
              <w:tab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34 996,3770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1 449,592 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63 546,78485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24 372,026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1 449,592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52 922,43401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9 375,649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9 375,64916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 приложении 1 «Прогнозируемый общий объем доходов бюджета Нефтеюганского района на 2019 год» вносятся изменения в соответствии с кассовыми планами главных администраторов доходов Нефтеюганского района, фактического поступления доходов в бюджет Нефтеюганского района и анализа исполнения доходов бюджета Нефтеюганского района, а также на основании уведомлений Департамента финансов ХМАО – Югры уменьшена доходная часть бюджета на 2019 год на сумму - 171 449,592 21 тыс. рублей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Налоговые и неналоговые доходы, администрируемые главными администраторами доходов бюджета Нефтеюганского района, увеличиваются: налоговые доходы уменьшены на сумму  - 79 744,30726  тыс. рублей, а  неналоговые доходы увеличены на сумму 94 744,30726  тыс. рублей, в связи с чем, суммарный объем изменений по налоговым и неналоговым доходам составил 15 000,0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 налоговые и неналоговые доходы на сумму  97 650,37119  тыс. рублей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 на доходы физических лиц с доходов, полученных физическими лицами в соответствии со статьей 228 Налогового кодекса Российской Федерации на сумму 274,26 тыс. рублей (администратор 18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71,10523 тыс. рублей (администратор 10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, взимаемый с налогоплательщиков, выбравших в качестве объекта налогообложения  доходы на сумму  230,740 тыс. рублей (администратор 18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на сумму  1 080,066 тыс. рублей (администратор 18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единый налог на вмененный доход для отдельных видов деятельности на сумму 219,611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единый налог на вмененный доход для отдельных видов деятельности (за налоговые периоды, истекшие до 1 января 2011 года) на сумму 0,05055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единый сельскохозяйственный налог на сумму  2,233 тыс. рублей (администратор 18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государственная пошлина по делам, рассматриваемым в судах общей юрисдикции, мировыми судьями (за исключением Верховного Суда Российской Федерации) на сумму  364,116 тыс. рублей (администратор 18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на сумму  29 900,586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на сумму  1 281,537 тыс. рублей (администратор 65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на сумму  62,539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сдачи в аренду имущества, составляющего казну муниципальных районов (за исключением земельных участков) на сумму  464,4 тыс. рублей (администратор 07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сумму  100,88275 тыс. рублей (администратор 07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выбросы загрязняющих веществ в атмосферный воздух стационарными объектами на сумму  624,348 тыс. рублей (администратор 048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выбросы загрязняющих веществ в водные объекты на сумму  261,802 тыс. рублей (администратор 048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 на сумму  295,075 тыс. рублей (администратор 048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 на сумму  126,790 тыс. рублей (администратор 048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выбросы загрязняющих веществ, образующихся при сжигании на факельных установках и (или) рассеивании попутного нефтяного газа на сумму  2 799,718 тыс. рублей (администратор 048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прочие доходы от компенсации затрат  бюджетов муниципальных районов на сумму  20,754 тыс. рублей (администратор 011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доходы от компенсации затрат  бюджетов муниципальных районов на сумму  320,47618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доходы от компенсации затрат  бюджетов муниципальных районов на сумму  8,42 тыс. рублей (администратор 481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продажи квартир, находящихся в собственности муниципальных районов на сумму  5 301,07152 тыс. рублей (администратор 07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на сумму  837,750 тыс. рублей (администратор 07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сумму 2 141,343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на сумму 46,065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 на сумму 0,767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на сумму 10, 272 тыс. рублей (администратор 65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на сумму 0,5 тыс. рублей (администратор 18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на сумму 3,0 тыс. рублей (администратор 60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в области охраны окружающей среды на сумму 20,0 тыс. рублей (администратор 048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емельного законодательства на сумму 215,063 тыс. рублей (администратор 321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денежные взыскания (штрафы) за правонарушения в области дорожного движения на сумму 709,075 тыс. рублей (администратор 188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на сумму 1,581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ммы по искам о возмещении вреда, причиненного окружающей среде, подлежащие   зачислению  в бюджеты   муниципальных  районов  на сумму 48  580,379 тыс. рублей (администратор 53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  взыскания   (штрафы)   за   нарушение законодательства   Российской    Федерации    об административных                правонарушениях, предусмотренные    статьей     20.25     Кодекса Российской   Федерации    об    административных правонарушениях на сумму 231,22 тыс. рублей (администратор 188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сумму 55,028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сумму 513,184 тыс. рублей (администратор 188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сумму 163,726 тыс. рублей (администратор 481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неналоговые доходы бюджетов муниципальных районов на сумму 28,833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неналоговые доходы бюджетов муниципальных районов на сумму 245,65396 тыс. рублей (администратор 07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неналоговые доходы бюджетов муниципальных районов на сумму 36,35 тыс. рублей (администратор 481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 налоговые и неналоговые доходы на сумму – 82 650,371 19  тыс. рублей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ется в соответствии  со  статьями 227, 227.1  и  228  Налогового   кодекса   Российской Федерации  на  сумму    - 79 335,38381  тыс. рублей (администратор 18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на  сумму    - 2 500,0  тыс. рублей (администратор 18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 сумму  - 71,10523  тыс. рублей (администратор 10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емельный налог с организаций, обладающих земельным участком, расположенным в границах межселенных территорий на  сумму  - 80,0  тыс. рублей (администратор 18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на  сумму  - 2,25507 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доходы  от  компенсации  затрат  бюджетов муниципальных районов на  сумму  - 87,115  тыс. рублей (администратор 231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на  сумму  - 13,770  тыс. рублей (администратор 04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 на  сумму  - 12,380  тыс. рублей (администратор 18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на  сумму  - 1,93308  тыс. рублей (администратор 188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на  сумму  - 120,129  тыс. рублей (администратор 141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на  сумму  - 400,0  тыс. рублей (администратор 07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 сумму  - 2,4  тыс. рублей (администратор 141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муниципальных районов на  сумму  - 23,9  тыс. рублей (администратор 170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Безвозмездные поступления от других бюджетов бюджетной системы Российской Федерации уменьшены на общую сумму -189 196,20697 тыс. рублей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1. Увеличены дотации на сумму 57 831,2 тыс. рублей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проекта постановления Правительства Ханты-Мансийского автономного округа – Югры для поощрения достижения наилучших значений показателей деятельности органов местного самоуправления муниципальных районов и городских округов Ханты-Мансийского автономного округа – Югры, стимулирования роста налогового потенциала и качества планирования доходов в городских округа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 муниципальных районах Ханты-Мансийского автономн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руга – Югры на сумму 57 831,2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2. Уменьшены субсидии на сумму  - 231 206,99697 тыс. рублей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величены: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на основании уведомления Департамента финансов ХМАО – Югры (главный распорядитель Департамент экономического развития ХМАО – Югры) №600/15/007/2/600250101/82370 от 12.09.2019г. на организацию предоставления государственных услуг в многофункциональных центрах предоставления государственных и муниципальных услуг на сумму 5 570,4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на основании уведомления Департамента финансов ХМАО – Югры (главный распорядитель Департамент жилищно-коммунального комплекса и энергетики ХМАО-Югры) №460/11/001/2/460250104/82600 от 01.11.2019г. на благоустройство территорий муниципальных образований на сумму 9 195,40320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дорожного хозяйства и транспорта ХМАО-Югры) №180/11/003/2/180250104/82390 от 21.11.2019г. на строительство (реконструкцию), капитальный ремонт и ремонт автомобильных дорог общего пользования местного значения на сумму 39 671,6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-Югры) №480/10/005/2/480250205/R4970 от 08.10.2019г. на реализацию мероприятий по обеспечению жильем молодых семей на сумму – 0,00009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 основании уведомления Департамента финансов ХМАО – Югры (главный распорядитель Департамент дорожного хозяйства и транспорта ХМАО-Югры) №180/10/001/2/180250104/82390 от 03.10.2019г. на строительство (реконструкцию), капитальный ремонт и ремонт автомобильных дорог общего пользования местного значения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сумму – 39 671,6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дорожного хозяйства и транспорта ХМАО-Югры) №180/17/002/2/180250104/82390 от 21.11.2019г. на строительство (реконструкцию), капитальный ремонт и ремонт автомобильных дорог общего пользования местного значения на сумму - 194 963,6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17/002/2/230250104/82680 от 21.11.2019г. на строительство и реконструкцию общеобразовательных организаций на сумму – 51 009,2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-Югры) №480/11/024/2/480250205/R4970 от 18.11.2019г. на реализацию мероприятий по обеспечению жильем молодых семей на сумму – 0,00008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3. Уменьшены субвенции на сумму  - 16 910,0 тыс. рублей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величены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Аппарат Губернатора ХМАО – Югры) №690/15/001/3/690250205/59300 от 12.09.2019г.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на сумму 333,7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меньшены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здравоохранения ХМАО – Югры) №620/15/018/3/620250104/84280 от 12.09.2019г. на организацию осуществления мероприятий по проведению дезинсекции и дератизации в Ханты-Мансийском автономном округе – Югре на сумму -4 806,6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жилищно-коммунального комплекса и энергетики ХМАО-Югры) №460/15/001/3/460250104/84230 от 12.09.2019г.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- Югры по социально ориентированным тарифам и сжиженного газа по социально ориентированным розничным ценам на сумму - 476,8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Аппарат Губернатора ХМАО-Югры) №690/10/007/3/690250205/59300 от 25.10.2019г. на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на сумму - 308,2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недропользования и природных ресурсов ХМАО-Югры) №510/11/001/3/510250104/84210 от 01.11.2019г. на реализацию полномочия, указанного в пункте 2 статьи 2 Закона Ханты-Мансийского автономного округа - Югры от 31 января 2011 года № 8-оз «О наделении органов местного самоуправления муниципальных образований Ханты-Мансийского автономного округа – Югры  отдельным государственным полномочием по участию в реализации государственной программы Ханты-Мансийского автономного округа – Югры  «Социально-экономическое развитие коренных малочисленных народов Севера Ханты-Мансийского автономного округа – Югры на 2018-2025 годы и на период до 2030 года» на сумму - 48,3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оциального развития ХМАО-Югры) №290/11/004/3/290250104/84070 от 08.11.2019г. на осуществление деятельности по опеке и попечительству на сумму – 1 095,8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оциального развития ХМАО-Югры) №290/17/002/3/290250104/84090 от 21.11.2019г.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на сумму – 125,1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оциального развития ХМАО-Югры) №290/17/005/3/290250104/84060 от 21.11.2019г.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на сумму – 3 150,7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труда и занятости населения ХМАО – Югры) №350/17/005/3/350250104/84120 от 21.11.2019г. на осуществление отдельных государственных полномочий в сфере трудовых отношений и государственного управления охраной труда на сумму - 300,0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образования и молодежной политики ХМАО – Югры) №230/17/005/3/350250104/84050 от 21.11.2019г.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сумму – 1 500,0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жилищно-коммунального комплекса и энергетики ХМАО-Югры) №460/17/004/3/460250104/84230 от 21.11.2019г.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- Югры по социально ориентированным тарифам и сжиженного газа по социально ориентированным розничным ценам из них расходы на администрирование полномочий на сумму – 2,6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-Югры) №480/17/006/3/480250205/51760 от 21.11.2019г.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на сумму – 846,8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строительства ХМАО-Югры) №480/17/006/3/480250205/51350 от 21.11.2019г.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на сумму – 4 440,8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Аппарат Губернатора ХМАО-Югры) №690/11/003/3/690250104/84270 от 25.11.2019г.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на сумму – 142,0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4. Увеличены иные межбюджетные трансферты на сумму 1 089,59   тыс. рублей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№500/09/007/4/500250101/85150 от 16.09.2019г. за счет средств резервного фонда Правительства Ханты-Мансийского автономного округа - Югры на сумму 456,0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труда и занятости населения ХМАО – Югры) №350/09/003/4/350250101/85060 от 25.09.2019г. на реализацию мероприятий по содействию трудоустройству граждан на сумму 32,090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№500/10/004/4/500250101/85160 от 08.10.2019г. на реализацию наказов избирателей депутатам Думы Ханты-Мансийского автономного округа – Югры на сумму 824,500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труда и занятости населения ХМАО – Югры) №350/15/007/4/350250101/52940 от 12.09.2019г. на организацию профессионального обучения и дополнительного профессионального образования лиц предпенсионного возраста на сумму - 207,7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основании уведомления Департамента финансов ХМАО – Югры (главный распорядитель Департамент труда и занятости населения ХМАО – Югры) №350/11/005/4/350250101/85060 от 22.11.2019г. на реализацию мероприятий по содействию трудоустройству граждан на сумму - 15,3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 информацией Департамента финансов Ханты-Мансийского автономного округа – Югры от 25.06.2019 и на основании письма Министерства финансов  Российской Федерации от 13.06.2019  № 02-05-11/43188 главный администратор доходов - администрация Нефтеюганского района уточняет код дохода 2 07 05030 05 0000 150 (прочие безвозмездные поступления в бюджеты муниципальных районов)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на код дохода 2 04 05099 05 0000 150 (прочие безвозмездные поступления от негосударственных организаций в бюджеты муниципальных районов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 Увеличены прочие безвозмездные поступления от негосударственных организаций в бюджеты муниципальных районов на сумму     5 110,0    тыс. рублей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АО НК "Роснефть" на сумму 4 150,0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ОО "Нефтеспецстрой" на сумму 100, 0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ОО  "РН-Юганскнефтегаз" на сумму 860, 0 тыс. рубл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 Уменьш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-2 363,38524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очненная доходная часть бюджета муниципального района на 2019 год 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5 257 006,98919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206 539,79566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Уточненная доходная часть бюджета муниципального района на 2019 год 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5 463 546,78485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В Приложение 3 «Перечень главных администраторов доходов бюджета Нефтеюганского района» вносятся изменения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Исключить строку «441 Территориальная избирательная комиссия Нефтеюганского района» (отсутствуют бюджетные полномочия по администрированию доходов бюджета Нефтеюганского района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Исключить строк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050 1 11 02033 05 0000 120 - доходы от размещения временно свободных средств бюджетов муниципальных районов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050 1 11 03050 05 0000 120 - проценты, полученные от предоставления бюджетных кредитов внутри страны за счет средств бюджетов муниципальных районов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050 1 13 02065 05 0000 130 - доходы, поступающие в порядке возмещения расходов, понесенных в связи с эксплуатацией имущества муниципальных районов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Добавить строку: «600 Департамент экономического развития Ханты-Мансийского автономного округа - Югры» (поступление денежных взысканий (штрафов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ходы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80" w:hanging="0"/>
        <w:rPr/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I.</w:t>
        <w:tab/>
        <w:t xml:space="preserve">Расходы 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уменьшены на общую  сумму </w:t>
      </w:r>
      <w:r>
        <w:rPr>
          <w:b/>
          <w:bCs/>
          <w:sz w:val="26"/>
          <w:szCs w:val="26"/>
        </w:rPr>
        <w:t xml:space="preserve">171 449,59221 </w:t>
      </w:r>
      <w:r>
        <w:rPr>
          <w:bCs/>
          <w:sz w:val="26"/>
          <w:szCs w:val="26"/>
        </w:rPr>
        <w:t xml:space="preserve">тыс. рублей,   в том числе: 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502" w:hanging="513"/>
        <w:jc w:val="both"/>
        <w:rPr/>
      </w:pPr>
      <w:r>
        <w:rPr>
          <w:bCs/>
          <w:sz w:val="26"/>
          <w:szCs w:val="26"/>
        </w:rPr>
        <w:t xml:space="preserve">Межбюджетные трансферты от Департамента финансов ХМАО-Югры на 2019 год (субвенции, субсидии, иные  межбюджетные трансферты) –  уменьшены  на </w:t>
      </w:r>
      <w:r>
        <w:rPr>
          <w:b/>
          <w:bCs/>
          <w:sz w:val="26"/>
          <w:szCs w:val="26"/>
        </w:rPr>
        <w:t xml:space="preserve">189 196,20697 </w:t>
      </w:r>
      <w:r>
        <w:rPr>
          <w:bCs/>
          <w:sz w:val="26"/>
          <w:szCs w:val="26"/>
        </w:rPr>
        <w:t>тыс. рублей, в т.ч.: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личены субвенции на сумму  333,7   тыс. рублей, в т.ч:</w:t>
      </w:r>
    </w:p>
    <w:p>
      <w:pPr>
        <w:pStyle w:val="Normal"/>
        <w:ind w:left="108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33,7 тыс. рублей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исполнитель администрация Нефтеюганского района)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меньшены субвенции на сумму   17 243,7  тыс. рублей, в т.ч.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76,8 тыс. рублей 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Ханты-Мансийского автономного округа-Югры по социально ориентированным тарифам и сжиженного газа по социально-ориентированным розничным ценам (исполнитель департамент строительства и жилищно-коммунального комплекс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 806,6 тыс. рублей субвенции на организацию осуществления мероприятий по проведению дезинсекции и дератизации в Ханты-Мансийском автономном округе – Югре (исполнитель департамент строительства и жилищно-коммунального комплекс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08,2 тыс. рублей субвенции,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исполнитель администрация Нефтеюганского район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 095,8 тыс. рублей субвенции на осуществление деятельности по опеке и попечительству (исполнитель администрация Нефтеюганского район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8,3 тыс. рублей 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-Югры "Устойчивое развитие коренных малочисленных народов Севера" (исполнитель администрация Нефтеюганского район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00,0 тыс. рублей субвенции на осуществление отдельных государственных полномочий в сфере трудовых отношений и государственного управления охраной труда (исполнитель администрация Нефтеюганского района);</w:t>
      </w:r>
    </w:p>
    <w:p>
      <w:pPr>
        <w:pStyle w:val="Normal"/>
        <w:numPr>
          <w:ilvl w:val="0"/>
          <w:numId w:val="8"/>
        </w:numPr>
        <w:ind w:left="720" w:hanging="43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 500,0 тыс. рублей 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исполнитель департамент образования и молодежной политики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46,8 тыс. рублей 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" О социальной защите инвалидов в Российской Федерации" (исполнитель департамент имущественных отношений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 440,8 тыс. рублей 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(исполнитель департамент имущественных отношений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,6 тыс. рублей 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Ханты-Мансийского автономного округа-Югры по социально ориентированным тарифам и сжиженного газа по социально-ориентированным розничным ценам (исполнитель департамент строительства и жилищно-коммунального комплекс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42,0 тыс. рублей 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(исполнитель администрация Нефтеюганского район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5,1 тыс. рублей субвенции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 (исполнитель администрация Нефтеюганского район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 150,7 тыс. рублей 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исполнитель администрация Нефтеюганского района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личены субсидии на сумму  14 765,80320  тыс. рублей, в т.ч.: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 570,4 тыс. рублей субсидии на организацию предоставления государственных услуг в многофункциональных центрах предоставления государственных и муниципальных услуг (исполнитель администрация Нефтеюганского района);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 195,40320 тыс. рублей субсидии на благоустройство территорий муниципальных образований (исполнители гп. Пойковкий, сп Салым Нефтеюганского район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ньшены субсидии на сумму   245 972,80017 тыс. рублей, в т.ч.: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0,00017 тыс. рублей на реализацию мероприятий по обеспечению жильем молодых семей (исполнитель департамент имущественных отношений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6"/>
          <w:szCs w:val="26"/>
        </w:rPr>
        <w:t>39 671,6 тыс. рублей субсидии на строительство (реконструкцию), капитальный ремонт и ремонт автомобильных дорог общего пользования местного значения (исполнитель</w:t>
      </w:r>
      <w:r>
        <w:rPr/>
        <w:t xml:space="preserve"> </w:t>
      </w:r>
      <w:r>
        <w:rPr>
          <w:bCs/>
          <w:sz w:val="26"/>
          <w:szCs w:val="26"/>
        </w:rPr>
        <w:t>департамент строительства и жилищно-коммунального комплекс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5 292,0 тыс. рублей субсидии на строительство (реконструкцию), капитальный ремонт и ремонт автомобильных дорог общего пользования местного значения (исполнитель департамент строительства и жилищно-коммунального комплекса)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1 009,2 тыс. рублей субсидии на строительство и реконструкцию общеобразовательных организаций (исполнитель департамент строительства и жилищно-коммунального комплекса)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9" w:firstLine="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личены иные межбюджетные трансферты на сумму 1 312,59 тыс. рублей, в  т.ч.:</w:t>
      </w:r>
    </w:p>
    <w:p>
      <w:pPr>
        <w:pStyle w:val="Normal"/>
        <w:ind w:left="709" w:firstLine="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firstLine="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24,5 тыс. рублей иные межбюджетные трансферты на реализацию наказов избирателей депутатам Думы Ханты-Мансийского автономного округа – Югры направле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«НРБУ Творческое объединение «Культура», п. Сингапай Нефтеюганского района для оказания финансовой помощи оказание финансовой помощи на приобретение звукового и интерактивного оборудования, программного обеспечения в сумме </w:t>
      </w:r>
      <w:r>
        <w:rPr>
          <w:b/>
          <w:bCs/>
          <w:sz w:val="26"/>
          <w:szCs w:val="26"/>
        </w:rPr>
        <w:t>624,5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ind w:left="14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«Бюджетное учреждение Нефтеюганского района "Межпоселенческая библиотека", пгт. Пойковский Нефтеюганского района Нефтеюганского района для оказания финансовой помощи на приобретение интерактивного оборудования, программного обеспечения  в сумме  </w:t>
      </w:r>
      <w:r>
        <w:rPr>
          <w:b/>
          <w:bCs/>
          <w:sz w:val="26"/>
          <w:szCs w:val="26"/>
        </w:rPr>
        <w:t>200,0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Style2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56,0 тыс. рублей иные межбюджетные трансферты за счет средств резервного фонда Правительства Ханты-Мансийского автономного округа – Югры (исполнитель городское поселение Пойковский Нефтеюганского района)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2,09 тыс. рублей иные межбюджетные трансферты на реализацию мероприятий по содействию трудоустройству граждан (исполнитель департамент образования и молодежной политики)</w:t>
      </w:r>
    </w:p>
    <w:p>
      <w:pPr>
        <w:pStyle w:val="Normal"/>
        <w:ind w:left="14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меньшены иные межбюджетные трансферты на сумму   223,0 тыс. рублей, в т.ч. : </w:t>
      </w:r>
    </w:p>
    <w:p>
      <w:pPr>
        <w:pStyle w:val="Normal"/>
        <w:ind w:left="709" w:firstLine="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07,7 тыс. рублей иные межбюджетные трансферты на организацию профессионального образования лиц предпенсионного возраста (исполнитель департамент образования и молодежной политики)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,3 тыс. рублей иные межбюджетные трансферты на реализацию мероприятий по содействию трудоустройства граждан (исполнитель департамент образования и молодежной политики, поселения Нефтеюганского района)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426" w:firstLine="294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bCs/>
          <w:sz w:val="26"/>
          <w:szCs w:val="26"/>
        </w:rPr>
        <w:t xml:space="preserve">Увеличены дотации на сумму 57 831,2 тыс. рублей </w:t>
      </w:r>
      <w:r>
        <w:rPr>
          <w:sz w:val="28"/>
          <w:szCs w:val="28"/>
        </w:rPr>
        <w:t xml:space="preserve">для </w:t>
      </w:r>
      <w:r>
        <w:rPr>
          <w:rFonts w:eastAsia="Calibri"/>
          <w:bCs/>
          <w:sz w:val="28"/>
          <w:szCs w:val="28"/>
          <w:lang w:eastAsia="en-US"/>
        </w:rPr>
        <w:t xml:space="preserve">поощрения достижения наилучших значений показателей деятельности органов местного самоуправления муниципальных районов и городских округов Ханты-Мансийского автономного округа – Югры, </w:t>
      </w:r>
      <w:r>
        <w:rPr>
          <w:rFonts w:eastAsia="Calibri"/>
          <w:sz w:val="28"/>
          <w:szCs w:val="28"/>
          <w:lang w:eastAsia="en-US"/>
        </w:rPr>
        <w:t xml:space="preserve">стимулирования роста налогового потенциала и качества планирования доходов в городских округах и муниципальных районах </w:t>
      </w:r>
      <w:r>
        <w:rPr>
          <w:rFonts w:eastAsia="Calibri"/>
          <w:bCs/>
          <w:sz w:val="28"/>
          <w:szCs w:val="28"/>
          <w:lang w:eastAsia="en-US"/>
        </w:rPr>
        <w:t>Ханты-Мансийского автономного</w:t>
        <w:br/>
        <w:t xml:space="preserve">округа – Югры (уплата администрациями поселений выкупной цены собственникам помещений в домах, в отношении которых принято  решение о сносе) </w:t>
      </w:r>
    </w:p>
    <w:p>
      <w:pPr>
        <w:pStyle w:val="Normal"/>
        <w:ind w:left="42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 w:val="26"/>
          <w:szCs w:val="26"/>
        </w:rPr>
        <w:t xml:space="preserve">Благотворительные средства на сумму  </w:t>
      </w:r>
      <w:r>
        <w:rPr>
          <w:b/>
          <w:bCs/>
          <w:sz w:val="26"/>
          <w:szCs w:val="26"/>
        </w:rPr>
        <w:t>5 110,0</w:t>
      </w:r>
      <w:r>
        <w:rPr>
          <w:bCs/>
          <w:sz w:val="26"/>
          <w:szCs w:val="26"/>
        </w:rPr>
        <w:t xml:space="preserve">  тыс. руб. из них:</w:t>
      </w:r>
    </w:p>
    <w:p>
      <w:pPr>
        <w:pStyle w:val="Normal"/>
        <w:ind w:left="426" w:hanging="0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средства имеющие </w:t>
      </w:r>
      <w:r>
        <w:rPr>
          <w:b/>
          <w:bCs/>
          <w:sz w:val="26"/>
          <w:szCs w:val="26"/>
          <w:u w:val="single"/>
        </w:rPr>
        <w:t>целевое направление</w:t>
      </w:r>
      <w:r>
        <w:rPr>
          <w:bCs/>
          <w:sz w:val="26"/>
          <w:szCs w:val="26"/>
        </w:rPr>
        <w:t xml:space="preserve"> на сумму </w:t>
      </w:r>
      <w:r>
        <w:rPr>
          <w:b/>
          <w:bCs/>
          <w:sz w:val="26"/>
          <w:szCs w:val="26"/>
        </w:rPr>
        <w:t>860,0</w:t>
      </w:r>
      <w:r>
        <w:rPr>
          <w:bCs/>
          <w:sz w:val="26"/>
          <w:szCs w:val="26"/>
        </w:rPr>
        <w:t xml:space="preserve">   тыс. рублей, в том числе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60,0 тыс. рублей ООО «РН-Юганскнефтегаз» договор пожертвования № 214219/1909Д направлены на реализацию основного мероприятия «Стимулирование культурного разнообразия в Нефтеюганском районе, в том числе популяризация народных художественных промыслов и ремесел» муниципальной программы Муниципальная программа Нефтеюганского района "Развитие культуры Нефтеюганского района на 2019-2024 годы и на период до 2030 года" (исполнитель департамент культуры и спорта)</w:t>
      </w:r>
    </w:p>
    <w:p>
      <w:pPr>
        <w:pStyle w:val="Normal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6"/>
          <w:szCs w:val="26"/>
        </w:rPr>
        <w:t xml:space="preserve">средства имеющие </w:t>
      </w:r>
      <w:r>
        <w:rPr>
          <w:b/>
          <w:bCs/>
          <w:sz w:val="26"/>
          <w:szCs w:val="26"/>
          <w:u w:val="single"/>
        </w:rPr>
        <w:t>нецелевое направление</w:t>
      </w:r>
      <w:r>
        <w:rPr>
          <w:bCs/>
          <w:sz w:val="26"/>
          <w:szCs w:val="26"/>
        </w:rPr>
        <w:t xml:space="preserve"> в сумме </w:t>
      </w:r>
      <w:r>
        <w:rPr>
          <w:b/>
          <w:bCs/>
          <w:sz w:val="26"/>
          <w:szCs w:val="26"/>
        </w:rPr>
        <w:t>4 250,0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 150,00 тыс. рублей ПАО «НК «Роснефть» лицензия ХМН  16327 направлены на реализацию основного мероприятия «Уплата администрациями поселений выкупной цены собственникам помещений в домах, в отношении которых принято  решение о сносе» муниципальной программы «Обеспечение доступным и комфортным жильем жителей Нефтеюганского района в 2019-2024 годах и на период до 2030 года» (исполнитель администрация сп Каркатеевы Нефтеюганского района);</w:t>
      </w:r>
    </w:p>
    <w:p>
      <w:pPr>
        <w:pStyle w:val="Normal"/>
        <w:numPr>
          <w:ilvl w:val="0"/>
          <w:numId w:val="4"/>
        </w:numPr>
        <w:ind w:left="720" w:hanging="29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0,0 тыс. рублей ООО «Нефтеспецстрой» соглашение № 48 от 14.03.2019 г. на реализацию основного мероприятия «Повышение экологически безопасного уровня обращения с отходами и качества жизни населения» муниципальной программы Нефтеюганского района  "Обеспечение экологической безопасности Нефтеюганского района на 2019-2024 годы и на период до 2030 года" (исполнитель департамент строительства и жилищно-коммунального комплекс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таток резервного фонда составил 2 149,030 тыс. рублей.  Первоначально резервный фонд был запланирован в сумме 6 600,0 тыс. руб., израсходовано  4 450,970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4.</w:t>
      </w: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меньшены на сумму 2 363,38524 тыс. рублей и составили  всего 206 539,79566 тыс. рублей, из них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о всего на сумму 497,06778 тыс. рублей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88,70000 тыс. рублей Департамент культуры и спорта (МКУ «Управление по обеспечению деятельности учреждений культуры и спорта») из бюджета с.п. Куть-Ях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- 122,10000 тыс. рублей на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- 266,60000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08,36778 тыс. рублей МКУ УКСиЖКК Нефтеюганского района из бюджета с.п. Сингапай на исполнение полномочия 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, в соответствии с подписанным регламентом с уполномоченными органами администрации Нефтеюганского район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Уменьшено всего на сумму 2 860,45302 тыс. рублей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 860,43302 тыс. рублей в МКУ «ЕДДС» Нефтеюганского района в связи с прекращением осуществления полномочия по созданию, содержанию и организации деятельности  аварийно-спасательных служб и (или) аварийно-спасательных формирований на территории поселения 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 485,80675 тыс. рублей г.п. Пойковски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 277,01959 тыс. рублей с.п. Салым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97,60668 тыс. рублей с.п. Сентябрьски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0,02 тыс. рублей в </w:t>
        <w:tab/>
        <w:t>МКУ УКС и ЖКК Нефтеюганского района по организации строительства пожарных водоемов на территории поселения соответствии с подписанным регламентом с уполномоченным органом администрации Нефтеюганского района, средства с.п. Салы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5.</w:t>
        <w:tab/>
        <w:t>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Расходная часть бюджета муниципального района на 2019 год составила        7 152 922,43401 тыс. рублей.  Дефицит составил  на 2019 год 1 689 375,64916 тыс. рублей.</w:t>
      </w:r>
    </w:p>
    <w:p>
      <w:pPr>
        <w:pStyle w:val="Normal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 xml:space="preserve">778 372,69290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 xml:space="preserve">778 372,69290 </w:t>
      </w:r>
      <w:r>
        <w:rPr>
          <w:sz w:val="26"/>
          <w:szCs w:val="26"/>
        </w:rPr>
        <w:t xml:space="preserve">тыс. рублей;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9 год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;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о распределение объема межбюджетных трансфертов бюджетам муниципальных образований поселений на 2019 год на сумму </w:t>
      </w:r>
      <w:r>
        <w:rPr>
          <w:b/>
          <w:sz w:val="26"/>
          <w:szCs w:val="26"/>
        </w:rPr>
        <w:t xml:space="preserve">69 833,91997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величено распределение межбюджетных трансфертов на сумму</w:t>
      </w:r>
      <w:r>
        <w:rPr>
          <w:b/>
          <w:sz w:val="26"/>
          <w:szCs w:val="26"/>
        </w:rPr>
        <w:t xml:space="preserve"> 73 309,89564 </w:t>
      </w:r>
      <w:r>
        <w:rPr>
          <w:sz w:val="26"/>
          <w:szCs w:val="26"/>
        </w:rPr>
        <w:t>тыс. рублей, из них: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456,000</w:t>
      </w:r>
      <w:r>
        <w:rPr>
          <w:sz w:val="26"/>
          <w:szCs w:val="26"/>
        </w:rPr>
        <w:t xml:space="preserve"> тыс. рублей иные межбюджетные трансферты из резервного фонда Правительства Ханты-Мансийского автономного округа – Югры на обустройство мест (площадок) накопления твердых коммунальных отходов в рамках МП Нефтеюганского района «Обеспечение экологической безопасности Нефтеюганского района на 2019-2024 годы и на период до 2030 года»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24 079,20359</w:t>
      </w:r>
      <w:r>
        <w:rPr>
          <w:sz w:val="26"/>
          <w:szCs w:val="26"/>
        </w:rPr>
        <w:t xml:space="preserve"> тыс. рублей иные межбюджетные трансферты в рамках              МП Нефтеюганского района «Обеспечение доступным и комфортным жильем жителей Нефтеюганского района в 2019-2024 годах и на период до 2030 года» на исполнение основного мероприятия «Уплата администрациями поселений выкупной цены собственникам  помещений в домах, в отношении которых принято решение о сносе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3 674,00000</w:t>
      </w:r>
      <w:r>
        <w:rPr>
          <w:sz w:val="26"/>
          <w:szCs w:val="26"/>
        </w:rPr>
        <w:t xml:space="preserve"> тыс. рублей с.п. Каркатеевы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405,20359</w:t>
      </w:r>
      <w:r>
        <w:rPr>
          <w:sz w:val="26"/>
          <w:szCs w:val="26"/>
        </w:rPr>
        <w:t xml:space="preserve"> тыс. рублей с.п. Сентябрь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1 494,254</w:t>
      </w:r>
      <w:r>
        <w:rPr>
          <w:sz w:val="26"/>
          <w:szCs w:val="26"/>
        </w:rPr>
        <w:t xml:space="preserve"> иные межбюджетные трансферты в рамках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программ формирования современной городской среды (благоустройство территорий муниципальных образований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9 195,40320</w:t>
      </w:r>
      <w:r>
        <w:rPr>
          <w:sz w:val="26"/>
          <w:szCs w:val="26"/>
        </w:rPr>
        <w:t xml:space="preserve"> тыс. рублей за счет средств бюджета автономного округа (наказов избирателей депутатам Думы Ханты-Мансийского автономного округа – Югры), из них: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8 863,40320 тыс. рублей на благоустройство общественной территории сквера (приобретение оборудования) пгт. Пойковский, микрорайон 5;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332,000 тыс. рублей благоустройство общественной территории в сквере Солнечный (приобретение и установка светодиодного фонтана) п. Салым, улица Солнечн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 298,85080</w:t>
      </w:r>
      <w:r>
        <w:rPr>
          <w:sz w:val="26"/>
          <w:szCs w:val="26"/>
        </w:rPr>
        <w:t xml:space="preserve"> тыс. рублей за счет средств бюджета района в рамках софинансирования на вышеуказанные мероприятия, из них: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 215,85080 тыс. рублей г.п. Пойковский;</w:t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83,000 тыс. рублей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1,39605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Улучшение  условий и охраны  труда в муниципальном  образовании  Нефтеюганский  район на 2019 - 2024 годы и на период до 2030 года» на реализацию мероприятий по содействию трудоустройству граждан г.п. Пойковский (перераспределено из Департамента образования и молодежной политики Нефтеюганского рай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7 397,000</w:t>
      </w:r>
      <w:r>
        <w:rPr>
          <w:sz w:val="26"/>
          <w:szCs w:val="26"/>
        </w:rPr>
        <w:t xml:space="preserve"> тыс. рублей дотации бюджетам городского и сельских поселений на поддержку мер по обеспечению сбалансированности бюджетов по итогам 10 месяцев 2019 года по постановлению администрации Нефтеюганского района от 21.11.2019    № 2342-п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 486,765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4 418,658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937,452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8 554,125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9 852,042</w:t>
      </w:r>
      <w:r>
        <w:rPr>
          <w:sz w:val="26"/>
          <w:szCs w:val="26"/>
        </w:rPr>
        <w:t xml:space="preserve"> тыс. рублей иные межбюджетные трансферты в рамках основного мероприятия «Региональный проект «Обеспечение устойчивого сокращения непригодного для проживания жилищного фонда» МП Нефтеюганского района «Обеспечение доступным и комфортным жильем жителей Нефтеюганского района в 2019-2024 годах и на период до 2030 года» на предоставление гражданам возмещения за изымаемое жилое помещение, отнесенное к аварийному жилищному фонду, признанного таковым до 1 января 2017 года, г.п. Пойковски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6 890,64366</w:t>
      </w:r>
      <w:r>
        <w:rPr>
          <w:sz w:val="26"/>
          <w:szCs w:val="26"/>
        </w:rPr>
        <w:t xml:space="preserve"> тыс. рублей за счет средств от Фонда содействия реформированию жилищно-коммунального хозяйства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0 777,67372</w:t>
      </w:r>
      <w:r>
        <w:rPr>
          <w:sz w:val="26"/>
          <w:szCs w:val="26"/>
        </w:rPr>
        <w:t xml:space="preserve"> тыс. рублей за счет средств бюджета автономного округа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 183,72462</w:t>
      </w:r>
      <w:r>
        <w:rPr>
          <w:sz w:val="26"/>
          <w:szCs w:val="26"/>
        </w:rPr>
        <w:t xml:space="preserve"> тыс. рублей за счет средств бюджета Нефтеюганский рай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о распределение межбюджетных трансфертов в 2019 году, в связи со сложившейся экономией на сумму 3 475,97567 тыс. рублей, в том числ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53,61007</w:t>
      </w:r>
      <w:r>
        <w:rPr>
          <w:sz w:val="26"/>
          <w:szCs w:val="26"/>
        </w:rPr>
        <w:t xml:space="preserve"> тыс. рублей иные межбюджетные трансферты</w:t>
      </w:r>
      <w:r>
        <w:rPr/>
        <w:t xml:space="preserve"> </w:t>
      </w:r>
      <w:r>
        <w:rPr>
          <w:sz w:val="26"/>
          <w:szCs w:val="26"/>
        </w:rPr>
        <w:t>в рамках МП Нефтеюганского района «Обеспечение экологической безопасности Нефтеюганского района на 2019-2024 годы и на период до 2030 года» на утилизацию жидких бытовых отходов в поселениях, с.п. Лемпино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,86417</w:t>
      </w:r>
      <w:r>
        <w:rPr>
          <w:sz w:val="26"/>
          <w:szCs w:val="26"/>
        </w:rPr>
        <w:t xml:space="preserve"> тыс. рублей иные межбюджетные трансферты</w:t>
      </w:r>
      <w:r>
        <w:rPr/>
        <w:t xml:space="preserve"> </w:t>
      </w:r>
      <w:r>
        <w:rPr>
          <w:sz w:val="26"/>
          <w:szCs w:val="26"/>
        </w:rPr>
        <w:t>в рамках МП Нефтеюганского района «Улучшение условий и охраны труда в муниципальном  образовании  Нефтеюганский  район на 2019 - 2024 годы и на период до 2030 года» на</w:t>
      </w:r>
      <w:r>
        <w:rPr/>
        <w:t xml:space="preserve"> </w:t>
      </w:r>
      <w:r>
        <w:rPr>
          <w:sz w:val="26"/>
          <w:szCs w:val="26"/>
        </w:rPr>
        <w:t>реализацию мероприятий по содействию трудоустройству граждан за счет средств бюджета автономного округ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,61156</w:t>
      </w:r>
      <w:r>
        <w:rPr>
          <w:sz w:val="26"/>
          <w:szCs w:val="26"/>
        </w:rPr>
        <w:t xml:space="preserve"> тыс. рублей г.п. Пойковский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5,25261</w:t>
      </w:r>
      <w:r>
        <w:rPr>
          <w:sz w:val="26"/>
          <w:szCs w:val="26"/>
        </w:rPr>
        <w:t xml:space="preserve"> тыс. рублей с.п. Усть-Юга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20,300</w:t>
      </w:r>
      <w:r>
        <w:rPr>
          <w:sz w:val="26"/>
          <w:szCs w:val="26"/>
        </w:rPr>
        <w:t xml:space="preserve"> тыс. рублей субсидии в рамках МП Нефтеюганского района</w:t>
      </w:r>
      <w:r>
        <w:rPr/>
        <w:t xml:space="preserve"> </w:t>
      </w:r>
      <w:r>
        <w:rPr>
          <w:sz w:val="26"/>
          <w:szCs w:val="26"/>
        </w:rPr>
        <w:t>«Развитие транспортной системы  Нефтеюганского   района на 2019 - 2024 годы и на период до 2030 года» на строительство (реконструкцию), капитальный ремонт и ремонт автомобильных дорог общего пользования местного значения за счет средств бюджета автономного округ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1,4276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08,87240</w:t>
      </w:r>
      <w:r>
        <w:rPr>
          <w:sz w:val="26"/>
          <w:szCs w:val="26"/>
        </w:rPr>
        <w:t xml:space="preserve"> тыс. рублей с.п. Лемпи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3,80000</w:t>
      </w:r>
      <w:r>
        <w:rPr>
          <w:sz w:val="26"/>
          <w:szCs w:val="26"/>
        </w:rPr>
        <w:t xml:space="preserve"> тыс. рублей иные межбюджетные трансферты</w:t>
      </w:r>
      <w:r>
        <w:rPr/>
        <w:t xml:space="preserve"> </w:t>
      </w:r>
      <w:r>
        <w:rPr>
          <w:sz w:val="26"/>
          <w:szCs w:val="26"/>
        </w:rPr>
        <w:t>в рамках МП Нефтеюганского района «Совершенствование  муниципального  управления в Нефтеюганском  районе на 2019  - 2024 годы и на период до 2030 года» на</w:t>
      </w:r>
      <w:r>
        <w:rPr/>
        <w:t xml:space="preserve"> </w:t>
      </w:r>
      <w:r>
        <w:rPr>
          <w:sz w:val="26"/>
          <w:szCs w:val="26"/>
        </w:rPr>
        <w:t>реализацию мероприятий направленных на повышение квалификации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3,00000</w:t>
      </w:r>
      <w:r>
        <w:rPr>
          <w:sz w:val="26"/>
          <w:szCs w:val="26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7,50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3,30000</w:t>
      </w:r>
      <w:r>
        <w:rPr>
          <w:sz w:val="26"/>
          <w:szCs w:val="26"/>
        </w:rPr>
        <w:t xml:space="preserve"> тыс. рублей с.п. Сентябрь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32,93727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</w:t>
      </w:r>
      <w:r>
        <w:rPr/>
        <w:t xml:space="preserve"> </w:t>
      </w:r>
      <w:r>
        <w:rPr>
          <w:sz w:val="26"/>
          <w:szCs w:val="26"/>
        </w:rPr>
        <w:t>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региональный проект «Формирование комфортной городской среды» на благоустройство территорий муниципальных образований поселений, с.п. Каркатеев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1,02416 </w:t>
      </w:r>
      <w:r>
        <w:rPr>
          <w:sz w:val="26"/>
          <w:szCs w:val="26"/>
        </w:rPr>
        <w:t>тыс. рублей иные межбюджетные трансферты в рамках МП Нефтеюганского района</w:t>
      </w:r>
      <w:r>
        <w:rPr/>
        <w:t xml:space="preserve"> </w:t>
      </w:r>
      <w:r>
        <w:rPr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9-2024 годы и на период до 2030 года» на</w:t>
      </w:r>
      <w:r>
        <w:rPr/>
        <w:t xml:space="preserve"> </w:t>
      </w:r>
      <w:r>
        <w:rPr>
          <w:sz w:val="26"/>
          <w:szCs w:val="26"/>
        </w:rPr>
        <w:t>приобретение и установка автономных пожарных извещателей с GSM модулем, в том числе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,08208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0,31535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5,62673</w:t>
      </w:r>
      <w:r>
        <w:rPr>
          <w:sz w:val="26"/>
          <w:szCs w:val="26"/>
        </w:rPr>
        <w:t xml:space="preserve"> тыс. рублей с.п. Сентябрь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2 855,42000 </w:t>
      </w:r>
      <w:r>
        <w:rPr>
          <w:sz w:val="26"/>
          <w:szCs w:val="26"/>
        </w:rPr>
        <w:t>тыс. рублей иные межбюджетные трансферты в рамках МП Нефтеюганского района «Обеспечение доступным и комфортным жильем жителей Нефтеюганского района в 2019-2024 годах и на период до 2030 года» на исполнение основного мероприятия «Уплата администрациями поселений выкупной цены собственникам  помещений в домах, в отношении которых принято решение о сносе», в том числе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 557,720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79,7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18,00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,02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 на строительство пожарных водоемов в населенных пунктах, с.п. Салым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ы межбюджетные трансферты в 2019 году: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бвенции на осуществление первичного воинского учета на территориях, где отсутствуют военные комиссариаты за счет средств федерального бюджет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6,18067</w:t>
      </w:r>
      <w:r>
        <w:rPr>
          <w:sz w:val="26"/>
          <w:szCs w:val="26"/>
        </w:rPr>
        <w:t xml:space="preserve"> тыс. рублей уменьшение с.п. Лемпино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7,41391</w:t>
      </w:r>
      <w:r>
        <w:rPr>
          <w:sz w:val="26"/>
          <w:szCs w:val="26"/>
        </w:rPr>
        <w:t xml:space="preserve"> тыс. рублей увеличение с.п. Куть-Ях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,76676</w:t>
      </w:r>
      <w:r>
        <w:rPr>
          <w:sz w:val="26"/>
          <w:szCs w:val="26"/>
        </w:rPr>
        <w:t xml:space="preserve"> тыс. рублей увеличение с.п. Каркатеевы.</w:t>
      </w:r>
    </w:p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очнены зарезервированные средства в 2019 году в сумме 20 897,00000 тыс. рублей, в том числ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о на сумму 20 897,00000 тыс. рублей, в том числ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7 397,00000</w:t>
      </w:r>
      <w:r>
        <w:rPr>
          <w:sz w:val="26"/>
          <w:szCs w:val="26"/>
        </w:rPr>
        <w:t xml:space="preserve"> тыс. рублей в целях предоставления в рамках МП Нефтеюганского района «Управление  муниципальными финансами в   Нефтеюганском  районе  на 2019- 2024 годы и на период до 2030 года» за счет зарезервированных средств, дотации бюджетам поселений на обеспечение сбалансированности бюджетов поселений по итогам 10 месяцев 2019 года по постановлению администрации Нефтеюганского района от 21.11.2019 № 2342-па;</w:t>
      </w:r>
    </w:p>
    <w:p>
      <w:pPr>
        <w:pStyle w:val="Normal"/>
        <w:ind w:left="709" w:hanging="283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3 500,00000</w:t>
      </w:r>
      <w:r>
        <w:rPr>
          <w:sz w:val="26"/>
          <w:szCs w:val="26"/>
        </w:rPr>
        <w:t xml:space="preserve"> тыс. рублей в целях предоставления в рамках МП Нефтеюганского района «Обеспечение доступным и комфортным жильем жителей Нефтеюганского района в 2019-2024 годах и на период до 2030 года» на исполнение основного мероприятия «Уплата администрациями поселений выкупной цены собственникам  помещений в домах, в отношении которых принято решение о сносе», с.п. Каркатеевы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4536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Ракова Екатерина Александровна</cp:lastModifiedBy>
  <cp:lastPrinted>2019-09-12T09:27:00Z</cp:lastPrinted>
  <dcterms:modified xsi:type="dcterms:W3CDTF">2019-12-06T04:07:00Z</dcterms:modified>
  <cp:revision>1045</cp:revision>
  <dc:subject/>
  <dc:title>Проект ПОСТАНОВЛЕНИЯ</dc:title>
</cp:coreProperties>
</file>