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8.11.2018 № 299 «О бюджете Нефтеюганского района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9 год 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8.11.2018 № 299 </w:t>
        <w:br/>
        <w:t>«О бюджете Нефтеюганского района на 2019 год</w:t>
      </w:r>
      <w:r>
        <w:rPr>
          <w:sz w:val="26"/>
          <w:szCs w:val="26"/>
        </w:rPr>
        <w:t xml:space="preserve"> и плановый период 2020 </w:t>
        <w:br/>
        <w:t>и 2021 годов» (с изменениями на 25.09.2019 № 411)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абзаце втором цифры «5 634 996,37706» заменить цифрами          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5 463 546,78485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цифры «7 324 372,02622» заменить цифрами                            « 7 152 922,43401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абзац пятый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«верхний предел муниципального внутреннего долга Нефтеюганского района на 01 января 2020 года в сумме 176 352,7724 тыс. рублей, в том числе верхний предел долга по муниципальным гарантиям Нефтеюганского района в сумме 0,0 тыс. рублей согласно приложению 15 к настоящему решению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504" w:firstLine="63"/>
        <w:jc w:val="both"/>
        <w:rPr/>
      </w:pPr>
      <w:r>
        <w:rPr>
          <w:rFonts w:eastAsia="Calibri"/>
          <w:sz w:val="26"/>
          <w:szCs w:val="26"/>
        </w:rPr>
        <w:t>в абзаце шестом цифры «1 198 956,8125» заменить цифрами «2 488 875,7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седьмом цифры «6 600,0» заменить цифрами «2 149,03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ы 7,8 признать утратившими сил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6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первом цифры «3 534 295,6736» заменить цифрами «3 345 099,46663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цифры «1 723 865,2216» заменить цифрами «1 492 658,22463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седьмом цифры «1 686 770,002» заменить цифрами «1 669 860,002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одиннадцатом цифры «12 208,15» заменить цифрами «13 297,74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пятнадцатом цифры «111 452,3» заменить цифрами «169 283,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7 в абзаце втором цифры «729 435,77293» заменить цифрами «778 372,6929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8 цифры «708 538,77293» заменить цифрами «778 372,6929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9  цифры «</w:t>
      </w:r>
      <w:r>
        <w:rPr>
          <w:sz w:val="26"/>
          <w:szCs w:val="26"/>
        </w:rPr>
        <w:t xml:space="preserve">259 454,82601» </w:t>
      </w:r>
      <w:r>
        <w:rPr>
          <w:rFonts w:eastAsia="Calibri"/>
          <w:sz w:val="26"/>
          <w:szCs w:val="26"/>
        </w:rPr>
        <w:t>заменить цифрами «64 491,22601», цифры «32 658,3» заменить цифрами «32 438,0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пункте 23 цифры «208 903,1809» заменить цифрами «206 539,79566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567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бзац второй подпункта 3 пункта 28 исключить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574" w:hanging="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29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504" w:firstLine="63"/>
        <w:jc w:val="both"/>
        <w:rPr/>
      </w:pPr>
      <w:r>
        <w:rPr>
          <w:rFonts w:eastAsia="Calibri"/>
          <w:sz w:val="26"/>
          <w:szCs w:val="26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Calibri"/>
          <w:sz w:val="26"/>
          <w:szCs w:val="26"/>
        </w:rPr>
        <w:tab/>
        <w:t xml:space="preserve">    «Установить в соответствии с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Нефтеюганского района, без внесения изменений в решение о бюджете в соответствии с решениями департамента финансов Нефтеюганского района: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504" w:firstLine="63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абзац шест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изменение (увеличение, уменьшение, перераспределение) бюджетных ассигнований на основании уведомлений о предоставлении субсидий, субвенций, иных межбюджетных трансфертов, имеющих целевое назначение, уведомлений о предоставлении межбюджетных трансфертов, не имеющих целевое назначение,   поступивших из вышестоящего бюджета, соглашений о передаче осуществления части полномочий по решению вопросов местного значения поселений, входящих в состав Нефтеюганского район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пункта 40 цифры «22 804,0»  заменить цифрами «21 304,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19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9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19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9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бюджета Нефтеюганского района на 2019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9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9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9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710"/>
        <w:jc w:val="both"/>
        <w:rPr/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9 год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19 год и плановый период 2020-2021 годов» изложить в редакции согласно приложению 12 к настоящему решению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8 «Случаи предоставления субсидий и грантов в виде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 со статьёй 78.1 Бюджетного кодекса Российской Федерации из бюджета Нефтеюганского района на 2019 год и плановый период 2020-2021 годов» изложить в редакции согласно приложению 13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23:00Z</dcterms:created>
  <dc:creator>KvochinaSV</dc:creator>
  <dc:description/>
  <cp:keywords/>
  <dc:language>en-US</dc:language>
  <cp:lastModifiedBy>Ракова Екатерина Александровна</cp:lastModifiedBy>
  <cp:lastPrinted>2019-12-09T14:14:00Z</cp:lastPrinted>
  <dcterms:modified xsi:type="dcterms:W3CDTF">2019-12-06T04:06:00Z</dcterms:modified>
  <cp:revision>119</cp:revision>
  <dc:subject/>
  <dc:title> </dc:title>
</cp:coreProperties>
</file>