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оекту Решения Думы Нефтеюганского района  «О внесении изменений в Решение Думы Нефтеюганского района от 28.11.2018 № 299 «О бюджете Нефтеюганского района на 2019 год и плановый период 2020 и 2021 годов» (в ред. от 14.02.2019 г. № 333)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83"/>
        <w:gridCol w:w="2459"/>
        <w:gridCol w:w="2660"/>
      </w:tblGrid>
      <w:tr>
        <w:trPr>
          <w:trHeight w:val="456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14 февраля  2019 года № 333)</w:t>
              <w:tab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69 717,25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65 279,120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34 996,37706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59 092,906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65 279,120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24 372,02622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9 375,649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9 375,64916</w:t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14 февраля  2019 года № 333)</w:t>
              <w:tab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36 426,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01 406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37 832,8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5 426,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01 406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36 832,8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000</w:t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14 февраля  2019 года № 333)</w:t>
              <w:tab/>
              <w:tab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6 779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4 031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2 748,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8 779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4 031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64 748,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000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 В приложении 1 «Прогнозируемый общий объем доходов бюджета Нефтеюганского района на 2019 год» вносятся изменения в соответствии с кассовыми планами главных администраторов доходов Нефтеюганского района, фактического поступления доходов в бюджет Нефтеюганского района и анализа исполнения доходов бюджета Нефтеюганского района, а также на основании уведомлений Департамента финансов ХМАО – Югры увеличена доходная часть бюджета на 2019 год на сумму 765 279,120 06 тыс. рублей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1. Налоговые и неналоговые доходы, администрируемые главными администраторами доходов бюджета Нефтеюганского района, уточняются: налоговые доходы увеличены на сумму  2 958,35492  тыс. рублей, а  неналоговые доходы уменьшены на сумму - 2 958,35492  тыс. рублей, в связи с чем, суммарный объем изменений по налоговым и неналоговым доходам составил 0,0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 налоговые и неналоговые доходы на сумму 246 073,317 94 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на сумму  209,0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 на доходы физических лиц с доходов, полученных физическими лицами в соответствии со статьей 228 Налогового кодекса Российской Федерации на сумму  127,56303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 322,36746 тыс. рублей (администратор 10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, взимаемый с налогоплательщиков, выбравших в качестве объекта налогообложения доходы (за налоговые периоды, истекшие до 1 января 2011 года) на сумму  0,01367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, взимаемый с налогоплательщиков, выбравших в качестве объекта налогообложения доходы, уменьшенные на величину расходов на сумму  7 245,69164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минимальный налог, зачисляемый в бюджеты субъектов Российской Федерации (за налоговые периоды, истекшие до 1 января 2016 года) на сумму  0,00268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единый сельскохозяйственный налог на сумму  212,66328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на сумму  20,1 тыс. рублей (администратор 0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на сумму  25 000,0 тыс. рублей (администратор 65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сдачи в аренду имущества, составляющего казну муниципальных районов (за исключением земельных участков) на сумму  120,0 тыс. рублей (администратор 0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по договорам социального найма жилого помещения муниципального жилищного фонда на сумму  316,21542 тыс. рублей (администратор 0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 7,99 тыс. рублей (администратор 0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выбросы загрязняющих веществ в атмосферный воздух стационарными объектами на сумму  5 328,2 тыс. рублей (администратор 04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выбросы загрязняющих веществ в водные объекты на сумму  309,94188 тыс. рублей (администратор 04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 на сумму  1 239,50774 тыс. рублей (администратор 04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 на сумму  440,37923 тыс. рублей (администратор 04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выбросы загрязняющих веществ, образующихся при сжигании на факельных установках и (или) рассеивании попутного нефтяного газа на сумму  8 025,13072 тыс. рублей (администратор 04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оходы от компенсации затрат  бюджетов муниципальных районов на сумму  24,56391 тыс. рублей (администратор 01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оходы от компенсации затрат  бюджетов муниципальных районов на сумму  717,09257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оходы от компенсации затрат  бюджетов муниципальных районов на сумму  20,16454 тыс. рублей (администратор 24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оходы от компенсации затрат  бюджетов муниципальных районов на сумму  1 081,26445 тыс. рублей (администратор 48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родажи квартир, находящихся в собственности муниципальных районов на сумму  4 709,27987 тыс. рублей (администратор 0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 и  межселенных  территорий  муниципальных районов на сумму  1  068,44205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на сумму  289,28516 тыс. рублей (администратор 65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сумму  67,72293 тыс. рублей (администратор 65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на сумму  2,893 тыс. рублей (администратор 182);</w:t>
      </w:r>
    </w:p>
    <w:p>
      <w:pPr>
        <w:pStyle w:val="Normal"/>
        <w:rPr/>
      </w:pPr>
      <w:r>
        <w:rPr>
          <w:bCs/>
          <w:sz w:val="26"/>
          <w:szCs w:val="26"/>
        </w:rPr>
        <w:t>- 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на сумму  3,0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на сумму  187,5 тыс. рублей (администратор 18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административные правонарушения в области государственного регулирования производства и оборота табачной продукции на сумму  4,0 тыс. рублей (администратор 14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на сумму  1,43308 тыс. рублей (администратор 18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в области охраны окружающей среды на сумму  3 303,0 тыс. рублей (администратор 04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в области охраны окружающей среды на сумму  110,0 тыс. рублей (администратор 14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емельного законодательства на сумму  238,30397  тыс. рублей (администратор 32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 на сумму  45,0 тыс. рублей (администратор 14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 на сумму  1,5 тыс. рублей (администратор 18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на сумму  60,0 тыс. рублей (администратор 18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на сумму  67,78030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суммы по искам о возмещении вреда, причиненного окружающей среде, подлежащие зачислению в бюджеты муниципальных районов на сумму  182 284,23713 тыс. рублей (администратор 04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на сумму  96,93202 тыс. рублей (администратор 18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 175,97331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 82,58906 тыс. рублей (администратор 04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 845,41058 тыс. рублей (администратор 18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 10,0 тыс. рублей (администратор 3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 1 516,39675 тыс. рублей (администратор 48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 40,0 тыс. рублей (администратор 53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неналоговые доходы бюджетов муниципальных районов на сумму  17,952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неналоговые доходы бюджетов муниципальных районов на сумму  76,83451 тыс. рублей (администратор 0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 налоговые и неналоговые доходы на сумму – 246 073,317 94  тыс. рублей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на сумму  -267,74249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 (сумма платежа (перерасчеты, недоимка и задолженность по соответствующему платежу, в том числе по отмененному) на сумму  - 68,82054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 - 322,36746 тыс. рублей (администратор 10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, взимаемый с налогоплательщиков, выбравших в качестве объекта налогообложения доходы на сумму  - 2 000,01635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единый налог на вмененный доход для отдельных видов деятельности на сумму  - 2 500,0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на сумму  - 18 744,486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на сумму  - 3,504 тыс. рублей (администратор 0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 прочие доходы от компенсации затрат бюджетов муниципальных районов на сумму  - 1,99936 тыс. рублей (администратор 05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 прочие доходы от компенсации затрат бюджетов муниципальных районов на сумму  - 8,5234 тыс. рублей (администратор 23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на сумму  - 428,0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 на сумму  - 3,60123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сумму  - 15,0 тыс. рублей (администратор 04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на сумму  - 65,0 тыс. рублей (администратор 182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на сумму  - 30,0 тыс. рублей (администратор 14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Российской Федерации об охране и использовании животного мира на сумму  - 0,9 тыс. рублей (администратор 076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енежные взыскания (штрафы) за правонарушения в области дорожного движения на сумму  - 1 823,78191 тыс. рублей (администратор 188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на сумму  - 5,5752 тыс. рублей (администратор 231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суммы по искам о возмещении вреда, причиненного окружающей среде, подлежащие зачислению в бюджеты муниципальных районов     на      сумму  - 219 765,8 тыс. рублей (администратор 53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 - 18,2 тыс. рублей (администратор 170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2. Безвозмездные поступления от других бюджетов бюджетной системы Российской Федерации увеличены на общую сумму 747 787,24816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2.1. Увеличены дотации на сумму 111 452,3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от 05.03.2019г. №500/13/001/1/500250101/81030 на обеспечение сбалансированности бюджетов городских округов и муниципальных районов Ханты-Мансийского автономного округа – Югры на сумму 82 948,6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от 14.05.2019г. №500/05/002/1/500250101/81070 в целях поощрения городских округов и муниципальных районов Ханты-Мансийского автономного округа – Югры за развитие практик инициативного бюджетирования на сумму 11 364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от 15.07.2019г. № 500/07/009/1/500250101/81050 на поощрение достижения высоких показателей качества организации  и осуществления бюджетного процесса в городских округах и муниципальных районах Ханты-Мансийского автономного округа – Югры на сумму 14 019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от 07.08.2019г. № 500/08/003/1/500250101/81060 в целях стимулирования роста налогового потенциала и качества бюджетного планирования доходов в городских округах и муниципальных районах Ханты-Мансийского автономного округа – Югры на сумму 3 120,7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2.2. Увеличены субсидии на сумму 624 716,39616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ы: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жилищно-коммунального комплекса и энергетики ХМАО – Югры) №460/03/009/2/460250205/55550 от 25.03.2019г. на реализацию программ формирования современной городской среды на сумму 156,27487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 – Югры) №480/13/005/2/480250104/82660 от 04.03.2019г. для реализации полномочий в области жилищных отношений на сумму 349 117,2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жилищно-коммунального комплекса и энергетики ХМАО – Югры) №460/13/001/2/460250104/82590 от 04.03.2019г. на реализацию полномочий в сфере жилищно-коммунального комплекса на сумму 304,4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3/004/2/230250104/82680 от 06.03.2019г. на строительство и реконструкцию общеобразовательных организаций на сумму 154 370,8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дорожного хозяйства и транспорта ХМАО – Югры) №180/13/006/2/180250104/82730 от 04.03.2019г. на приобретение и установку на аварийно-опасных участках автомобильных дорог местного значения систем видеонаблюдения для фиксации нарушений правил дорожного движения и рассылку постановлений органов государственного контроля (надзора) на сумму 3 00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жилищно-коммунального комплекса и энергетики ХМАО – Югры) №460/05/001/2/460250104/82600 от 21.05.2019г. на благоустройство территорий муниципальных образований на сумму 1 617,9782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 – Югры) №480/07/004/2/480250205/R5670 от 17.07.2019г. на обеспечение устойчивого развития сельских территорий на сумму 917,9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жилищно-коммунального комплекса и энергетики ХМАО – Югры) № 460/08/001/2/460250205/55550 от 02.08.2019г. на поддержку государственных программ субъектов Российской Федерации и муниципальных программ формирования современной городской среды) на сумму  4 176,56026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 – Югры) № 480/08/009/2/480250104/67483 от 22.08.2019г. на обеспечение устойчивого сокращения непригодного для проживания жилищного фонда, за счет средств, поступивших от Фонда содействия реформированию жилищно-коммунального хозяйства на сумму  73 651,7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 – Югры) № 480/08/001/2/480250104/67484 от 22.08.2019г. на обеспечение устойчивого сокращения непригодного для проживания жилищного фонда, за счет средств бюджета автономного округа на сумму  115 198,8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образования и молодежной политики ХМАО – Югры  № 230/08/009 от 27.08.2019г. на реализацию отдельных мероприятий, направленных на создание современных моделей дополнительного образования, организацию деятельности молодежных трудовых отрядов, допризывной подготовки молодежи на сумму  40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экономического развития ХМАО – Югры) №600/13/003/2/600250101/82380 от 04.03.2019г. на поддержку малого и среднего предпринимательства на сумму –0,048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культуры ХМАО – Югры) №240/03/008/2/240250205/R5190 от 26.03.2019г. на поддержку отрасли культуры на сумму –0,22273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культуры ХМАО – Югры) №240/03/006/2/240250205/55190 от 15.03.2019г. на государственную поддержку отрасли культуры на сумму –4 668,6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 – Югры) №480/04/007/2/480250205/R4970 от 02.04.2019 г. на обеспечение жильем молодых семей на сумму – 372,24644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дорожного хозяйства и транспорта ХМАО – Югры) №180/05/001/2/180250104/82730 от 24.05.2019г.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на сумму -300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 – Югры) №480/08/001/2/480250104/82660 от 22.08.2019г. для реализации полномочий в области жилищных отношений на сумму – 70 154,1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2.3. Увеличены субвенции на сумму  839,502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480/13/002/3/480250205/51350 от 04.03.2019г. на осуществление полномочий по обеспечению жильем отдельных категорий граждан, установленных Федеральным законом от 12 января 1995 года №5-ФЗ "О ветеранах» на сумму 887,9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3/005/3/230250104/84300 от 05.03.2019г.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на сумму 11 564,3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Служба по контролю и надзору в сфере охраны окружающей среды, объектов животного мира и лесных отношений ХМАО – Югры) №530/13/001/3/530250104/84290 от 05.03.2019г. на осуществление отдельных государственных полномочий ХМАО-Югры в сфере обращения с твердыми коммунальными отходами на сумму 8,3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промышленности ХМАО-Югры) №700/08/007/3/700250104/84140 от 23.08.2019г. на поддержку растениеводства, переработки и реализации продукции растениеводства на сумму   26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промышленности ХМАО-Югры) №700/08/007/3/700250104/84180 от 23.08.2019г. на повышение эффективности использования и развитие ресурсного потенциала рыбохозяйственного комплекса на сумму   2 877,6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промышленности ХМАО-Югры) №700/08/007/3/700250104/84190 от 23.08.2019г. на развитие системы заготовки и переработки дикоросов на сумму   490,5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строительства ХМАО – Югры) №480/13/002/3/480250205/51760 от 04.03.2019г. на осуществление полномочий по обеспечению жильем отдельных категорий граждан, установленных ФЗ от 24 ноября 1995 года №181-ФЗ "О социальной защите инвалидов в Российской Федерации" на сумму -888,3 тыс. рублей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оциального развития ХМАО-Югры) №290/05/015/3/290250104/84310 от 28.05.2019г.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сумму -5 063,098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промышленности ХМАО-Югры) №700/08/007/3/700250104/84150 от 23.08.2019г. на поддержку животноводства, переработки и реализации продукции животноводства на сумму - 9 297,7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2.4. Увеличены иные межбюджетные трансферты на сумму 10 779,05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труда и занятости населения ХМАО – Югры) №350/13/002/4/350250101/52940 от 04.03.2019г. на организацию профессионального обучения и дополнительного профессионального образования лиц предпенсионного возраста на сумму 207,7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№500/04/004/4/500250101/85160 от 05.04.2019г. на реализацию наказов избирателей депутатам Думы Ханты-Мансийского автономного округа – Югры на сумму 4 00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№500/04/004/4/500250101/85160 от 05.04.2019г. на реализацию наказов избирателей депутатам Думы Ханты-Мансийского автономного округа – Югры на сумму 34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№500/04/004/4/500250101/85160 от 05.04.2019г. на реализацию наказов избирателей депутатам Думы Ханты-Мансийского автономного округа – Югры на сумму 4 40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внутренней политики ХМАО – Югры) №580/06/001/4/580250101/85230 от 07.06.2019г. победителям конкурсов муниципальных образований Ханты-Мансийского автономного округа – Югры в сфере организации мероприятий по профилактике незаконного потребления наркотических средств и психотропных веществ, наркомании на сумму 225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труда и занятости населения ХМАО – Югры) №350/06/001/4/350250101/85060 от 10.06.2019г. на реализацию мероприятий по содействию трудоустройству граждан на сумму 113,45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№500/07/011/4/500250101/85160 от 23.07.2019г. на реализацию наказов избирателей депутатам Думы Ханты-Мансийского автономного округа – Югры на сумму 39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№500/07/011/4/500250101/85160 от 23.07.2019г. на реализацию наказов избирателей депутатам Думы Ханты-Мансийского автономного округа – Югры на сумму 75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№500/07/001/4/500250101/85150 от 01.07.2019г. за счет средств резервного фонда Правительства Ханты-Мансийского автономного округа – Югры на сумму 512,0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труда и занятости населения ХМАО – Югры) №350/03/008/4/350250101/85060 от 26.03.2019г. на реализацию мероприятий по содействию трудоустройству граждан на сумму -159,1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3 Увеличены прочие безвозмездные поступления (благотворительность) на сумму 2 300,0 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ООО «ЛПК» на сумму 100,0 тыс. рублей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ПАО НК "РУССНЕФТЬ" на сумму 1 50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ЗАО "НЕФТЬСТРОЙИНВЕСТ" на сумму 200,0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ООО "Славнефть-Нижневартовск" на сумму 500,0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4 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15 191,87190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точненная доходная часть бюджета муниципального района на 2019 год 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5 426 093,19616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208 903,18090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Уточненная доходная часть бюджета муниципального района на 2019 год 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5 634 996,37706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 В приложении 1.1 «Прогнозируемый общий объем доходов бюджета Нефтеюганского района на  плановый период 2020-2021 годов» вносятся изменения на основании в соответствии с приказом Министерства финансов Российской Федерации от 08.06.2018  № 132н «О порядке формирования и применения кодов бюджетной классификации Российской Федерации, их структуре и принципах назначения» (в ред. Приказа Министерства финансов Российской Федерации от 25.06.2019 № 103н), а также на основании уведомлений Департамента финансов ХМАО – Югр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1.  На 2020 год увеличена доходная часть бюджета сумму 101 406,7 тыс. рублей за счет увеличения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1.1 Увеличены субсидии на сумму 89 626,8 тыс. рублей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3/004/2/230250104/82680 от 06.03.2019г. на строительство и реконструкцию общеобразовательных организаций на сумму 125 438,6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3/004/2/230250205/52320 от 06.03.2019г.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91 825,1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3/004/2/230250104/82710 от 06.03.2019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, общеобразовательных организаций осуществляющих образовательную деятельность по образовательным программам дошкольного образования на сумму 21,3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08/001/2/230250104/82040 от 02.08.2019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 и (или) общеобразовательных организаций на сумму 54 301,9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№230/13/004/2/230250104/82040 от 06.03.2019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 и (или) общеобразовательных организаций на сумму – 91 846,4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03/006/2/230250205/52320 от 06.03.2019г.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-35 811,8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08/001/2/230250104/82710 от 02.08.2019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, общеобразовательных организаций, осуществляющих образовательную деятельность по образовательным программам дошкольного образования -0,4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08/001/2/230250205/52320 от 02.08.2019г. на создание дополнительных мест для детей в возрасте от 1,5 до 3 лет в образовательных организациях, осуществляющих образовательную деятельность – 54 301,5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1.2. Увеличены субвенции на сумму 11 572,2 тыс. рублей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-Югры) №230/13/005/3/230250104/84300 от 05.03.2019г.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на сумму 11 564,3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Служба по контролю и надзору в сфере охраны окружающей среды, объектов животного мира и лесных отношений ХМАО – Югры) №530/13/001/3/530250104/84290 от 05.03.2019г. на осуществление отдельных государственных полномочий ХМАО-Югры в сфере обращения с твердыми коммунальными отходами на сумму 8,3 тыс.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 № 480/13/002/3/480250205/51760 от 04.03.2019г. на 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 на сумму -0,1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480/13/002/3/480250205/51350 от 04.03.2019г. на осуществление полномочий по обеспечению жильем отдельных категорий граждан, установленных Федеральным законом от 12 января 1995 года №5-ФЗ "О ветеранах» на сумму -0,3 тыс.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1.3 Увеличены иные межбюджетные трансферты на сумму 207,7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труда и занятости населения ХМАО – Югры) №350/13/002/4/350250101/52940 от 04.03.2019г. на организацию профессионального обучения и дополнительного профессионального образования лиц предпенсионного возраста на сумму 207,7 тыс.рубле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точненная доходная часть бюджета муниципального района на 2020 год 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5 037 832,8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остаётся без изменений и составляет 0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точненная доходная часть бюджета муниципального района на 2020 год 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5 037 832,8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2. На 2021 год уменьшена доходная часть бюджета на сумму -24 031,9 тыс. рублей за счет уменьшения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2.1 Уменьшены субсидии на сумму – 35 811,8 тыс. рублей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3/004/2/230250205/52320 от 06.03.2019г.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91 825,1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3/004/2/230250104/82710 от 06.03.2019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, общеобразовательных организаций осуществляющих образовательную деятельность по образовательным программам дошкольного образования на сумму 21,3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08/001/2/230250104/82040 от 02.08.2019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 и (или) общеобразовательных организаций на сумму 54 301,9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№230/13/004/2/230250104/82040 от 06.03.2019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 и (или) общеобразовательных организаций на сумму – 91 846,4 тыс. руб.;</w:t>
      </w:r>
    </w:p>
    <w:p>
      <w:pPr>
        <w:pStyle w:val="Normal"/>
        <w:rPr/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03/006/2/230250205/52320 от 06.03.2019г.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-35 811,8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08/001/2/230250104/82710 от 02.08.2019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, общеобразовательных организаций, осуществляющих образовательную деятельность по образовательным программам дошкольного образования -0,4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08/001/2/230250205/52320 от 02.08.2019г. на создание дополнительных мест для детей в возрасте от 1,5 до 3 лет в образовательных организациях, осуществляющих образовательную деятельность – 54 301,5 тыс. руб.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2.2. Увеличены субвенции на сумму 11 572,2 тыс. рублей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-Югры) №230/13/005/3/230250104/84300 от 05.03.2019г.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на сумму 11 564,3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Служба по контролю и надзору в сфере охраны окружающей среды, объектов животного мира и лесных отношений ХМАО – Югры) №530/13/001/3/530250104/84290 от 05.03.2019г. на осуществление отдельных государственных полномочий ХМАО-Югры в сфере обращения с твердыми коммунальными отходами на сумму 8,3 тыс.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480/13/002/3/480250205/51760 от 04.03.2019г. на 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 на сумму -0,1 тыс. рублей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480/13/002/3/480250205/51350 от 04.03.2019г. на осуществление полномочий по обеспечению жильем отдельных категорий граждан, установленных Федеральным законом от 12 января 1995 года №5-ФЗ "О ветеранах» на сумму -0,3 тыс.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2.3. Увеличены иные межбюджетные трансферты на сумму 207,7 тыс. рублей, в том числе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труда и занятости населения ХМАО – Югры) №350/13/002/4/350250101/52940 от 04.03.2019г. на организацию профессионального обучения и дополнительного профессионального образования лиц предпенсионного возраста на сумму 207,7 тыс. рублей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точненная доходная часть бюджета муниципального района на 2021 год 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4 962 748,0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остаётся без изменений и составляет 0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Уточненная доходная часть бюджета муниципального района на 2021 год 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4 962 748,0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3. В Приложение 3 «Перечень главных администраторов доходов бюджета Нефтеюганского района» вносятся изменения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3.1. В соответствии с  информацией Департамента финансов Ханты-Мансийского автономного округа – Югры от 25.06.2019 и на основании письма Министерства финансов  Российской Федерации от 13.06.2019  № 02-05-11/43188 приложение 3 «Перечень главных администраторов доходов бюджета Нефтеюганского района» дополняется кодами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2 03 05099 05 0000 150 - Прочие безвозмездные поступления от государственных (муниципальных) организаций в бюджеты муниципальных районов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2 04 05099 05 0000 150 - Прочие безвозмездные поступления от негосударственных организаций в бюджеты муниципальных районо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I.</w:t>
        <w:tab/>
        <w:t xml:space="preserve">Расходы 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увеличена на общую  сумму </w:t>
      </w:r>
      <w:r>
        <w:rPr>
          <w:b/>
          <w:bCs/>
          <w:sz w:val="26"/>
          <w:szCs w:val="26"/>
        </w:rPr>
        <w:t xml:space="preserve">765 279,12006 </w:t>
      </w:r>
      <w:r>
        <w:rPr>
          <w:bCs/>
          <w:sz w:val="26"/>
          <w:szCs w:val="26"/>
        </w:rPr>
        <w:t xml:space="preserve">тыс. рублей,   в том числе: 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hanging="51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19 год (субвенции, субсидии, иные  межбюджетные трансферты) –  увеличены  на </w:t>
      </w:r>
      <w:r>
        <w:rPr>
          <w:b/>
          <w:bCs/>
          <w:sz w:val="26"/>
          <w:szCs w:val="26"/>
        </w:rPr>
        <w:t xml:space="preserve">747 787,24816 </w:t>
      </w:r>
      <w:r>
        <w:rPr>
          <w:bCs/>
          <w:sz w:val="26"/>
          <w:szCs w:val="26"/>
        </w:rPr>
        <w:t>тыс. рублей, в т.ч.: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личены субвенции на сумму  16 088,6 тыс. рублей, в т.ч:</w:t>
      </w:r>
    </w:p>
    <w:p>
      <w:pPr>
        <w:pStyle w:val="Normal"/>
        <w:ind w:left="108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87,9 тыс. рублей 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исполнитель департамент имущественных отношений Нефтеюганского района)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,3 тыс. рублей 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исполнитель департамент строительства и жилищно-коммунального комплекса Нефтеюганского района, поселения района)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 564,3 тыс. рублей субвенции для обеспечения государственных гарантий на получение образования и осуществления, переданных органам местного самоуправления муниципальных образований Ханты-Мансийского автономного округа-Югры отдельных государственных полномочий в области образования (исполнитель департамент образования и молодежной политики Нефтеюганского район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  <w:szCs w:val="26"/>
        </w:rPr>
        <w:t>490,5 тыс. рублей субвенции на развитие системы заготовки и переработки дикоросов (исполнитель Администрация Нефтеюганского район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  <w:szCs w:val="26"/>
        </w:rPr>
        <w:t>2 877,6 тыс. рублей субвенции на повышение эффективности использования и развитие ресурсного потенциала рыбохозяйственного комплекса (исполнитель Администрация Нефтеюганского района)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  <w:szCs w:val="26"/>
        </w:rPr>
        <w:t>260 тыс. рублей субвенции на поддержку растениеводства, переработки и реализации продукции растениеводства (исполнитель Администрация Нефтеюганского района) 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меньшены субвенции на сумму  15 249,098 тыс. рублей, в т.ч.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88,3 тыс. рублей 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" О социальной защите инвалидов в Российской Федерации" (исполнитель департамент имущественных отношений Нефтеюганского район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 063,098 тыс. рублей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исполнитель  департамент финансов Нефтеюганского район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bCs/>
          <w:sz w:val="26"/>
          <w:szCs w:val="26"/>
        </w:rPr>
        <w:t>9 297,7 тыс. рублей субвенции на поддержку животноводства, переработки и реализации продукции животноводства (исполнитель Администрация Нефтеюганского района)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личены субсидии на сумму   699 911,61333 тыс. рублей, в т.ч.: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6,27487 тыс. рублей субсидии на реализацию программ формирования современной городской среды (исполнитель поселения Нефтеюганского район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  <w:szCs w:val="26"/>
        </w:rPr>
        <w:t>349 117,2 тыс. рублей субсидии для реализации полномочий в области жилищных отношений (исполнитель департамент имущественных отношений Нефтеюганского района)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04,4 тыс. рублей субсидии на реализацию полномочий в сфере жилищно-коммунального хозяйства (исполнитель департамент строительства и жилищно-коммунального комплекса Нефтеюганского района)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4 370,8 тыс. рублей субсидии на строительство и реконструкцию общеобразовательных организаций (исполнитель</w:t>
      </w:r>
      <w:r>
        <w:rPr/>
        <w:t xml:space="preserve">  </w:t>
      </w:r>
      <w:r>
        <w:rPr>
          <w:bCs/>
          <w:sz w:val="26"/>
          <w:szCs w:val="26"/>
        </w:rPr>
        <w:t>департамент строительства и жилищно-коммунального комплекса Нефтеюганского района)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 617,97820 тыс. рублей субсидии на благоустройство территорий муниципальных образований (исполнитель поселения Нефтеюганского района)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6"/>
          <w:szCs w:val="26"/>
        </w:rPr>
        <w:t>917,9 тыс. рублей субвенции на обеспечение устойчивого развития сельских территорий (исполнитель департамент имущественных отношений Нефтеюганского района)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  <w:szCs w:val="26"/>
        </w:rPr>
        <w:t>73 651,7  тыс.рублей субсидии на обеспечение устойчивого сокращения непригодного для проживания жилищного фонда, за счет средств, поступивших от Фонда содействия реформированию жилищно-коммунального хозяйства(исполнитель департамент имущественных отношений Нефтеюганского района) 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5 198,800 тыс.рублей субсидии на обеспечение устойчивого сокращения непригодного для проживания жилищного фонда, за счет средств бюджета автономного округа (исполнитель департамент имущественных отношений Нефтеюганского района);</w:t>
      </w:r>
    </w:p>
    <w:p>
      <w:pPr>
        <w:pStyle w:val="Normal"/>
        <w:numPr>
          <w:ilvl w:val="0"/>
          <w:numId w:val="5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4 176,56026 тыс. рублей субсидии на реализацию программ формирования современной городской среды (исполнитель поселения Нефтеюганского район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  <w:szCs w:val="26"/>
        </w:rPr>
        <w:t>400,0 тыс.рублей субсидии на реализацию отдельных мероприятий, направленных на создание современных моделей дополнительного образования, организацию деятельности молодежных трудовых отрядов, допризывной подготовки молодежи (исполнитель департамент образования и молодежной политики  Нефтеюганского района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6"/>
          <w:szCs w:val="26"/>
        </w:rPr>
        <w:t>Уменьшены субсидии на сумму   75 195,21717 тыс. рублей, в т.ч.: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0,048 тыс. рублей субсидии на поддержку малого и среднего предпринимательства (исполнитель</w:t>
      </w:r>
      <w:r>
        <w:rPr/>
        <w:t xml:space="preserve"> </w:t>
      </w:r>
      <w:r>
        <w:rPr>
          <w:bCs/>
          <w:sz w:val="26"/>
          <w:szCs w:val="26"/>
        </w:rPr>
        <w:t>администрация Нефтеюганского района)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 668,6 тыс. рублей субсидии на государственную поддержку отрасли культуры (исполнитель департамент культуры и спорта Нефтеюганского района)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72,24644 тыс. рублей субсидии на реализацию мероприятий по обеспечению жильем молодых семей (исполнитель департамент имущественных отношений Нефтеюганского района); 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6"/>
          <w:szCs w:val="26"/>
        </w:rPr>
        <w:t xml:space="preserve">70 154,1 тыс.руб. субсидии для реализации полномочий в области жилищных отношений (исполнитель департамент имущественных отношений Нефтеюганского района); 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6"/>
          <w:szCs w:val="26"/>
        </w:rPr>
        <w:t>0,22273 тыс.рублей субсидии на поддержку отрасли культуры  (исполнитель департамент культуры и спорта Нефтеюганского района)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9" w:firstLine="11"/>
        <w:rPr/>
      </w:pPr>
      <w:r>
        <w:rPr>
          <w:b/>
          <w:bCs/>
          <w:sz w:val="26"/>
          <w:szCs w:val="26"/>
        </w:rPr>
        <w:t>Увеличены иные межбюджетные трансферты на сумму  10 938,15 тыс. рублей, в  т.ч.:</w:t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bCs/>
          <w:sz w:val="26"/>
          <w:szCs w:val="26"/>
        </w:rPr>
        <w:t>9 880,0 тыс. рублей иные межбюджетные трансферты на реализацию наказов избирателей депутатам Думы Ханты-Мансийского автономного округа – Югры направлены:</w:t>
      </w:r>
    </w:p>
    <w:p>
      <w:pPr>
        <w:pStyle w:val="Normal"/>
        <w:numPr>
          <w:ilvl w:val="0"/>
          <w:numId w:val="2"/>
        </w:numPr>
        <w:ind w:left="1429" w:hanging="436"/>
        <w:jc w:val="both"/>
        <w:rPr/>
      </w:pPr>
      <w:r>
        <w:rPr>
          <w:bCs/>
          <w:sz w:val="26"/>
          <w:szCs w:val="26"/>
        </w:rPr>
        <w:t xml:space="preserve">«НРБУ Творческое объединение «Культура», п. Сингапай Нефтеюганского района для оказания финансовой помощи на ремонт помещений здания дома культуры </w:t>
      </w:r>
      <w:r>
        <w:rPr>
          <w:bCs/>
          <w:i/>
          <w:sz w:val="26"/>
          <w:szCs w:val="26"/>
        </w:rPr>
        <w:t>«Ника»</w:t>
      </w:r>
      <w:r>
        <w:rPr>
          <w:bCs/>
          <w:sz w:val="26"/>
          <w:szCs w:val="26"/>
        </w:rPr>
        <w:t xml:space="preserve">, ремонт сцены в доме культуры </w:t>
      </w:r>
      <w:r>
        <w:rPr>
          <w:bCs/>
          <w:i/>
          <w:sz w:val="26"/>
          <w:szCs w:val="26"/>
        </w:rPr>
        <w:t>«Ника»</w:t>
      </w:r>
      <w:r>
        <w:rPr>
          <w:bCs/>
          <w:sz w:val="26"/>
          <w:szCs w:val="26"/>
        </w:rPr>
        <w:t xml:space="preserve">, приобретение военно-патриотической литературы в сумме </w:t>
      </w:r>
      <w:r>
        <w:rPr>
          <w:b/>
          <w:bCs/>
          <w:sz w:val="26"/>
          <w:szCs w:val="26"/>
        </w:rPr>
        <w:t>4 400,00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ind w:left="14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429" w:hanging="436"/>
        <w:jc w:val="both"/>
        <w:rPr/>
      </w:pPr>
      <w:r>
        <w:rPr>
          <w:bCs/>
          <w:sz w:val="26"/>
          <w:szCs w:val="26"/>
        </w:rPr>
        <w:t xml:space="preserve">«Бюджетное учреждение Нефтеюганского района Физкультурно-спортивное объединение </w:t>
      </w:r>
      <w:r>
        <w:rPr>
          <w:bCs/>
          <w:i/>
          <w:sz w:val="26"/>
          <w:szCs w:val="26"/>
        </w:rPr>
        <w:t>«Атлант»</w:t>
      </w:r>
      <w:r>
        <w:rPr>
          <w:bCs/>
          <w:sz w:val="26"/>
          <w:szCs w:val="26"/>
        </w:rPr>
        <w:t xml:space="preserve">, п. Сингапай Нефтеюганского района для оказания финансовой помощи на приобретение наградной продукции в сумме  </w:t>
      </w:r>
      <w:r>
        <w:rPr>
          <w:b/>
          <w:bCs/>
          <w:sz w:val="26"/>
          <w:szCs w:val="26"/>
        </w:rPr>
        <w:t>340,0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ind w:left="14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«Муниципальное учреждение Администрация городского поселения Пойковский», пгт. Пойковский Нефтеюганского района для оказания финансовой помощи на ремонт тротуара к дошкольному образовательному бюджетному учреждению «Центр развития ребенка – </w:t>
      </w:r>
      <w:r>
        <w:rPr>
          <w:bCs/>
          <w:i/>
          <w:sz w:val="26"/>
          <w:szCs w:val="26"/>
        </w:rPr>
        <w:t>детский сад «Родничок»</w:t>
      </w:r>
      <w:r>
        <w:rPr>
          <w:bCs/>
          <w:sz w:val="26"/>
          <w:szCs w:val="26"/>
        </w:rPr>
        <w:t xml:space="preserve"> в сумме  </w:t>
      </w:r>
      <w:r>
        <w:rPr>
          <w:b/>
          <w:bCs/>
          <w:sz w:val="26"/>
          <w:szCs w:val="26"/>
        </w:rPr>
        <w:t>1 000, 0</w:t>
      </w:r>
      <w:r>
        <w:rPr>
          <w:bCs/>
          <w:sz w:val="26"/>
          <w:szCs w:val="26"/>
        </w:rPr>
        <w:t xml:space="preserve"> тыс. рублей</w:t>
      </w:r>
    </w:p>
    <w:p>
      <w:pPr>
        <w:pStyle w:val="Normal"/>
        <w:ind w:left="14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«Муниципальное учреждение «Администрация городского поселения Пойковский» пгт. Пойковский Нефтеюганского района для оказания финансовой помощи на ремонт детской площадки и ее освещение в сумме</w:t>
        <w:tab/>
        <w:t xml:space="preserve"> </w:t>
      </w:r>
      <w:r>
        <w:rPr>
          <w:b/>
          <w:bCs/>
          <w:sz w:val="26"/>
          <w:szCs w:val="26"/>
        </w:rPr>
        <w:t>1 000,0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Style2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Муниципальное учреждение «Администрация городского поселения Пойковский», пгт. Пойковский Нефтеюганского район на оказание финансовой помощи на ремонт тротуара к бюджетному дошкольному образовательному учреждению </w:t>
      </w:r>
      <w:r>
        <w:rPr>
          <w:bCs/>
          <w:i/>
          <w:sz w:val="26"/>
          <w:szCs w:val="26"/>
        </w:rPr>
        <w:t>«Детский сад «Жемчужинка»</w:t>
      </w:r>
      <w:r>
        <w:rPr>
          <w:bCs/>
          <w:sz w:val="26"/>
          <w:szCs w:val="26"/>
        </w:rPr>
        <w:t xml:space="preserve"> в сумме      </w:t>
      </w:r>
      <w:r>
        <w:rPr>
          <w:b/>
          <w:bCs/>
          <w:sz w:val="26"/>
          <w:szCs w:val="26"/>
        </w:rPr>
        <w:t>2 000,0</w:t>
      </w:r>
      <w:r>
        <w:rPr>
          <w:bCs/>
          <w:sz w:val="26"/>
          <w:szCs w:val="26"/>
        </w:rPr>
        <w:t xml:space="preserve"> тыс. рублей.  </w:t>
      </w:r>
    </w:p>
    <w:p>
      <w:pPr>
        <w:pStyle w:val="Style2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НРБУ Творческое объединение «Культура», п. Сингапай Нефтеюганского района для оказания финансовой помощи на приобретение звукового оборудования в сумме </w:t>
      </w:r>
      <w:r>
        <w:rPr>
          <w:b/>
          <w:bCs/>
          <w:sz w:val="26"/>
          <w:szCs w:val="26"/>
        </w:rPr>
        <w:t>750,0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Style2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Муниципальное общеобразовательное бюджетное учреждение «СОШ № 4 пгт. Пойковский» для оказания финансовой помощи на приобретение костюмов, обуви, спортивной одежды, барабанов в сумме </w:t>
      </w:r>
      <w:r>
        <w:rPr>
          <w:b/>
          <w:bCs/>
          <w:sz w:val="26"/>
          <w:szCs w:val="26"/>
        </w:rPr>
        <w:t>390,0</w:t>
      </w:r>
      <w:r>
        <w:rPr>
          <w:bCs/>
          <w:sz w:val="26"/>
          <w:szCs w:val="26"/>
        </w:rPr>
        <w:t xml:space="preserve"> тыс. рублей </w:t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bCs/>
          <w:sz w:val="26"/>
          <w:szCs w:val="26"/>
        </w:rPr>
        <w:t>207,7 тыс. рублей иные межбюджетные трансферты на организацию профессионального образования лиц предпенсионного возраста (исполнитель  департамент образования и молодежной политики Нефтеюганского района)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bCs/>
          <w:sz w:val="26"/>
          <w:szCs w:val="26"/>
        </w:rPr>
        <w:t>225,0 тыс. рублей иные межбюджетные трансферты победителям конкурсов муниципальных образований Ханты-Мансийского автономного округа-Югры в сфере организации мероприятий по профилактике незаконного потребления наркотических средств и психотропных веществ, наркомании (исполнитель администрация Нефтеюганского района; департамент образования и молодежной политики Нефтеюганского района)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3,45 тыс. рублей  иные межбюджетные трансферты на реализацию мероприятий по содействию трудоустройства граждан (исполнитель департамент образования и молодежной политики Нефтеюганского района)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12,0 тыс. рублей иные межбюджетные трансферты за счет средств резервного фонда Правительства Ханты-Мансийского автономного округа-Югры на обустройство мест(площадок) накопления твердых коммунальных расходов (исполнитель администрация гп. Пойковский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меньшены иные межбюджетные трансферты на сумму   159,1 тыс. рублей, в т.ч. : </w:t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9,1 тыс. рублей иные межбюджетные трансферты на реализацию мероприятий по содействию трудоустройства граждан (исполнитель  администрация Нефтеюганского района);</w:t>
      </w:r>
    </w:p>
    <w:p>
      <w:pPr>
        <w:pStyle w:val="Normal"/>
        <w:ind w:left="14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Увеличены дотации на сумму 111 452,3  тыс. рублей, в т.ч.:</w:t>
      </w:r>
    </w:p>
    <w:p>
      <w:pPr>
        <w:pStyle w:val="Normal"/>
        <w:numPr>
          <w:ilvl w:val="0"/>
          <w:numId w:val="6"/>
        </w:numPr>
        <w:ind w:left="1146" w:hanging="720"/>
        <w:rPr>
          <w:bCs/>
          <w:sz w:val="26"/>
          <w:szCs w:val="26"/>
        </w:rPr>
      </w:pPr>
      <w:r>
        <w:rPr>
          <w:bCs/>
          <w:sz w:val="26"/>
          <w:szCs w:val="26"/>
        </w:rPr>
        <w:t>82 948,6 тыс. рублей дотации на обеспечение сбалансированности бюджетов городских округов и муниципальных районов Ханты-Мансийского автономного округа – Югры, в том числе: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0 722,0 тыс. рублей дотация на обеспечение сбалансированности бюджетов городских округов и муниципальных районов автономного округа  для частичного обеспечения расходов, связанных с повышением оплаты труда работников муниципальных учреждений культуры и дополнительного образования детей в целях недопущения снижения по Ханты-Мансийскому автономному округу – Югре достигнутых соотношений в соответствии с Указами Президента Российской Федерации от 7 мая 2012 года № 597 "О мероприятиях по реализации государственной социальной политики», от 1 июня 2012 года N 761 «О Национальной стратегии действий в интересах детей на 2012 - 2017 годы" (исполнитель департамент образования и молодежной политики, департамент культуры и спорта)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72 226,6 тыс. рублей дотация на обеспечение сбалансированности бюджетов городских округов и муниципальных районов автономного округа (ликвидация и расселение приспособленных для проживания строений) (исполнитель департамент имущественных отношений).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bCs/>
          <w:sz w:val="26"/>
          <w:szCs w:val="26"/>
        </w:rPr>
        <w:t>11 364,0 тыс. рублей дотации в целях поощрения городских округов и муниципальных районов Ханты-Мансийского автономного округа – Югры за развитие практик инициативного бюджетирования, исполнители поселения Нефтеюганского района, в том числе: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3 529,0 тыс. рублей г п Пойковский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 007,6 тыс. рублей сп. Салым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2 139,4 тыс. рублей сп. Сингапай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 002,0 тыс. рублей сп. Усть-Юган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 628,8 тыс. рублей сп. Куть-Ях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396,3 тыс. рублей сп. Сентябрьский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325,2 тыс. рублей сп. Каркатеевы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335,7 тыс. рублей сп. Лемпино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4 019,0 тыс. рублей дотация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-Мансийского автономного округа – Югры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 120,7 тыс. рублей 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 w:val="26"/>
          <w:szCs w:val="26"/>
        </w:rPr>
        <w:t xml:space="preserve">Благотворительные средства на сумму    </w:t>
      </w:r>
      <w:r>
        <w:rPr>
          <w:b/>
          <w:bCs/>
          <w:sz w:val="26"/>
          <w:szCs w:val="26"/>
          <w:u w:val="single"/>
        </w:rPr>
        <w:t>2 300,0</w:t>
      </w:r>
      <w:r>
        <w:rPr>
          <w:bCs/>
          <w:sz w:val="26"/>
          <w:szCs w:val="26"/>
        </w:rPr>
        <w:t xml:space="preserve">    тыс. руб. из них: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bCs/>
          <w:sz w:val="26"/>
          <w:szCs w:val="26"/>
        </w:rPr>
        <w:t xml:space="preserve">средства имеющие </w:t>
      </w:r>
      <w:r>
        <w:rPr>
          <w:b/>
          <w:bCs/>
          <w:sz w:val="26"/>
          <w:szCs w:val="26"/>
          <w:u w:val="single"/>
        </w:rPr>
        <w:t>целевое направление</w:t>
      </w:r>
      <w:r>
        <w:rPr>
          <w:bCs/>
          <w:sz w:val="26"/>
          <w:szCs w:val="26"/>
        </w:rPr>
        <w:t xml:space="preserve"> на сумму  </w:t>
      </w:r>
      <w:r>
        <w:rPr>
          <w:b/>
          <w:bCs/>
          <w:sz w:val="26"/>
          <w:szCs w:val="26"/>
        </w:rPr>
        <w:t>1 500,0</w:t>
      </w:r>
      <w:r>
        <w:rPr>
          <w:bCs/>
          <w:sz w:val="26"/>
          <w:szCs w:val="26"/>
        </w:rPr>
        <w:t xml:space="preserve">     тыс. рублей, в том числе: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1 500,0 тыс. рублей ПАО НК «РУССНЕФТЬ» договор № 33960-50/17.13 от 10.03.17 г. направлены на реализацию основного мероприятия «Организация , проведение мероприятий, направленных на развитие традиционной хозяйственной деятельности коренных малочисленных народов Севера, и участие в них» муниципальной программы «Социально-экономическое развитие населения района из числа коренных малочисленных народов Севера Нефтеюганского района на 2019–2024 годы и на период до 2030 года» (оказание вертолетных услуг)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bCs/>
          <w:sz w:val="26"/>
          <w:szCs w:val="26"/>
        </w:rPr>
        <w:t xml:space="preserve">средства имеющие </w:t>
      </w:r>
      <w:r>
        <w:rPr>
          <w:b/>
          <w:bCs/>
          <w:sz w:val="26"/>
          <w:szCs w:val="26"/>
          <w:u w:val="single"/>
        </w:rPr>
        <w:t>нецелевое направление</w:t>
      </w:r>
      <w:r>
        <w:rPr>
          <w:bCs/>
          <w:sz w:val="26"/>
          <w:szCs w:val="26"/>
        </w:rPr>
        <w:t xml:space="preserve"> на сумму  800,0    тыс. рублей в том числе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100,0 тыс. рублей ООО «ЛПК» соглашение № 301 от 11.08.2016 г. направлены на реализацию основного мероприятия «Организация деятельности по обращению с отходами производства и потребления муниципальной программы  «Обеспечение экологической безопасности Нефтеюганского района на 2019-2024 годы и на период до 2030 года» (ликвидация мест захламления)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200,0 тыс. рублей ЗАО «Нефтьстройинвест» соглашение № 8 от 07.02.2019 г. на реализацию основного мероприятия  «Организация деятельности по обращению с отходами производства и потребления» муниципальной программы «Обеспечение экологической безопасности Нефтеюганского района на 2019-2024 годы и на период до 2030 года»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500,00 тыс. рублей ООО «Славнефть-Нижневартовск» соглашение № 270 от 24.11.2016 г. направлены на   реализацию основного мероприятия «Организация деятельности по обращению с отходами производства и потребления» муниципальной программы «Обеспечение экологической безопасности Нефтеюганского района на 2019-2024 годы и на период до 2030 года»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09" w:firstLine="11"/>
        <w:jc w:val="both"/>
        <w:rPr/>
      </w:pPr>
      <w:r>
        <w:rPr>
          <w:bCs/>
          <w:sz w:val="26"/>
          <w:szCs w:val="26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bCs/>
          <w:sz w:val="26"/>
          <w:szCs w:val="26"/>
        </w:rPr>
        <w:t>15 191,87190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  <w:u w:val="single"/>
        </w:rPr>
        <w:t>208 903,18090</w:t>
      </w:r>
      <w:r>
        <w:rPr>
          <w:bCs/>
          <w:sz w:val="26"/>
          <w:szCs w:val="26"/>
        </w:rPr>
        <w:t xml:space="preserve"> тыс. рублей, из них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6"/>
          <w:szCs w:val="26"/>
          <w:u w:val="single"/>
        </w:rPr>
        <w:t>Увеличено</w:t>
      </w:r>
      <w:r>
        <w:rPr>
          <w:bCs/>
          <w:sz w:val="26"/>
          <w:szCs w:val="26"/>
        </w:rPr>
        <w:t xml:space="preserve"> всего на сумму </w:t>
      </w:r>
      <w:r>
        <w:rPr>
          <w:b/>
          <w:bCs/>
          <w:sz w:val="26"/>
          <w:szCs w:val="26"/>
        </w:rPr>
        <w:t>26 515,68000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 xml:space="preserve">Департамент культуры и спорта на сумму </w:t>
      </w:r>
      <w:r>
        <w:rPr>
          <w:b/>
          <w:bCs/>
          <w:sz w:val="26"/>
          <w:szCs w:val="26"/>
        </w:rPr>
        <w:t>17 437,54000</w:t>
      </w:r>
      <w:r>
        <w:rPr>
          <w:bCs/>
          <w:sz w:val="26"/>
          <w:szCs w:val="26"/>
        </w:rPr>
        <w:t xml:space="preserve"> тыс. рублей, из них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1 195,66000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57,38000 тыс. рублей с.п. Куть-Ях;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938,28000 тыс. рублей с.п. Салым.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8 392,46000 тыс. рублей на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i/>
          <w:sz w:val="26"/>
          <w:szCs w:val="26"/>
        </w:rPr>
        <w:t>1 762,27000 тыс. рублей с.п. Куть-Ях;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</w:t>
      </w:r>
      <w:r>
        <w:rPr>
          <w:bCs/>
          <w:i/>
          <w:sz w:val="26"/>
          <w:szCs w:val="26"/>
        </w:rPr>
        <w:t>1 000,00000 тыс. рублей с.п. Сингапай;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</w:t>
      </w:r>
      <w:r>
        <w:rPr>
          <w:bCs/>
          <w:i/>
          <w:sz w:val="26"/>
          <w:szCs w:val="26"/>
        </w:rPr>
        <w:t>5 630,19000 тыс. рублей с.п. Салым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6 218,45000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i/>
          <w:sz w:val="26"/>
          <w:szCs w:val="26"/>
        </w:rPr>
        <w:t>2 882,02000 тыс. рублей с.п. Куть-Ях;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 </w:t>
      </w:r>
      <w:r>
        <w:rPr>
          <w:bCs/>
          <w:i/>
          <w:sz w:val="26"/>
          <w:szCs w:val="26"/>
        </w:rPr>
        <w:t>3 157,43000 тыс. рублей с.п. Салым;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 </w:t>
      </w:r>
      <w:r>
        <w:rPr>
          <w:bCs/>
          <w:i/>
          <w:sz w:val="26"/>
          <w:szCs w:val="26"/>
        </w:rPr>
        <w:t>179,00000 тыс. рублей с.п. Сентябрьский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1 630,97000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86,71000 тыс. рублей с.п. Куть-Ях;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1 344,26000 тыс. рублей с.п. Салым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ab/>
        <w:t xml:space="preserve">УКС и ЖКК на сумму </w:t>
      </w:r>
      <w:r>
        <w:rPr>
          <w:b/>
          <w:bCs/>
          <w:sz w:val="26"/>
          <w:szCs w:val="26"/>
        </w:rPr>
        <w:t>9 078,14000</w:t>
      </w:r>
      <w:r>
        <w:rPr>
          <w:bCs/>
          <w:sz w:val="26"/>
          <w:szCs w:val="26"/>
        </w:rPr>
        <w:t xml:space="preserve"> тыс. рублей, в том числе:    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- 9 078,14000 тыс. рублей на обеспечение первичных мер пожарной безопасности в границах населенных пунктов поселения в части организации строительства противопожарных водоводов на территории поселения в соответствии с подписанным регламентом с уполномоченным органом администрации Нефтеюганского района, из них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 </w:t>
      </w:r>
      <w:r>
        <w:rPr>
          <w:bCs/>
          <w:i/>
          <w:sz w:val="26"/>
          <w:szCs w:val="26"/>
        </w:rPr>
        <w:t>7 192,94000 тыс. рублей г.п. Пойковский;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 </w:t>
      </w:r>
      <w:r>
        <w:rPr>
          <w:bCs/>
          <w:i/>
          <w:sz w:val="26"/>
          <w:szCs w:val="26"/>
        </w:rPr>
        <w:t>1 885,20000 тыс. рублей с.п. Салым.</w:t>
      </w:r>
    </w:p>
    <w:p>
      <w:pPr>
        <w:pStyle w:val="Normal"/>
        <w:ind w:left="7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u w:val="single"/>
        </w:rPr>
        <w:t>Уменьшено</w:t>
      </w:r>
      <w:r>
        <w:rPr>
          <w:bCs/>
          <w:sz w:val="26"/>
          <w:szCs w:val="26"/>
        </w:rPr>
        <w:t xml:space="preserve"> всего на сумму </w:t>
      </w:r>
      <w:r>
        <w:rPr>
          <w:b/>
          <w:bCs/>
          <w:sz w:val="26"/>
          <w:szCs w:val="26"/>
        </w:rPr>
        <w:t>11 323,80810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- 7 251,34000</w:t>
      </w:r>
      <w:r>
        <w:rPr>
          <w:bCs/>
          <w:sz w:val="26"/>
          <w:szCs w:val="26"/>
        </w:rPr>
        <w:t xml:space="preserve"> тыс. рублей с.п. Каркатеевы на осуществление полномочия по созданию условий для организации досуга и обеспечению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 (в ДКиС);</w:t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- 2 069,38010</w:t>
      </w:r>
      <w:r>
        <w:rPr>
          <w:bCs/>
          <w:sz w:val="26"/>
          <w:szCs w:val="26"/>
        </w:rPr>
        <w:t xml:space="preserve"> тыс. рублей г.п. Пойковский на обеспечение первичных мер пожарной безопасности в границах населенных пунктов поселения в части организации строительства противопожарных водоводов на территории г.п. Пойковский в соответствии с подписанным регламентом с уполномоченным органом администрации Нефтеюганского района (в УКСиЖКК);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2 003,08800 </w:t>
      </w:r>
      <w:r>
        <w:rPr>
          <w:bCs/>
          <w:sz w:val="26"/>
          <w:szCs w:val="26"/>
        </w:rPr>
        <w:t>тыс. рублей г.п. Пойковский на создание, содержание и организация деятельности  аварийно-спасательных служб и (или) аварийно-спасательных формирований на территории поселения  в соответствии с подписанным регламентом с уполномоченным органом администрации Нефтеюганского района</w:t>
        <w:tab/>
        <w:t xml:space="preserve">(МКУ «ЕДДС НР»). 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 w:val="26"/>
          <w:szCs w:val="26"/>
        </w:rPr>
        <w:t>Направление резервного фонда в сумме  4 330,970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казание единовременной материальной помощи в связи с потерей имущества в результате пожара в сумме 20,000 тыс. рублей (распоряжение администрации  Нефтеюганского района от 18.02.2019 г. № 79-р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казание единовременной материальной выплаты гражданам, страдающим хронической почечной недостаточностью, на оплату проезда  к месту получения гемодиализа и обратно в сумме 280,000 тыс. рублей (распоряжение администрации Нефтеюганского района от 18.02.2019 г.№ 80-р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казание единовременной материальной помощи в связи с потерей имущества в результате пожара в сумме 20,000 тыс. рублей (распоряжение администрации  Нефтеюганского района от 14.03.2019 г. № 148-р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казание единовременной материальной помощи в связи с потерей имущества в результате пожара в сумме 440,000 тыс. рублей (распоряжение администрации  Нефтеюганского района от 05.05.2019 г. № 1020-п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дение аварийно-восстановительных работ жилого дома, расположенного по адресу: гп.Пойковский, мкр.1, дом 32 в сумме 2 510,970 тыс.рублей (распоряжение администрации Нефтеюганского района от 20.05.2019 № 293-р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казание единовременной материальной помощи в связи с потерей имущества в результате пожара в сумме 20,000 тыс. рублей (распоряжение администрации  Нефтеюганского района от 27.05.2019 г. № 1131-п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казание единовременной материальной помощи в связи с потерей имущества в результате пожара в сумме 160,000 тыс. рублей (распоряжение администрации  Нефтеюганского района от 24.06.2019 г. № 1330-п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казание единовременной материальной помощи в связи с потерей имущества в результате пожара в сумме 820,000 тыс. рублей (распоряжение администрации  Нефтеюганского района от 06.08.2019 г. № 1663-п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казание единовременной материальной помощи в связи с потерей имущества в результате пожара в сумме 60,000 тыс. рублей (распоряжение администрации  Нефтеюганского района от 16.08.2019 г. № 1744-п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Остаток резервного фонда 2 269,030 тыс. рублей.  Первоначально резервный фонд был запланирован в сумме 6 600,0 тыс. руб., израсходовано  4 330,970 тыс. рублей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6. Расходная часть бюджета муниципального района на 2019 год составила        </w:t>
      </w:r>
      <w:r>
        <w:rPr>
          <w:b/>
          <w:bCs/>
          <w:sz w:val="26"/>
          <w:szCs w:val="26"/>
        </w:rPr>
        <w:t>7 324 372,02622</w:t>
      </w:r>
      <w:r>
        <w:rPr>
          <w:bCs/>
          <w:sz w:val="26"/>
          <w:szCs w:val="26"/>
        </w:rPr>
        <w:t xml:space="preserve"> тыс. рублей.  Дефицит составил  на 2019 год </w:t>
      </w:r>
      <w:r>
        <w:rPr>
          <w:b/>
          <w:bCs/>
          <w:sz w:val="28"/>
          <w:szCs w:val="28"/>
        </w:rPr>
        <w:t>1 689 375,64916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7. Изменения затронули также плановые периоды  2020-2021 годы.  Расходная часть бюджета на 2020 год увеличена на 101 406,7 тыс. рублей  и составила  5 236 832,8 тыс. рублей,  на 2021 год расходная часть бюджета уменьшена на 24 031,9 тыс. рублей и составила 5 164 748,0  тыс. рублей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 xml:space="preserve">729 435,77293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>519 312,78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466 309,48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>708 538,77293</w:t>
      </w:r>
      <w:r>
        <w:rPr>
          <w:sz w:val="26"/>
          <w:szCs w:val="26"/>
        </w:rPr>
        <w:t xml:space="preserve"> тыс. рублей;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>319 912,78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286 909,48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ом, установленным муниципальным правовым актом Нефтеюганского района: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>20 897,00000</w:t>
      </w:r>
      <w:r>
        <w:rPr>
          <w:sz w:val="26"/>
          <w:szCs w:val="26"/>
        </w:rPr>
        <w:t xml:space="preserve"> тыс. рублей;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0 год </w:t>
      </w:r>
      <w:r>
        <w:rPr>
          <w:b/>
          <w:sz w:val="26"/>
          <w:szCs w:val="26"/>
        </w:rPr>
        <w:t>199 400,0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179 400,00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о распределение объема межбюджетных трансфертов бюджетам муниципальных образований поселений на 2019 год на сумму </w:t>
      </w:r>
      <w:r>
        <w:rPr>
          <w:b/>
          <w:sz w:val="26"/>
          <w:szCs w:val="26"/>
        </w:rPr>
        <w:t xml:space="preserve">82 161,07522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величено распределение межбюджетных трансфертов на сумму</w:t>
      </w:r>
      <w:r>
        <w:rPr>
          <w:b/>
          <w:sz w:val="26"/>
          <w:szCs w:val="26"/>
        </w:rPr>
        <w:t xml:space="preserve"> 83 979,28532 </w:t>
      </w:r>
      <w:r>
        <w:rPr>
          <w:sz w:val="26"/>
          <w:szCs w:val="26"/>
        </w:rPr>
        <w:t>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1,66000</w:t>
      </w:r>
      <w:r>
        <w:rPr>
          <w:sz w:val="26"/>
          <w:szCs w:val="26"/>
        </w:rPr>
        <w:t xml:space="preserve"> тыс. рублей субвенции в рамках МП Нефтеюганского района  «Обеспечение экологической безопасности Нефтеюганского района на 2019-2024 годы и на период до 2030 года»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 (за счет средств бюджета автономного округа)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0,97131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27274 тыс. рублей с.п. Салы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7682 тыс. рублей с.п. Куть-Я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6746 тыс. рублей с.п. Усть-Юган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1447 тыс. рублей с.п. Лемпин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6293 тыс. рублей с.п. Каркатеев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5670 тыс. рублей с.п. Сентябрьск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13757 тыс. рублей с.п. Сингапа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535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лучшение  условий и охраны  труда в муниципальном  образовании  Нефтеюганский  район на 2019 - 2024 годы и на период до 2030 года» на реализацию мероприятий по содействию трудоустройству граждан за счет средств бюджета автономного округа (перераспределено из Департамента образования и молодежной политики Нефтеюганского района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123,05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rPr/>
      </w:pPr>
      <w:r>
        <w:rPr>
          <w:i/>
          <w:sz w:val="26"/>
          <w:szCs w:val="26"/>
        </w:rPr>
        <w:t>90,95000</w:t>
      </w:r>
      <w:r>
        <w:rPr>
          <w:sz w:val="26"/>
          <w:szCs w:val="26"/>
        </w:rPr>
        <w:t xml:space="preserve"> тыс. рублей с.п. Сингапай;</w:t>
      </w:r>
    </w:p>
    <w:p>
      <w:pPr>
        <w:pStyle w:val="Normal"/>
        <w:rPr/>
      </w:pPr>
      <w:r>
        <w:rPr>
          <w:i/>
          <w:sz w:val="26"/>
          <w:szCs w:val="26"/>
        </w:rPr>
        <w:t>53,5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rPr/>
      </w:pPr>
      <w:r>
        <w:rPr>
          <w:i/>
          <w:sz w:val="26"/>
          <w:szCs w:val="26"/>
        </w:rPr>
        <w:t>64,2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3,30000 тыс. рублей с.п. Сал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95,26859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грамм формирования современной городской среды с.п. Салым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60,97020</w:t>
      </w:r>
      <w:r>
        <w:rPr>
          <w:sz w:val="26"/>
          <w:szCs w:val="26"/>
        </w:rPr>
        <w:t xml:space="preserve"> тыс. рублей за счет средств федерального бюджета;</w:t>
      </w:r>
    </w:p>
    <w:p>
      <w:pPr>
        <w:pStyle w:val="Normal"/>
        <w:rPr/>
      </w:pPr>
      <w:r>
        <w:rPr>
          <w:i/>
          <w:sz w:val="26"/>
          <w:szCs w:val="26"/>
        </w:rPr>
        <w:t>95,30467</w:t>
      </w:r>
      <w:r>
        <w:rPr>
          <w:sz w:val="26"/>
          <w:szCs w:val="26"/>
        </w:rPr>
        <w:t xml:space="preserve"> тыс. рублей за счет средств бюджета автономного округа;</w:t>
      </w:r>
    </w:p>
    <w:p>
      <w:pPr>
        <w:pStyle w:val="Normal"/>
        <w:rPr/>
      </w:pPr>
      <w:r>
        <w:rPr>
          <w:i/>
          <w:sz w:val="26"/>
          <w:szCs w:val="26"/>
        </w:rPr>
        <w:t>38,99372</w:t>
      </w:r>
      <w:r>
        <w:rPr>
          <w:sz w:val="26"/>
          <w:szCs w:val="26"/>
        </w:rPr>
        <w:t xml:space="preserve"> тыс. рублей за счет средств бюджета района на условиях софинансир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4 000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из резервного фонда Правительства </w:t>
        <w:br/>
        <w:t>Ханты-Мансийского автономного округа – Югры на финансирование наказов избирателей депутатам Думы Ханты-Мансийского автономного округа – Югры г.п. Пойковский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000,00000</w:t>
      </w:r>
      <w:r>
        <w:rPr>
          <w:sz w:val="26"/>
          <w:szCs w:val="26"/>
        </w:rPr>
        <w:t xml:space="preserve"> тыс. рублей оказание финансовой помощи на ремонт тротуара к дошкольному образовательному бюджетному учреждению «Центр развития ребенка – детский сад «Родничок»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000,00000</w:t>
      </w:r>
      <w:r>
        <w:rPr>
          <w:sz w:val="26"/>
          <w:szCs w:val="26"/>
        </w:rPr>
        <w:t xml:space="preserve"> тыс. рублей оказание финансовой помощи на ремонт детской площадки и ее освещение в 7 мкр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 000,00000 тыс. рублей оказание финансовой помощи на ремонт тротуара к бюджетному дошкольному образовательному учреждению «Детский сад «Жемчужин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1 364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благоустройство территорий поселений за счет средств дотаций, полученных из бюджета автономного округа в целях поощрения городских округов и муниципальных районов Ханты-Мансийского автономного округа – Югры за развитие практик инициативного бюджетирования по итогам 2018 года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3 529,00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rPr/>
      </w:pPr>
      <w:r>
        <w:rPr>
          <w:i/>
          <w:sz w:val="26"/>
          <w:szCs w:val="26"/>
        </w:rPr>
        <w:t>2 007,6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rPr/>
      </w:pPr>
      <w:r>
        <w:rPr>
          <w:i/>
          <w:sz w:val="26"/>
          <w:szCs w:val="26"/>
        </w:rPr>
        <w:t>1 628,80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rPr/>
      </w:pPr>
      <w:r>
        <w:rPr>
          <w:i/>
          <w:sz w:val="26"/>
          <w:szCs w:val="26"/>
        </w:rPr>
        <w:t>1 002,0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rPr/>
      </w:pPr>
      <w:r>
        <w:rPr>
          <w:i/>
          <w:sz w:val="26"/>
          <w:szCs w:val="26"/>
        </w:rPr>
        <w:t>335,70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rPr/>
      </w:pPr>
      <w:r>
        <w:rPr>
          <w:i/>
          <w:sz w:val="26"/>
          <w:szCs w:val="26"/>
        </w:rPr>
        <w:t>325,2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rPr/>
      </w:pPr>
      <w:r>
        <w:rPr>
          <w:i/>
          <w:sz w:val="26"/>
          <w:szCs w:val="26"/>
        </w:rPr>
        <w:t>396,30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rPr/>
      </w:pPr>
      <w:r>
        <w:rPr>
          <w:i/>
          <w:sz w:val="26"/>
          <w:szCs w:val="26"/>
        </w:rPr>
        <w:t>2 139,40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 022,47275</w:t>
      </w:r>
      <w:r>
        <w:rPr>
          <w:sz w:val="26"/>
          <w:szCs w:val="26"/>
        </w:rPr>
        <w:t xml:space="preserve"> тыс. рублей иные межбюджетные трансферты в рамках             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1 617,97820 </w:t>
      </w:r>
      <w:r>
        <w:rPr>
          <w:sz w:val="26"/>
          <w:szCs w:val="26"/>
        </w:rPr>
        <w:t>тыс. рубле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реализацию наказов избирателей депутатам Думы Ханты-Мансийского автономного округа – Югры из резервного фонда Правительства Ханты-Мансийского автономного округа – Югры на благоустройство дворовой территории (ремонт проездов) г.п. Пойковский, микрорайон 7, дома 1/2, 21/22, 34/35; микрорайон 3, дом 9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404,49455 </w:t>
      </w:r>
      <w:r>
        <w:rPr>
          <w:sz w:val="26"/>
          <w:szCs w:val="26"/>
        </w:rPr>
        <w:t>тыс. рублей софинансирование за счёт средств районного бюджета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 510,97000</w:t>
      </w:r>
      <w:r>
        <w:rPr>
          <w:sz w:val="26"/>
          <w:szCs w:val="26"/>
        </w:rPr>
        <w:t xml:space="preserve"> тыс. рублей иные межбюджетные трансферты на проведение аварийно-восстановительных работ жилого дома, расположенного по адресу: гп. Пойковский, микрорайон 1, дом 32 из средств резервного фонда администрации Нефтеюганского района (распоряжение администрации Нефтеюганского района        № 293-ра от 20.05.2019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5 864,71372</w:t>
      </w:r>
      <w:r>
        <w:rPr>
          <w:sz w:val="26"/>
          <w:szCs w:val="26"/>
        </w:rPr>
        <w:t xml:space="preserve"> тыс. рублей иные межбюджетные трансферты на осуществление регулярных пассажирских перевозок по регулируемым тарифам в рамках МП Нефтеюганского района «Развитие транспортной системы  Нефтеюганского   района на 2019 - 2024 годы и на период до 2030 года» с.п. Салым (перевозка школьников к месту обучения в связи с закрытием СОШ №2 п. Салым на реконструкц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512,00000</w:t>
      </w:r>
      <w:r>
        <w:rPr>
          <w:sz w:val="26"/>
          <w:szCs w:val="26"/>
        </w:rPr>
        <w:t xml:space="preserve"> тыс. рублей иные межбюджетные трансферты из резервного фонда Правительства Ханты-Мансийского автономного округа – Югры на обустройство мест (площадок) накопления твердых коммунальных отходов в рамках МП Нефтеюганского района «Обеспечение экологической безопасности Нефтеюганского района на 2019-2024 годы и на период до 2030 года»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4 176,56026</w:t>
      </w:r>
      <w:r>
        <w:rPr>
          <w:sz w:val="26"/>
          <w:szCs w:val="26"/>
        </w:rPr>
        <w:t xml:space="preserve"> тыс. рублей иные межбюджетные трансферты в рамках             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грамм формирования современной городской среды, за счёт средств федерального, окружного бюджетов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 088,28013 тыс. рублей с.п. Салым, из ни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814,42925</w:t>
      </w:r>
      <w:r>
        <w:rPr>
          <w:sz w:val="26"/>
          <w:szCs w:val="26"/>
        </w:rPr>
        <w:t xml:space="preserve"> тыс. рублей средства федерального бюджета;</w:t>
      </w:r>
    </w:p>
    <w:p>
      <w:pPr>
        <w:pStyle w:val="Normal"/>
        <w:rPr/>
      </w:pPr>
      <w:r>
        <w:rPr>
          <w:i/>
          <w:sz w:val="26"/>
          <w:szCs w:val="26"/>
        </w:rPr>
        <w:t>1 273,85088</w:t>
      </w:r>
      <w:r>
        <w:rPr>
          <w:sz w:val="26"/>
          <w:szCs w:val="26"/>
        </w:rPr>
        <w:t xml:space="preserve"> тыс. рублей средства бюджета автономн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 088,28013 тыс. рублей с.п. Каркатеевы, из ни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814,42925</w:t>
      </w:r>
      <w:r>
        <w:rPr>
          <w:sz w:val="26"/>
          <w:szCs w:val="26"/>
        </w:rPr>
        <w:t xml:space="preserve"> тыс. рублей средства федерального бюджета;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1 273,85088</w:t>
      </w:r>
      <w:r>
        <w:rPr>
          <w:sz w:val="26"/>
          <w:szCs w:val="26"/>
        </w:rPr>
        <w:t xml:space="preserve"> тыс. рублей средства бюджета автономн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6"/>
          <w:szCs w:val="26"/>
        </w:rPr>
        <w:t>- 16 600,00000</w:t>
      </w:r>
      <w:r>
        <w:rPr>
          <w:sz w:val="26"/>
          <w:szCs w:val="26"/>
        </w:rPr>
        <w:t xml:space="preserve"> тыс. рублей иные межбюджетные трансферты в рамках              МП Нефтеюганского района «Обеспечение доступным и комфортным жильем жителей Нефтеюганского района в 2019-2024 годах и на период до 2030 года» на исполнение основного мероприятия «Уплата администрациями поселений выкупной цены собственникам  помещений в домах, в отношении которых принято решение о сносе»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- 1 196,64000</w:t>
      </w:r>
      <w:r>
        <w:rPr>
          <w:sz w:val="26"/>
          <w:szCs w:val="26"/>
        </w:rPr>
        <w:t xml:space="preserve"> тыс. рублей иные межбюджетные трансферты в рамках непрограммного направления расходов на осуществление расходных обязательств, связанных с арендой помещений для обеспечения исполнения полномочий органами местного самоуправления поселений Нефтеюганского района с.п. Сал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 000,00000</w:t>
      </w:r>
      <w:r>
        <w:rPr>
          <w:sz w:val="26"/>
          <w:szCs w:val="26"/>
        </w:rPr>
        <w:t xml:space="preserve"> тыс. рублей предоставление в рамках МП Нефтеюганского района «Управление  муниципальными финансами в   Нефтеюганском  районе  на 2019- 2024 годы и на период до 2030 года» за счет зарезервированных средств, дотаций за достижение наиболее высоких показателей качества организации и осуществления бюджетного процесса органами местного самоуправления поселений, входящих в состав Нефтеюганского района, за 2018 год, по постановлению администрации Нефтеюганского района от 16.04.2019 № 837-па (уменьшение зарезервированных средств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719,596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rPr/>
      </w:pPr>
      <w:r>
        <w:rPr>
          <w:i/>
          <w:sz w:val="26"/>
          <w:szCs w:val="26"/>
        </w:rPr>
        <w:t>390,638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rPr/>
      </w:pPr>
      <w:r>
        <w:rPr>
          <w:i/>
          <w:sz w:val="26"/>
          <w:szCs w:val="26"/>
        </w:rPr>
        <w:t>362,818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rPr/>
      </w:pPr>
      <w:r>
        <w:rPr>
          <w:i/>
          <w:sz w:val="26"/>
          <w:szCs w:val="26"/>
        </w:rPr>
        <w:t>265,93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rPr/>
      </w:pPr>
      <w:r>
        <w:rPr>
          <w:i/>
          <w:sz w:val="26"/>
          <w:szCs w:val="26"/>
        </w:rPr>
        <w:t>261,01800</w:t>
      </w:r>
      <w:r>
        <w:rPr>
          <w:sz w:val="26"/>
          <w:szCs w:val="26"/>
        </w:rPr>
        <w:t xml:space="preserve"> тыс. рублей с.п. Усть-Юга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 000,00000</w:t>
      </w:r>
      <w:r>
        <w:rPr>
          <w:sz w:val="26"/>
          <w:szCs w:val="26"/>
        </w:rPr>
        <w:t xml:space="preserve"> тыс. рублей предоставление в рамках МП Нефтеюганского района «Управление  муниципальными финансами в   Нефтеюганском  районе  на 2019- 2024 годы и на период до 2030 года» за счет зарезервированных средств, дотаций по результатам оценки деятельности органов местного самоуправления поселений, входящих в состав Нефтеюганского района, направленных на стимулирование развития практик инициативного бюджетирования по постановлению администрации Нефтеюганского района от 16.04.2019 № 839-па (уменьшение зарезервированных средств)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344,242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rPr/>
      </w:pPr>
      <w:r>
        <w:rPr>
          <w:i/>
          <w:sz w:val="26"/>
          <w:szCs w:val="26"/>
        </w:rPr>
        <w:t>335,75800</w:t>
      </w:r>
      <w:r>
        <w:rPr>
          <w:sz w:val="26"/>
          <w:szCs w:val="26"/>
        </w:rPr>
        <w:t xml:space="preserve"> тыс. рублей с.п. Сингапа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20,00000 тыс. рублей с.п. Лемпи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32 000,00000</w:t>
      </w:r>
      <w:r>
        <w:rPr>
          <w:sz w:val="26"/>
          <w:szCs w:val="26"/>
        </w:rPr>
        <w:t xml:space="preserve"> тыс. рублей предоставление в рамках МП Нефтеюганского района «Управление  муниципальными финансами в   Нефтеюганском  районе  на 2019- 2024 годы и на период до 2030 года» за счет зарезервированных средств дотации бюджетам поселений на обеспечение сбалансированности бюджетов поселений по итогам 5 месяцев 2019 года по постановлению администрации Нефтеюганского района от 11.06.2019 № 1242-па (уменьшение зарезервированных средств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 150,13800 тыс. рублей с.п. Салы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 416,14700 тыс. рублей с.п. Куть-Я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 526,09000 тыс. рублей с.п. Усть-Юган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 012,05700 тыс. рублей с.п. Лемпин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 501,21000 тыс. рублей с.п. Каркатеев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 352,04500 тыс. рублей с.п. Сентябрьск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 042,31300 тыс. рублей Сингапа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о распределение межбюджетных трансфертов в 2019 году на сумму 1 818,21010 тыс. рублей, в том числ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52,00000</w:t>
      </w:r>
      <w:r>
        <w:rPr>
          <w:sz w:val="26"/>
          <w:szCs w:val="26"/>
        </w:rPr>
        <w:t xml:space="preserve"> тыс. рублей иные межбюджетные трансферты, выделенные решением Думы от на снос нежилых помещений, строений в связи в рамках МП Нефтеюганского района «Управление имуществом муниципального образования Нефтеюганский район на 2019 - 2024 годы и на период до 2030 года» в связи с экономией в результате проведенного аукциона по сносу амбулатории) с.п. Куть-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1 566,2101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ые межбюджетные трансферты в рамках             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грамм формирования современной городской среды на строительство объекта «Центральный сквер» с.п. Каркатеевы (в связи с дополнительным поступлением средств из бюджета автономного округ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 в 2019 году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2 355,48785 </w:t>
      </w:r>
      <w:r>
        <w:rPr>
          <w:sz w:val="26"/>
          <w:szCs w:val="26"/>
        </w:rPr>
        <w:t>тыс. рублей иные межбюджетные трансферты в рамках МП Нефтеюганского района «Развитие транспортной системы  Нефтеюганского   района на 2019 - 2024 годы и на период до 2030 года», за счет средств бюджета автономного округа, в том числе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2 355,4878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уменьшено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2 355,4878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увеличено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1 044,14007  </w:t>
      </w:r>
      <w:r>
        <w:rPr>
          <w:sz w:val="26"/>
          <w:szCs w:val="26"/>
        </w:rPr>
        <w:t>тыс. рублей иные межбюджетные трансферты районного бюджета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грамм формирования современной городской среды, из них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1 044,14007 </w:t>
      </w:r>
      <w:r>
        <w:rPr>
          <w:sz w:val="26"/>
          <w:szCs w:val="26"/>
        </w:rPr>
        <w:t>тыс. рублей уменьшено с.п. Каркатеевы (из средств районного бюджета, предусмотренных на строительство объекта «Центральный сквер»)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1 044,14007 </w:t>
      </w:r>
      <w:r>
        <w:rPr>
          <w:sz w:val="26"/>
          <w:szCs w:val="26"/>
        </w:rPr>
        <w:t>тыс. рублей увеличено на условиях софинансирования к дополнительно поступившим бюджетным ассигнованиям из бюджета автономного округа на реализацию программ формирования современной городской среды, в том числе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22,07004</w:t>
      </w:r>
      <w:r>
        <w:rPr>
          <w:sz w:val="26"/>
          <w:szCs w:val="26"/>
        </w:rPr>
        <w:t xml:space="preserve"> тыс. рублей на строительство объекта «Центральный сквер»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22,07003</w:t>
      </w:r>
      <w:r>
        <w:rPr>
          <w:sz w:val="26"/>
          <w:szCs w:val="26"/>
        </w:rPr>
        <w:t xml:space="preserve"> тыс. рублей на строительство объекта сквера «Солнечный» с.п. Сал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очнены зарезервированные средства в 2019 году в сумме 26 388,82115 тыс. рублей, в том числ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о на сумму 36 555,82115 тыс. рублей, в том числ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2 000,00000</w:t>
      </w:r>
      <w:r>
        <w:rPr>
          <w:sz w:val="26"/>
          <w:szCs w:val="26"/>
        </w:rPr>
        <w:t xml:space="preserve"> тыс. рублей в целях предоставления в рамках МП Нефтеюганского района «Управление  муниципальными финансами в   Нефтеюганском  районе  на 2019- 2024 годы и на период до 2030 года» за счет зарезервированных средств, дотаций за достижение наиболее высоких показателей качества организации и осуществления бюджетного процесса органами местного самоуправления поселений, входящих в состав Нефтеюганского района, за 2018 год, по постановлению администрации Нефтеюганского района от 16.04.2019 № 837-п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 000,00000</w:t>
      </w:r>
      <w:r>
        <w:rPr>
          <w:sz w:val="26"/>
          <w:szCs w:val="26"/>
        </w:rPr>
        <w:t xml:space="preserve"> тыс. рублей в целях предоставления в рамках МП Нефтеюганского района «Управление  муниципальными финансами в   Нефтеюганском  районе  на 2019- 2024 годы и на период до 2030 года» за счет зарезервированных средств, дотаций по результатам оценки деятельности органов местного самоуправления поселений, входящих в состав Нефтеюганского района, направленных на стимулирование развития практик инициативного бюджетирования по постановлению администрации Нефтеюганского района от 16.04.2019 № 839-п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32 000,00000</w:t>
      </w:r>
      <w:r>
        <w:rPr>
          <w:sz w:val="26"/>
          <w:szCs w:val="26"/>
        </w:rPr>
        <w:t xml:space="preserve"> тыс. рублей в целях предоставления в рамках МП Нефтеюганского района «Управление  муниципальными финансами в   Нефтеюганском  районе  на 2019- 2024 годы и на период до 2030 года» за счет зарезервированных средств дотации бюджетам поселений на обеспечение сбалансированности бюджетов поселений по итогам 5 месяцев 2019 года по постановлению администрации Нефтеюганского района от 11.06.2019 № 1242-п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1 555,82115</w:t>
      </w:r>
      <w:r>
        <w:rPr>
          <w:sz w:val="26"/>
          <w:szCs w:val="26"/>
        </w:rPr>
        <w:t xml:space="preserve"> тыс. рублей уменьшение зарезервированных средств на предоставление иных межбюджетных трансфертов на реализацию проектов «Народный бюджет» (перераспределение на исполнение текущих расходов)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о: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10 167,00000 </w:t>
      </w:r>
      <w:r>
        <w:rPr>
          <w:sz w:val="26"/>
          <w:szCs w:val="26"/>
        </w:rPr>
        <w:t>тыс. рублей в рамках МП Нефтеюганского района «Управление муниципальными финансами в Нефтеюганском районе на 2019- 2024 годы и на период до 2030 года», зарезервированные средства дотации бюджетам поселений на обеспечение сбалансированности бюджетов посе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</w:t>
      </w:r>
      <w:r>
        <w:rPr>
          <w:b/>
          <w:sz w:val="26"/>
          <w:szCs w:val="26"/>
        </w:rPr>
        <w:t>на плановый период 2020 и 2021 годов</w:t>
      </w:r>
      <w:r>
        <w:rPr>
          <w:sz w:val="26"/>
          <w:szCs w:val="26"/>
        </w:rPr>
        <w:t xml:space="preserve">, соответственно для каждого из годов на сумму </w:t>
      </w:r>
      <w:r>
        <w:rPr>
          <w:b/>
          <w:sz w:val="26"/>
          <w:szCs w:val="26"/>
        </w:rPr>
        <w:t xml:space="preserve">1,66000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величены межбюджетные трансферты на сумму</w:t>
      </w:r>
      <w:r>
        <w:rPr>
          <w:b/>
          <w:sz w:val="26"/>
          <w:szCs w:val="26"/>
        </w:rPr>
        <w:t xml:space="preserve"> 1,66000 тыс. рублей, </w:t>
      </w:r>
      <w:r>
        <w:rPr>
          <w:sz w:val="26"/>
          <w:szCs w:val="26"/>
        </w:rPr>
        <w:t>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1,66000</w:t>
      </w:r>
      <w:r>
        <w:rPr>
          <w:sz w:val="26"/>
          <w:szCs w:val="26"/>
        </w:rPr>
        <w:t xml:space="preserve"> тыс. рублей субвенции в рамках МП Нефтеюганского района  «Обеспечение экологической безопасности Нефтеюганского района на 2019-2024 годы и на период до 2030 года»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 (за счет средств бюджета автономного округа)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0,97131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27274 тыс. рублей с.п. Салы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7682 тыс. рублей с.п. Куть-Я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6746 тыс. рублей с.п. Усть-Юган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1447 тыс. рублей с.п. Лемпин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6293 тыс. рублей с.п. Каркатеев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05670 тыс. рублей с.п. Сентябрьск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13757 тыс. рублей с.п. Сингапа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09" w:hanging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4536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Сенчурова Елена Васильевна</cp:lastModifiedBy>
  <cp:lastPrinted>2019-09-12T09:27:00Z</cp:lastPrinted>
  <dcterms:modified xsi:type="dcterms:W3CDTF">2019-09-17T07:21:00Z</dcterms:modified>
  <cp:revision>1019</cp:revision>
  <dc:subject/>
  <dc:title>Проект ПОСТАНОВЛЕНИЯ</dc:title>
</cp:coreProperties>
</file>