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8.11.2018 № 299 «О бюджете Нефтеюганского района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9 год 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8.11.2018 № 299 </w:t>
        <w:br/>
        <w:t>«О бюджете Нефтеюганского района на 2019 год</w:t>
      </w:r>
      <w:r>
        <w:rPr>
          <w:sz w:val="26"/>
          <w:szCs w:val="26"/>
        </w:rPr>
        <w:t xml:space="preserve"> и плановый период 2020 </w:t>
        <w:br/>
        <w:t>и 2021 годов» (с изменениями на 14.02.2019 № 333)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</w:t>
      </w:r>
      <w:r>
        <w:rPr>
          <w:sz w:val="26"/>
          <w:szCs w:val="26"/>
        </w:rPr>
        <w:t>4 869 717,25700</w:t>
      </w:r>
      <w:r>
        <w:rPr>
          <w:rFonts w:eastAsia="Calibri"/>
          <w:sz w:val="26"/>
          <w:szCs w:val="26"/>
        </w:rPr>
        <w:t>» заменить цифрами                       «5 634 996,37706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цифры «6 559 092,90616» заменить цифрами                            « 7 324 372,02622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142" w:hanging="575"/>
        <w:rPr/>
      </w:pPr>
      <w:r>
        <w:rPr>
          <w:sz w:val="26"/>
          <w:szCs w:val="26"/>
        </w:rPr>
        <w:t>абзацы второй, третий пункта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ab/>
        <w:t>«прогнозируемый общий объем доходов бюджета Нефтеюганского района на 2020 год в сумме 5 037 832,8 тыс. рублей и на 2021 год в сумме 4 962 748,0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расходов бюджета Нефтеюганского района на 2020 год в сумме 5 236 832,8 тыс. рублей, в том числе  условно утвержденные расходы 70 000 тыс. рублей и на 2021 год в сумме 5 164 748,0 тыс. рублей, в том числе условно утвержденные расходы  130 000 тыс. рублей;»;</w:t>
      </w:r>
    </w:p>
    <w:p>
      <w:pPr>
        <w:pStyle w:val="Normal"/>
        <w:numPr>
          <w:ilvl w:val="1"/>
          <w:numId w:val="4"/>
        </w:numPr>
        <w:ind w:left="1142" w:hanging="716"/>
        <w:rPr>
          <w:sz w:val="26"/>
          <w:szCs w:val="26"/>
        </w:rPr>
      </w:pPr>
      <w:r>
        <w:rPr>
          <w:sz w:val="26"/>
          <w:szCs w:val="26"/>
        </w:rPr>
        <w:t>пункт 11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11. 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и грантов в форме субсидий из бюджета Нефтеюганского района осуществляется в порядке, установленном постановлениями администрации Нефтеюганского района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6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 xml:space="preserve">«16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19 год в сумме            3 534 295,6736 тыс. рублей, согласно приложению 10 к настоящему решению, на плановый период 2020 год в сумме 2 522 796,1 тыс. рублей, на плановый период 2021 год в сумме 2 404 526,0 тыс. рублей, согласно приложению 10.1 к настоящему решению, в том числе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19 год в сумме 1 723 865,2216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825 468,3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703 296,3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Субвен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19 год в сумме 1 686 770,002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1 695 518,8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1 699 566,1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19 год в сумме 12 208,15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1 809,0 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1 663,6 тыс. рублей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та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19 год в сумме 111 452,3 тыс. рублей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ункт 17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«17. Утвердить общий объем межбюджетных трансфертов бюджетам поселений, входящих в состав Нефтеюганского района на 2019 год и плановый период 2020 и 2021 годов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на 2019 год в сумме 729 435,77293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519 312,78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466 309,48 тыс. рублей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8. Утвердить распределение межбюджетных трансфертов бюджетам поселений, входящих в состав Нефтеюганского района на 2019 год в сумме 708 538,77293 тыс. рублей согласно приложению 11 к настоящему решению, на плановый период 2020 год в сумме 319 912,78 тыс. рублей согласно приложению 11.1 к настоящему решению, на плановый период 2021 год в сумме 286 909,48 тыс. рублей согласно приложению 11.2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1, 11.1, 11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пункте 19  цифры «</w:t>
      </w:r>
      <w:r>
        <w:rPr>
          <w:sz w:val="26"/>
          <w:szCs w:val="26"/>
        </w:rPr>
        <w:t xml:space="preserve">259 454,80101» </w:t>
      </w:r>
      <w:r>
        <w:rPr>
          <w:rFonts w:eastAsia="Calibri"/>
          <w:sz w:val="26"/>
          <w:szCs w:val="26"/>
        </w:rPr>
        <w:t>заменить цифрами «259 454,82601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пункте 23 цифры «193 711,309» заменить цифрами «208 903,1809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567" w:hanging="0"/>
        <w:rPr/>
      </w:pPr>
      <w:r>
        <w:rPr>
          <w:rFonts w:eastAsia="Calibri"/>
          <w:sz w:val="26"/>
          <w:szCs w:val="26"/>
        </w:rPr>
        <w:t>пункт 28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28.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19 году является распределение в соответствии 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 предоставление дотаций за достижение наиболее высоких показателей качества организации и осуществления бюджетного процесса в муниципальных образованиях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2 000,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2 0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предоставление дотаций бюджетам городского и сельских поселений в целях поощрения за развитие практик инициативного бюджетирова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1 000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1 0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предоставление дотаций бюджетам городского и сельских поселений на поддержку мер по обеспечению сбалансированности бюджет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19 год в сумме 20 897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163 400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143 4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предоставление иных межбюджетных трансфертов на реализацию проектов  «Народный бюджет»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0 год в сумме 33 000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в сумме 33 000,0 тыс. рублей.»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0.</w:t>
      </w:r>
      <w:r>
        <w:rPr/>
        <w:t xml:space="preserve"> </w:t>
      </w:r>
      <w:r>
        <w:rPr>
          <w:rFonts w:eastAsia="Calibri"/>
          <w:sz w:val="26"/>
          <w:szCs w:val="26"/>
        </w:rPr>
        <w:t>пункт 33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33.</w:t>
        <w:tab/>
        <w:t xml:space="preserve">Установить, что в 2019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9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 «Прогнозируемый общий объем доходов бюджет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ефтеюганского района на  2019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.1 «Прогнозируемый общий объем доходов бюджета Нефтеюганского района на  плановый период 2020-2021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19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</w:t>
      </w:r>
      <w:r>
        <w:rPr>
          <w:bCs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 2020-2021 годов»,</w:t>
      </w:r>
      <w:r>
        <w:rPr>
          <w:rFonts w:eastAsia="Calibri"/>
          <w:sz w:val="26"/>
          <w:szCs w:val="26"/>
        </w:rPr>
        <w:t xml:space="preserve">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9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0-2021 годов» </w:t>
      </w:r>
      <w:r>
        <w:rPr>
          <w:rFonts w:eastAsia="Calibri"/>
          <w:sz w:val="26"/>
          <w:szCs w:val="26"/>
        </w:rPr>
        <w:t>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19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</w:t>
      </w:r>
      <w:r>
        <w:rPr>
          <w:bCs/>
          <w:sz w:val="26"/>
          <w:szCs w:val="26"/>
        </w:rPr>
        <w:t>Распределение бюджетных ассигнований по разделам и подразделам  классификации расходов бюджета Нефтеюганского района на плановый период 2020-2021 годов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9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8.2 «Ведомственная структура расходов бюджета Нефтеюганского района </w:t>
      </w:r>
      <w:r>
        <w:rPr>
          <w:bCs/>
          <w:sz w:val="26"/>
          <w:szCs w:val="26"/>
        </w:rPr>
        <w:t>на плановый период 2020-2021 годов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9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– Югры бюджету Нефтеюганского района на плановый период 2020-2021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9 год</w:t>
      </w:r>
      <w:r>
        <w:rPr>
          <w:rFonts w:eastAsia="Calibri"/>
          <w:sz w:val="26"/>
          <w:szCs w:val="26"/>
        </w:rPr>
        <w:t>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0 год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8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9 год» изложить </w:t>
        <w:br/>
        <w:t>в  редакции согласно приложению 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20-2021 годов» изложить в  редакции согласно приложению  9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710"/>
        <w:jc w:val="both"/>
        <w:rPr/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 на 2019 год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4.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, в которые осуществляется за счет межбюджетных субсидий из вышестоящих бюджетов, на плановый период 2020-2021 годов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7 «Случаи предоставления субсидий и грантов в форме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19 год и плановый период 2020-2021 годов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8 «Случаи предоставление субсидий и грантов в виде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(муниципальную) собственность) некоммерческим организациям, не являющимся казенными учреждениями в соответствии  со статьёй 78.1 Бюджетного кодекса Российской Федерации из бюджета Нефтеюганского района на 2019 год и плановый период 2020-2021 годов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PragmaticaCondC" w:hAnsi="Arial;PragmaticaCondC" w:cs="Arial;PragmaticaCond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23:00Z</dcterms:created>
  <dc:creator>KvochinaSV</dc:creator>
  <dc:description/>
  <dc:language>en-US</dc:language>
  <cp:lastModifiedBy>Романец Иван Владленович</cp:lastModifiedBy>
  <cp:lastPrinted>2019-09-13T09:41:00Z</cp:lastPrinted>
  <dcterms:modified xsi:type="dcterms:W3CDTF">2019-09-18T11:23:00Z</dcterms:modified>
  <cp:revision>2</cp:revision>
  <dc:subject/>
  <dc:title/>
</cp:coreProperties>
</file>