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8.11.2018 № 299 «О бюджете Нефтеюганского района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9 год 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8.11.2018 № 299 </w:t>
        <w:br/>
        <w:t>«О бюджете Нефтеюганского района на 2019 год</w:t>
      </w:r>
      <w:r>
        <w:rPr>
          <w:sz w:val="26"/>
          <w:szCs w:val="26"/>
        </w:rPr>
        <w:t xml:space="preserve"> и плановый период 2020 </w:t>
        <w:br/>
        <w:t>и 2021 годов»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</w:t>
      </w:r>
      <w:r>
        <w:rPr>
          <w:sz w:val="26"/>
          <w:szCs w:val="26"/>
        </w:rPr>
        <w:t>4 868 492,509</w:t>
      </w:r>
      <w:r>
        <w:rPr>
          <w:rFonts w:eastAsia="Calibri"/>
          <w:sz w:val="26"/>
          <w:szCs w:val="26"/>
        </w:rPr>
        <w:t>» заменить цифрами                       «4 869 717,25700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цифры «5 063 492,509» заменить цифрами                            « 6 555 143,60616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четвертом цифры «195 000,0» заменить цифрами                    «1 685 426,34916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абзацы второй, третий пункта 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на 2020 год в сумме 4 936 426,1 тыс. рублей и на 2021 год в сумме 4 986 779,9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ефтеюганского района на 2020 год в сумме 5 135 426,1 тыс. рублей, в том числе  условно утвержденные расходы 70 000 тыс. рублей и на 2021 год в сумме 5 188 779,9 тыс. рублей, в том числе условно утвержденные расходы  130 000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4118" w:hanging="326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6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Calibri"/>
          <w:sz w:val="26"/>
          <w:szCs w:val="26"/>
        </w:rPr>
        <w:t xml:space="preserve">«16.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-Югры бюджету Нефтеюганского района на 2019 год в сумме            2 786 508,42544 тыс. рублей, согласно приложению 10 к настоящему решению, на плановый период 2020 год в сумме 2 421 389,4 тыс. рублей, на плановый период 2021 год в сумме 2 428 557,9 тыс. рублей, согласно приложению 10.1 к настоящему решению, в том числе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19 год в сумме 1 099 148,82544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735 841,5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739 108,1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Субвен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19 год в сумме 1 685 930,5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1 683 946,6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1 687 993,9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19 год в сумме 1 429,1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1 601,3 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1 455,9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пункта 17 цифры «534 777,44720» заменить цифрами   «671 896,83886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первом пункта 18 цифры «495 424,21509» заменить цифрами «616 941,01771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4118" w:hanging="35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9  цифры «</w:t>
      </w:r>
      <w:r>
        <w:rPr>
          <w:sz w:val="26"/>
          <w:szCs w:val="26"/>
        </w:rPr>
        <w:t xml:space="preserve">258 339,675» </w:t>
      </w:r>
      <w:r>
        <w:rPr>
          <w:rFonts w:eastAsia="Calibri"/>
          <w:sz w:val="26"/>
          <w:szCs w:val="26"/>
        </w:rPr>
        <w:t>заменить цифрами « 259 454,80101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4118" w:hanging="35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28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.24.1.  в абзаце втором подпункта 3) цифры «33 400,0» заменить цифрами               «50 400,0»;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4.2.  в абзаце втором  подпункта 4) цифры «2 953,23211» заменить цифрами   «1 555,8211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4118" w:hanging="35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4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«41.</w:t>
        <w:tab/>
        <w:t>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для перечисления предоставляемых им субсидий из Федерального бюджет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19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.1 «Прогнозируемый общий объем доходов бюджета Нефтеюганского района на  плановый период 2020-2021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19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</w:t>
      </w:r>
      <w:r>
        <w:rPr>
          <w:bCs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 2020-2021 годов»,</w:t>
      </w:r>
      <w:r>
        <w:rPr>
          <w:rFonts w:eastAsia="Calibri"/>
          <w:sz w:val="26"/>
          <w:szCs w:val="26"/>
        </w:rPr>
        <w:t xml:space="preserve">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9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6.1. 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0-2021 годов </w:t>
      </w:r>
      <w:r>
        <w:rPr>
          <w:rFonts w:eastAsia="Calibri"/>
          <w:sz w:val="26"/>
          <w:szCs w:val="26"/>
        </w:rPr>
        <w:t>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19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. «</w:t>
      </w:r>
      <w:r>
        <w:rPr>
          <w:bCs/>
          <w:sz w:val="26"/>
          <w:szCs w:val="26"/>
        </w:rPr>
        <w:t>Распределение бюджетных ассигнований по разделам и подразделам  классификации расходов бюджета Нефтеюганского района на плановый период 2020-2021 годов»</w:t>
      </w:r>
      <w:r>
        <w:rPr>
          <w:rFonts w:eastAsia="Calibri"/>
          <w:sz w:val="26"/>
          <w:szCs w:val="26"/>
        </w:rPr>
        <w:t xml:space="preserve">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9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8.2 «Ведомственная структура расходов бюджета Нефтеюганского района </w:t>
      </w:r>
      <w:r>
        <w:rPr>
          <w:bCs/>
          <w:sz w:val="26"/>
          <w:szCs w:val="26"/>
        </w:rPr>
        <w:t>на плановый период 2020-2021 годов»</w:t>
      </w:r>
      <w:r>
        <w:rPr>
          <w:rFonts w:eastAsia="Calibri"/>
          <w:sz w:val="26"/>
          <w:szCs w:val="26"/>
        </w:rPr>
        <w:t>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сточники финансирования дефицита Нефтеюганского района на 2019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9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– Югры бюджету Нефтеюганского района на плановый период 2020-2021 годов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9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9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20-2021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4.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плановый период 2020-2021 годов» изложить в редакции согласно приложению 1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февраля </w:t>
            </w:r>
            <w:r>
              <w:rPr>
                <w:sz w:val="26"/>
                <w:szCs w:val="26"/>
              </w:rPr>
              <w:t xml:space="preserve"> 2019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февраля  </w:t>
            </w:r>
            <w:r>
              <w:rPr>
                <w:sz w:val="26"/>
                <w:szCs w:val="26"/>
              </w:rPr>
              <w:t xml:space="preserve"> 2019 г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1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Николаева Ольга Владимировна</cp:lastModifiedBy>
  <cp:lastPrinted>2019-02-05T11:35:00Z</cp:lastPrinted>
  <dcterms:modified xsi:type="dcterms:W3CDTF">2019-02-06T09:14:00Z</dcterms:modified>
  <cp:revision>409</cp:revision>
  <dc:subject/>
  <dc:title> </dc:title>
</cp:coreProperties>
</file>