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7.11.2019 № 431 «О бюджете Нефтеюганского района на 2020 год и плановый период 2021 и 2022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0 год 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7.11.2019 № 431 </w:t>
        <w:br/>
        <w:t>«О бюджете Нефтеюганского района на 2020 год</w:t>
      </w:r>
      <w:r>
        <w:rPr>
          <w:sz w:val="26"/>
          <w:szCs w:val="26"/>
        </w:rPr>
        <w:t xml:space="preserve"> и плановый период 2021 </w:t>
        <w:br/>
        <w:t>и 2022 годов»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5 926 711,32653» заменить цифрами «5 925 595,02653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цифры «6 121 711,32653» заменить цифрами        «6 899 014,75401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абзаце четвертом цифры «195 000,0» заменить цифрами «973 419, 72748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ы второй, третий  пункта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«прогнозируемый общий объем доходов бюджета Нефтеюганского района на 2021 год в </w:t>
      </w:r>
      <w:r>
        <w:rPr>
          <w:rFonts w:eastAsia="Calibri"/>
          <w:color w:val="000000"/>
          <w:sz w:val="26"/>
          <w:szCs w:val="26"/>
        </w:rPr>
        <w:t>сумме 5 063 594,1 тыс. рублей и на 2022 год в сумме 4 983 433,6 тыс.</w:t>
      </w:r>
      <w:r>
        <w:rPr>
          <w:rFonts w:eastAsia="Calibri"/>
          <w:sz w:val="26"/>
          <w:szCs w:val="26"/>
        </w:rPr>
        <w:t xml:space="preserve">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щий объем расходов бюджета Нефтеюганского района на 2021 год в сумме 5 258 594,1 тыс. рублей, в том числе  условно утвержденные расходы 92 000 тыс. рублей и на 2022 год в сумме 5 178 433,6 тыс. рублей, в том числе условно утвержденные расходы  137 500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0 год в сумме 3 233 723,8 тыс. рублей, согласно приложению 10 к настоящему решению, на плановый период  2021 год в сумме 2 546 198,6 тыс. рублей, на плановый период 2022 год в сумме 2 436 728,0 тыс. рублей, согласно приложению 10.1 к настоящему решению, в том числе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0 год в сумме 1 503 041,0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1 год в сумме 837 175,0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2 год в сумме 741 643,3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Субвен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0 год в сумме 1 718 291,5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1 год в сумме 1 707 613,4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2 год в сумме 1 693 674,5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0 год в сумме 1 410,2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1 год в сумме 1 410,2 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rFonts w:eastAsia="Calibri"/>
          <w:color w:val="000000"/>
          <w:sz w:val="26"/>
          <w:szCs w:val="26"/>
        </w:rPr>
        <w:t>на  2022 год в сумме 1 410,2 тыс. рублей.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Дотации: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на 2020 год в сумме 10 981,1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на 2021 год в сумме 0,0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на 2022 год в сумме 0,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2020 год в сумме 580 332,15661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2021 год в сумме 540 209,375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2022 год в сумме 539 418,5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ункт 14 изложить в следующей редакции</w:t>
      </w:r>
      <w:r>
        <w:rPr>
          <w:rFonts w:eastAsia="Calibri"/>
          <w:color w:val="FF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4. Утвердить распределение межбюджетных трансфертов бюджетам поселений, входящих в состав Нефтеюганского района на 2020 год в сумме 541 996,1566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1 к настоящему решению, на плановый период 2021 год в сумме 323 873,375 тыс. рублей согласно приложению 11.1 к настоящему решению, на плановый период 2022 год в сумме 323 082,5 тыс. рублей согласно приложению 11.2 к настоящему реш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1, 11.1, 11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5  цифры «304 528,7</w:t>
      </w:r>
      <w:r>
        <w:rPr>
          <w:sz w:val="26"/>
          <w:szCs w:val="26"/>
        </w:rPr>
        <w:t xml:space="preserve">» </w:t>
      </w:r>
      <w:r>
        <w:rPr>
          <w:rFonts w:eastAsia="Calibri"/>
          <w:sz w:val="26"/>
          <w:szCs w:val="26"/>
        </w:rPr>
        <w:t>заменить цифрами «307 626, 2507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 «Прогнозируемый общий объем доходов бюджета Нефтеюганского района на  2020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.1 Прогнозируемый общий объем доходов бюджета Нефтеюганского района на  плановый период 2021-2022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приложение 2 «Нормативы распределения доходов между бюджетами поселений, входящих в состав  Нефтеюганского района, на 2020 год  и плановый период 2021 и 2022 годов» </w:t>
      </w:r>
      <w:r>
        <w:rPr>
          <w:rFonts w:eastAsia="Calibri"/>
          <w:bCs/>
          <w:sz w:val="26"/>
          <w:szCs w:val="26"/>
        </w:rPr>
        <w:t xml:space="preserve">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0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-2022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-2022 годов»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20 год» изложить в 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2021-2022 годов» изложить в 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20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8.1 «Ведомственная структура расходов бюджета Нефтеюганского района на плановый период 2021-2022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9 «Источники финансирования дефицита бюджета Нефтеюганского района на 2020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0 год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- Югры бюджету Нефтеюганского района на плановый период 2021 и 2022 годов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0 год</w:t>
      </w:r>
      <w:r>
        <w:rPr>
          <w:rFonts w:eastAsia="Calibri"/>
          <w:sz w:val="26"/>
          <w:szCs w:val="26"/>
        </w:rPr>
        <w:t>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2 год» изложить в редакции согласно приложению 10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20 год» изложить </w:t>
        <w:br/>
        <w:t>в  редакции согласно приложению  1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21 и 2022 годов» изложить в  редакции согласно приложению  11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20 год» изложить в редакции согласно приложению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8"/>
        <w:jc w:val="both"/>
        <w:rPr/>
      </w:pPr>
      <w:r>
        <w:rPr>
          <w:rFonts w:eastAsia="Calibri"/>
          <w:sz w:val="26"/>
          <w:szCs w:val="26"/>
        </w:rPr>
        <w:t>приложение 15 «Верхний предел долга по  муниципальным  гарантиям Нефтеюганского района  на 2020 год» изложить в редакции согласно приложению 1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8"/>
        <w:jc w:val="both"/>
        <w:rPr/>
      </w:pPr>
      <w:r>
        <w:rPr>
          <w:rFonts w:eastAsia="Calibri"/>
          <w:sz w:val="26"/>
          <w:szCs w:val="26"/>
        </w:rPr>
        <w:t>приложение 15.1 «Верхний предел долга по  муниципальным  гарантиям Нефтеюганского района  на плановый период 2021 и 2022 годов» изложить в редакции согласно приложению 13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7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0 год и плановый период 2021-2022 годов» изложить в редакции согласно приложению 1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8 «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со статьей 78.1 Бюджетного кодекса Российской Федерации из бюджета Нефтеюганского района на 2020 год и плановый период 2021 и 2022 годов» изложить в редакции согласно приложению 1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99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23:00Z</dcterms:created>
  <dc:creator>KvochinaSV</dc:creator>
  <dc:description/>
  <cp:keywords/>
  <dc:language>en-US</dc:language>
  <cp:lastModifiedBy>Дикарева Ольга Павловна</cp:lastModifiedBy>
  <cp:lastPrinted>2019-12-19T15:16:00Z</cp:lastPrinted>
  <dcterms:modified xsi:type="dcterms:W3CDTF">2020-02-03T07:36:00Z</dcterms:modified>
  <cp:revision>347</cp:revision>
  <dc:subject/>
  <dc:title> </dc:title>
</cp:coreProperties>
</file>