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2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2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28.04.2021 № 603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одпункте 1.1 цифры «6 138 173,03338» заменить цифрами                                                  «6 292 541,48568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одпункте 1.2 цифры «6 994 993,28869» заменить цифрами                             «7 149 361,74099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одпункте 1.6  цифры «5 520,1» заменить цифрами «4 213,767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8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6 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о статьей 78.1 Бюджетного кодекса Российской Федерации в составе расходов бюджета Нефтеюганского района предусмотрены средства на предоставление субсидий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едоставление субсидий из бюджета Нефтеюганского района осуществляется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рядках, установленных постановлениями администраци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562 840,79276 тыс. рублей согласно приложению 9 к настоящему решению, на плановый период 2022 год в сумме 2 531 143,8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1. на  2021 год в сумме 1 707 318,59276 тыс. рублей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2. на  2022 год в сумме 718 813,4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3. на  2023 год в сумме 857 194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1. на  2021 год в сумме 1 802 893,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3. на  2023 год в сумме 1 792 918,7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 52 628,6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1. на 2021 год в сумме 758 961,02833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2. на 2022 год в сумме 352 422,115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3. на 2023 год в сумме 525 921,695 тыс. рублей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1 год в сумме 753 625,0283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/>
      </w:pPr>
      <w:r>
        <w:rPr>
          <w:sz w:val="26"/>
          <w:szCs w:val="26"/>
        </w:rPr>
        <w:t>в пункте 19 цифры «</w:t>
      </w:r>
      <w:r>
        <w:rPr>
          <w:bCs/>
          <w:sz w:val="26"/>
          <w:szCs w:val="26"/>
        </w:rPr>
        <w:t>208 466,89492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212 732,5929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rPr>
          <w:sz w:val="26"/>
          <w:szCs w:val="26"/>
        </w:rPr>
      </w:pPr>
      <w:r>
        <w:rPr>
          <w:sz w:val="26"/>
          <w:szCs w:val="26"/>
        </w:rPr>
        <w:t>в пункте 24 цифры «25 336,0» заменить цифрами «5 336,0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 источников финансирования дефицита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8.1 «Источники финансирования дефицита бюджета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2 и 2023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3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июня    </w:t>
            </w: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3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июня     </w:t>
            </w:r>
            <w:r>
              <w:rPr>
                <w:sz w:val="26"/>
                <w:szCs w:val="26"/>
              </w:rPr>
              <w:t>2021 г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6:00Z</dcterms:created>
  <dc:creator>Натуська</dc:creator>
  <dc:description/>
  <cp:keywords/>
  <dc:language>en-US</dc:language>
  <cp:lastModifiedBy>Курапова Альфия Минираисовна</cp:lastModifiedBy>
  <cp:lastPrinted>2021-06-23T15:46:00Z</cp:lastPrinted>
  <dcterms:modified xsi:type="dcterms:W3CDTF">2021-06-24T07:13:00Z</dcterms:modified>
  <cp:revision>5</cp:revision>
  <dc:subject/>
  <dc:title>Об изъятии и предоставлении земли</dc:title>
</cp:coreProperties>
</file>