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1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603  .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5.11.2020 № 548 «О бюджете Нефтеюганского района на 2021 год и плановый период 2022 и 2023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1 год и плановый период 2022 и 2023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5.11.2020 № 548 </w:t>
        <w:br/>
        <w:t>«О бюджете Нефтеюганского района на 2021 год</w:t>
      </w:r>
      <w:r>
        <w:rPr>
          <w:sz w:val="26"/>
          <w:szCs w:val="26"/>
        </w:rPr>
        <w:t xml:space="preserve"> и плановый период 2022 </w:t>
        <w:br/>
        <w:t>и 2023 годов»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1 цифры «5 876 037,59492» заменить цифрами                                                  «6 138 173,03338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одпункте 1.2 цифры «6 071 037,59492» заменить цифрами                             «6 994 993,28869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3 цифры «195 000,0» заменить цифрами «856 820,25531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одпункте 1.4  цифры «195 000,0» заменить цифрами «295 000,0»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в подпункте 1.5 цифры «2 289 310,5» заменить цифрами «2 477 926,4»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6  цифры «6 600,0» заменить цифрами «5 520,1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7 цифры «18 000,0» заменить цифрами «5 000,0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426" w:firstLine="14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2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пункты 2.1, 2.2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«2.1 прогнозируемый общий объем доходов бюджета Нефтеюганского района на 2022 год в сумме 4 883 790,9 тыс. рублей и на 2023 год в сумме 5 102 066,5 тыс. рублей согласно приложению 1.1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2 общий объем расходов бюджета Нефтеюганского района на 2022 год в сумме             5 078 790,9 тыс. рублей, в том числе  условно утвержденные расходы 88 000,0 тыс. рублей и на 2023 год в сумме 5 297 066,5 тыс. рублей, в том числе условно утвержденные расходы  169 000,0 тыс. рублей;»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2. подпункт 2.7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90" w:leader="none"/>
        </w:tabs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 xml:space="preserve">2.7 </w:t>
      </w:r>
      <w:r>
        <w:rPr>
          <w:sz w:val="26"/>
          <w:szCs w:val="26"/>
        </w:rPr>
        <w:t xml:space="preserve">объём расходов на обслуживание муниципального долга в 2022 году </w:t>
        <w:br/>
        <w:t>5 000,0 тыс. рублей и  в 2023 году 3 000,0 тыс. рублей;</w:t>
      </w:r>
      <w:r>
        <w:rPr>
          <w:rFonts w:eastAsia="Calibri"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абзац второй пункта 8 признать утратившим силу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1 год в сумме           3 412 788,03846 тыс. рублей согласно приложению 9 к настоящему решению, на плановый период 2022 год в сумме 2 531 143,8 тыс. рублей, на плановый период 2023 год в сумме 2 692 944,5 тыс. рублей согласно приложению 9.1 к настоящему решению, в том числ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 Субсид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1. на  2021 год в сумме 1 563 049,53846 тыс. рубле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2. на  2022 год в сумме 718 813,4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3. на  2023 год в сумме 857 194,7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 Субвен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1. на  2021 год в сумме 1 802 893,6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2. на  2022 год в сумме 1 769 499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3. на  2023 год в сумме 1 792 918,7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 Иные межбюджетные трансфер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1. на 2021 год в сумме 46 844,9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2. на 2022 год в сумме 42 831,1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3. на 2023 год в сумме 42 831,1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3. Утвердить общий объем межбюджетных трансфертов бюджетам поселений, входящих в состав Нефтеюганского района на 2021 год и плановый период 2022 и 2023 годов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1. на 2021 год в сумме 556 088,37797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2. на 2022 год в сумме 537 758,115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3. на 2023 год в сумме 537 921,695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«14. Утвердить распределение межбюджетных трансфертов бюджетам поселений, входящих в состав Нефтеюганского района на 2021 год в сумме 530 752,37797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0 к настоящему решению, на плановый период 2022 год в сумме 331 422,115 тыс. рублей согласно приложению 10.1 к настоящему решению, на плановый период 2023 год в сумме 331 585,695 тыс. рублей согласно приложению 10.2 к настоящему решени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0, 10.1, 10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5  цифры «226 494,2</w:t>
      </w:r>
      <w:r>
        <w:rPr>
          <w:sz w:val="26"/>
          <w:szCs w:val="26"/>
        </w:rPr>
        <w:t xml:space="preserve">» </w:t>
      </w:r>
      <w:r>
        <w:rPr>
          <w:rFonts w:eastAsia="Calibri"/>
          <w:sz w:val="26"/>
          <w:szCs w:val="26"/>
        </w:rPr>
        <w:t>заменить цифрами «231 596,17321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rPr/>
      </w:pPr>
      <w:r>
        <w:rPr>
          <w:sz w:val="26"/>
          <w:szCs w:val="26"/>
        </w:rPr>
        <w:t>в пункте 19 цифры «202 206,09492» заменить цифрами «</w:t>
      </w:r>
      <w:r>
        <w:rPr>
          <w:bCs/>
          <w:sz w:val="26"/>
          <w:szCs w:val="26"/>
        </w:rPr>
        <w:t>208 466,89492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2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24.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21 году является использование (перераспределение) в соответствии с порядками, установленными муниципальными правовыми актами Нефтеюганского района зарезервированных в составе настоящего решения бюджетных ассигнований, предусмотренных на предоставление иных межбюджетных трансфертов бюджетам городского и сельских поселений на обеспечение сбалансированности местных бюджетов, в сумме 25 336,0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21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.1. «Прогнозируемый общий объем доходов бюджета Нефтеюганского района на  плановый период 2022-2023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2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разделам и подразделам классификации расходов бюджета Нефтеюганского района на 2021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разделам и подразделам классификации расходов бюджета Нефтеюганского района на плановый период 2022 и 2023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Ведомственная структура расходов бюджета Нефтеюганского района на 2021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Ведомственная структура расходов бюджета Нефтеюганского района на плановый период 2022 и 2023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Источники финансирования дефицита бюджета Нефтеюганского района на 2021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1 «Источники финансирования дефицита бюджета Нефтеюганского района на плановый период 2022 и 2023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9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1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.1 «Межбюджетные трансферты, предоставляемые из бюджета Ханты-Мансийского автономного округа - Югры бюджету Нефтеюганского района на плановый период 2022 и 2023 годов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1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Распределение межбюджетных трансфертов бюджетам поселений, входящих в состав Нефтеюганского района на плановый период 2022 год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2 «Распределение межбюджетных трансфертов бюджетам поселений, входящих в состав Нефтеюганского района на плановый период 2023 год» изложить в редакции согласно приложению 9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2 «Объем бюджетных ассигнований на реализацию муниципальных программ Нефтеюганского района на 2021 год» изложить </w:t>
        <w:br/>
        <w:t>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2.1 «Объем бюджетных ассигнований на реализацию муниципальных программ Нефтеюганского района на плановый период 2022 и 2023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плановый период 2022 и 2023 годов» изложить в редакции согласно приложению 11.1 к настоящему решению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5 «Программа муниципальных внутренних заимствований Нефтеюганского района на 2021 год» изложить в редакции согласно приложению 12 к настоящему решению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5.1 «Программа муниципальных внутренних заимствований Нефтеюганского района на плановый период 2022 и 2023 годов» изложить в редакции согласно приложению 12.1 к настоящему решению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6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1 год и плановый период 2022-2023 годов» изложить в редакции согласно приложению 1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7 «Случаи предоставления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со статьей 78.1 Бюджетного кодекса Российской Федерации из бюджета Нефтеюганского района на 2020 год и плановый период 2021 и 2022 годов» признать утратившим силу.</w:t>
      </w:r>
    </w:p>
    <w:p>
      <w:pPr>
        <w:pStyle w:val="Normal"/>
        <w:numPr>
          <w:ilvl w:val="1"/>
          <w:numId w:val="2"/>
        </w:numPr>
        <w:ind w:left="858" w:hanging="29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пункты 34.1, 34.2, 34.3  пункта 34 изложить в следующей редакции:</w:t>
      </w:r>
    </w:p>
    <w:p>
      <w:pPr>
        <w:pStyle w:val="Normal"/>
        <w:ind w:left="858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34.1. на 2021 год в сумме 17 077,9  тыс. рублей;</w:t>
      </w:r>
    </w:p>
    <w:p>
      <w:pPr>
        <w:pStyle w:val="Normal"/>
        <w:ind w:left="858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34.2. на 2022 год в сумме 17 100,0  тыс. рублей;</w:t>
      </w:r>
    </w:p>
    <w:p>
      <w:pPr>
        <w:pStyle w:val="Normal"/>
        <w:ind w:left="858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34.3. на 2023 год в сумме 17 100,0 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35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«35. 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открываются лицевые счета в департаменте финансов Нефтеюганского района для перечисления предоставляемых им субсидий из бюджета Нефтеюганского район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ложение абзаца первого настоящего пункта не распространяется на субсидии, предоставляемые из бюджета Нефтеюганского района 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99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С.А.Кудаш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28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апреля     </w:t>
            </w:r>
            <w:r>
              <w:rPr>
                <w:sz w:val="26"/>
                <w:szCs w:val="26"/>
              </w:rPr>
              <w:t xml:space="preserve"> 2021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28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апреля      </w:t>
            </w:r>
            <w:r>
              <w:rPr>
                <w:sz w:val="26"/>
                <w:szCs w:val="26"/>
              </w:rPr>
              <w:t xml:space="preserve"> 2021 г.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Univers;Arial" w:hAnsi="Univers;Arial" w:cs="Univers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9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1">
    <w:name w:val="Основной текст Знак"/>
    <w:qFormat/>
    <w:rPr>
      <w:rFonts w:ascii="Arial" w:hAnsi="Arial" w:cs="Arial"/>
      <w:sz w:val="26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3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7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ourier" w:hAnsi="Courier" w:cs="Courier"/>
      <w:b/>
      <w:b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28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spacing w:before="100" w:after="100"/>
    </w:pPr>
    <w:rPr/>
  </w:style>
  <w:style w:type="paragraph" w:styleId="Xl126">
    <w:name w:val="xl126"/>
    <w:basedOn w:val="Normal"/>
    <w:qFormat/>
    <w:pPr>
      <w:spacing w:before="100" w:after="100"/>
    </w:pPr>
    <w:rPr>
      <w:rFonts w:ascii="Arial" w:hAnsi="Arial" w:cs="Arial"/>
    </w:rPr>
  </w:style>
  <w:style w:type="paragraph" w:styleId="Xl127">
    <w:name w:val="xl12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spacing w:before="100" w:after="100"/>
    </w:pPr>
    <w:rPr/>
  </w:style>
  <w:style w:type="paragraph" w:styleId="Xl148">
    <w:name w:val="xl148"/>
    <w:basedOn w:val="Normal"/>
    <w:qFormat/>
    <w:pPr>
      <w:spacing w:before="100" w:after="100"/>
    </w:pPr>
    <w:rPr>
      <w:sz w:val="24"/>
      <w:szCs w:val="24"/>
    </w:rPr>
  </w:style>
  <w:style w:type="paragraph" w:styleId="Xl149">
    <w:name w:val="xl14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0">
    <w:name w:val="xl150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pacing w:before="100" w:after="10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8">
    <w:name w:val="xl15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160">
    <w:name w:val="xl16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Тема примечания"/>
    <w:basedOn w:val="Style28"/>
    <w:next w:val="Style28"/>
    <w:qFormat/>
    <w:pPr>
      <w:ind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10:00Z</dcterms:created>
  <dc:creator>Натуська</dc:creator>
  <dc:description/>
  <cp:keywords/>
  <dc:language>en-US</dc:language>
  <cp:lastModifiedBy>Зайцева Мария Петровна</cp:lastModifiedBy>
  <cp:lastPrinted>2019-08-30T10:28:00Z</cp:lastPrinted>
  <dcterms:modified xsi:type="dcterms:W3CDTF">2021-04-27T10:33:00Z</dcterms:modified>
  <cp:revision>5</cp:revision>
  <dc:subject/>
  <dc:title>Об изъятии и предоставлении земли</dc:title>
</cp:coreProperties>
</file>