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rPr/>
      </w:pPr>
      <w:r>
        <w:rPr>
          <w:sz w:val="22"/>
          <w:szCs w:val="22"/>
        </w:rPr>
        <w:t xml:space="preserve">Приложение 3 к решению </w:t>
        <w:br/>
        <w:t xml:space="preserve">Думы Нефтеюганского района </w:t>
      </w:r>
    </w:p>
    <w:p>
      <w:pPr>
        <w:pStyle w:val="Normal"/>
        <w:ind w:left="5812" w:hanging="0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от «</w:t>
      </w:r>
      <w:r>
        <w:rPr>
          <w:sz w:val="22"/>
          <w:szCs w:val="22"/>
          <w:u w:val="single"/>
        </w:rPr>
        <w:t xml:space="preserve"> 25 </w:t>
      </w:r>
      <w:r>
        <w:rPr>
          <w:sz w:val="22"/>
          <w:szCs w:val="22"/>
        </w:rPr>
        <w:t xml:space="preserve">» </w:t>
      </w:r>
      <w:r>
        <w:rPr>
          <w:sz w:val="22"/>
          <w:szCs w:val="22"/>
          <w:u w:val="single"/>
        </w:rPr>
        <w:t xml:space="preserve"> ноября </w:t>
      </w:r>
      <w:r>
        <w:rPr>
          <w:sz w:val="22"/>
          <w:szCs w:val="22"/>
        </w:rPr>
        <w:t xml:space="preserve"> 2020 года № </w:t>
      </w:r>
      <w:r>
        <w:rPr>
          <w:sz w:val="22"/>
          <w:szCs w:val="22"/>
          <w:u w:val="single"/>
        </w:rPr>
        <w:t xml:space="preserve"> 548</w:t>
      </w:r>
      <w:r>
        <w:rPr>
          <w:u w:val="single"/>
        </w:rPr>
        <w:t xml:space="preserve"> </w:t>
      </w:r>
      <w:r>
        <w:rPr/>
        <w:t xml:space="preserve">     </w:t>
      </w:r>
    </w:p>
    <w:p>
      <w:pPr>
        <w:pStyle w:val="Normal"/>
        <w:ind w:left="5812" w:hanging="0"/>
        <w:rPr/>
      </w:pPr>
      <w:r>
        <w:rPr/>
        <w:t xml:space="preserve"> </w:t>
      </w:r>
    </w:p>
    <w:tbl>
      <w:tblPr>
        <w:tblW w:w="1091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3956"/>
        <w:gridCol w:w="851"/>
        <w:gridCol w:w="850"/>
        <w:gridCol w:w="709"/>
        <w:gridCol w:w="425"/>
        <w:gridCol w:w="425"/>
        <w:gridCol w:w="426"/>
        <w:gridCol w:w="850"/>
        <w:gridCol w:w="1147"/>
      </w:tblGrid>
      <w:tr>
        <w:trPr>
          <w:trHeight w:val="480" w:hRule="atLeast"/>
        </w:trPr>
        <w:tc>
          <w:tcPr>
            <w:tcW w:w="10916" w:type="dxa"/>
            <w:gridSpan w:val="10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2"/>
              </w:rPr>
              <w:t>Перечень главных администраторов  источников финансирования дефицита бюджет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2"/>
              </w:rPr>
              <w:t xml:space="preserve">Нефтеюганского района </w:t>
            </w:r>
          </w:p>
        </w:tc>
      </w:tr>
      <w:tr>
        <w:trPr>
          <w:trHeight w:val="599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56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труктура кода классификации источников финансирования дефицита бюджета</w:t>
            </w:r>
          </w:p>
        </w:tc>
      </w:tr>
      <w:tr>
        <w:trPr>
          <w:trHeight w:val="209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д главного администратора источника финансирования дефицита бюджет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д группы источника финансирования дефицитов бюджето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 подгруппы источника финансирования дефицитов бюджетов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Код статьи источника финансирования дефицитов бюджетов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Код вида источника финансирования дефицитов бюджетов</w:t>
            </w:r>
          </w:p>
        </w:tc>
      </w:tr>
      <w:tr>
        <w:trPr>
          <w:trHeight w:val="2013" w:hRule="atLeast"/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тать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дстать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Элем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двид источника финансирования дефицитов бюджетов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налитическая группа вида источника финансирования дефицитов бюджетов </w:t>
            </w:r>
          </w:p>
        </w:tc>
      </w:tr>
      <w:tr>
        <w:trPr>
          <w:trHeight w:val="7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>
          <w:trHeight w:val="48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I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СТОЧНИКИ ВНУТРЕННЕГО ФИНАНСИРОВАНИЯ  ДЕФИЦИТОВ БЮДЖЕ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Нефтеюган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Государственные (муниципальные)   ценные бумаги, номинальная стоимость которых указана в валюте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</w:tr>
      <w:tr>
        <w:trPr>
          <w:trHeight w:val="7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Размещение государственных (муниципальных) ценных бумаг, номинальная стоимость которых указана в валюте Российской Федерации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</w:tr>
      <w:tr>
        <w:trPr>
          <w:trHeight w:val="7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1.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змещение муниципальных ценных бумаг муниципальных районов, номинальная стоимость которых указана в валюте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</w:tr>
      <w:tr>
        <w:trPr>
          <w:trHeight w:val="7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2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государственных (муниципальных) ценных бумаг, номинальная стоимость которых указана в валюте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>
          <w:trHeight w:val="7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2.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муниципальных ценных бумаг муниципальных районов, номинальная стоимость которых указана в валюте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</w:tr>
      <w:tr>
        <w:trPr>
          <w:trHeight w:val="7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2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сполнение государственных и муниципальных гарант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</w:tr>
      <w:tr>
        <w:trPr>
          <w:trHeight w:val="45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.2.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</w:tr>
      <w:tr>
        <w:trPr>
          <w:trHeight w:val="7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1.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>
          <w:trHeight w:val="7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1.1.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</w:tr>
      <w:tr>
        <w:trPr>
          <w:trHeight w:val="7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партамент финансов Нефтеюган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Кредиты кредитных организаций в валюте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</w:tr>
      <w:tr>
        <w:trPr>
          <w:trHeight w:val="11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</w:tr>
      <w:tr>
        <w:trPr>
          <w:trHeight w:val="11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1.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</w:tr>
      <w:tr>
        <w:trPr>
          <w:trHeight w:val="11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2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>
          <w:trHeight w:val="11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2.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</w:tr>
      <w:tr>
        <w:trPr>
          <w:trHeight w:val="11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2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</w:tr>
      <w:tr>
        <w:trPr>
          <w:trHeight w:val="11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.2.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0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</w:tr>
      <w:tr>
        <w:trPr>
          <w:trHeight w:val="11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1.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</w:tr>
      <w:tr>
        <w:trPr>
          <w:trHeight w:val="11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1.1.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</w:tr>
      <w:tr>
        <w:trPr>
          <w:trHeight w:val="11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2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>
          <w:trHeight w:val="11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2.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</w:tr>
      <w:tr>
        <w:trPr>
          <w:trHeight w:val="11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3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зменение остатков средств на счетах по учету средств бюджет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</w:tr>
      <w:tr>
        <w:trPr>
          <w:trHeight w:val="11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3.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величение остатков средств бюджет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</w:tr>
      <w:tr>
        <w:trPr>
          <w:trHeight w:val="7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3.1.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Увеличение прочих остатков средств бюджет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</w:tr>
      <w:tr>
        <w:trPr>
          <w:trHeight w:val="7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.1.1.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0</w:t>
            </w:r>
          </w:p>
        </w:tc>
      </w:tr>
      <w:tr>
        <w:trPr>
          <w:trHeight w:val="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.1.1.1.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0</w:t>
            </w:r>
          </w:p>
        </w:tc>
      </w:tr>
      <w:tr>
        <w:trPr>
          <w:trHeight w:val="7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4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меньшение остатков средств бюджет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</w:tr>
      <w:tr>
        <w:trPr>
          <w:trHeight w:val="24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4.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Уменьшение прочих остатков средств бюдже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</w:tr>
      <w:tr>
        <w:trPr>
          <w:trHeight w:val="7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.1.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</w:tr>
      <w:tr>
        <w:trPr>
          <w:trHeight w:val="7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.1.1.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</w:tr>
      <w:tr>
        <w:trPr>
          <w:trHeight w:val="27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5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ные источники внутреннего финансирования дефицитов бюджет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</w:tr>
      <w:tr>
        <w:trPr>
          <w:trHeight w:val="7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5.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</w:tr>
      <w:tr>
        <w:trPr>
          <w:trHeight w:val="19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.1.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Возврат бюджетных кредитов, предоставленных внутри страны в валюте Российской Федерации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>
          <w:trHeight w:val="7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.1.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 в валюте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</w:tr>
      <w:tr>
        <w:trPr>
          <w:trHeight w:val="7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.1.1.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</w:tr>
      <w:tr>
        <w:trPr>
          <w:trHeight w:val="7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.1.1.1.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поселениям на покрытие временных кассовых разрывов, возникающих в ходе исполнения бюджет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04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</w:tr>
      <w:tr>
        <w:trPr>
          <w:trHeight w:val="16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.1.1.1.2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поселениям, связанных с ликвидацией черезвычайных ситуац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4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</w:tr>
      <w:tr>
        <w:trPr>
          <w:trHeight w:val="11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.1.2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бюджетных кредитов внутри страны в валюте Российской Федераци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2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.1.2.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2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.1.2.1.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</w:tr>
      <w:tr>
        <w:trPr>
          <w:trHeight w:val="21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5.1.2.1.1.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едоставление бюджетных кредитов поселениям на покрытие временных кассовых разрывов, возникающих в ходе исполнения бюдже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04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</w:tr>
      <w:tr>
        <w:trPr>
          <w:trHeight w:val="7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5.1.2.11.2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едоставление бюджетных кредитов поселениям, связанных с ликвидацией черезвычайных ситу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4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</w:tr>
      <w:tr>
        <w:trPr>
          <w:trHeight w:val="7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Департамент имущественных отношений Нефтеюган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Акции и иные формы участия в капитале, находящиеся в государственной и муниципальной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</w:tr>
      <w:tr>
        <w:trPr>
          <w:trHeight w:val="23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редства от продажи акций и иных форм участия в капитале, находящихся в государственной и муниципальной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</w:tr>
      <w:tr>
        <w:trPr>
          <w:trHeight w:val="21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1.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редства от продажи акций и иных форм участия в капитале, находящихся в собственности муниципальных райо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107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Univers" w:hAnsi="Univers" w:cs="Univer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6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qFormat/>
    <w:rPr/>
  </w:style>
  <w:style w:type="character" w:styleId="PageNumber">
    <w:name w:val="Page Number"/>
    <w:basedOn w:val="Style8"/>
    <w:rPr/>
  </w:style>
  <w:style w:type="character" w:styleId="Style10">
    <w:name w:val="Нижний колонтитул Знак"/>
    <w:qFormat/>
    <w:rPr/>
  </w:style>
  <w:style w:type="character" w:styleId="Style11">
    <w:name w:val="Основной текст с отступом Знак"/>
    <w:qFormat/>
    <w:rPr>
      <w:rFonts w:ascii="Arial" w:hAnsi="Arial" w:cs="Arial"/>
      <w:sz w:val="26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Подзаголовок Знак"/>
    <w:qFormat/>
    <w:rPr>
      <w:rFonts w:ascii="Arial" w:hAnsi="Arial" w:cs="Arial"/>
      <w:b/>
      <w:bCs/>
      <w:sz w:val="26"/>
      <w:szCs w:val="24"/>
    </w:rPr>
  </w:style>
  <w:style w:type="character" w:styleId="Style14">
    <w:name w:val="Название Знак"/>
    <w:qFormat/>
    <w:rPr>
      <w:b/>
      <w:sz w:val="28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8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867" w:leader="none"/>
      </w:tabs>
      <w:ind w:right="-132" w:hanging="0"/>
      <w:jc w:val="both"/>
    </w:pPr>
    <w:rPr>
      <w:rFonts w:ascii="Arial" w:hAnsi="Arial" w:cs="Arial"/>
      <w:sz w:val="26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134" w:leader="none"/>
      </w:tabs>
      <w:jc w:val="both"/>
    </w:pPr>
    <w:rPr>
      <w:rFonts w:ascii="Arial" w:hAnsi="Arial" w:cs="Arial"/>
      <w:sz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Стиль1"/>
    <w:basedOn w:val="Normal"/>
    <w:qFormat/>
    <w:pPr>
      <w:jc w:val="both"/>
    </w:pPr>
    <w:rPr>
      <w:rFonts w:ascii="Arial" w:hAnsi="Arial" w:cs="Arial"/>
      <w:sz w:val="2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тиль2"/>
    <w:basedOn w:val="Normal"/>
    <w:qFormat/>
    <w:pPr>
      <w:ind w:firstLine="709"/>
      <w:jc w:val="both"/>
    </w:pPr>
    <w:rPr>
      <w:rFonts w:ascii="Arial" w:hAnsi="Arial" w:cs="Arial"/>
      <w:sz w:val="26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2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/>
      <w:ind w:left="1795" w:right="1555" w:hanging="944"/>
      <w:jc w:val="center"/>
    </w:pPr>
    <w:rPr>
      <w:b/>
      <w:bCs/>
      <w:color w:val="000000"/>
      <w:spacing w:val="-2"/>
      <w:sz w:val="28"/>
      <w:szCs w:val="28"/>
    </w:rPr>
  </w:style>
  <w:style w:type="paragraph" w:styleId="Western">
    <w:name w:val="western"/>
    <w:basedOn w:val="Normal"/>
    <w:qFormat/>
    <w:pPr>
      <w:spacing w:before="100" w:after="100"/>
    </w:pPr>
    <w:rPr>
      <w:sz w:val="24"/>
      <w:szCs w:val="24"/>
    </w:rPr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?????1"/>
    <w:basedOn w:val="Normal"/>
    <w:qFormat/>
    <w:pPr>
      <w:jc w:val="both"/>
    </w:pPr>
    <w:rPr>
      <w:rFonts w:ascii="Arial" w:hAnsi="Arial" w:cs="Arial"/>
      <w:sz w:val="2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  <w:szCs w:val="24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rFonts w:ascii="Pragmatica;Times New Roman" w:hAnsi="Pragmatica;Times New Roman" w:cs="Pragmatica;Times New Roman"/>
      <w:b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Style24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6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7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Printj">
    <w:name w:val="printj"/>
    <w:basedOn w:val="Normal"/>
    <w:qFormat/>
    <w:pPr>
      <w:spacing w:before="144" w:after="288"/>
      <w:jc w:val="both"/>
    </w:pPr>
    <w:rPr>
      <w:rFonts w:cs="Vrinda"/>
      <w:sz w:val="24"/>
      <w:szCs w:val="24"/>
      <w:lang w:bidi="en-US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/>
  </w:style>
  <w:style w:type="paragraph" w:styleId="Style29">
    <w:name w:val="Текст примечания"/>
    <w:basedOn w:val="Normal"/>
    <w:qFormat/>
    <w:pPr/>
    <w:rPr/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4:32:00Z</dcterms:created>
  <dc:creator>Натуська</dc:creator>
  <dc:description/>
  <cp:keywords/>
  <dc:language>en-US</dc:language>
  <cp:lastModifiedBy>Курапова Альфия Минираисовна</cp:lastModifiedBy>
  <cp:lastPrinted>2019-11-07T17:09:00Z</cp:lastPrinted>
  <dcterms:modified xsi:type="dcterms:W3CDTF">2020-11-23T04:32:00Z</dcterms:modified>
  <cp:revision>2</cp:revision>
  <dc:subject/>
  <dc:title>Об изъятии и предоставлении земли</dc:title>
</cp:coreProperties>
</file>