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70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</w:t>
        <w:tab/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31.08.2021 № 651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 в пункте 1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1.1.</w:t>
        <w:tab/>
        <w:t>в подпункте 1.1 цифры «6 457 118,56159» заменить цифрами                                                  «6 382 632,42716»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1.2.</w:t>
        <w:tab/>
        <w:t>в подпункте 1.2 цифры «7 313 938,8169» заменить цифрами                             «7 239 452,68247»;</w:t>
      </w:r>
    </w:p>
    <w:p>
      <w:pPr>
        <w:pStyle w:val="Normal"/>
        <w:ind w:left="567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3. в подпункте 1.5 цифры «2 663 926,4» заменить цифрами «2 670 126,4»;</w:t>
      </w:r>
    </w:p>
    <w:p>
      <w:pPr>
        <w:pStyle w:val="Normal"/>
        <w:tabs>
          <w:tab w:val="clear" w:pos="709"/>
          <w:tab w:val="left" w:pos="1276" w:leader="none"/>
        </w:tabs>
        <w:ind w:left="567" w:hanging="0"/>
        <w:jc w:val="both"/>
        <w:rPr/>
      </w:pPr>
      <w:r>
        <w:rPr>
          <w:rFonts w:eastAsia="Calibri"/>
          <w:sz w:val="26"/>
          <w:szCs w:val="26"/>
        </w:rPr>
        <w:t>1.1.4. в подпункте 1.6  цифры «4 193,767» заменить цифрами «4 058,111»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 подпункты 2.1, 2.2 пункта 2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2.1. прогнозируемый общий объем доходов бюджета Нефтеюганского района на 2022 год в сумме 5 528 609,861 тыс. рублей и на 2023 год в сумме 5 102 066,5 тыс. рублей согласно приложению 1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2.2. общий объем расходов бюджета Нефтеюганского района на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 723 609,861 тыс. рублей, в том числе  условно утвержденные расходы 88 000,0 тыс. рублей и на 2023 год в сумме 5 297 066,5 тыс. рублей, в том числе условно утвержденные расходы  169 000,0 тыс. рублей;»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 пункты 12-14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454 024,69005 тыс. рублей согласно приложению 9 к настоящему решению, на плановый период 2022 год в сумме 3 126 837,2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1. на  2021 год в сумме 1 471 071,42005 тыс. рублей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2. на  2022 год в сумме 1 314 506,8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1.3. на  2023 год в сумме 857 194,7 тыс. рублей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1. на  2021 год в сумме 1 867 260,4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2.3. на  2023 год в сумме 1 792 918,7 тыс. рублей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1. на 2021 год в сумме 56 689,87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3.3. на 2023 год в сумме 42 831,1 тыс. рублей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4. Дотации: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4.1. на 2021 год в сумме 59 003,0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4.2. на 2022 год в сумме 0,0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2.4.3. на 2023 год в сумме 0,0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13.1. на 2021 год в сумме </w:t>
      </w:r>
      <w:r>
        <w:rPr>
          <w:sz w:val="26"/>
          <w:szCs w:val="26"/>
        </w:rPr>
        <w:t>826 425,92506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2. на 2022 год в сумме 352 422,115 тыс. рублей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3. на 2023 год в сумме 525 921,695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4.</w:t>
        <w:tab/>
        <w:t xml:space="preserve">Утвердить распределение межбюджетных трансфертов бюджетам поселений, входящих в состав Нефтеюганского района на 2021 год в сумме </w:t>
      </w:r>
      <w:r>
        <w:rPr>
          <w:sz w:val="26"/>
          <w:szCs w:val="26"/>
        </w:rPr>
        <w:t>826 425,92506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491" w:firstLine="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 в пункте 15  цифры «231 596,17321» заменить цифрами «277 818,97321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491" w:firstLine="76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5. пункт 1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9. Утвердить в бюджете Нефтеюганского района расходы, осуществляемые </w:t>
        <w:br/>
        <w:t xml:space="preserve">за счет межбюджетных трансфертов из бюджетов поселений, входящих в состав Нефтеюганского района, на 2021 год в сумме 215 059,63711 тыс. рублей, на 2022 год </w:t>
        <w:br/>
        <w:t>в сумме 49 125,561 тыс. рублей, на 2023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1.6.</w:t>
        <w:tab/>
        <w:t>пункт 24 признать утратившим силу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7.</w:t>
        <w:tab/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8.</w:t>
        <w:tab/>
        <w:t>приложение 1.1. «Прогнозируемый общий объем доходов бюджета Нефтеюганского района на  плановый период 2022-2023 годов» изложить в редакции согласно приложению 1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1.9.</w:t>
        <w:tab/>
        <w:t>приложение 2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0.</w:t>
        <w:tab/>
        <w:t xml:space="preserve">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1.</w:t>
        <w:tab/>
        <w:t xml:space="preserve"> 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2.</w:t>
        <w:tab/>
        <w:t xml:space="preserve">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3.</w:t>
        <w:tab/>
        <w:t xml:space="preserve"> 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4. 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5. 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6.</w:t>
        <w:tab/>
        <w:t xml:space="preserve"> 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7.</w:t>
        <w:tab/>
        <w:t xml:space="preserve"> 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18.</w:t>
        <w:tab/>
        <w:t xml:space="preserve"> 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19. приложение 8.1 «Источники финансирования дефицита бюджета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20.</w:t>
        <w:tab/>
        <w:t xml:space="preserve"> 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bCs/>
          <w:sz w:val="26"/>
          <w:szCs w:val="26"/>
        </w:rPr>
        <w:t>1.21.</w:t>
        <w:tab/>
        <w:t xml:space="preserve"> приложение 9.1 «Межбюджетные трансферты, предоставляемые из бюджета Ханты-Мансийского автономного округа - Югры бюджету Нефтеюганского района на плановый период 2022 и 2023 годов» изложить в редакции согласно приложению 8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22. 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23. приложение 10.1 «Распределение межбюджетных трансфертов бюджетам поселений, входящих в состав Нефтеюганского района на плановый период 2022 год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зложить в редакции согласно приложению 9.1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24.</w:t>
        <w:tab/>
        <w:t xml:space="preserve"> 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25.</w:t>
        <w:tab/>
        <w:t xml:space="preserve"> 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1.26.</w:t>
        <w:tab/>
        <w:t xml:space="preserve"> 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bCs/>
          <w:sz w:val="26"/>
          <w:szCs w:val="26"/>
        </w:rPr>
        <w:t>1.27.</w:t>
        <w:tab/>
        <w:t xml:space="preserve"> 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.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28. приложение 15 «Программа муниципальных внутренних заимствований Нефтеюганского района на 2021 год» изложить в редакции согласно приложению 1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1.29. приложение 15.1 «Программа муниципальных внутренних заимствований Нефтеюганского района на плановый период 2022 и 2023 годов» изложить в редакции согласно приложению 12.1 к настоящему решению;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bCs/>
          <w:sz w:val="26"/>
          <w:szCs w:val="26"/>
        </w:rPr>
        <w:t>1.30.</w:t>
        <w:tab/>
        <w:t xml:space="preserve"> 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1.31. пункт 36 изложить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«36. </w:t>
      </w:r>
      <w:r>
        <w:rPr>
          <w:sz w:val="26"/>
          <w:szCs w:val="26"/>
          <w:lang w:eastAsia="zh-CN"/>
        </w:rPr>
        <w:t>Установить, что органы местного самоуправления Нефтеюганского района не вправе принимать решения, приводящие к увеличению в 2021 году численности работников органов местного самоуправления Нефтеюганского района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567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.32. дополнить пунктом 37 следующего содержан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«37. Настоящее решение подлежит официальному опубликованию в газете «Югорское обозрение» и вступает в силу с 1 января 2021 года.»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2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декабря     </w:t>
            </w: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rPr/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2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декабря     </w:t>
            </w:r>
            <w:r>
              <w:rPr>
                <w:sz w:val="26"/>
                <w:szCs w:val="26"/>
              </w:rPr>
              <w:t>2021 г.</w:t>
            </w:r>
          </w:p>
        </w:tc>
      </w:tr>
    </w:tbl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St6z0">
    <w:name w:val="WW8NumSt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37:00Z</dcterms:created>
  <dc:creator>Натуська</dc:creator>
  <dc:description/>
  <cp:keywords/>
  <dc:language>en-US</dc:language>
  <cp:lastModifiedBy>Курапова Альфия Минираисовна</cp:lastModifiedBy>
  <cp:lastPrinted>2019-08-30T10:28:00Z</cp:lastPrinted>
  <dcterms:modified xsi:type="dcterms:W3CDTF">2021-12-24T12:19:00Z</dcterms:modified>
  <cp:revision>4</cp:revision>
  <dc:subject/>
  <dc:title>Об изъятии и предоставлении земли</dc:title>
</cp:coreProperties>
</file>