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21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651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9639" w:leader="none"/>
        </w:tabs>
        <w:ind w:right="453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25.11.2020 № 548 «О бюджете Нефтеюганского района на 2021 год и плановый период 2022 и 2023 годов» 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</w:t>
        <w:br/>
        <w:t xml:space="preserve">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от 14.05.2012 № 216 «Об утверждении Положения </w:t>
        <w:br/>
        <w:t xml:space="preserve">о бюджетном процессе в муниципальном образовании Нефтеюганский район», рассмотрев информацию о внесении изменений в бюджет Нефтеюганского района </w:t>
        <w:br/>
        <w:t>на 2021 год и плановый период 2022 и 2023 годов,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25.11.2020 № 548 </w:t>
        <w:br/>
        <w:t>«О бюджете Нефтеюганского района на 2021 год</w:t>
      </w:r>
      <w:r>
        <w:rPr>
          <w:sz w:val="26"/>
          <w:szCs w:val="26"/>
        </w:rPr>
        <w:t xml:space="preserve"> и плановый период 2022 </w:t>
        <w:br/>
        <w:t>и 2023 годов» (с изменениями на 23.06.2021 № 628)</w:t>
      </w:r>
      <w:r>
        <w:rPr>
          <w:rFonts w:eastAsia="Calibri"/>
          <w:sz w:val="26"/>
          <w:szCs w:val="26"/>
        </w:rPr>
        <w:t>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в подпункте 1.1 цифры «6 292 541,48568» заменить цифрами                   «6 457 118,56159»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в подпункте 1.2 цифры «7 149 361,74099» заменить цифрами «7 313 938,8169»;</w:t>
      </w:r>
    </w:p>
    <w:p>
      <w:pPr>
        <w:pStyle w:val="Normal"/>
        <w:numPr>
          <w:ilvl w:val="2"/>
          <w:numId w:val="2"/>
        </w:numPr>
        <w:ind w:left="0"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одпункте 1.5 цифры «2 477 926,4» заменить цифрами «2 663 926,4»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одпункте 1.6 цифры «4 213,767» заменить цифрами «4 193,767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1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«12. 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1 год в сумме 3 538 252,95276 тыс. рублей согласно приложению 9 к настоящему решению, </w:t>
        <w:br/>
        <w:t xml:space="preserve">на плановый период 2022 год в сумме 2 531 143,8 тыс. рублей, на плановый период 2023 год в сумме 2 692 944,5 тыс. рублей согласно приложению 9.1 к настоящему решению, в том числе: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1. Субсид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1.1. на 2021 год в сумме 1 636 372,55276 тыс. рублей;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1.2. на 2022 год в сумме 718 813,4 тыс. рубле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1.3. на 2023 год в сумме 857 194,7 тыс. рублей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2. Субвен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2.1. на 2021 год в сумме 1 802 839,9 тыс. рубле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2.2. на 2022 год в сумме 1 769 499,3 тыс. рубле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2.3. на 2023 год в сумме 1 792 918,7 тыс. рублей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3. Иные межбюджетные трансферты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3.1. на 2021 год в сумме 56 628,6 тыс. рубле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3.2. на 2022 год в сумме 42 831,1 тыс. рубле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3.3. на 2023 год в сумме 42 831,1 тыс. рублей.»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4. Дота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3.1. на 2021 год в сумме 42 411,9 тыс. рубле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3.2. на 2022 год в сумме 0,0 тыс. рубле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3.3. на 2023 год в сумме 0,0 тыс. рублей.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13 изложить в следующей редакции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«13.</w:t>
        <w:tab/>
        <w:t>Утвердить общий объем межбюджетных трансфертов бюджетам поселений, входящих в состав Нефтеюганского района на 2021 год и плановый период 2022 и 2023 годов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3.1. на 2021 год в сумме 801 252,57069 тыс. рублей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3.2. на 2022 год в сумме 352 422,115 тыс. рублей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3.3. на 2023 год в сумме 525 921,695 тыс. рублей.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14 изложить в следующей редакции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«14.</w:t>
        <w:tab/>
        <w:t xml:space="preserve">Утвердить распределение межбюджетных трансфертов бюджетам поселений, входящих в состав Нефтеюганского района на 2021 год в сумме </w:t>
        <w:br/>
        <w:t>790 916,57069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тыс. рублей согласно приложению 10 к настоящему решению, </w:t>
        <w:br/>
        <w:t>на плановый период 2022 год в сумме 331 422,115 тыс. рублей согласно приложению 10.1 к настоящему решению, на плановый период 2023 год в сумме 331 585,695 тыс. рублей согласно приложению 10.2 к настоящему реш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Распределение межбюджетных трансфертов бюджетам поселений, входящих </w:t>
        <w:br/>
        <w:t xml:space="preserve">в состав Нефтеюганского района, в соответствии с приложениями 10, 10.1, 10.2 </w:t>
        <w:br/>
        <w:t>к настоящему решению, осуществляется в соответствии с порядками, установленными муниципальными правовыми актами Нефтеюганского района.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sz w:val="26"/>
          <w:szCs w:val="26"/>
        </w:rPr>
        <w:t>в пункте 19 цифры «</w:t>
      </w:r>
      <w:r>
        <w:rPr>
          <w:bCs/>
          <w:sz w:val="26"/>
          <w:szCs w:val="26"/>
        </w:rPr>
        <w:t>212 732,59292</w:t>
      </w:r>
      <w:r>
        <w:rPr>
          <w:sz w:val="26"/>
          <w:szCs w:val="26"/>
        </w:rPr>
        <w:t>» заменить цифрами «</w:t>
      </w:r>
      <w:r>
        <w:rPr>
          <w:bCs/>
          <w:sz w:val="26"/>
          <w:szCs w:val="26"/>
        </w:rPr>
        <w:t>215 797,50883»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в пункте 24 цифры «5 336,0» заменить цифрами «10 336,0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1 «Прогнозируемый общий объем доходов бюджета Нефтеюганского района на 2021 год» изложить в редакции согласно приложению 1 </w:t>
        <w:br/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риложение 2 «Перечень главных администраторов доходов бюджета Нефтеюганского района» изложить в редакции согласно приложению 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1 год» изложить </w:t>
        <w:br/>
        <w:t>в редакции согласно приложению 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4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2 и 2023 годов» изложить в редакции согласно приложению 3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1 год» изложить в редакции согласно приложению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5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2 и 2023 годов» изложить в редакции согласно приложению 4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6 «Распределение бюджетных ассигнований по разделам </w:t>
        <w:br/>
        <w:t>и подразделам классификации расходов бюджета Нефтеюганского района на 2021 год» изложить в  редакции согласно приложению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6.1 «Распределение бюджетных ассигнований по разделам </w:t>
        <w:br/>
        <w:t xml:space="preserve">и подразделам классификации расходов бюджета Нефтеюганского района </w:t>
        <w:br/>
        <w:t>на плановый период 2022 и 2023 годов» изложить в  редакции согласно приложению 5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7 «Ведомственная структура расходов бюджета Нефтеюганского района на 2021 год» изложить в редакции согласно приложению 6 </w:t>
        <w:br/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7.1 «Ведомственная структура расходов бюджета Нефтеюганского района на плановый период 2022 и 2023 годов» изложить в редакции согласно приложению 6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9 «Межбюджетные трансферты, предоставляемые </w:t>
        <w:br/>
        <w:t xml:space="preserve">из бюджета Ханты-Мансийского автономного округа – Югры бюджету Нефтеюганского района на 2021 год» изложить в редакции согласно приложению 7 </w:t>
        <w:br/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10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21 год</w:t>
      </w:r>
      <w:r>
        <w:rPr>
          <w:rFonts w:eastAsia="Calibri"/>
          <w:sz w:val="26"/>
          <w:szCs w:val="26"/>
        </w:rPr>
        <w:t xml:space="preserve">» изложить </w:t>
        <w:br/>
        <w:t>в редакции согласно приложению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2 «Объем бюджетных ассигнований на реализацию муниципальных программ Нефтеюганского района на 2021 год» изложить </w:t>
        <w:br/>
        <w:t>в  редакции согласно приложению 9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12.1 «Объем бюджетных ассигнований на реализацию муниципальных программ Нефтеюганского района на плановый период 2022 и 2023 годов» изложить в редакции согласно приложению 9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3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1 год» изложить в редакции согласно приложению 10 к настоящему решению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стоящее решение вступает в силу после его официального опубликования в газете «Югорское обозрение».</w:t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 </w:t>
            </w:r>
            <w:r>
              <w:rPr>
                <w:sz w:val="26"/>
                <w:szCs w:val="26"/>
              </w:rPr>
              <w:t>Г.В.Лапковская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31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августа    </w:t>
            </w: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</w:t>
            </w:r>
            <w:r>
              <w:rPr>
                <w:sz w:val="26"/>
                <w:szCs w:val="26"/>
              </w:rPr>
              <w:t>Т.Г.Котова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31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августа    </w:t>
            </w:r>
            <w:r>
              <w:rPr>
                <w:sz w:val="26"/>
                <w:szCs w:val="26"/>
              </w:rPr>
              <w:t>2021 г.</w:t>
            </w:r>
          </w:p>
        </w:tc>
      </w:tr>
    </w:tbl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709" w:footer="306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79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5:47:00Z</dcterms:created>
  <dc:creator>Натуська</dc:creator>
  <dc:description/>
  <cp:keywords/>
  <dc:language>en-US</dc:language>
  <cp:lastModifiedBy>Топал Элина Ивановна</cp:lastModifiedBy>
  <cp:lastPrinted>2019-08-30T10:28:00Z</cp:lastPrinted>
  <dcterms:modified xsi:type="dcterms:W3CDTF">2021-09-01T11:21:00Z</dcterms:modified>
  <cp:revision>3</cp:revision>
  <dc:subject/>
  <dc:title>Об изъятии и предоставлении земли</dc:title>
</cp:coreProperties>
</file>