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оекту Решения Думы Нефтеюганского района  «О внесении изменений в Решение Думы Нефтеюганского района от 25.11.2020 № 548 «О бюджете Нефтеюганского района на 2021 год и плановый период 2022 и 2023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Пояснительная записка подготовлена в соответствии с Протоколом бюджетной комиссии </w:t>
      </w:r>
      <w:r>
        <w:rPr>
          <w:sz w:val="24"/>
          <w:szCs w:val="24"/>
        </w:rPr>
        <w:t xml:space="preserve">по формированию проекта бюджета Нефтеюганского района и внесению изменений и дополнений на очередной финансовый год и плановый период </w:t>
      </w:r>
      <w:r>
        <w:rPr>
          <w:bCs/>
          <w:sz w:val="24"/>
          <w:szCs w:val="24"/>
        </w:rPr>
        <w:t>от 03.06.2021 № 4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тыс.рублей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273"/>
        <w:gridCol w:w="2655"/>
        <w:gridCol w:w="87"/>
        <w:gridCol w:w="2377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56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8 апреля 2021 года № 60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38 173,0333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904,7543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88 077,7876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94 993,288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904,7543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44 898,0429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 820,255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 820,25531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8 апреля 2021 года № 603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3 790,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3 790,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78 790,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78 790,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8 апреля 2021 года № 603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2 066,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2 066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97 066,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97 066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bCs/>
          <w:sz w:val="28"/>
          <w:szCs w:val="28"/>
        </w:rPr>
        <w:t xml:space="preserve">Доходная часть бюджета на 2021 год </w:t>
      </w:r>
      <w:r>
        <w:rPr>
          <w:b/>
          <w:bCs/>
          <w:sz w:val="28"/>
          <w:szCs w:val="28"/>
          <w:u w:val="single"/>
        </w:rPr>
        <w:t>увеличена</w:t>
      </w:r>
      <w:r>
        <w:rPr>
          <w:bCs/>
          <w:sz w:val="28"/>
          <w:szCs w:val="28"/>
        </w:rPr>
        <w:t xml:space="preserve"> на сумму </w:t>
      </w:r>
      <w:r>
        <w:rPr>
          <w:b/>
          <w:bCs/>
          <w:i/>
          <w:sz w:val="28"/>
          <w:szCs w:val="28"/>
          <w:u w:val="single"/>
        </w:rPr>
        <w:t>149 904,754 30</w:t>
      </w:r>
      <w:r>
        <w:rPr>
          <w:bCs/>
          <w:sz w:val="28"/>
          <w:szCs w:val="28"/>
        </w:rPr>
        <w:t xml:space="preserve"> тыс. рублей. В приложении 1 «Прогнозируемый общий объем доходов бюджета Нефтеюганского района на 2021 год» вносятся изменения на основании уведомлений Департамента финансов ХМАО – Югры, а также за счет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, в том числе: </w:t>
      </w:r>
    </w:p>
    <w:p>
      <w:pPr>
        <w:pStyle w:val="Normal"/>
        <w:numPr>
          <w:ilvl w:val="1"/>
          <w:numId w:val="4"/>
        </w:numPr>
        <w:ind w:left="0"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Безвозмездные поступления от других бюджетов бюджетной системы Российской Федерации увеличены на общую сумму </w:t>
      </w:r>
    </w:p>
    <w:p>
      <w:pPr>
        <w:pStyle w:val="Normal"/>
        <w:ind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49 860,754 30  тыс. рублей</w:t>
      </w:r>
      <w:r>
        <w:rPr>
          <w:b/>
          <w:sz w:val="28"/>
          <w:szCs w:val="28"/>
          <w:u w:val="single"/>
        </w:rPr>
        <w:t>, в том числе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 xml:space="preserve">1.1.1. </w:t>
      </w:r>
      <w:r>
        <w:rPr>
          <w:i/>
          <w:sz w:val="28"/>
          <w:szCs w:val="28"/>
        </w:rPr>
        <w:t xml:space="preserve">Увеличены </w:t>
      </w:r>
      <w:r>
        <w:rPr>
          <w:b/>
          <w:i/>
          <w:sz w:val="28"/>
          <w:szCs w:val="28"/>
          <w:u w:val="single"/>
        </w:rPr>
        <w:t>субсидии</w:t>
      </w:r>
      <w:r>
        <w:rPr>
          <w:i/>
          <w:sz w:val="28"/>
          <w:szCs w:val="28"/>
        </w:rPr>
        <w:t xml:space="preserve"> на сумму   </w:t>
      </w:r>
      <w:r>
        <w:rPr>
          <w:b/>
          <w:i/>
          <w:sz w:val="28"/>
          <w:szCs w:val="28"/>
          <w:u w:val="single"/>
        </w:rPr>
        <w:t xml:space="preserve">144 077,054 30 </w:t>
      </w:r>
      <w:r>
        <w:rPr>
          <w:i/>
          <w:sz w:val="28"/>
          <w:szCs w:val="28"/>
        </w:rPr>
        <w:t>тыс. рублей, в том числе: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1.1.1.1. Увеличены на сумму 410 759,954 30 тыс. рублей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 основании уведомления Департамента финансов ХМАО – Югры (главный распорядитель Департамент жилищно-коммунального комплекса и энергетики ХМАО-Югры) № 460/04/227 от 21.04.2021 на благоустройство территорий муниципальных образований на сумму </w:t>
      </w:r>
      <w:r>
        <w:rPr>
          <w:i/>
          <w:sz w:val="28"/>
          <w:szCs w:val="28"/>
        </w:rPr>
        <w:t>6 565,30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 основании уведомления Департамента финансов ХМАО – Югры (главный распорядитель Департамент жилищно-коммунального комплекса и энергетики ХМАО-Югры) № 460/04/210 от 21.04.2021 на реализацию полномочий в сфере жилищно-коммунального комплекса на сумму </w:t>
      </w:r>
      <w:r>
        <w:rPr>
          <w:i/>
          <w:sz w:val="28"/>
          <w:szCs w:val="28"/>
        </w:rPr>
        <w:t>3 220,50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основании уведомления Департамента финансов ХМАО – Югры (главный распорядитель Департамент образования и молодежной политики ХМАО-Югры) № 230/04/333 от 21.04.2021г. на строительство и реконструкцию общеобразовательных организаций на сумму </w:t>
      </w:r>
      <w:r>
        <w:rPr>
          <w:i/>
          <w:sz w:val="28"/>
          <w:szCs w:val="28"/>
        </w:rPr>
        <w:t>9 017,5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 основании уведомления Департамента финансов ХМАО – Югры (главный распорядитель Департамент строительства ХМАО – Югры) № 480/04/201 от 22.04.2021г. на обеспечение устойчивого сокращения непригодного для проживания жилищного фонда за счет средств, поступивших от государственной корпорации – Фонда содействия реформированию жилищно-коммунального хозяйства  на сумму </w:t>
      </w:r>
      <w:r>
        <w:rPr>
          <w:i/>
          <w:sz w:val="28"/>
          <w:szCs w:val="28"/>
        </w:rPr>
        <w:t xml:space="preserve"> 377 631,7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 основании уведомления Департамента финансов ХМАО – Югры (главный распорядитель Департамент общественных и внешних связей ХМАО – Югры) № 250/05/6 от 13.05.2021г. на реализацию инициативных проектов, отобранных по результатам конкурса на сумму </w:t>
      </w:r>
      <w:r>
        <w:rPr>
          <w:i/>
          <w:sz w:val="28"/>
          <w:szCs w:val="28"/>
        </w:rPr>
        <w:t xml:space="preserve"> 14 324,954 3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1.1.2. Уменьшены на сумму - 266 682,9 тыс. рублей:</w:t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- на основании уведомления Департамента финансов ХМАО – Югры (главный распорядитель Департамент строительства ХМАО – Югры) № 480/04/181 от 22.04.2021г. на обеспечение устойчивого сокращения непригодного для проживания жилищного фонда за счет средств бюджета Ханты-Мансийского автономного округа – Югры  на сумму </w:t>
      </w:r>
      <w:r>
        <w:rPr>
          <w:i/>
          <w:sz w:val="28"/>
          <w:szCs w:val="28"/>
        </w:rPr>
        <w:t>– 93 439,7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-Югры) № 230/04/328 от 21.04.2021г.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 и (или) общеобразовательных организаций  на сумму </w:t>
      </w:r>
      <w:r>
        <w:rPr>
          <w:i/>
          <w:sz w:val="28"/>
          <w:szCs w:val="28"/>
        </w:rPr>
        <w:t>– 173 243,2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.1.2.</w:t>
      </w:r>
      <w:r>
        <w:rPr>
          <w:i/>
          <w:sz w:val="28"/>
          <w:szCs w:val="28"/>
          <w:u w:val="single"/>
        </w:rPr>
        <w:t xml:space="preserve"> Увеличены </w:t>
      </w:r>
      <w:r>
        <w:rPr>
          <w:b/>
          <w:i/>
          <w:sz w:val="28"/>
          <w:szCs w:val="28"/>
          <w:u w:val="single"/>
        </w:rPr>
        <w:t>иные межбюджетные трансферты</w:t>
      </w:r>
      <w:r>
        <w:rPr>
          <w:i/>
          <w:sz w:val="28"/>
          <w:szCs w:val="28"/>
          <w:u w:val="single"/>
        </w:rPr>
        <w:t xml:space="preserve"> на сумму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5 783,700 </w:t>
      </w:r>
      <w:r>
        <w:rPr>
          <w:i/>
          <w:sz w:val="28"/>
          <w:szCs w:val="28"/>
          <w:u w:val="single"/>
        </w:rPr>
        <w:t>тыс. рублей, в том числе:</w:t>
      </w:r>
    </w:p>
    <w:p>
      <w:pPr>
        <w:pStyle w:val="Normal"/>
        <w:ind w:firstLine="284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2.4.1.Увеличен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основании уведомления Департамента финансов ХМАО – Югры (главный распорядитель Департамент культуры ХМАО-Югры) № 240/05/111 от 19.05.2021г. на реализацию наказов избирателей депутатам Думы Ханты-Мансийского автономного округа – Югр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му</w:t>
      </w:r>
      <w:r>
        <w:rPr>
          <w:i/>
          <w:sz w:val="28"/>
          <w:szCs w:val="28"/>
        </w:rPr>
        <w:t xml:space="preserve"> 200,000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основании уведомления Департамента финансов ХМАО – Югры (главный распорядитель Департамент жилищно-коммунального комплекса и энергетики ХМАО-Югры) № 460/05/365 от 19.05.2021г. на реализацию наказов избирателей депутатам Думы Ханты-Мансийского автономного округа – Югры  на сумму </w:t>
      </w:r>
      <w:r>
        <w:rPr>
          <w:i/>
          <w:sz w:val="28"/>
          <w:szCs w:val="28"/>
        </w:rPr>
        <w:t>4 000,0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основании уведомления Департамента финансов ХМАО – Югры (главный распорядитель Департамент труда и занятости населения ХМАО-Югры) № 350/04/73 от 22.04.2021г. на реализацию мероприятий по содействию трудоустройству граждан на сумму </w:t>
      </w:r>
      <w:r>
        <w:rPr>
          <w:i/>
          <w:sz w:val="28"/>
          <w:szCs w:val="28"/>
        </w:rPr>
        <w:t>1 583,7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1.2.  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</w:t>
      </w:r>
      <w:r>
        <w:rPr>
          <w:b/>
          <w:bCs/>
          <w:i/>
          <w:sz w:val="28"/>
          <w:szCs w:val="28"/>
        </w:rPr>
        <w:t xml:space="preserve">44,00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bCs/>
          <w:sz w:val="28"/>
          <w:szCs w:val="28"/>
        </w:rPr>
        <w:t>2021</w:t>
      </w:r>
      <w:r>
        <w:rPr>
          <w:bCs/>
          <w:sz w:val="28"/>
          <w:szCs w:val="28"/>
        </w:rPr>
        <w:t xml:space="preserve"> год </w:t>
      </w:r>
      <w:r>
        <w:rPr>
          <w:bCs/>
          <w:sz w:val="28"/>
          <w:szCs w:val="28"/>
          <w:u w:val="single"/>
        </w:rPr>
        <w:t>c учетом</w:t>
      </w:r>
      <w:r>
        <w:rPr>
          <w:bCs/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</w:t>
      </w:r>
      <w:r>
        <w:rPr>
          <w:b/>
          <w:bCs/>
          <w:i/>
          <w:sz w:val="28"/>
          <w:szCs w:val="28"/>
        </w:rPr>
        <w:t xml:space="preserve">6 288 077, 787 68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bCs/>
          <w:sz w:val="28"/>
          <w:szCs w:val="28"/>
        </w:rPr>
        <w:t>Приложение 3 «Перечень главных администраторов  источников финансирования дефицита бюджета Нефтеюганского района» дополняется следующими кодами источников финансирования дефицита бюджета</w:t>
      </w:r>
      <w:r>
        <w:rPr>
          <w:sz w:val="28"/>
          <w:szCs w:val="28"/>
        </w:rPr>
        <w:t xml:space="preserve"> с целью обеспечения корректного отражения источников финансирования дефицита бюджета</w:t>
      </w:r>
      <w:r>
        <w:rPr>
          <w:bCs/>
          <w:sz w:val="28"/>
          <w:szCs w:val="28"/>
        </w:rPr>
        <w:t>:</w:t>
      </w:r>
    </w:p>
    <w:p>
      <w:pPr>
        <w:pStyle w:val="Normal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040 01</w:t>
        <w:tab/>
        <w:t>02 00</w:t>
        <w:tab/>
        <w:t>00 00</w:t>
        <w:tab/>
        <w:t>0000</w:t>
        <w:tab/>
        <w:t>000 - Кредиты кредитных организаций в валюте Российской Федерации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sz w:val="28"/>
          <w:szCs w:val="28"/>
        </w:rPr>
        <w:t>- 040  01 02 00</w:t>
        <w:tab/>
        <w:t>00 00</w:t>
        <w:tab/>
        <w:t>0000</w:t>
        <w:tab/>
        <w:t>700 - Привлечение кредитов от кредитных организаций в валюте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0 01 02 00</w:t>
        <w:tab/>
        <w:t>00 05</w:t>
        <w:tab/>
        <w:t>0000</w:t>
        <w:tab/>
        <w:t>710 - Привлечение кредитов от кредитных организаций бюджетами муниципальных районов в валюте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0 01</w:t>
        <w:tab/>
        <w:t>02 00</w:t>
        <w:tab/>
        <w:t>00 00</w:t>
        <w:tab/>
        <w:t>0000</w:t>
        <w:tab/>
        <w:t>800 - Погашение кредитов, предоставленных кредитными организациями в валюте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0 01</w:t>
        <w:tab/>
        <w:t>02 00</w:t>
        <w:tab/>
        <w:t>00 05</w:t>
        <w:tab/>
        <w:t>0000</w:t>
        <w:tab/>
        <w:t>810 - Погашение бюджетами муниципальных районов кредитов от кредитных организаций в валюте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0 01</w:t>
        <w:tab/>
        <w:t>03 00</w:t>
        <w:tab/>
        <w:t>00 00</w:t>
        <w:tab/>
        <w:t>0000</w:t>
        <w:tab/>
        <w:t>000 - Бюджетные кредиты из других бюджетов бюджетной системы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0 01</w:t>
        <w:tab/>
        <w:t>03 01</w:t>
        <w:tab/>
        <w:t>00 00</w:t>
        <w:tab/>
        <w:t>0000</w:t>
        <w:tab/>
        <w:t>000 - Бюджетные кредиты из других бюджетов бюджетной системы Российской Федерации в валюте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0 01</w:t>
        <w:tab/>
        <w:t>03 01</w:t>
        <w:tab/>
        <w:t>00 00</w:t>
        <w:tab/>
        <w:t>0000</w:t>
        <w:tab/>
        <w:t>700 - Привлечение бюджетных кредитов из других бюджетов бюджетной системы Российской Федерации в валюте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0 01</w:t>
        <w:tab/>
        <w:t>03 01</w:t>
        <w:tab/>
        <w:t>00 05</w:t>
        <w:tab/>
        <w:t>0000</w:t>
        <w:tab/>
        <w:t>710 - Привлечение кредитов из других бюджетов бюджетной системы Российской Федерации бюджетами муниципальных районов в валюте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0 01</w:t>
        <w:tab/>
        <w:t>03 01</w:t>
        <w:tab/>
        <w:t>00 00</w:t>
        <w:tab/>
        <w:t>0000</w:t>
        <w:tab/>
        <w:t>800 - Погашение бюджетных кредитов, полученных из других бюджетов бюджетной системы Российской Федерации в валюте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0 01</w:t>
        <w:tab/>
        <w:t>03 01</w:t>
        <w:tab/>
        <w:t>00 05</w:t>
        <w:tab/>
        <w:t>0000</w:t>
        <w:tab/>
        <w:t>810 - Погашение бюджетами муниципальных районов кредитов из других бюджетов бюджетной системы Российской Федерации в валюте Российской Федераци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50 01</w:t>
        <w:tab/>
        <w:t>06 00</w:t>
        <w:tab/>
        <w:t>00 00</w:t>
        <w:tab/>
        <w:t>0000</w:t>
        <w:tab/>
        <w:t>500 - Увеличение финансовых активов, являющихся иными источниками внутреннего финансирования дефицитов бюджетов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50 01</w:t>
        <w:tab/>
        <w:t>06 00</w:t>
        <w:tab/>
        <w:t>00 00</w:t>
        <w:tab/>
        <w:t>0000</w:t>
        <w:tab/>
        <w:t>600 - Уменьшение финансовых активов, являющихся иными источниками внутреннего финансирования дефицитов бюджетов.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I.</w:t>
        <w:tab/>
        <w:t xml:space="preserve">Расходы </w:t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увеличена на общую  сумму </w:t>
      </w:r>
      <w:r>
        <w:rPr>
          <w:b/>
          <w:bCs/>
          <w:sz w:val="26"/>
          <w:szCs w:val="26"/>
        </w:rPr>
        <w:t xml:space="preserve">149 904,75430 </w:t>
      </w:r>
      <w:r>
        <w:rPr>
          <w:bCs/>
          <w:sz w:val="26"/>
          <w:szCs w:val="26"/>
        </w:rPr>
        <w:t xml:space="preserve">тыс. рублей,   в том числе: 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 от Департамента финансов ХМАО-Югры на 2020 год (субвенции, субсидии, иные  межбюджетные трансферты) –  увеличены  на </w:t>
      </w:r>
      <w:r>
        <w:rPr>
          <w:b/>
          <w:bCs/>
          <w:sz w:val="26"/>
          <w:szCs w:val="26"/>
        </w:rPr>
        <w:t>149 860,75430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Субсидии на сумму</w:t>
      </w:r>
      <w:r>
        <w:rPr>
          <w:b/>
          <w:bCs/>
          <w:sz w:val="26"/>
          <w:szCs w:val="26"/>
        </w:rPr>
        <w:t xml:space="preserve"> 144 077,05430 </w:t>
      </w:r>
      <w:r>
        <w:rPr>
          <w:bCs/>
          <w:sz w:val="26"/>
          <w:szCs w:val="26"/>
        </w:rPr>
        <w:t>тыс. рублей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ые межбюджетные трансферты на сумму</w:t>
      </w:r>
      <w:r>
        <w:rPr>
          <w:b/>
          <w:bCs/>
          <w:sz w:val="26"/>
          <w:szCs w:val="26"/>
        </w:rPr>
        <w:t xml:space="preserve"> 5 783,7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 резервного фонда администрации Нефтеюганского района выделены денежные средства в сумме  </w:t>
      </w:r>
      <w:r>
        <w:rPr>
          <w:b/>
          <w:bCs/>
          <w:sz w:val="26"/>
          <w:szCs w:val="26"/>
        </w:rPr>
        <w:t>1 590,74300</w:t>
      </w:r>
      <w:r>
        <w:rPr>
          <w:bCs/>
          <w:sz w:val="26"/>
          <w:szCs w:val="26"/>
        </w:rPr>
        <w:t xml:space="preserve">  тыс. рублей, на проведение ремонта имущества жилого дома п. Юганская Обь ул. Тобольская д. 3 (распоряжение администрации Нефтеюганского района от  23.04.2021 № 232-ра).</w:t>
      </w:r>
    </w:p>
    <w:p>
      <w:pPr>
        <w:pStyle w:val="Normal"/>
        <w:ind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на сумму 44,0 тыс. рублей и составили всего 208 510,89492 тыс. рублей, из них: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ab/>
        <w:t>Уточнены межбюджетные трансферты всего на сумму 44,0 тыс. рублей, из них: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hanging="0"/>
        <w:jc w:val="both"/>
        <w:rPr/>
      </w:pPr>
      <w:r>
        <w:rPr>
          <w:sz w:val="26"/>
          <w:szCs w:val="26"/>
        </w:rPr>
        <w:tab/>
        <w:t>увеличено всего на сумму 44,0 тыс. рублей в департаменте строительства и жилищно-коммунального комплекса на организацию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 комплекса на подключение, надбавок к тарифам на товары и услуги организаций коммунального комплекса, с.п. Сингапай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Расходная часть бюджета муниципального района на 2021 год составила        </w:t>
      </w:r>
      <w:r>
        <w:rPr>
          <w:b/>
          <w:bCs/>
          <w:sz w:val="26"/>
          <w:szCs w:val="26"/>
        </w:rPr>
        <w:t xml:space="preserve">7 144 898,04299 </w:t>
      </w:r>
      <w:r>
        <w:rPr>
          <w:bCs/>
          <w:sz w:val="26"/>
          <w:szCs w:val="26"/>
        </w:rPr>
        <w:t xml:space="preserve">тыс. рублей.  Дефицит не изменился и составил  на 2021 год </w:t>
      </w:r>
      <w:r>
        <w:rPr>
          <w:b/>
          <w:bCs/>
          <w:sz w:val="26"/>
          <w:szCs w:val="26"/>
        </w:rPr>
        <w:t>856 820,2553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очнены </w:t>
      </w:r>
      <w:r>
        <w:rPr>
          <w:bCs/>
          <w:sz w:val="26"/>
          <w:szCs w:val="26"/>
        </w:rPr>
        <w:t xml:space="preserve">бюджетные ассигнования на 2022 год. </w:t>
      </w:r>
    </w:p>
    <w:p>
      <w:pPr>
        <w:pStyle w:val="Normal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В  соответствии с письмом ДС и ЖКК № 14-исх-1844 от 03.06.2021 по объекту «Реконструкция ВОС гп Пойковский» в рамках муниципальной программы Нефтеюганского района  "Обеспечение экологической безопасности Нефтеюганского района на 2019-2024 годы и на период до 2030 года" основного мероприятия "Чистая вода" перераспределены бюджетные ассигнования между главными распорядителями бюджетных средств. </w:t>
      </w:r>
    </w:p>
    <w:p>
      <w:pPr>
        <w:pStyle w:val="Normal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 xml:space="preserve">747 828,33033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>364 422,115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3 год </w:t>
      </w:r>
      <w:r>
        <w:rPr>
          <w:b/>
          <w:sz w:val="26"/>
          <w:szCs w:val="26"/>
        </w:rPr>
        <w:t>537 921,695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 xml:space="preserve">722 492,33033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>331 422,115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3 год </w:t>
      </w:r>
      <w:r>
        <w:rPr>
          <w:b/>
          <w:sz w:val="26"/>
          <w:szCs w:val="26"/>
        </w:rPr>
        <w:t>331 585,695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>25 336,00000</w:t>
      </w:r>
      <w:r>
        <w:rPr>
          <w:sz w:val="26"/>
          <w:szCs w:val="26"/>
        </w:rPr>
        <w:t xml:space="preserve"> тыс. рублей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 xml:space="preserve">33 000,00000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3 год </w:t>
      </w:r>
      <w:r>
        <w:rPr>
          <w:b/>
          <w:sz w:val="26"/>
          <w:szCs w:val="26"/>
        </w:rPr>
        <w:t>206 336,000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о распределение объема межбюджетных трансфертов бюджетам муниципальных образований поселений на 2021 год на сумму </w:t>
      </w:r>
      <w:r>
        <w:rPr>
          <w:b/>
          <w:sz w:val="26"/>
          <w:szCs w:val="26"/>
        </w:rPr>
        <w:t xml:space="preserve">191 739,95236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о распределение межбюджетных трансфертов на сумму                  191 739,95236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 590,74300 </w:t>
      </w:r>
      <w:r>
        <w:rPr>
          <w:sz w:val="26"/>
          <w:szCs w:val="26"/>
        </w:rPr>
        <w:t>тыс. рублей иные межбюджетные трансферты за счёт средств резервного фонда администрации Нефтеюганского района в рамках непрограммного направления расходов с.п. Усть-Юган (по распоряжению администрации Нефтеюганского района от 23.04.2021 № 232-ра «О выделении денежных средств из  резервного фонда администрации Нефтеюганского района» на проведение ремонта имущества, неисправность которого может привести к угрозе жизни или здоровью граждан, проживающих в жилом доме по адресу: п. Юганская Обь, улица Тобольская, дом 3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20,00000 </w:t>
      </w:r>
      <w:r>
        <w:rPr>
          <w:sz w:val="26"/>
          <w:szCs w:val="26"/>
        </w:rPr>
        <w:t>тыс. рублей иные межбюджетные трансферты за счёт средств автономного округа в рамках МП Нефтеюганского района «Улучшение  условий и охраны  труда в муниципальном  образовании  Нефтеюганский  район на 2019 - 2024 годы и на период до 2030 года» на содействие трудоустройству граждан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00,00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20,00000</w:t>
      </w:r>
      <w:r>
        <w:rPr>
          <w:sz w:val="26"/>
          <w:szCs w:val="26"/>
        </w:rPr>
        <w:t xml:space="preserve"> тыс. рублей с.п. Каркатеевы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 000,00000</w:t>
      </w:r>
      <w:r>
        <w:rPr>
          <w:sz w:val="26"/>
          <w:szCs w:val="26"/>
        </w:rPr>
        <w:t xml:space="preserve"> тыс. рублей иные межбюджетные трансферты за счёт средств автономного округа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наказов избирателей депутатам Думы Ханты-Мансийского автономного округа – Югры г.п. Пойковский,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000,00000</w:t>
      </w:r>
      <w:r>
        <w:rPr>
          <w:sz w:val="26"/>
          <w:szCs w:val="26"/>
        </w:rPr>
        <w:t xml:space="preserve"> тыс. рублей на асфальтирование дворовой территории по адресу: микрорайон 3, д. 109, 111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000,00000</w:t>
      </w:r>
      <w:r>
        <w:rPr>
          <w:sz w:val="26"/>
          <w:szCs w:val="26"/>
        </w:rPr>
        <w:t xml:space="preserve"> тыс. рублей на асфальтирование дворовой территории по адресу: микрорайон 1, д. 104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 000,00000</w:t>
      </w:r>
      <w:r>
        <w:rPr>
          <w:sz w:val="26"/>
          <w:szCs w:val="26"/>
        </w:rPr>
        <w:t xml:space="preserve"> тыс. рублей на асфальтирование дворовой территории по адресу: микрорайон 1, д. 100-102.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6 565,30000</w:t>
      </w:r>
      <w:r>
        <w:rPr>
          <w:sz w:val="26"/>
          <w:szCs w:val="26"/>
        </w:rPr>
        <w:t xml:space="preserve"> тыс. рублей субсидии за счёт средств автономного округа на благоустройство территорий муниципальных образований г.п. Пойковский (благоустройство дворовых территорий в мкр. 1 д. 100, 101, 102 104; мкр. 3 д. 109, 111; мкр. 3 д. 123).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64 938,95506</w:t>
      </w:r>
      <w:r>
        <w:rPr>
          <w:sz w:val="26"/>
          <w:szCs w:val="26"/>
        </w:rPr>
        <w:t xml:space="preserve"> тыс. рублей межбюджетные трансферты в рамках МП Нефтеюганского района «Обеспечение доступным и комфортным жильем жителей Нефтеюганского района в 2019-2024 годах и на период до 2030 год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152 000,00000</w:t>
      </w:r>
      <w:r>
        <w:rPr>
          <w:sz w:val="26"/>
          <w:szCs w:val="26"/>
        </w:rPr>
        <w:t xml:space="preserve"> тыс. рублей в рамках основного мероприятия «Региональный проект «Обеспечение устойчивого сокращения непригодного для проживания жилищного фонда» (возмещение стоимости за изымаемое жилое помещение) г.п. Пойковский, из них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2 759,20000 тыс. рублей за счёт средств Фонда содействия реформированию жилищно-коммунального хозяйств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82 520,80000 тыс. рублей за счёт средств субсидии из бюджета автономного округ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6 720,00000 тыс. рублей за счёт средств бюджета района на условиях софинансирован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11 235,95506</w:t>
      </w:r>
      <w:r>
        <w:rPr>
          <w:sz w:val="26"/>
          <w:szCs w:val="26"/>
        </w:rPr>
        <w:t xml:space="preserve"> тыс. рублей в рамках основного мероприятия «Ликвидация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» (снос строений), в том числе: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0 000,00000</w:t>
      </w:r>
      <w:r>
        <w:rPr>
          <w:sz w:val="26"/>
          <w:szCs w:val="26"/>
        </w:rPr>
        <w:t xml:space="preserve"> тыс. рублей за счёт средств субсидии из бюджета автономного округа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 882,86000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4 117,14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235,95506</w:t>
      </w:r>
      <w:r>
        <w:rPr>
          <w:sz w:val="26"/>
          <w:szCs w:val="26"/>
        </w:rPr>
        <w:t xml:space="preserve"> тыс. рублей за счёт средств бюджета района на условиях софинансирования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727,09506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08,86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1 703,00000</w:t>
      </w:r>
      <w:r>
        <w:rPr>
          <w:sz w:val="26"/>
          <w:szCs w:val="26"/>
        </w:rPr>
        <w:t xml:space="preserve"> тыс. рублей в рамках основного мероприятия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» (возмещение за изымаемое жилое помещение), в том числе: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515,67000</w:t>
      </w:r>
      <w:r>
        <w:rPr>
          <w:sz w:val="26"/>
          <w:szCs w:val="26"/>
        </w:rPr>
        <w:t xml:space="preserve"> тыс. рублей за счёт средств субсидии из бюджета автономного округа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61,66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254,01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87,33000</w:t>
      </w:r>
      <w:r>
        <w:rPr>
          <w:sz w:val="26"/>
          <w:szCs w:val="26"/>
        </w:rPr>
        <w:t xml:space="preserve"> тыс. рублей за счёт средств бюджета района на условиях софинансирования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2,34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54,99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4 324,95430</w:t>
      </w:r>
      <w:r>
        <w:rPr>
          <w:sz w:val="26"/>
          <w:szCs w:val="26"/>
        </w:rPr>
        <w:t xml:space="preserve"> тыс. рублей субсидии за счёт средств автономного округа (приказы Департамента общественных и внешних связей ХМАО-Югры от 09.04.2021 № 78, от 28.04.2021 № 96)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инициативных проектов, отобранных по результатам регионального конкурса инициативных проектов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726,89780</w:t>
      </w:r>
      <w:r>
        <w:rPr>
          <w:sz w:val="26"/>
          <w:szCs w:val="26"/>
        </w:rPr>
        <w:t xml:space="preserve"> тыс. рублей г.п. Пойковский (инициативный проект «Дорога к дому» силами активистов ТОС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70,22650 тыс. рублей с.п. Сентябрьский (инициативный проект «Изготовление и установка монумента «Помните! Через века, через года, - помните!»)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0 000,00000</w:t>
      </w:r>
      <w:r>
        <w:rPr>
          <w:sz w:val="26"/>
          <w:szCs w:val="26"/>
        </w:rPr>
        <w:t xml:space="preserve"> тыс. рублей с.п. Сингапай (инициативный проект «Благоустройство общественной территории «Парк отдыха Сингапай»)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 927,83000</w:t>
      </w:r>
      <w:r>
        <w:rPr>
          <w:sz w:val="26"/>
          <w:szCs w:val="26"/>
        </w:rPr>
        <w:t xml:space="preserve"> тыс. рублей с.п. Сингапай (инициативный проект «Обустройство системы видеонаблюдения общественного пространства»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меньшены межбюджетные трансферты на сумму 173 336,00000 тыс. рублей, </w:t>
      </w:r>
      <w:r>
        <w:rPr>
          <w:rFonts w:eastAsia="Calibri"/>
          <w:b/>
          <w:spacing w:val="-4"/>
          <w:sz w:val="26"/>
          <w:szCs w:val="26"/>
        </w:rPr>
        <w:t>зарезервированных на предоставление иных межбюджетных трансфертов на 2022 год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70 336,00000 тыс. рублей на предоставление иных межбюджетных трансфертов бюджетам городского и сельских поселений на обеспечение сбалансированности местных бюдже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2 000,00000 тыс. рублей 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1 000,00000 тыс. рублей на предоставление иных межбюджетных трансфертов на стимулирование развития практик инициативного бюджетирования  органами местного самоуправления поселений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 в сумме 68,59286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8,59286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проектов «Народный бюджет» с.п. Лемпино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ньшено от реализации проекта "Площадка для проведения массовых мероприятий "Сердце земли"" в результате экономии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увеличено на благоустройство дворовой территорий многоквартирного дома по ул. Проулок, д. 2 (приобретение скамеек и установка урн).</w:t>
      </w:r>
    </w:p>
    <w:p>
      <w:pPr>
        <w:pStyle w:val="Normal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Крамич Наталья Валерьевна</cp:lastModifiedBy>
  <cp:lastPrinted>2019-02-06T08:46:00Z</cp:lastPrinted>
  <dcterms:modified xsi:type="dcterms:W3CDTF">2021-06-09T05:06:00Z</dcterms:modified>
  <cp:revision>1033</cp:revision>
  <dc:subject/>
  <dc:title>Проект ПОСТАНОВЛЕНИЯ</dc:title>
</cp:coreProperties>
</file>